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ропа войн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Пограничное мексиканское село. Пи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реки Браво-дель-Нортэ расположено небольшое мексиканское селение с тремя каменными зданиями: оригинальной старинной церковью в мавро-итальянском стиле, домами священника и судьи. Эти постройки окаймляют с трех сторон большую четырехугольную площадь, четвертая сторона которой занята лавками и жилищами простолюдинов. Жилища эти построены из крупных необожженных кирпичей, некоторые из них выбелены, но в основном они имеют грязно-коричневый мрачный цвет. Двери в домах тяжелые, вроде тюремных, а окна, не имеющие ни рам, ни стекол, снабжены железными прутьями для защиты от 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площади идут узкие, пыльные, немощеные переулки. Даже на окраине села разбросаны более живописные постройки из древовидной юкки, ветви которой служат балками, а листья — крышей жилища. В этих долинах живут бедные поденщики, потомки побежденного племени. Все постройки села имеют окаймленные перилами плоские крыши, на которых любители цветов устраивают настоящие воздушные сады. Приятно отдыхать здесь прохладным вечером, наблюдая за тем, что происходит на у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крыше дома судьи, самой высокой во всем селе, я любовался раскинувшейся перед моим взором картиной богатой тропической растительности. Тут были кактусы, юкки, агавы. Село окружали поля кукурузы, за которыми виднелись рощи акаций, мимоз и других деревьев. Близкое соседство вышеописанного села объясняется тем, что жители его занимаются не земледелием, а скотоводством. Они пасут на лесных прогалинах андалузских лошадей и испанский скот. Берега реки Браво-дель-Нортэ были свидетелями частых столкновений между туземцами американской пустыни и бледнолицыми потомками испанцев. Столкновения эти случаются и в настоящее время, из-за чего местные жители селятся в городах или деревнях, а одиноко стоящих домов совершенно не видно. Все они разрушены. Правда, встречаются «гасиенды» (то есть помещичьи усадьбы), но они окружены высокими стенами и скорее похожи на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озвратимся к моим наблюдениям. К западу от села виднеется извилина реки, огибающей холм, увенчанный белыми стенами гасиенды. Архитектура дома носит отпечаток изящества и благородства. Из-за стены выглядывает красивая зелень тропических растений. Очарованный прелестной картиной, я горел желанием проникнуть туда, за эту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раздавшийся звук рожка прервал мои мечты, и я обращаю свой взор на площадь, где происходит что-то необыкно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площади вокруг колодца двигаются люди. Около стен пробирается какой-то человек, бросая свирепые, и в то же время испуганные взгляды. Подойдя к одной из хижин, он быстро и как бы с радостью скрывается за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местах я замечаю небольшие группы людей, одетых так же, как и скрывшийся человек, — в полосатых покрывалах и лакированных шляпах. В их взглядах видно такое же беспокойство. Говорят они шепотом и, против обыкновения, почти не жестикулир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женщин находится в домах, и только бедные индианки сидят на площади. Это торговки. Товары их разложены перед ними на циновках из тонкого пальмового листа, в то время как другой пальмовый лист, в виде зонтика, защищает продавщицу и товары от жарк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енщины, одеждой и внешностью напоминающие цыганок, беззаботно смеются и болтают, предлагая покупателям фрукты и ов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по площади проходят молодые красивые девушки в ярких коротких юбках, вышитых рубашках без рукавов и маленьких атласных туфлях. У них не такой смущенный вид, как у мужчин, они даже иногда улыбаются и отвечают на грубые шутки, отпускаемые на незнакомом языке людьми, стоящими у колодца. Мексиканские девушки так же храбры, как любезны и крас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эти странные незнакомцы у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иду они совершенно не походят один на другого. Одинаково у них лишь оружие: нож, пистолет и ружье. Одежда отличается крайним разнообразием. По всему видно, что эти люди — их восемьдесят человек — принадлежат к различным расам. Многие из них родом из Кентукки, Теннесси, Огайо, Индианы и Иллинойса. Это охотники-фермеры с западных склонов Аллеганских гор, лодочники с Миссисипи и исследователи Арканзаса и Миссури, путешественники, плантаторы, французские креолы из Луизианы и т. д. Есть между ними и пришельцы из городов «Великого Запада» — шотландцы, англичане, французы, швейцарцы, поляки. Все они составляют один из отрядов американской армии, называющихся «Рейнджерс». Я их командир. Не могу не сказать, что моя команда, несмотря на свой пестрый вид, перещеголяет многие другие своей отвагою, силою и военными способностями. Большинство этих людей с длинными бородами и волосами, запыленными лицами, и с виду они похожи на разбойников. Но в груди их бьется благородное сердце, полное патриотизма. Главною целью некоторых из них является борьба за освобождение как можно большего количества племен, но есть и такие, которые жаждут только мести. К последним принадлежат, главным образом, техасцы, не забывающие предательского убийства Голиада и резни племени Аламо. Только у меня одного не было определенной цели при поступлении в отряд. Я сделал это из любви к приключениям, а отчасти, может быть, к власти и славе. У меня нет ни друзей, ни семьи, ни родины (так как мой народ более не представляет нации), и я не чувствую в себе никакого патриоти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люди поставили своих лошадей за церковную ограду, привязав одних к деревьям, других — к железным перекладинам окон, а мой вороной красавец конь остался стоять около колодца, посреди площ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были в это село менее часа тому назад и никого тут не знаем. Это первый американский отряд, появившийся здесь, несмотря на то что война на берегах реки длится уже несколько месяцев. Мы были присланы сюда не столько для действий против мексиканцев, сколько для того, чтобы защитить их от нашего общего врага, команчей, которые выступили в поход с большой армией. Говорят, что они опустошают селения вверх по реке, убивают мужчин, увозят женщин, детей и имущество. Правда, мы прибыли сюда с целью победить мексиканцев, но, побеждая, должны охраня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Погоня за всадником.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я размышлял обо всем этом, раздался конский топот. Нагнувшись через перила, я увидел юного всадника удивительной красоты. Он был очень смугл, без бороды и усов. С его плеч на круп лошади спускался красивый плащ, а на голове была легкая шляпа с большими полями, украшенная золотом. Лошадь под ним настоящей андалузск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 мчался быстро, но, увидя меня на крыше, невольно сдержал св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часовой, выскочив из засады, потребовал, чтобы юноша остановился. Но тот не обратил на это требование никакого внимания, пришпорил лошадь, продолжая свой путь по другой дороге. Я вовремя остановил часового, иначе он уложил бы на месте и всадника, и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убивать такого красавца — лучше взять его в плен живым. Я мгновенно соскочил с крыши, схватил поводья и поскакал на своем быстром коне. Моя лошадь бегала значительно быстрее других, и я знал, что смогу догнать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ть с крыши и сесть на коня было делом двух минут, а еще через две минуты я был уже в поле, преследуя всадника, который, очевидно, намеревался лесом обогнуть 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я думал, что мне не догнать юношу, но тут я заметил ряд агав, росших поперек дороги. Ветви этих растений так переплелись между собой, что, казалось, проехать не было никакой возможности. В этот момент юноша увидел, что я его догоняю, пришпорил коня и въехал в самую середину чащи. Слышно было, как под копытами лошади захрустели крепкие листья агавы. Медлить было нельзя, и я нырнул в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есь исцарапанный, выбрался оттуда, то увидел, что расстояние между мной и юным всадником уменьшилось. Дальше пришлось ехать полем, и юноша вновь намного опередил меня. Но вот на его пути явилось новое препятствие в виде широкой канавы. «Тут ему придется повернуть вправо или влево, и он будет в моих руках», — подумал я. Но юноша легко перескочил через воду, а я, конечно, последовал его примеру. За канавой тянулись саванны, на которых паслись быки и буйволы, сильно задержавшие бег моей лошади. Между тем конь красивого всадника, привыкший к такому постоянному лавированию, несся все дальше и дальше. За саваннами виднелся лес, и я боялся, что в чаще потеряю юношу из вида. Но вернуться в село без пленника я не имел права, так как не дал часовому выстрелить, а тот мог оказаться шпи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душевленный этой мыслью, я пришпорил коня и, нагнав всадника, выхватил пист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закричал я. — Или я выстр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снова крикнул я. — Или я убь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полн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сь как раз позади преследуемого мною всадника, я легко мог выстрелить в него, но смутное подозрение удержало мо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я решил прицелиться в лошадь и, воспользовавшись удобной минутой, выстрелил в животное. Конь упал вместе с седоком, но юноша мгновенно вскочил на ноги. Когда я подъехал к нему с пистолетом в руке, он стоял, сложив на груди руки, и, глядя мне прямо в глаза, спокойно произнес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не убивай меня, я —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явление не особенно поразило меня, так как я был отчасти подготовлен к нему. Во время нашей дикой скачки я стал подозревать, что преследуемый мною шпион — женщина. Из-под развевающейся мантии как-то мелькнул бархатный лиф и крошечный красный сапог с золотой шпорой. Волосы были мягкие, шелковистые, но не черные, как у индейцев, а темно-коричневые. Черты лица этого «юноши» на близком расстоянии поражали тонкостью, не встречающейся даже у самых красивых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торю: слова красавицы не удивили меня, но я был поражен ее спокойным тоном. С грустью опустилась она на колени и, целуя свою лошадь, проговорила: «Бедный мой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нщина? — спросил я, притворяясь уди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даже не взглянула на меня, продолжая причитать над убитой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женщина? — снова повторил я, в своем смущении не зная, чт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я — женщина. Что вам угодн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встала, не обнаруживая ни малейшего страха. Ответ ее был так неожидан, что я разразился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весело, сеньор, но вы огорчили меня, убив моего люби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коро забуду взгляд, брошенный ею на меня в эту минуту. В нем было все: горе, гнев, презрение,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отвечал я, — я глубоко сожалею, что обстоятельства принудили меня так поступить. Могло быть еще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гло быть хуже этого? — спросила она, перебива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 выстрелить 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было бы хуже! — воскликнула она. — Я любила эту лошадь не меньше жизни, не меньше, чем люблю родно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ова обняла коня, поцеловала его, закрыла ему веки и гордо встала перед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делать. Предложить деньги было бы неделикатно, и я решил предложить одну из наших крупных американских лошадей, за которых богатые мексиканцы часто платят баснословны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гордо воскликнула она, — вы предлагаете мне другую лошадь! Взгляните сюда, — она указала на равнину, — тут тысяча лошадей, и все они мои! Разве мне нуж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это местные лошади, а я предлаг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тдала бы своего любимца за всех ваших лошадей. Ни одна из них не может сравн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а, сеньорита? — многозначительно произнес я, глядя на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оже окинула его долгим взглядом и, хотя не произнесла ни слова, по-видимому, оценила моего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 наконец сказала она, — лошадь у вас действительно хор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мелькнула мысль: «Неужели ей захочется заиметь мою лошадь?» Я чувствовал, что не в силах буду ни в чем отказать этой гордой красав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к счастью, подъехали мои солдаты и, таким образом, прервали наш разговор. Их появление, видимо, обеспокоило девушку, но я приказал своим людям вернуться обратно и снова остался вдвоем со своей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олдаты удалились, красавица спрос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ехас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х предвод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капитан, я ваша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застал меня врасплох, и я не знал, чт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а шпион, то, отпустив ее, я могу навлечь на себя большие неприя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объявив ее своей пленницей, я боялся вызвать ее гнев, тогда как мне, напротив, хотелось быть с нею в друж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мое колебание, она снова спросил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ша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мне кажется, я сам пленен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нимательно взглянула на меня своими большими лучистыми глазами и, казалось, была довольна моим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устая любезность. Свободна я или нет? — спросила она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сказал я, приблизившись к ней и серьезно глядя в ее красивые глаза. — Дайте мне слово, что вы не шпион, и вы будете свободны. Мне нужно лишь ваше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зразилась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шпион? Да вы шути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сеньорита, что вы не шутите? Итак, вы, значит, не шп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 воскликнула девушка, продолжая см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вы спасались бегством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вы не техасцы? Не обижайтесь, но у мексиканцев они не пользуются хорошей репутац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ы рисковали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вижу, что рисковала, но тогда не сознавала этого. Я не предполагала, что в вашем отряде найдется ездок, способный догнать меня! Вы один могли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мущенно взглянули друг на друга, и мне показалось, что в ее взгляде вместо прежнего гнева мелькнула искорка н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мы оба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произнес я наконец. — Шпион вы или нет, я вас не задерживаю. Вы свободны, Я беру ответственность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еньор! В награду за великодушие я сейчас успокою вас. Чит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передала мне сложенную бумагу. Это был пропуск, выданный главнокомандующим на имя доньи Изолины де Варг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идите, капитан, — заметила она смеясь, — в конце концов, я вовсе не была вашей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поступать так неосторожно? Своим бегством вы возбудили общее подозрение и вызвали преследование. С пропуском вам нечего был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осторожности я боялась показывать пропуск. Я не была уверена, что вы американцы, я боялась, как бы мои бумаги не попали в руки наших друзей, которых мы боимся больше, чем врагов. Вы слишком хорошо говорите по-испански. Если бы вы закричали «стой» на своем родном языке, я бы сейчас же остановилась и тем самым спасла бы, может быть, своего бедного люби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нова встала на колени и, обняв лошадь, запла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товарищ! Сколько раз спасал ты меня от опасности! А теперь я должна сидеть дома. Без тебя я не рискну носиться по прерии. Тот, кто убил тебя, лишил меня крыл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снова сказал я. — У нас в отряде есть прекрасны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ни одна из них не имеет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всех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х до единой. Впрочем... одна мне нравится. Вот она!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дрогнул. Она, заметив мое смущение, молча ждала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 с трудом проговорил я, — этот конь — мой любимый, испытанный друг. Если вы желаете иметь его... он в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спокойно ответила она. — Посмотрим, каков он. Дайте мне лассо с моего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олнения я не мог говорить и начинал уже ненавидеть краса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между тем, вскочив на лошадь, помчалась к отделившемуся от стада буйволу, ловко накинула на него лассо и повалила животное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дный конь! — воскликнула Изолина, возвратившись ко мне. — С ним я, пожалуй, скоро позабуду своего прежнего товарища! Ведь эта лошадь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вы этого желаете, — ответил я с такой грустью, как будто у меня отняли моего луч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этого не желаю, — решительно ответила она и засмеялась. — Я знаю ваши мысли и вполне способна оценить ваше самопожертвование. Оставьте себе вашего коня.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е позволите мне проводить вас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вас. Я уже дома. Вот мой дом... Вернее, моего отца, — и она указала на интересовавшую меня гаси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те, капитан, что вы мой враг, и я не имею права ни принять вашей любезности, ни оказать вам гостеприимство. За нами могут следить. Боже мой, вот идет Иджурра, мой двоюродный брат! Уходите скорее!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сь проститься и уехать. Приблизившись к лесу, я из любопытства оглянулся. Иджурра что-то сердито говорил Изолине, указывая на какую-то бумагу. Увидя это, я хотел вернуться к ним и узнать, в чем дело, но Изолина вдруг быстро пошла по направлению к своему жилищу, и мне ничего не оставалось, как вернуться в 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Приказ добыть фураж. Дон Ра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исшествие произвело на меня такое впечатление, что я всю ночь видел во сне то погоню за Изолиной, то мрачное лицо Иджу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уженный утренним рожком, я вначале не мог понять, было ли это приключение сном или действительностью. Я старался спокойно все обдумать и серьезно приняться за дела, но образ Изолины все время стоял передо мной. Она не была моей первой любовью, так как мне было уже около тридцати лет, но я вполне сознавал, что страстно влюблен. Я вспомнил, как мы быстро расстались, и думал о том, что никакой надежды на новое свидание нет. Надо было придумать какой-нибудь план для возобновления знакомства с Изолиной. Мое положение как командира неприятельского отряда представляло в данном случае большие затруднения. Отвергнув массу промелькнувших в моей голове планов, я вспомнил, что ее лассо, привязанное к моему седлу, осталось у меня, и решил лично доставить его Из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 площади показался конный драгун, спрашивающий меня. Когда ему указали, где я, он объявил, что прислан от командующего с бумагой. Взяв бумагу, я проче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ая квартира оккупационной армии. Июль 1846 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озьмите достаточное количество солдат и направьтесь к жилищу дона Рамона де Варгаса. Там вы найдете 5000 быков, которых доставите в американскую армию и передадите главнокомандующему. Прилагаемая записка объяснит вам, как вы должны действовать.</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тарший адъютан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тя это, я уже не думал о лассо, но представлял себе, как смело я въеду в ворота гасиенды со спокойным видом желанного гостя. Я уже видел себя сидящим с доном Рамоном де Варгасом за рюмкою хереса. Старик представит меня дочери, сам пойдет смотреть за выдачей фуража, а мы останемся вдвоем с Изолиной... А Иджурра тоже будет там? Я и забыл про него! Мысль о нем несколько омрачила мое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я приказал пятидесяти солдатам быть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самому собраться, я решил прочесть записку, присланную вместе с бумагой. К моему удивлению, она была написана по-испански и заключала в себе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000 быков готовы для вас, согласно уговору, но я не могу выдать их добровольно. Они должны быть отняты у меня как бы силой, и даже известная доля грубости со стороны ваших солдат будет не лишней. Мои пастухи к вашим услугам, но я не могу сам приказать им. Вы должны принудить их выдать б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мон де Варгас».</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записка была адресована на имя главного комиссара американской армии. Ее смысл, вполне ясный для меня, разбивал в прах все мои прекрасные мечты. Какая уж тут дружеская беседа с доном Рамоном и его прекрасной дочерью, когда я должен был силой ворваться в их жилище, наброситься на слуг и требовать от хозяина дома 5000 быков! Хорошее мнение составит обо мне 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думав все, я сообразил, что она, вероятно, посвящена в тайну этого дела, и мне вряд ли удастся увиде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сигнал, и я с пятьюдесятью солдатами и двумя лейтенантами выехал из 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дцать минут мы приблизились к воротам дома дона Рамона. Они были наглухо заперты, так же были закрыты ставни на окнах. Нигде не видно было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лейтенантов подошел к воротам и начал стучать в них рукоятью пист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ройте!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еще трижды стучать в ворота, пока наконец из двора не раздался слаб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п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й, мы чест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ота отворились, и лейтенант бросился на дрожащего привратника, схватил его за куртку и, надрав ему уши, велел позвать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 проговорил привратник, — дон сказал, что не хочет никого прини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чет? Пойди и скажи ему, что он должен 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ружище, — сказал я спокойно, боясь, что привратник из страха не передаст поручение, — скажи своему хозяину, что американский офицер пришел по делу и должен видеть его сей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ратник ушел, а мы, не дожидаясь его возвращения, въехали во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сад дома со стороны двора, вымощенного кирпичом, был украшен фресками, верандами и стеклянными оконными рамами до самой земли. Посреди двора красовался фонтан, а над его бассейном склонились апельсиновые деревья. С трех сторон двора дом окружала веранда, снабженная занавесками, за которыми скрывались от любопытного глаза и сама веранда, и окна дома, выходившие на веранду. Только в одном месте, у входа, были раздвинуты драпировки. Около дома не было ни души, и только на скотном дворе виднелись рабочие, погонщики быков и женщины, занятые свои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нимательно рассматривал веранду и крышу дома, отыскивая глазами предмет моей мечты. Дом был одноэтажный, так что с седла я мог видеть крышу, украшенную редкими по красоте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Уитли и я молча сидели на лошадях, ожидая возвращения привр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рабочие и погонщики вышли из ворот и с удивлением начали рассматривать неожиданны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ернулся привратник и сказал, что дон Рамон сейчас выйдет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минуту спустя одна из занавесок веранды раздвинулась, и из-за нее показался высокий старик, поразивший нас своим решительным, энергичным видом. Над его большими блестящими глазами темнели густые черные брови, а волосы на голове были белыми как снег. Одет он был просто: в панковой куртке и широких шароварах той же материи с темно-синим кушаком. На голове его красовалась дорогая шляпа из травы гваякопа, а в руке была еле дымившаяся сиг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несмотря на умышленно суровое выражение, лицо дона Рамона было умное и симпати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н Рамон де Варгас? — спросил я, подъехав ближе к ста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он недово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фицер американской армии. — Я говорил громко и, разумеется, по-испански, чтобы рабочие могли понять мои слова. — Меня прислали сюда, чтобы заключить с вами контракт на снабжение армии мясом. У меня с собой приказ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нет быков для продажи! — прервал меня дон Рамон громким гневным голосом. — И я не хочу никакого дела иметь с американской арм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возразил я, — мне придется взять фураж без вашего согласия. Вам заплатят за это, а я обязан выполнить данное мне приказание. Кроме того, ваши погонщики должны сопровождать нас и пригнать скот в лагерь американ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ал знак солдатам, и они стали сгонять испуганных погонщиков для исполнения при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тестую против подобного грабежа! — закричал дон Рамон. — Это противозаконно. Я потребую удовлетворения от вашего пра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заплатят, дон Рамон, — промолвил я, делая вид, что стараюсь его успок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принять плату от разбойников, 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 воскликнул Уитли, — придержите язык, а то лишитесь чего-нибудь более дорогого, чем ваши быки. Не забывайте, с кем вы разговар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хасцы! Разбойники! Негодяи! — прошипел старик так серьезно, что Уитли, наверное, выхватил бы револьвер, если бы я не шепнул ему нескольк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ему пусто было, — проворчал Уитли про себя. — Я думал, что он всерь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ращаясь к испанц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ипятитесь. Вы получите свои доллары. Но советую вам быть осторожнее в выраж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мон, не дослушав его, сердито задернул занавеску и так, что я один только мог его слышать,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Запис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Уитли и солдаты отправились вслед за остальной командой на скотный двор, а я остался около веранды в обществе шести метисок, рассматривавших меня с любопытством и страхом. Я думал, что дон Рамон снова выйдет ко мне и пригласит войти в дом, но нет, это невозможно: женщины могли выдать нас. Сообразив это, я повернул коня и выехал со двора, чтобы присоединиться к остальным товарищам. В поле перед моим взором предстала оживленная картина ловли быков на лассо, но меня она не интересовала, так как мысли мои были заняты Изолиной. Я все надеялся, что она откуда-нибудь наблюдает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одъезжали, ставни были закрыты. Но так как они открывались вовнутрь, то за это время можно было и приоткрыть какую-нибудь из них. Будучи знаком с расположением комнат в мексиканских домах, я знал, что в сторону фасада выходят залы и гостиные, то есть те комнаты, где в настоящее время может находиться семья. Сообразив это, я снова решил вернуться во двор, чтобы произвести более тщательную разведку. В этот момент я услышал серебристый мелодичный голос, произнесший только одно слов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глянулся на окна: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глас повторился. Мне показалось, что голос теперь раздался с крыши. Я посмотрел вверх. Сквозь перила просунулась дивной красоты рука и бросила что-то белое, упавшее на траву прямо передо мною. «Записочка», — услыш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я соскочил с лошади, поднял записку и, отъехав от стены, увидел на крыше Изолину. Я хотел заговорить с нею, но, вероятно, кто-нибудь в это время подошел к ней, так как лицо ее сразу изменилось, и она тревожно поднесла палец к губам в знак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мне делать: уезжать или подождать еще. Изолина отошла от перил, и до меня донесся разговор ее с каким-то мужчиной. Может быть, это был ее отец, а может быть, — что гораздо хуже — тот родств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рался выехать со двора, но решил прежде все-таки прочесть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следующего содерж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Я знаю, что вы простите нам наше непостоянство. Вспомните, что я вам вчера сказала: мы боимся наших друзей больше, чем врагов! Теперь у нас в доме гость, которого мой отец боится больше, чем вас со всеми вашими разбойниками. Я не сержусь на вас за смерть моего любимца, но вы увезли мое лассо! Капитан, неужели вы хотите отнять у меня все?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записки мне была понятна, а остальное темно и загадочно. Вполне ясной была фраза «мы боимся наших друзей больше, чем врагов». Это означало, что дон Рамон де Варгас был сторонником американцев, желая им успехов в военных действиях. Многие мексиканцы назвали бы его за это изменником и, разумеется, были бы совершенно неправы. Он был патриотом в широком смысле этого слова, предпочитавшим видеть свою страну счастливой под чужеземным владычеством, чем терзаемой анархией в железных тисках туземных десп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ую фразу записки «гость, которого боится отец», — и совершенно не понимал. Кто мог быть этот гость? Иджурра? Но ведь Иджурра был двоюродным братом Изолины? Что же бояться его? Может быть, разговор идет о ком-нибудь другом? Однако сколько я ни думал, никак не мог отделаться от мысли, что этот страшный гость был именно Иджурра! Я видел с первой встречи, что Изолина боится его, и пришел к убеждению, что это-то и есть враг дона Рамона, о котором говорится в письме. Только бы она его не люб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Старая вражда. Рафаэль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ехал из гасиенды не торопясь. Хотя и знал я, что мне не удастся увидеться с Изолиной, но мне очень хотелось подольше находиться вблизи ее. Может быть, она выйдет на крышу и махнет мне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емного, я оглянулся, надеясь увидеть на крыше красавицу Изолину, но вместо нее я увидел красивое и в то же время отталкивающее лицо Иджурры. Наши взоры встретились, и у каждого можно было прочесть во взгляде: я твой враг. Мы оба почувствовали, что мы соперники, и возненавидели друг друга с первой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Иджурры было видно, что это грубый и злой человек. В его больших красивых глазах было что-то животное, а красоту его можно было сравнить с красотой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Иджурра знает мою тайну, и при виде его насмешливого взгляда у меня готовы были сорваться с уст оскорбительные слова, но в это время ко мне подъехал одни из моих лейтенантов с извещением, что быки соб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случайно на крышу, лейтенант вдруг прервал свою речь и изменился в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Рафаэль Иджурра! — воскликнул он со злобным недобрым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журра, по-видимому, узнавший лейтенанта Холингурса, вдруг побледнел и от удивления и страха не мог произнести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ник, негодяй, убийца! — кричал Холингурс. — Наконец-то мы встрет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словами лейтенант направил дуло своего ружья на Иджур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 закричал я и быстро схватил лейтенанта за руку. Предотвратить выстрел мне не удалось, но, благодаря моему движению, пуля вместо головы Иджурры попала в каменную часть перил. Когда дым рассеялся, Иджурры на крыше уж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йтенант Холингурс, я вам приказываю... — начал был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Уорфилд, — решительно перебил меня лейтенант, — на службе вы можете мне приказывать, и я обязан повиноваться вам, но теперь это мое частное дело... Но, однако, я теряю время, негодяй может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схватить его коня за уздечку, как Холингурс ускакал по направлению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ледовал за ним, но опоздал: он бросился по лестнице с пистолетом в руках. Я услышал громкий разговор, проклятия, шум падающих вещей и, наконец, два выстрела. Вслед за этим раздались женский крик и стон, предсмертный стон мужчины. «Кто-нибудь из двух врагов умирает», — подумал я. Забравшись на крышу, я не застал там ни Холингурса, ни Иджурры. Снова послышался выстрел, и я, взглянув вниз, увидел двух бегущих людей. Это были Иджурра и гнавшийся за ним Холингу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овия благоприятствовали Иджурре, так как лейтенанту, обремененному амуницией, бежать было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очевидно, направился к лесу и, действительно, скоро исчез за деревьями, за ним последовал и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какал туда же в надежде, что, может быть, успею предотвратить кровопролитие, но вскоре потерял из виду обоих. Несколько минут я прислушивался, ожидая услышать в лесу крики или выстрелы, но ничего не было слышно, кроме голосов погонщиков. Это напомнило мне о моих обязанностях, и я поехал обратно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было тихо. Все попрятались от страха. Я не знал, что делать. Мне бы следовало объяснить все дону Рамону, но что я мог сказать ему, когда сам ничего не понимал и, может быть, больше его нуждался в объяснениях! Мне оставалось только покинуть гасиенду, что я и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сть солдат были оставлены мною ожидать возвращения лейтенанта, а я и все остальные направились обратно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рачном расположении духа продолжал я свой путь по пыльной дороге под жгучими лучами солнца. Я был недоволен старшим лейтенантом, поведение которого продолжало оставаться для меня загадкой. Лейтенант Уитли не мог объяснить мн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ингурс был странный человек — полная противоположность Уитли, этого смелого весельчака и храброго воина, настоящего техас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лингурс был родом из Теннесси. Он принимал участие в неудачной Мирской экспедиции, после которой его отправили в Мексику и там заставили работать по плечи в грязи в больших канавах, пересекающих улицы. Этим обстоятельством можно было объяснить его мрачный характер и суровое выражение лица, на котором я никогда не видел улыбки. Говорил он мало и почти исключительно о служебных делах. Но как только оставался один, он всегда посылал проклятия какому-нибудь смертельному врагу. Холингурс был человеком, расспрашивать которого никто не решался, а его храбрость и воинственность были всем хорошо извес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мы с Уитли говорили о Холингурсе, стараясь объяснить себе его странное поведение. В нашем разговоре я случайно упомянул имя Рафаэля Иджу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тли, внезапно остановив меня,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журра? Да это страшный негодяй! Холингурс имеет все основания ненавиде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ю просьбу объяснить, в чем дело, Уитли рассказ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фаэль Иджурра, уроженец Техаса, сперва был богат, но затем проиграл все свое состояние. До Мирской экспедиции он как техасский гражданин присягнул новому правительству, выдавая себя за приверженца молодой республики. Когда организовалась Мирская экспедиция, Иджурра добился чести быть избранным в офицеры отряда. Он сумел внушить к себе полное доверие. Однако впоследствии оказалось, что Иджурра был в тайных отношениях с неприятелем, которому и предал всех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битвы при Мире Иджурра куда-то исчез, а остатки Техасской армии были взяты в плен и отправлены в столицу Мексики. Каково же было удивление и негодование пленников, когда они увидели Иджурру, конвоировавшего их в форме мексиканского офицера! Не будь их руки в кандалах, они растерзали бы его на ку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Уитли был болен, благодаря чему избежал участи своих товарищей. Они должны были тянуть жребий, по которому каждый десятый из них был расстрелян самым варварски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ленных техасцев находился и брат Холингурса, слабый юноша, с трудом переносивший жестокое обращение победителей и тяжесть изнурительного перехода. У него заболели ноги, и он попросил Иджурру позволить ему ехать на муле. Однако Иджурра отказал ему в этом, приказав продолжать путь пешком. Юноша попробовал было подняться, но снова 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идти, дайте мне умереть здесь, — мол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 закричал Иджурра, — а то я буду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йте! — ответил пленный, распахивая полы своей кур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журра прицелился ему в грудь и выстрелил. Когда дым рассеялся, юноша лежал на земле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охватил пленников. Крепко связанный Холингурс, стоявший в нескольких шагах от брата, не мог спасти его. Неудивительно, что после этого он воспользовался первым представившимся случаем, чтобы отомстить за смерть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журра, кажется, приходится племянником дону Рамону?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умеется, — ответил Уитли. — Удивляюсь, как я раньше не вспомнил об этом! Я когда-то встречал дона Рамона в Сан-Антонио, куда он приезжал со своей дочерью-красавицей, которая свела с ума всю местную молодежь и была причиной множества дуэ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аждал узнать от Уитли, не отвечала ли Изолина взаимностью кому-нибудь из этих молодых людей, но страх получить утвердительный ответ сковал мои 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раздался лошадиный топот, и наш разговор был прерван появлением Холингурса с солдатами, оставшимися у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Уорфилд, — сказал Холингурс, — мое поведение вас, наверное, удивило. Разрешите мне все объяснить вам, когда будет время. Рассказ мой очень длинен и тяжел для меня. Теперь же скажу только, что Рафаэль Иджурра — мой смертельный враг. Я пришел в Мексику, чтобы убить этого человека. И если мне это не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значит, его 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убил, — прервал меня Холингурс, — негодяй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словами лейтенант присоединился к отряду и молча поехал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Желтое домино. Голубое дом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е два дня я провел в тревоге. Последнюю фразу письма Изолины я понял как приглашение. Но можно ли было мне показаться там после всего, ч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думывал различные предлоги, чтобы явиться к дону Рамону, но все они никуда не годились. И я два дня не имел никакого представления, что делается на гасиенде. Вдруг разнесся слух, что в городе будет бал. Танцы меня не соблазняли, и потому к этому известию я отнесся совершенно равнодушно, однако, узнав, что бал будет иметь политический характер, что его устраивают для сближения побежденных с победителями и что все будет сделано для привлечения местного общества, я встрепенулся: у меня появилась надежда увидеть на этом балу Изолину. Желающие могли явиться на бал в костюмах и масках. У меня с собой был штатский костюм, в который я и решил облечься. Прибыл я в собрание довольно поздно, в самый разгар танцев. В толпе пестрели всевозможные костюмы, а дамы почти все были в масках. Среди многочисленных масок трудно было отыскать Изолину. Однако я утешал себя мыслью, что она-то меня узнает, так как я был без маски. Время шло, но Изолины я не видел. Наконец в зале показалась женская фигура, стройность и красоту которой не могли скрыть даже крупные складки ярко-желтого домино, ее карнавального костю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золина! — подумал я. — Это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тое домино вальсировало с молодым изящным офицером и кокетливо склоняло голову к его плечу. Я все время следил за этой парой. Окончив танцевать, они уселись беседовать в уютный укромный уголок. Не в силах сдерживать себя, я приблизился к ним, чтобы слышать разговор. Офицер умолял свою даму снять маску. Она долго не соглашалась, но наконец исполнила его просьбу. Бог мой, что я увидел! Негритянка с толстыми губами и выдающимися скулами. Офицер, пораженный такой неожиданностью, пробормотал какое-то извинение и скрылся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итянка между тем снова надела маску и удалилась, вероятно, совсем покинув бал, так как желтого домино я уже больше нигде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кончательно потерял надежду увидеть Изолину. Или она совсем не приехала, или не хотела быть узнанной кем бы то ни было, даже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предположение было для меня особенно мучительным. С горя я отправился в буфет, где выпил вина, которое меня несколько развеселило. У меня появилось желание потанцевать, и с этой целью я вернулся в зал. Наверху мне попалось голубое домино, и я пригласил его. Домино согласилось. Дама моя говорила по-француз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живет много французов: ювелиры, дантисты, портные, модистки. Я решил, что мое голубое домино, вероятно, модис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ла так стройна, грациозна и так хорошо танцевала, что мы обращали на себя всеобще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кончили вальсировать, я попросил позволения побыть с нею до следующего танца, чтобы потом снова приглас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огласилась, но спросила: неужели здесь нет другой дамы, с которой я предпочел бы танц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я, — только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не очень лестно, — заметила моя дама, — и было бы еще более лестно, если бы вы знали, к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сожалею, — продолжал я, — что не знаю вас и, может быть, никогда не узнаю, если вы не согласитесь снять м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 потому что, увидев мое лицо, вы не захотите больше со мною танцевать. А вы так хорошо вальсир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мневаюсь, чтобы ваше лицо могло произвести подобное впечатление на кого бы то ни было! Умоляю вас, снимите маску! Я ведь не в ма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т причины скрывать св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ниха не глупа», — подумал я, продолжая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ишком любезны, вы льсти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з цели: вы краснеете, и это вам идет. Кто вы? Мексиканец? Военный? Штатский? По-моему, вы скорее всего поэт? У вас бледное лицо, рассеянный вид... Вы вздых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я еще ни разу не вздохнул во время нашего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до нашего разговора?.. Вы были как будто заинтересованы желтым дом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тым домин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торое танцевало с красивым молодым офицером. Я думала, что вы сочинили стихи в честь этой дамы и, не видя ее лица, воспели ее ноги, — сказало голубое домино смеясь. — Но в конце концов увидели ее лицо. И как вы были разочар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 что разочарован... а мне было очень ее жаль. Бедняжка, вероятно, сейчас же уехала домой, но как хорошо она танцевала! Как танце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еще жду ответа на свой вопрос — вы поэ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этом я не могу себя назвать, но не отрицаю, что мне случалось писать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а. Ах! Если бы я могла вдохновить вас написать мне сти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зная вашего имени? Не увидев ваше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ит мне снять маску, и ваше поэтическое настроение исчезнет, как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не модистка, — решил я. — Это дама из высшего общества. Да и умна! И, разумеется, она красива. Некрасивая женщина не может так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оляю вас, снимите маску! Если бы мы не были на балу, я на коленях молил бы вас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как бы вам не пришлось раскаиваться, если я исполню вашу просьбу. Вспомните желтое дом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нравится мучить меня. Если даже предположить, что ваше лицо так же черно, как лицо желтого домино, я уверен, что не замечу его черн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йте хорошенько о том, что вы ска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вполне обдум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сним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ащими пальцами я развязал тесемочки, придерживающие маску, и, пораженный, выронил ее из рук. Передо мною было лицо желтого домино с теми же толстыми губами и выдающимися скулами. Я не знал, что сказать, и машинально опустился на стул, не в силах что-либо произ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собеседница разразилась громки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с, господин поэт, что же вы? Вдохновляет теперь вас мое лицо? Когда прикажете мне ожидать стихи? Сегодня? Или, быть может, никогда? Однако вы, как я вижу, ничуть не любезнее вашего соотечественника, лейтен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лишком оскорблен ее замечанием, чтобы возразить, и молча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двери, я решился еще раз взглянуть на странную негрит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ое домино продолжало стоять на прежнем месте, но теперь у него было лицо... Из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каменел от удивления. Никогда мне не забыть выражения ее лица в эту минуту, ее презрительно-насмешливой улыбки! Я колебался, не зная, вернуться ли мне просить прощения. Я готов был броситься к ее ногам. Но нет — это было бы слишком см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заметила мое смущение, ее взгляд сделался ласковее, он как будто зва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к ней подошел мужчина и бесцеремонно уселся рядом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в немного, они оба встали и пошли танцевать, при этом Изолина снова надела м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вышел из зала и отправился домой, где застал своих товарищей за ужином. Их дружеская беседа на время отвлекла меня от неприятны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Странная записка. Табун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я, будучи в нервном состоянии, едва дотронулся до раннего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полдня я провел на крыше, совершенно не замечая, что происходит вокруг, так как все мое внимание было сосредоточено на жилище Изолины. Я внимательно смотрел, нет ли кого-нибудь на крыше их дома. Но там никто не показы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сержант доложил мне, что какой-то мексиканец желает со мною говорить. Я велел его принять, и, когда человек подошел ко мне, я узнал в нем одного из погонщиков дона Рамона де Варгаса. Он передал мне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олнения у меня дрожали пальцы, и при виде знакомого почерка сердце забилось так сильно, что я с целью скрыть свое волнение приказал мексиканцу подождать ответа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исьме стоял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й капитан! Позвольте пожелать вам «доброго утра». Полагаю, что после усталости прошлой ночи для вас и теперь еще утро? Снится ли вам очаровательная негритя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раздражало это обращение: «любезный капитан», да еще подчеркнутое, и я уже хотел со злостью бросить письмо, но меня остановили следующие несколько предло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езный капитан, — значилось далее. — В злополучный час вы, убив своей меткой пулей мою любимую лошадь, предложили мне в вознаграждение своего коня. Я отказалась от подобной жертвы, но вы, я думаю, не захотите оставаться передо мною в долгу. Вот что вы должны для этого сделать. Существует дивное животное, известное в нашей местности под названием «белого коня степей»: это дикий конь, красивый и быстрый. Вы, наверное, про него слышали. Мною давно овладело безумное желание иметь этого коня. Я предлагала награду и охотникам, и нашим погонщикам, но все было напрасно: никто из них не мог поймать его. Одни говорят, что он слишком быстро бегает, другие — что это призрак, третьи — что это дьявол. Но разве дьявол может быть так красив? Кроме того, вчера я слышала, что дьявол черен, как вчерашняя негритянка. Недоверчивые люди считают «белого коня степей» за миф, но я достоверно знаю, что он существует и два часа тому назад был в десяти милях от наше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любезный капитан, никто, кроме вас с вашим Моро, не может поймать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ьте мне его, и я тогда перестану горевать о моем бедном любимце. Я вам все прощу, даже вашу грубость по отношению к бедной негритянке, только приведите мне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атель этого письма видел его и может служить проводником.</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это письмо, я был вне себя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епях водится много чудно красивых белых коней, но тот конь, о котором писала Изолина и о котором я слышал столько фантастических рассказов, отличался от других тем, что у него были черные уши, тогда как все туловище, грива и хвост сверкали снежной белизной. Его-то и должен был я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я недолго размышлял над этой странной просьбой, сразу решив во что бы то ни стало исполнить каприз очаровательной Из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я выехал в сопровождении погонщика и двенадцати солдат. Это были старые, опытные охотники, которые могли быть очень полезны в задуманном деле. Я надеялся на скорость своей лошади и на свое умение пользоваться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 цели нашего похода, мои спутники пришли в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шлось ехать по местности, покрытой колючими кустарниками, алоэ и юкками. Встречались здесь также кактусы и мыльное растение (особый вид юкки), из корней которого добывается мыльное ве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прелесть! — восклицали мы невольно, любуясь красотой тропической раст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нашего продвижения вперед местность постепенно становилась более откры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ехали около десяти миль, когда наш проводник напал на след диких лошадей. Через некоторое время мы увидели целый таб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чувство восторга и радостной надежды, охвативших меня при этом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г, где паслись лошади, был более мили шириною и почти со всех сторон окружен лесом. Этот луг соединялся ложбинами с другими такими же лугами. Перед нами были лошади всевозможных мастей. Тут были и гнедые, и вороные, и белые. Последних было больше всего. Одни спокойно щипали траву, другие прыгали и резвились. Но где же белый конь степей? Мы внимательно рассматривали табун, но его нигде не было видно. Уж не убежал ли он в даль безграничной прерии, покинув своих товарищей? Но проводник утверждал, что конь должен быть где-нибудь поблизости. На слова опытного человека можно было вполне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поблизости, — говорил проводник, — его можно приманить, спугнув лошадей. Он, наверное, прибежит на их ржанье. Однако для этого необходимо окружить табун, чтобы лошади не разбе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пив табун кольцом охотников, я отъехал немного в сторону леса, взяв с собой рог, которым собирался спугну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зади меня раздалось пронзительное ржание степного коня, и не успел я еще сообразить, в чем дело, как увидел его несущимся к остальным лошадям с быстротою стрелы. Я ясно видел его черные уши и белоснежное тул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ответили ему ржанием и, выстроившись в прямую линию, помчались за ним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не до хитростей. Нужно было догнать табун и пустить в дело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шпорил своего Моро и выскочил на открытую равнину, не видя никого и ничего, кроме белого коня, к которому м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лошади оказались далеко впереди. Мой Моро доказал свое превосходство, обогнав всех охотников, и примчал меня к задним рядам диких лошадей. Многие из них были очень красивы, и мне так легко было заарканить какую-нибудь из них, так хотелось завладеть одной из них! Но теперь я старался отстранить их, потому что они только мешали мне скакать к моей единственн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заметив, что я их обгоняю, разбежались в разные стороны. Все они теперь отстали от меня, кроме белого коня, который мчался далеко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о не нужно было подгонять: он прекрасно понимал, что должен догнать белого коня, и скакал так быстро, как только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ом лугу мы порядочно приблизились к белому коню, как вдруг он, на мое несчастье, бросился в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ешено мчался за ним сквозь чащу, ломая ветви, цепляясь за колючие кустарники, лишь стараясь не упустить из виду мелькавшего среди зелени белоснеж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этой чаще мой мучитель намного опередил меня. Но вот, слава Богу, перед нами прерия, в которой конь никуда не может спрятаться. Здесь я надеялся на своего Моро, который летел за ним, как ветер, и, казалось, вот-вот его нагонит. Между нами было уже не более двухсот ярдов, и я уже торжествовал победу. Сняв с седла лассо, я приготовился набросить его на свою жертву, но, когда поднял голову, — коня как не бы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расстилалась прерия, не было видно ей ни конца ни края, а на ней ни скалы, ни дерева, ни куста, ни даже высокой травы... Куда же он мог 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ъяснимое чувство ужаса вдруг охватило меня, так странно и страшно было это таинственное исчез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Лошадь-привидение.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ей жизни, богатой приключениями, мне нередко приходилось подвергаться всевозможным опасностям, которые я встречал более или менее мужественно. Однако такого чувства страха, как в данную минуту, мне еще испытывать не слу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торый никогда не был суеверен, при этом необъяснимом исчезновении коня  вспомнил все связанные с ним фантастические рассказы и пришел к убеждению, что видел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му образу мыслей скоро был положен конец. Мало-помалу я пришел в себя и, рассмотрев перед собой свежие следы белого коня степей (они резко отличались от следов других лошадей), понял, что это было не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это открытие, я решил ехать по следу до тех пор, пока он не исчез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ия следов шла все прямо, и я проехал двести ярдов, как вдруг моя лошадь резко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ах в тридцати от нас прерию пересекала черная полоса. Это была довольно широкая трещина, как будто образовавшаяся во время землетря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ропасть с вертикальными стенами вправо от меня была не особенно глубока, но влево становилась все шире и глубже. Дно ее покрывали обломки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счезновение белого коня не являлось загадкой. Он, сделав громадный прыжок на дно пропасти, направился влево. На том месте, откуда он прыгал, видны были свежие следы его копыт. Ясно было, что он исчез, и дальше преследовать его не имело смысла. Мое положение было довольно неприятное. Я отъехал, по крайней мере, на тридцать миль от села и теперь не знал, в каком направлении оно нах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валось одно: возвращаться по своим следам, что было довольно трудно сделать, так как погоня шла зигзагами и часто через лес и кустар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Пришлось заночевать в степи, так как возвращаться в темноте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голоден, а главное — задыхался от жажды так же, как и Моро. Сознание, что кругом нет воды, еще больше усиливало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 в голову, что если ехать вниз вдоль края трещины, то, пожалуй, можно набрести на воду. Я так и сделал. Трещина становилась все глубже и наконец достигла футов пятидесяти глубины, разветвляясь на несколько других, более мел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Продолжать в темноте путь между этими обрывами становилось опасно. Однако я все-таки медленно подвигался вперед. Вдруг невдалеке блеснула полоса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достно направился к ней, но внезапно моя лошадь попятилась и остановилась невдалеке от озера. Передо мной снова была пропасть, а желанная вода находилась по ту ее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мноте нечего было и думать перебраться через обрыв. Приходилось ночевать здесь, отложив это дело д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всем стемнело, я отвел коня пастись подальше от пропасти, а сам завернулся в свое мексиканское одеяло и положил голову на седло. Но жажда долго не давала мне спать, а луна, освещая озеро, заставляла меня испытывать муки Тантала. Наконец я заснул тяжелым сном, преследуемый страшными беспокойными сновидениями. Мне снились индейцы, нападающие на дом дона Рамона; их вождь, похищающий Изолину на белом коне, который потом превращался в дьявола. Я бешено мчусь за ними, но не могу догнать. Я теряю силы и, измученный голодом и жаждой, падаю на землю. Около меня шумит поток, но я не могу двинуться, чтобы добраться до него. Когда я проснулся, шел сильный дождь и гремел гром. Набрав воды в свое непромокаемое одеяло, я утолил жажду, напоил коня, лег, накрывшись тем же одеялом, нижняя сторона которого была суха, и крепк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лся я поздно. Яркое солнце уже стояло высоко в небе. Я был очень голоден, так как накануне рано утром съел только печенье и выпил чашку шоколада. Муки голода все увеличивались, и я, взяв ружье, отправился на поиски добычи, но, не встретив ни птицы, ни зверя, вновь вернулся к месту, где провел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длав лошадь, я думал направиться домой. Но как найти дорогу, если дождь совершенно смыл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пал! — подумал я. — Я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охватил меня при этой мысли: нет ничего страшнее, чем заблудиться в прерии! Человек теряет энергию, становится нерешительным, сомневается в каждом сделанном шаге и часто, мучимый голодом и жаждой, умирает. Опять мною стало овладевать сомнение в реальности происходящего, а отсюда и суеверие. В мозгу возникали страшные сверхъестественные картины. Однако вскоре мне удалось побороть это ужасное состояние, и я принялся решать вопрос, в каком направлении мне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зревая местность в поисках живности, я увидел вдали каких-то животных. Их было несколько, и находились они недалеко от озера, то есть по ту сторону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на несколько минут отвлекло мое внимание, и когда я снова взглянул в том же направлении, животных уже там не было: они стояли на краю озера, менее чем в пятистах ярдах от меня. Это были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м первым желанием было поскорее добраться до них, так как из-за своей боязливости сами антилопы ни за что не приблизятся ко мне. Нас разделяла пропасть, но я вскоре сообразил, что если их заманить на край, то они окажутся на достаточно близком расстоянии для выстрела. Надо было спугнуть животных. Я взял одеяло, привязал один его конец к шомполу, предварительно пропустив последний сквозь верхний фальконет, встал на колени под одеялом и подполз таким образом к краю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очень любопытны, и пестрое одеяло вскоре привлекло к себе целую партию грациоз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близились, взглянули на мое сооружение и убежали, чтобы несколько минут спустя вновь вернуться. К счастью, ветер дул в мою сторону, так что животные не могли учуя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лизились на расстояние ста ярдов, я выстрелил. Дым рассеялся, и я увидел одну из антилоп, лежавшую неподвижно на земле, между тем как остальные смотрели на нее с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снова зарядить ружье, но, встав нечаянно на ноги, так перепугал животных, что они тут же разбе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ая антилопа лежала по ту сторону пропасти, и я, подыскав удобный переход, вскоре перебрался туда же. Оставив ружье, я захватил с собой лишь нож, чтобы разделать животное, несколько кусков которого я тут же съел сы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голод, я вздумал изжарить немного мяса. Для этого необходимо было набрать сухих веток. С этой целью я вновь направился к обрыву. И тут увидел нечто, заставившее меня содрогнуться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 мной стоял громадный американский медведь, самый свирепый из всех имеющихся здесь медведей. У него была длинная густая шерсть, прямой лоб, широкая морда, желтоватые глаза, большие зубы и длинные крючковатые когти — отличительные признаки этой п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вылез из оврага как раз в том месте, откуда взбирался и я. Очевидно, я вскарабкался по его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верхом, эта неожиданная встреча, разумеется, не сильно испугала бы меня, потому что американский медведь никогда не догонит лошадь. Но я был пешим и знал, что убежать от него было невозможно. Охота на этих медведей настолько опасна, что у индейцев считается большой честью носить ожерелье из когтей медведя, так как на это имеет право только тот, кто сам убил его. Американский медведь нападает на самых крупных животных, одним ударом лапы рассекает их, как топ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ладает такой силой, что может далеко протащить тушу большого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едведь первым нападает на охотников, и многим из них приходится отступать перед его яростным напад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ень живуч, и убить его можно, только когда пуля попадет в мозг или в сердце. Благодаря всему вышесказанному американский медведь по праву считается чрезвычайно опасным животным, при нападении которого лучше всего взобраться на дерево, так как эти медведи по деревьям лазить не 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меня, как нарочно, не было ни дерева, ни куста. Я не мог ни бежать, ни защищаться: со мной был только нож, так как ружье я оставил на той стороне пропасти. Если бы я пошел за ружьем, то попал бы прямо в лапы медве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мое положение было совершенно безнадежно. Отчаяние вернуло мне исчезнувшую было энергию, и я, схватив нож, приготовился встрет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с громким ревом бросился в мо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хотел ждать его нападения, стоя на месте, но по мере приближения страшного зверя я изменил свое намерение и... бросил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лся я на это, вспомнив об убитой антилопе. «Может быть, она соблазнит медведя, он примется за нее, а я буду иметь возможность уйти»,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дведь даже не остановился возле убитого животного, а быстро направился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аю я очень быстро, но с медведем состязаться мне все-таки не под силу. Я уже начинал задыхаться. Вдруг передо мной возникло озеро. Я решил броситься в воду и там бороться с медведем. Авось тогда борьба будет более равной, а может быть, мне даже удастся спастись ныр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думая, я прыгнул в озеро. Вода была по колени, и я направился к середине, где она доходила до пояса. Медведь остановился на берегу, не решаясь следовать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ледил за каждым его движением. Простояв несколько минут на одном месте, он стал бегать по берегу, чтобы спуститься в воду, затем снова направился к прерии, не переставая все время наблюдать за мной. Такое поведение меня очень удивило, так как эти медведи совсем не боятся воды. Однако животное почему-то не хотело входить в воду, а только бегало по берегу. Осада продолжалась, вероятно, не менее часа. Я совершенно окоченел, потому что вода была очень холодной. Тем не менее я стоял неподвижно, боясь малейшим движением раздразнить медведя и заставить его прыгнут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терпение мое было вознаграждено. Медведь, подойдя к антилопе, потащил ее к пропасти и скоро исчез за скалой вместе со свое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лыв немного, я добрался до берега и вылез из воды, дрожа от холода. Нарочно я вылез не с той стороны озера, на которой находился медведь, а с противоположной. Мне пришло в голову, что зверь, спрятав добычу в своем логовище, может снова вернуться за мной. Они часто поступают так, когда не особенно гол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что мне делать: бежать ли от медведя через прерию? Но тогда мне надо будет вернуться за ружьем и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же я оставить Моро на съедение этому страшил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ться к нему? Но как? Для этого мне пришлось бы идти как раз мимо медведя, что, разумеется, угрожало верной смертью. Тогда у меня созрел новый план: дойдя до оврага, перебраться на другую сторону. Я уже собрался привести это намерение в исполнение, как вдруг увидел медведя на той стороне пропасти, где был привязан Моро. Медведь вылезал из оврага, и, к своему ужасу, я ясно видел, что он собирается напасть на м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о, привязанный к лассо на 40 ярдов длины, почуяв опасность, отбежал на всю длину веревки, пытаясь оборвать ее. Но канат был новый, и все старания бедного животного оказались тще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приближался. Моро продолжал кружиться на значительном расстоянии от врага. Раза два, задевая лапами за веревку, тот падал на спину. Это усилило ярость зверя, и он с еще большим ожесточением бросился за лоша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едведю удалось захватить лассо зубами. Я надеялся, что он перегрызет его, но вместо этого хитрый зверь стал, держась за канат, постепенно приближаться к лошади. Моро задрожал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состоянии больше выносить этого зрелища, я быстро спустился в пропасть, выбрался на другую сторону и, схватив ружье, кинулся на помощь к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подоспел вовремя: медведь находился в шести футах от лошади. Приблизившись шагов на десять, я выстрелил. В то же время канат, точно перерезанный моим выстрелом, лопнул, и Моро бешено умчался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оставшийся невредимым, с ревом бросился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имея времени зарядить ружье, я вынужден был бороться с медведем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ив медведя прикладом, я отбросил ружье и всадил в своего врага мой острый нож. В ту же минуту я почувствовал, как лапы зверя обхватили меня, а когти разрывают плечо. Я старался вонзить нож в сердце страшного врага, но это было нелегко. Оба мы катались по земле, обливаясь кровью. Я чувствовал, что теряю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Старые товарищи. Клятв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в себя, я увидел стоявших около меня людей. Кто-то перевязывал мне раны. Я сообразил, что все еще нахожусь в прерии, но не мог понять, что за люди меня окружают. В их лицах мне смутно чудилось что-то знакомое. Я старался припомнить и, очнувшись от второго обморока, почувствовал себя бодрее и мог лучше разглядеть окружающее. Недалеко от меня был разведен костер, около которого находились двое людей. Один из них, молодой, стоял, облокотившись на ружье. Его можно было принять за охотника. Это был здоровый, сильный юноша со смелым, добродушным выражением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 обычный охотничий костюм: рубашка из оленьей шкуры, мокасины и короткий плащ, покрывавший плечи. На голове была шапка из целого енота, морда которого красовалась с передней стороны, а хвост, как перо, спускался сбоку на левое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равой рукой юноши висела охотничья сумка, а вооружение его состояло из ножа и пистолета, заткнутых за пояс. По тому, как все ловко и грациозно сидело на нем, видно было, что юноша заботился о своей внеш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 его представлял полную противоположность и поражал своим совершенно необычай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идел по другую сторону костра лицом ко мне. Одежда его напоминала одежду дикаря. На нем была лишенная всяких украшений засаленная и заплатанная охотничья рубашка, похожая скорее на кожаный мешок с отверстием для рук и головы. Потрепанные мокасины и весь остальной костюм вполне соответствовали рубашке. Казалось, он лет двадцать не снимал всег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ид этому человеку можно было дать лет шестьдесят. Черты лица его были резкие, глаза черные и проницате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ружности его было что-то особенное, чего-то недоставало. И когда я внимательно пригляделся к нему, то заметил, что у него не было 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знал его. За несколько лет до этого мне пришлось встретиться с ним почти при таких же обстоятельствах. Это был Рейбен Роллингз, или Старый Рюб, как его звали, — один из знаменитых мест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юноше я узнал Билла Гарея, тоже известного охотника и постоянного спутника Рю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вшись старым друзьям, я уже хотел окликнуть их, но в это время взгляд мой случайно упал на группу лошадей, между которыми — о радость! — находился и мой любимец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о было мое изумление, когда я увидел здесь и другого красавца — белого коня степ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ожиданности и усилия, сделанного мною, чтобы подняться, я снова впал в беспамятство, но очень скоро пришел 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хотника подошли ко мне и, приложив к моим вискам что-то холодное, начали разговариват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зобрал каждое их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бы побрал этих женщин, — ворчал Рюб, — всякая беда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 отвечал Гарей, — может быть, он любит ее. Она, говорят, очень красива. А любовь ведь — большая 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вижу, и ты не умнее его! — засмеялся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ерно, никогда не знал, что такое любовь, — заметил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тоже когда-то был влюб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она была, белая или инд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ая. Таких чудных глаз, как у нее, я больше ни у ког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ее з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ити Холмс. Это было тридцать лет назад. Она вышла замуж за торговца из Коннектикута, и с тех пор я ее больше не встречал. Я слышал, что у нее много детей и все похожи на нее. Выйти замуж за странствующего торговца! Верно говорю тебе: никогда нельзя полагаться на женщин. Посмотри, во что обошлось этому молодому человеку желание услужить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ичего не понимал. Каким образом очутился здесь белый конь? Откуда взялись Рюб и Билл? Почему им все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имый любопытством, я решил обо всем расспрос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юб, Гарей, — позвал я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ришли в себя! Прекрасно! Теперь вам надо лежать тихо, и тогда вы скоро поправ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ейте, — сказал Рюб, поднося к моим губам подкрепляющий нап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знали нас, — радостно заметил Гарей. — Мы также вас не 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икогда не забудем, — перебил его Рюб. — Как вы приняли старого Рюба з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спасли меня от медведя?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одного — да, а от другого вы сами спа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их было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вы боролись с одним и убили его. Когда мы подошли к вам, медведь был мертв. Вас мы тоже сначала приняли за покойника. Вы оба лежали на земле, крепко обхватив друг друга. Тут подошла медведица, вероятно, отыскивая своего «Мишеньку», и я убил ее. Однако вот что я вам скажу: раненому человеку нужен покой, и вы не должны больше разговаривать. Раны ваши не смертельны, но очень серьезны. Вам нужно спокойно лежать, чтобы поскорее попр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расспросить Рюба о многом, но, зная, что после его слов продолжать разговор бесполезно, я должен был поневоле подчинить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епко заснул и проснулся около полуночи. Было прохладно, но друзья мои позаботились обо мне, плотно укрыв меня одеялом и буйволовой шк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я почувствовал себя гораздо бодрее. Костер погас. Вероятно, его потушили, чтобы не привлекать на огонь каких-нибудь бродячих индейцев. Ночь была светлая, хотя не лунная. Гарей спал, а Рюб сторожил нас, посасывая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вав Рюба, я спросил его, как они меня на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ашим следам, — ответил он. — Мы видели, как вы поскакали за белым конем, и я вас сейчас же узнал. Кроме того, нам встретился ваш проводник-мексиканец, который рассказал нам, что какая-то девушка послала вас поймать белого коня. «Ну, раз уж тут замешана женщина, — сказал я Биллу, — он способен гоняться за этим конем до скончания века!» А так как вы могли заблудиться, то мы решили следовать за вами. В прериях, потеряв вас из виду, мы поехали по вашему следу. Наступила ночь, и нам пришлось остановиться. Утром из-за дождя нам было трудно отыскать ваши следы; и прошло довольно много времени, прежде чем мы добрались до пропасти. Увидев вашу лошадь, носившуюся по прерии без уздечки, мы направились к ней и, подъехав ближе, увидели вас в объятиях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же образом очутился у вас белый конь? — полюбопытствов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 поймал его в пропасти, откуда он не мог выбраться из-за больших скал. Мы хорошо знаем эту местность и нарочно загнали его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ь этот принадлежит вам, — добавил полусонный Гарей. — Если б вы не заморили его, я не мог бы так легко его пой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не только за чудный подарок, но и за мое спасение. Если бы не вы, меня уже не было б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расспрашивать, я узнал, что охотники собирались принять участие в походе. Варварское обращение с ними мексиканских солдат пробудило в них враждебное чувство к Мексике. И Рюб объявил, что он не успокоится, пока не отомстит своим смертельным вра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ите ли вы присоединиться к какому-нибудь отряду?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ы очень хотелось, — отвечал Гарей, — но Рюб не соглаш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за что! Я всегда был свободным человеком и предпочитаю сражаться по-своему. Мы вдвоем можем постоять за себя. Не правда ли, Б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так, — кротко ответил Гарей, — но все-таки, мне кажется, лучше бы вести дело правильнее, да и капитан, вероятно, не относился бы к нам чересчур ст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сциплина в моем отряде не очень строгая, — заметил я, — не такая, как в регулярных вой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 прервал Рюб, — я привык быть свободным, сражаться, когда хочу и где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вступив в какой-нибудь отряд, вы будете получать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этого не нужно, — воскликнул охотник, — я сражаюсь ради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наш кончился тем, что друзья попросили меня о разрешении состоять при моем отряде, чтобы в случае надобности всегда быть под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я дал согласие с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Пожар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стро поправлялся. Мои раны, хотя и довольно глубокие, не были опасны, а опытные в подобных случаях охотники лечили не хуже столичных знаменитостей. Особенно Рюб умел хорошо готовить лекарство из местных трав. Теперь он воспользовался растением пита (вид агавы), растущем не только в бесплодной степи, но даже на голых скалах. Из листьев этого растения изготовляют нитки, веревки и ткани, ствол употребляют в пищу, а сок — для прижигания. Мои друзья хорошо все это знали и скоро залечили мои раны, прикладывая к ним вареный сок п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дня я уже мог сесть на лошадь, и мы все отправились в путь, захватив с собой нашего красавца-пленника. Он все еще был диким, и мы приняли меры, чтоб он не убежал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ехали по обе стороны белого коня, привязав его к своим седлам при помощи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о мы ехали по кратчайшей дороге. Небо было серое, и солнце совсем скрылось, так что легко было сбиться с пути, но при нас был самодельный компас мо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нашу стоянку, они воткнули в землю деревцо, к верхушке которого прикрепили кусок медвежьей шкуры. Затем, выбрав направление, в нескольких стах ярдов от него они поставили такое же деревцо со шкурой. Оглядываясь на эти два столба, нам не трудно было придерживаться прямой линии. Для этого надо было ехать так, чтобы оба деревца сливались в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хи исчезли из виду, мы поставили новые (материал был взят с собой), и таким образом мы обеспечили себе прямой путь еще на ми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мы были в лесу, где мне очень хотелось отдохнуть. Однако привал пришлось отменить из-за отсутствия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около мили, мы снова очутились в прерии, но она уже имела другой характер. Это была так называемая цветочная прерия, густо покрытая вместо дерна различными цветущими растениями. Цветы в это время уже облетели, и под ногами лошадей трещали одни сухие потемневшие стебли. Проезжая по краю прерии, мы набрели на небольшую речку, на берегу которой и решили переночевать. Выбрав удобное место для ночлега, мы развели костер. После ужина мы с Гареем смастерили себе удочки и отправились ловить рыбу. Рюб же, не любивший ни рыбной ловли, ни рыбы, отправился охотиться на ол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раздался выстрел. Побежав по направлению, в котором он послышался, мы издали увидели, что Рюб убил в прерии какого-то зверя и сдирает с него шкуру. Второго выстрела не последовало, — значит, старый охотник не нуждался в нашей помощи, и мы снова принялись удить рыбу, тем более что заметили в реке много серебрянки, которой нам захотелось наловить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ослышался странный треск, наши лошади испуганно заржали, и мы в ужасе увидели, что прерия горит! Должно быть, искры от выстрела упали на сухие стебли и зажг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чно нам нечего было бояться: там, где мы стояли, не было сухих веток. Зато трава росла настолько короткая, что если б она даже и загорелась, мы легко могли бы укрыться в воде или ускакать. Но нас очень тревожил Рюб, положение которого было действительно опасно. В особенности, если он был там, где мы его только что видели, да еще пе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збежали на небольшую горку, чтобы лучше видеть. Огонь со свистом и треском быстро распространялся по прерии. Наш друг продолжал находиться на прежнем месте. Мысль, что он может сгореть, приводила нас в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нимали, что на его спасение нет никакой надежды: старый охотник должен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на пламени с необыкновенной быстротой приближалась к Рюбу. «Сейчас наступит конец...» — с ужасом думали мы, напряженно следя за движением огромной стены огня. Мы оцепенели и онемели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а Гарея было прямо страшно. На его глазах показались слезы, он прерывисто дышал, ожидая каждую минуту услышать предсмертный крик св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рика мы не услышали. Вероятно, он был заглушен треском и свистом пламени. Но тем не менее сознавали, что все кончено: Рюб сгорел заживо! Огненные языки пронеслись над тем местом, где свежевал тушу буйвола Рюб, и мы из-за дыма ничего не могли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убедившись, что его друг погиб, горько зарыдал. Мое горе было, разумеется, не так глубоко, но и мне тоже было очень жаль бедня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Гарей, подавляя рыдания, обратился ко мне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плакать! Лучше пойдем и похороним его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на коней, мы поехали по выжженной прерии. Дым ел нам глаза, и мы с трудом пробир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тому месту, где погиб Рюб, мы увидели лежавшую на земле темную массу, но она была гораздо больше тела человека. Это оказался буйвол, вероятно, убитый Рю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а на спине была распорота и висела по обе стороны мясом вверх, закрывая нижнюю часть туловища. Верхняя же часть его совершенно обго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сам Рюб? Предположить, что он ускакал вперед или что его кости превратились в пепел,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рассеялся. Вся прерия открылась перед нами, но ни Рюба, ни его костей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доумении мы стояли возле туши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удто из-под земли раздался голос старика-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могите же мне выйти! Мне надоело в животе буйвола с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шкура приподнялась, и из-под нее показалось лицо Рюба. У него был такой забавный вид, что мы оба не могли удержаться от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 с коней, мы вытащили Рюба за руки из его оригинального убежища, продолжая хох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вначале прикинулся обиженным, но потом добродушно заметил, что человеку, около сорока лет охотящемуся в прериях, глупо погибнуть от какой-то ис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словами Рюб совершенно спокойно принялся разделывать буйвола. Мы с Гареем помогли ему и вскоре перевезли всю нашу ценную добычу на свою сто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Герилья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хорошего завтрака мы снова двинулись в путь по направлению едва видневшейся невысокой горы, за которой находилось наше село. Меня давно интересовала эта оригинальная возвышенность, и я несколько раз собирался ее исследовать, но все как-то не уд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одинокие возвышенности имеют обыкновенно вид купола, конуса или представляют ряд уступов; но гора, которая была перед нами, напоминала огромный плоский я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приблизились к горе, я увидел, что верхушка ее покрыта деревьями, а склоны — мелом и белым квар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горы часто встречаются на американских плоскогорьях, где они известны под названием «м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были приблизительно на расстоянии одной мили от подошвы горы, я стал рассматривать ее растительность. Здесь росли во всей красе и красный кедр, и юкки, и алоэ, и какт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охотники, очевидно, мало интересовались тропической растительностью. Они все время переговаривалис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будто из-под земли раздался голос старика-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в ту сторону, куда был обращен взгляд Гарея, и, действительно, увидел всадников, выезжавших из-за мезы и направляющихся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Двенадцать всадников отделились от общей группы и поскакали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аком далеком расстоянии трудно было разглядеть, кто это был: белые и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команчи, — заметил Рюб, — то нам придется вступить с ними в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ственное племя команчей занимает западную часть Техаса от Рио-Гранде до Арканзаса. Оно с давних пор враждует с техасскими поселенцами, нападает на них, грабит и увозит женщин. Наконец взаимная враждебность дошла до того, что при встрече двух людей в прерии цвет кожи решал, враги они между собой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жда еще больше обострилась, когда отряд команчей предложил командующему американской армией свои услуги, сказ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нам сражаться вместе с вами. Мы ничего не имеем против вас и воюем только против мексиканцев, отнявших нашу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было отвергнуто, из-за чего потом возникла трехсторонняя война, о которой у нас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если перед нами команчи, нам предстоит неизбежный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соскочив на землю, мы, укрывшись за лошадей, приготовились к встрече с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иближались к нам по два в ряд. Следовательно, это были не индейцы: они никогда не выстраиваются в два 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у меня мелькнула мысль, что это мои солдаты, так как мы обыкновенно строимся по двое. Но у этих всадников были копья, которых у нас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ришли к убеждению, что перед нами или враждебные нам мексиканцы, или шайка разбойников, что почти одно и 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все время ехавшие нам навстречу, вдруг повернули к западу, как будто намереваясь обойти нас с т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приближения этого загадочного отряда нам стало ясно, что это не регулярное войско, а герильясы или сальтеа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в вокруг нас полукруг, отряд вдруг остановился, повернувшись к нам лицом. Это была очень хитрая уловка. Солнце, находившееся теперь позади них, не могло мешать им, тогда как нам оно светило прямо в глаза, что сильно затрудняет приц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ель стал заряжать ружья, готовясь к напа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оставалось только биться насмерть или сдаваться. На последнее никто из нас не был согласен. Мы никогда бы не решились на это. Лучше пусть они убьют нас в бою, чем расстреляют или повесят потом, как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раг превосходил нас количеством, но зато мы были прекрасно вооружены и стреляли без пром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ражение и спокойствие моих друзей сильно подбодри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линией наших врагов гарцевал какой-то человек, громко говоря и оживленно жестикулируя. Ему отвечали криками «вива», но отряд их по-прежнему стоял неподви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же тем временем связали наших лошадей (Гарей успел уже объездить белого коня) в виде четырехугольника, в котором и поместились, как за баррикадой. Из-за лошадей виднелись только наши ноги и головы. Таким образом ожидали мы нападени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новь раздались крики «вива», и неприятель двинулся вперед. Мы были готовы встретить врага, но они, приблизившись на триста ярдов,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сы! — закричал Рюб. — Что вам нужно? Что вы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друзья, —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воскликнул охотник. — Хороши друзья, нече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рузья, — повторил начальник отряда. — Мы не сделаем вам вреда. В доказательство я велю моим солдатам вернуться в прерию, а мой лейтенант без оружия выйдет к одному из вас для пере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ут могут быть переговоры! — ответил Гарей. — Вы нам не нужны, а вам что нужно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к вам есть дело, — промолвил мексиканец, — именно к вам. Мне надо переговорить с вами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явление нас крайне удивило. Что могло быть общего у Гарея с этим мексиканцем? Гарей утверждал, что никогда в жизни не видел его, хотя мог и ошиб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незнакомца было настолько закрыто большой шляпой, что разглядеть его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оветовавшись между собой, мы решили принять предложение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оворы состоялись при следующих условиях: всадники, кроме предводителя и его лейтенанта, отъехали на полмили назад. Предводитель остался на своем месте, а на полпути, между ним и нами произошла встреча Гарея с лейтен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редварительно сошел с лошади, положил свое ружье на землю и направился к назначенно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сделал и Гарей, после чего начались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лили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ец часто указывал на нас, как будто речь шла о Рюбе или обо мне. Вдруг Гарей быстро обернулся в нашу сторону и закричал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что ему нужно? Он хочет, чтобы мы выдали капитана, а за это обещает нам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ему ответил? — осведомился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мой ответ! — воскликнул Гарей, подняв кулак и ударив по лицу мексиканца с такой силой, что тот повали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Смертельный выстрел. Конь Рю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окончание переговоров взбесило герильясов. Они, не ожидая приказания, с криком бросились к своему начальнику, выстроились в ряд и выстрелили, но пули не долетели д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вскоре оправился после удара, вскочил на ноги и начал осыпать нас проклятиями. Тогда Рюб выстрелил, и мексиканец упал навзничь. Он был мертв. А в это время Гарей быстро присоединил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ашему удивлению, ответного выстрела не последовало. Вместо того чтобы смело выступить против нас, мексиканцы только кричали и волн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кружив своего начальника, казалось, настаивали на том, чтобы тот вел их вперед, другие, подъезжая ближе, стреляли в нас. Но все без исключения, напуганные, видимо, участью товарища, старались держаться вне досягаемости наши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присутствия духа, мы все время зорко наблюдали за каждым их дви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такого самообладания, как Рюб и Гарей, но, ободренный их примером, решил бороться вместе с ними до последней минуты. Если они оба будут убиты, то я смогу на своем быстром коне ускакать от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мексиканцы требовали только моей выдачи? Мы все трое были их врагами, но они пришли требовать тольк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им нужен был только я? Не замешана ли тут личная вражда? У меня мелькнуло подозрение, которое вскоре подтвердилось: несмотря на ослепляющие меня лучи солнца и низко надвинутую на лицо шляпу предводителя герильясов, я разглядел в нем Рафаэля Иджурру. Теперь мне все ста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по-видимому, отказались от прямой атаки и обдумывали какой-то новый план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азбились на группы, после чего группа из пяти всадников отделилась от остальных и стала кружить вокруг нас. Это была одна из старых индейских уловок, к которой дикари прибегают в прериях. Отделившиеся пять человек должны были описывать вокруг нас все меньшие и меньшие круги, постараться убить наших лошадей и заставить нас израсходовать все заряды. Когда все это будет сделано и у них самих тоже не останется зарядов, к ним присоединятся остальные товарищи и воспользуются лассо. Последнего я и мои друзья боялись больше, чем 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сознавая, что хитрость врага увеличивала опасность нашего положения, мы все-таки не приходили в отчаяние. Теперь мы изменили позицию, став спиною друг к другу так, чтобы наши ружья были обращены в три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раздались выстрелы. Вражеские пули без всякого вреда пролетали над нашими головами, но одна из них все-таки попала в ногу лошади Рюба, слегка поцарапав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нас не отвечал на выстрелы противника, потому что мексиканцы были такими искусными наездниками, что попасть в них было гораздо труднее, чем в птицу во время ее полета. Мы могли, конечно, убивать их лошадей, но на это не стоило тратить зарядов. Мы хорошо знали, чего добивались наши враги: оставить нас без зарядов. Это была их главная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цы возобновили стрельбу. На этот раз выстрелы были более удачными: одна пуля задела плечо Гарея, а другая просвистела у самой щеки Рю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здесь оставаться было нельзя. И я предложил, быстро вскочив на коней, мчаться к скале. Там мы будем сзади защищены мезой, а спереди — лошадьми, и, таким образом, нам будет легче выдержать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мой план одоб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ни минуты, мы отвязали лошадей, сохраняя полное спокойствие, и, прежде чем враги успели что-либо сообразить, поскакали к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внезапный поворот дела произвел среди герильясов замешательство. Это помогло нам быстро добраться до цели, хотя нас и задерживала раненая лошадь Рю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мексиканцы испугались, вообразив, что мы решили ускакать, но, разобравшись, в чем дело, разразились радостным хохотом: «Как хорошо, они сами лезут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почти вплотную к скале, мы быстро соскочили с коней, повернулись спинами к мезе, поставили перед собой лошадей и, держа уздечки в зубах, направили ружья на врага, мчавшегося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энергичный отпор произвел на преследователей определенное впечатление, и некоторые из них отступили. Мы сразу оценили всю выгоду нашего положения: неприятель уже не мог окружить нас, так как сзади была неприступная скала. Вообще, трудно было выбрать для защиты более удобное место. Это обстоятельство не ускользнуло и от наших врагов, и их радость сменилась озабоченностью. Вдруг снова раздались ликующие голоса, и мы увидели еще пятерых всадников, ехавших на помощь своим товарищам. До сих пор они, вероятно, находились за скалой и поэтому не были замечены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новь прибывшие присоединились к своим товарищам, двенадцать человек выстроились перед нами на равном расстоянии друг от друга. Иджурра с тремя мексиканцами остановился прямо против нас. В одном из новоприбывших я узнал разбойника Эль Зорро (по-испански — лисица), часто посещавшего наше село и бывшего теперь правой рукой Иджу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герильясов был ясен: они хотели, не нападая, продержать нас до тех пор, пока голод и жажда не заставят нас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неприятель расположился прочно, Рюб стал жалеть, что мы выбрали для защиты э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наше внимание отвлекла старая лошадь Рюба, рассмешившая нас, несмотря на наше труд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ее в прерии, мы, то есть Гарей и я, совершенно забыли о ней. Ну, а Рюб жалел своего друга и надеялся, что с ним ничего плохого не с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не желая расставаться со своим хозяином, поскакала за нами, но отстала. Мексиканцы, разумеется, заметили ее, но не захватили только потому, что она уже никуда не годилась. Лошадь попала в тыл неприятельского отряда и, услышав голос Рюба, бросилась к нашей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мексиканцев бросился за ней, надеясь схватить ее за уздечку, но... это было не так легко сделать: лошадь так ударила его задними ногами, что он упал на землю. Это вызвало громкий смех Рюба, который с восторгом встретил свою любимицу и поставил ее перед собой в виде добавочной баррик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смех был прерван неожиданным открытием, усилившим наше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ь Зорро привез с собой огромное ружье, стрелявшее вдвое дальше наших и так метко, что к заходу солнца мы могли лишиться не только своих лошадей, ни и сами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пуля этого чудища, пролетев над моей головой, попала в скалу, осколки которой посыпались к моим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в ружье во второй раз, Эль Зорро снова прицелился. Я видел, что он метил в меня или в мою лошадь. Руководил им, конечно,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ебя я не очень беспокоился — я был достаточно защищен, — но мне очень было жаль прикрывавшей меня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пуля прошла сквозь седло, к счастью, не задев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юб побежал вместе с двумя лошадьми вдоль скалы, приглашая туда же Гарея и меня. Беспрекословно повинуясь, мы последовали за ним и вдруг увидели перед собой на равнине огромный обломок скалы, за которым легко могли спрятаться и мы, и наши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мы сразу не заметили этот спасительный обломок: он был такого же цвета, как и вся скала, и на расстоянии двадцати ярдов различить его было трудно. Пришпорив коней, мы быстро скрылись за этой природной баррика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теперь их дальнобойное ружье уже не достигает цели, наши враги пришли в ярость, а Иджурра и Эль Зорро от досады впали в полное ис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План бег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за скалой, мы в ожидании атаки расположились так, что из-за прикрытия видны были только наши головы и дула наших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стало очевидно, что нападения ожидать нечего. Эль Зорро сделал еще несколько выстрелов, но, убедившись в их бесполезности, прекратил стрельбу и вместе с другим герильясом поскакал по направлению к нашему селу. Очевидно, получил какое-то задание Иджу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атаки не будет, мы с Рюбом перестали следить за неприятелем и занялись составлением плана бегства. Нам оставалось два пути: или держаться до тех пор, пока жажда не заставит нас сдаться неприятелю, или попытаться пробиться сквозь его ли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всего страшила жажда. Она и теперь уже давала себя знать, а воды у нас не было ни капли! Пробиться сквозь неприятельский отряд было чрезвычайно трудно: нам пришлось бы действовать врукопашную против в несколько раз превышающего по численност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ночью это было менее рискованно. Если нам удастся смелым броском прорвать их цепь, то в темноте не так уж трудно будет скрыться. Только под покровом ночи и можно было надеяться, что хоть кто-нибудь из нас спасется. Если же мы сдадимся, то все погибнем ужас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удив с Рюбом план нападения, я погрузился в собственные размышления. Однако тяжкое подозрение не давало мне покоя: знает ли Изолина о нападении на меня? Не была ли хитростью с ее стороны просьба достать белого коня, чтобы оставить мой отряд без командира и тем облегчить неприятелю возможность захватить его? Может быть, все мои люди уже в плену и лишены не только жизни, но и чести? Боже мой, неужели я попал в сети ловкой обманщицы? Неужели Изолина могла так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ить, что она могла меня лично ненавидеть, было трудно. За что? Ведь я так любил ее! Но, может быть, она любит Иджурру, и он благодаря этому может заставить ее делать все, чего захочет. Что касается самого Иджурры, то он имел полное основание меня ненавидеть, отлично зная о моей любви к Из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не не хотелось верить всем этим ужасным предположениям. Может быть, Изолина ничего не говорила Иджурре, который мог узнать обо мне от вернувшихся погонщиков. Нет! Нет! Не могла Изолина предать меня! И, стараясь оправдать ее, я стал перечитывать ее письмо, не заключавшее в себе и тени преда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тый своими мыслями, я бессознательно разглядывал скалу и неожиданно заметил в одном месте впадину, протянувшуюся сверху донизу. Эта впадина, вероятно, образовалась от дождевых потоков. Мне пришло в голову, что по ней можно взобраться на вершину горы, упираясь ногами о выступы скалы и придерживаясь за попадавшиеся здесь небольшие кусты стелющегося кед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глядевшись внимательнее, я различил след человеческих ног! Значит, тут кто-то проходил, следовательно, можно было добраться до вершины. Но какой смельчак мог решиться на это? Да кто же, как не Куакенбосс! Он сам рассказывал мне, что взбирался на вершину горы за каким-то редким растением. Куакенбосс был полуамериканцем, полунемцем, а по призванию — ботаником. Он был высокого роста, сутуловатый, тощий и неуклюжий человек с косыми глазами. Товарищи считали его добрым малым, но чудаком, а его занятия ботаникой — бесполезным вздором. Куакенбосс все свое свободное время посвящал поискам редких растений, порой подвергаясь большим опас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уклюжий Куакенбосс мог сюда взобраться, то мы тем более взберемся», — подум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общил друзьям о своем открытии, и они, обсудив мой план, решили, что подняться на гору действительн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олько боялись, что не сможем спуститься с другой стороны. Иджурра с товарищем тоже подъезжал туда, надеясь, видно, взобраться на скалу и напасть на нас сзади. Но по их жестам было видно, что вернулись они недово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сли нельзя спуститься с другой стороны, то к чему нам подниматься на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аверху мы были бы в большей безопасности, но тогда нам пришлось бы внизу оставить лошадей, и вряд ли на горе бы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умав и обсудив все это, мы с Гареем пришли к выводу, что наверх карабкаться бесполезно. Рюб молчал, но по выражению его лица, было видно, что у него созревал какой-то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прошло в молчании, которое Рюб прервал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длины у нас канаты от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адцати ярдов каждый, — ответил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ярдов да моих шестнадцать! Прекрасно! — промолвил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й план он все еще нас не посвящал. Мы отчасти догадывались, в чем дело, но, боясь обидеть старого друга, молчали, предоставляя ему самому выс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 наконец заговорил он. — Как только стемнеет, мы влезем на гору, захватив с собой канаты, свяжем их вместе, а если они все-таки окажутся короткими, то прибавим к ним еще уздечки. Конец каната мы прикрепим к дереву, спустимся по нему по ту сторону скалы и быстро направимся в село. Там мы соберем отряд, вернемся обратно и покажем нашим врагам, где раки зим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олне одобрив план, вселивший в нас новую энергию, мы с Гареем принялись помогать старому Рюбу в приготовлениях к бег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дин стоял настороже, другие рабо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привязав друг к другу лошадей, мы поставили их в укромное местечко за глыбой скалы, а сами скрепили вместе наши лассо и стали ждать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предположению Рюба, ночь наступила действительно темная: небо покрылось свинцовыми тучами, начал накрапывать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лагоприятствовало нам, как вдруг блеснула молния, ярко озарившая всю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шли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уже луны! — воскликнул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молнии сверкали не часто, и можно было взбираться на гору, пользуясь промежутками темн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веркнула молния, и мы ясно увидели герильясов, стоящих около сво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адо воспользоваться промежутками между двумя молниями, а пока необходимо показать неприятелю, что мы здесь, — заметил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унув лица и ружья из-за скалы, мы дождались молнии, при свете которой мексиканцы не могли не замет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должен был подняться первым. Дождавшись темноты, он закрутил конец каната вокруг пояса и стал карабкаться на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юб наблюдал за неприятелем, я не спускал глаз с горы. Однако темнота мешала мне видеть Гарея, и я только слышал легкий треск, раздававшийся все выше и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нова сверкнула молния, Гарею до вершины было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на выступе, словно распятый, прижавшись к скале и вытянув в обе стороны руки. Я оглянулся в сторону неприятеля. Там все было тихо: значит, его не заметили. Снова молния... На склоне горы не видно ничего, кроме темной ленты каната. Стало быть, Гарей уже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чередь за мной. Я стал подниматься с уверенностью, придерживаясь за канат, зная, что Гарей надежно прикрепил его к чему-нибудь наверху. Благодаря лассо подъем не представлял большой трудности, и я скоро очутился на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ложившись между кустами у самого обрыва скалы, мы ожидали Рюба, вскоре присоединившего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равшись на противоположную сторону, мы сразу нашли место, где можно было спус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ы покрепче прикрепили канат к стволу дерева, росшего на самом краю пропасти. Затем, настрогав деревянных палочек, навязали их в виде перекладин во всю длину лассо. Таким образом, у нас получилась самодельная лестница, значительно облегчавшая спу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роверить длину каната, мы привязали к его концу камень, опустили его вниз и прислу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глухой удар о землю. Значит, канат достаточно дли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этом, мы снова подняли канат, отвязали камень и, сделав петлю, надели ее на Рюба, который должен был спуститься первым как самый лег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все шло хорошо, но вдруг веревка оборвалась, и снизу донесся пронзительный крик. Вскочив на ноги, мы стали тянуть канат вверх. Он шел совершенно свободно, так как груза на нем уж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погиб! Мы в тревоге нагнулись над пропастью, но темнота не давала нам что-нибудь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ина полная... Ни крика, ни стона! Он мертв... Но вот равнина под нами озарилась молнией, и мы увидели внизу у самой скалы двух всадников. Один из них был Иджурра. Они ехали шагом, спокойно разговар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нас долетел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верное, ошибся и принял крик какого-нибудь зверя за крик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уверен, что слышал человече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десь никого не видно. Вернемся с другой стороны м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туку копыт было ясно, что всадники проех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стало с Рю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игде не было видно! Если наши враги не нашли его, значит, он не расшибся и успел куда-нибудь скрыться. Однако сделать это было очень трудно. Благодаря открытой местности, враги еще могли заметить его, и мы решили внимательно следить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нувшись над пропастью, мы вдруг увидели Рюба, распростертого на земле. Он лежал совершенно неподвижно. Однако по его положению было видно, что он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Иджурра вернулся к своим товарищам, не заметив Рю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снова сверкнула молния, распростертая фигура виднелась уже горазд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Рюбу удалось усколь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Подкрепление. Шпион.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ремени встречи с герильясами мы с Гареем в первый раз вздохнули свободно. Теперь мы не сомневались в своем спас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ечего было и думать спускаться вниз по оборванному канату. И нам оставалось только следить за врагами, чтобы при возможности помешать им приблизиться к нашим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 главным образом, беспокоила судьба этих животных, так как за себя мы были совершенно спокойны. Рюбу, без сомнения, удастся дойти до села и привести к нам на помощь солдат. Если даже он вернется не так скоро, то и это не беда. Мы имели возможность утолять жажду соком росших здесь кактусов, а голод — питательными семенами шишек со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ния осветила неприятеля, продолжавшего в том же положении сторож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лся приближавшийся топот многих лошадей. При свете молнии мы разглядели Эль Зорро и его товарища, возвращавшихся в сопровождении еще тридцати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аснулись при мысли, что теперь мексиканцы свободно могут напасть на нашу крепость и увест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роме того, подкрепление Рюба могло оказаться недостаточным против отряда почти в пятьдеся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иготовлений к приступу не замечалось. Очевидно, они решили продолжать осаду и голодом заставить нас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молнии перестали сверкать, небо немного прояснилось и взошла луна, по временам прятавшаяся за облаками. Мы все время стояли на коленях за кустами и наблюдали, как наши враги беспечно болтали, пели и ку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Гарей отправился к противоположной стороне вершины взглянуть, не едет ли к нам Рюб с моими солдатами. Если отряд не ушел из села, Холингурс не замедлит оказать помощь своему капитану. Едва Гарей отошел от меня, как я заметил темную фигуру: это был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зуясь каждой светлой минутой, чтобы следить за ним, я теперь увидел, как он, приблизившись к нашим врагам, снова лег плашмя на землю. Трава скрывала его от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е, находясь на вершине, хорошо мог разглядеть фигуру голого человека, быстро удаляющуюся в ст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глядываясь в ту сторону, куда скрылась фигура, я увидел несколько всадников, в которых узнал индейских воинов, шедших в поход. Теперь мне все стало ясно: это был шп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ероятно, направлялись к горе, собираясь расположиться там, и послали на разведку этого человека. Вскоре надвинувшаяся туча скрыла их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ь часа спустя я заметил десяток лошадей, мчавшихся без всадников. По-видимому, это были дикие лошади, которые тотчас же исчезли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безуспешного обхода вернулся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это время в мексиканском лагере раздались дикие крики и поднялся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мы предположили, что их всполошило появление диких лошадей, но оказалось, что причиной суматохи был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ильясы увидели нас и, примчавшись к подножию скалы, стали в нас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хватились за оружие, но в темноте нам трудно было разглядеть нападавших, среди которых ясно выделялся лишь всадник, сидевший на бел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выстрелил в него, и тот упал с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же минуту раздался воинственный крик индейцев, неожиданно напавших на мексиканцев. Последние поспешно вскочили на коней и выстроились. Борьба продолжалась недолго. Мексиканцы бежали, преследуемые неприятелем, к подошве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ледив за направлением погони, мы бросились в противоположную сторону, откуда лучше могли видеть вс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ексиканцы остановились. Навстречу им скакал отряд всадников, в которых мы с радостью узнали наших товарищей. Мексиканцы, круто повернув, умчались в прерию, оставив американцев лицом к лицу с дик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язался ожесточенный бой, к которому мы прислушивались, сильно волнуясь за своих. Он продолжался недолго и закончился полной победой американск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отряд состоял из пятидесяти человек, командовал им Холингурс. Привел их сюда Рюб, которому удалось благополучно добраться до 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и довольные своим освобождением, мы радостно отправились к своему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тли ехал рядом со мной. Холингурс отстал от нас, рассматривая тела убитых мексиканцев, в тщетной надежде найти среди них Иджур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расспрашивать Уитли, нет ли каких-нибудь новостей. Он сообщил мне, что нас, кажется, хотят перевести в Вера-Круз. Это нам обоим было неприятно, так как Уитли тоже был увлечен одной девушкой, дочерью судьи нашего 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нтересно было знать, как отнеслось начальство к моему исчезновению, но оказалось, что мои лейтенанты никому не сообща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есколько раз хотелось обратиться к Уитли с одним вопросом, но я никак не решался этог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не выдержал и спросил с деланно-равнодуш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 мне никто не спрашивал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Уитли, но потом, спохватившись, прибавил: — Ах да, разумеется, спрашивали. Несколько раз приходил к нам какой-то мексиканский мальчик узнать, вернулись ли вы. Он не хотел сказать, кто его посылает, но я заметил, что он всегда приходил по дороге, ведущей к дому дона Рам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но взволнованный этим известием, я весело продолжал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По следам краса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озвратившись домой, хорошенько отдохнул после пережитых треволнений, первой моей мыслью было лично отвести белого коня Изолине. Но, боясь, как бы этот визит из-за наших якобы враждебных отношений не поставил в неловкое положение обитателей гасиенды, я передумал и решил отослать коня с моим слугой негром. Отправив его с этим драгоценным подарком, я поднялся на крышу. Оттуда мне видно было, как негр ввел коня в ворота и очень скоро вышел обратно без него. Следовательно, подарок был при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нетерпением ждал возвращения своего посыльного, который, к великому моему огорчению, принес мне лишь словесную благодарность красавицы сеньор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овенно говоря, это обстоятельство сильно огорчило меня. Погруженный в мрачные мысли, я грустно расхаживал по крыше. В этот день в селе был праздник, и площадь кишела нар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яне нарядились в свои лучшие костюмы, составляли процессии, приготовляли фейерве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шум и пестрота раздражали меня. Мне захотелось уехать от них подальше, и я велел оседлать моего коня. Взглянув еще раз на дом дона Рамона, я увидел Изолину, выехавшую из ворот на белом коне, и, разумеется, решил догн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Я быстро достиг подошвы возвышенности, на которой стояла гасиенда дона Рамона, и свернув с большой дороги, направился по тропинке, окаймляюще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за белым конем, я вскоре очутился в лесу. Чем дальше я продвигался, тем лес становился гуще, а путь — тру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чем понадобилось Изолине выбрать именно эту, почти непроходим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чаща начала редеть, и тропинка вилась вверх по холму уже среди волшебного сада всевозможных тропических цветов и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вершину холма, на открытой полянке я увидел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ая, стройная, сидела она на своем белом коне, любуясь природой, наслаждаясь пением птиц и ароматом дивны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в нерешительности: ехать ли мне дальше или вернуться назад. Собираясь уже повернуть обратно, я увидел, что Изолина посмотрела сначала на часы, а потом на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ая боль пронзила мое сердце. Наверное, она ждала кого-то и прислушивалась к шагам любим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одья выпали у меня из рук при мысли, что этим человеком является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дождаться его, чтобы тут же отомстить. Со мной была только легкая шпага, но овладевшие мною ревность, ненависть и жажда мести были сильнее всякого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заржавший Моро вдруг прервал мои кровожадны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десь? — спросила 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рываться больше было невозможно, и я, пришпорив лошадь, подъехал к красав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Изолины выразило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аш проводник и как вы пробрались сюда? — осведомилас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По вашим следам, сеньо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е ждала вас так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вы ждал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умала, что Сиприо придет раньше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Сиприо? Если это другое прозвище вашего родственника, то лучше бы ему сюда и не я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родственник? В чем дело? Я вас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звольте мне объяснить точнее. Если Иджурра будет здесь, то кто-нибудь из нас — или я, или он — не выйдет отсюда живым. Он покушался на мою жизнь, и я поклялся убить его, где бы ни встр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ги вам небо сдержать эту клятву! Иджурра — мой злейший враг! Враг всего наше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ем не менее вы его ж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сохрани! Я не трусиха, но не желала бы остаться с ним здесь наедине! Я ждала вас, чтобы лично поблагодарить за ваш дивный подарок. Не смея пригласить вас к себе в дом, я выбрала эту хорошенькую полянку своей гостиной. Нравится ли вам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 там всегда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заговорили языком поэта! Мы не на маскараде. Бросим всякие комплименты и будем открове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и позвольте мне прежде всего спросить: кто этот Сиприо, которого вы ж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слуга, — ответила, смеясь, Изолина. — Тот самый, который передал вам мое поручение. Я не думала, что вы так скоро приедете, но очень рада этому, так как мне многое нужно сказа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ободрили и обрадовали меня так, что я, приблизившись к Изолине и пристально вглядываясь в ее чудные глаза, решился шепну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лю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ыбка исчезла с ее лица, девушка сильно покраснела, а лицо ее как-то сразу преобразилось, сделалось серьез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не отвечала. Молчание казалось мне бесконеч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произнесла дрожа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капитан, пожалуйста, что я должна, по-вашему, сделать? Объясниться вам в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едь это невозможно... вы не 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ы меня не спрашивали!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ялся отрицательн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вы трус! — засмеялас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Изолина, пришпорив коня, выехала на более возвышенное место и подозвала меня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сказала она. — Вы искренно говорите, что люб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люблю вас всей душ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лько, 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ла бы дать вам кое-что, но оно принадлежит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я обнял Изолину, и мы закончили наше объяснение горячим поцел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асстались, так как ехать вместе было бы неблагоразумно. Прощаясь, мы дали друг другу слово каждый день видеться на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завтра, — сказала мне Изолина, уезж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лся один со своим блаженством. Все мне казалось в розовом цвете, и я готов был пробыть здесь до следующего дня, если бы обязанности службы не призыва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ем упоении я не обращал внимания, куда ехал, и через некоторое время очутился в лесу, где не видно было ни одной тропинки. Я потерял ориентиры и не знал, верно ли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что делать, я повернул назад и вскоре понял, что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уже становилось темно, и мне грозила ночевка в лесу. Это мне не особенно улыбалось, так как ко всему я был сильно голоден. Вдобавок начинал накрапывать дождь, а я был очень легко о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ал прислушиваться. Выстрел — и вслед за ним что-то тяжелое упало на землю. Я, как охотник, хорошо знал, что это свалилась убитая птица или зверь. Быстро повернув лошадь, я поскакал к месту, откуда послышался шум, но там никого не нашел. Вдруг позади меня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о наш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голову, я увидел в кустах моих друзей Рюба и Гарея. Они, услышав топот лошади, спрятались в кустах и дали мне проехать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месте мы благополучно добрались д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Прощание. Неприят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жил две недели безоблачного счастья. Мы встречались с Изолиной каждый день, иногда даже по нескольку раз, и единственным пятнышком на светлом фоне нашего блаженства было ежедневное расставание. Однако нас утешало сознание, что на следующий день мы снова увид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стало время, когда нам пришлось расставаться не на один день, а на целые недели, месяцы, а может быть, и годы. Разгоревшаяся война призывала меня в ряды сраж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лишь добровольцем и искателем приключений, я имел полное право не идти воевать. Отечества у меня не было, сражался я не за свою страну, и поэтому чувство патриотизма не могло меня удерживать. Мною руководило совершенно другое чувство — гордость. Я жаждал славы, чтобы принести ее в дар Изолине... Расставание наше было невыносимо тяжелым. Мы никак не могли оторваться друг от друга. А между тем мне надо было как можно скорее вернуться в лагерь, чтобы рано утром выступить со своим отрядом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Изолиной и приезжали на место свиданий и уезжали оттуда всегда порознь, по разным дорогам. Делали мы это из предосторожности, хотя здесь мы никогда никого не встречали, да и поблизости не было никаких жилищ. Будучи в полной уверенности, что наши встречи никому не известны, мы в последнее время стали менее осмотрит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перед моим последним свиданием с Изолиной Уитли намекнул мне, что в деревне кое-что пронюхали и мне следует быть осторо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мрачные мысли о предстоящей разлуке, я не придал особого значения словам лейтенанта и пропустил мимо ушей его совет взять с собой провожатого. Я не хотел, чтобы кто-то был свидетелем нашего про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расстались, сказав друг другу последнее «прости», мне страстно захотелось еще раз взглянуть на Изолину, и я отправился по ее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проехать и пятисот ярдов, как до меня донесся громкий разговор. В одном из разговаривающих я узнал голос Изолины, в другом... Ее собеседником был Иджурра, который по «достоверным данным» находился со своим отрядом за десятки миль от нашего с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что я испытывал в эту минуту... К стыду своему, чувство, охватившее меня, больше всего было похоже на ревность. Несмотря на Изолинины слезы, клятвы, поцелуи, я снова ревновал ее к Иджур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соскользнув с седла, я подкрался поближе к разговарив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сидела на лошади, а Иджурра стоял около нее, ухватившись за поводья. По выражению его лица я понял, что встреча эта — по крайней мере, со стороны Изолины — была случай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а Изолины я не видел, но голос был гне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сь всего лишь в нескольких шагах от них, я отчетливо мог слышать кажд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отказываетесь? — спросил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Я и прежде отказывала. Вы ничего не сделали, чтобы я могла изменить свое 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 вас есть и другие причины. Я не так глуп. Мне отлично известна ваша тайна. Вы любите этого американского офице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бы и так? Больше скажу: я и не хочу скрывать этого. Я действительно любл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шли бы за него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йду за него заму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икогда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же может помеш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редите,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любить его, сколько вам будет угодно, но женою его — клянусь — не будете. Слушайте, Изолина де Варгас, у меня есть важные документы, касающиеся вас и вашего отца. — При этом Иджурра вынул из кармана какие-то сложенные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 продолжал он, — пропуск, выданный Изолине де Варгас американским главнокомандующим. А это письмо вашего отца к главному комиссару американской армии и письмо последнего к вашему возлюбленному. Хорошенький образчик измены! Теперь во главе республики стоит генерал Санта-Анна. Если я ему представлю эти документы, он прикажет тотчас арестовать вас и вашего отца. Ваша земля и имущество будут у вас отняты и перейдут ко мне. Советую вам взвесить все это, и, если вы согласитесь стать моей женой, я сейчас же уничтожу эти докум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икогда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у, так вы еще раскаетесь в этом! Как только выгонят отсюда эту орду американских бездельников, ваши земли будут мо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что владения моего отца лежат по техасской стороне Рио-Гранде, и прежде чем американские бездельники, как вы выражаетесь, будут изгнаны отсюда, река эта станет границей их владений. Кто же тогда будет иметь право конфисковать наши земли? Вы или ваш трусливый началь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окончательно взбесил Иджур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и в этом случае владения вашего отца никогда не достанутся вам, так как вы не родная дочь дона Рамона. Я могу подтвердить свои слова доказательствами. И неужели вы думаете, что я люблю вас? Если я когда-нибудь говорил вам это, я лгал! Любить дочь бедного индейц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 воскликнула Изолина, — ступайте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 ответил Иджурра, еще крепче сжимая уздечку. — Я должен еще кое-что сообщи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узде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обещай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те меня или я убь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к ней на помощь. В это время Изолина выхватила пистолет и направила его на Иджурру. Решительность ее произвела впечатление: трус отпустил поводья и отошел в сторону. Лошадь, почувствовав свободу, бросилась вперед, и в одну минуту Изолина исчезла из виду. Я опоздал к ней на помощь, и она даже не знала, что я был свидетелем их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журра продолжал стоять, посылая вслед Изолине проклятия и угрозы. Его голос заглушал мои шаги, и он, стоя ко мне спиной, не слышал, как я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ходился полностью в моей власти. Я легко мог всадить ему в спину свою саблю, но чувство чести удержа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тронувшись до его плеча, я назвал его по имени. Побледнев, он в страхе поверну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фаэль Иджурра? — повторил я сво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он нерешительно. —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есть документы, часть которых принадлежит семье дона Рамона. Будьте добры мне их в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питан Уорфилд? — спросил Иджурра после некоторого молчания, делая вид, что рассматривает письмо комиссара. Я видел, как у него дрожал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капитан Уорфилд. Вам пора бы это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здесь есть письмо на ваше имя. Я нашел его на дороге. Пожалуйста, возьмите, — сказал он, передавая приказ комиссара, но удерживая другие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исьмо была вложена записка. Она у вас в руке. Надеюсь, вы мне отдадите и ее, а также документы американского главнокомандующего, выданные одной даме. Я возвращу их по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журра начал озираться кругом, намереваясь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меня есть пропуск. Можете получить и его, тем более что для меня он не имеет никакой цены, — сказал Иджурра, дерзко смеясь и спрятав драгоценные бумаги в ка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тал в боевую позу, предлагая моему противнику также обнажить саблю и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журра как будто коле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должны драться! — воскликнул я. — Трус! Или вы хотите быть убитым, не вынув сабли из н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е видел я такого труса. Его губы дрожали, глаза бегали по сторонам. Я уверен, что при малейшей возможности он готов был ули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Иджурра преобразился. Глаза его сверкнули злобой, он выдернул саблю, и поединок на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 защищаясь, повернул голову в сторону и увидел двух герильясов, бежавших к нам с саблями в руках. Вот и разгадка неожиданной храбрости Иджурры! Он выждал момент, когда они смогут напасть на меня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я действительно почувствовал себя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му осилить троих было совершенно невозможно. У меня мелькнула мысль о бегстве, но это было немыслимо. Конь мой стоял далеко, и меня, наверное, убили бы раньше, чем я мог бы добраться до него. Однако раздумывать было не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ва успел отскочить шага на два назад, как очутился лицом к лицу с тремя против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ами завязалась неравная борьба. Получив несколько ран, я начал истекать кровью, постепенно теряя силы. Наконец я почувствовал, что не в состоянии буду отразить ни одного удара, и в отчаянии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откуда-то раздался выстрел. Пуля пронзила поднятую надо мной руку, заставив противника выронить саблю. В одно мгновение все трое бросились бежать и скрылись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в противоположную сторону, я увидел человека с ружьем, направлявшегося ко мне. Судя по одежде, я принял его за мексиканца и приготовился к защ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о же было мое удивление, когда я увидел, что обязан своим спасением Куакенбос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храбрый друг, — сказал я ему, — вы спасли меня от верно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нены, капитан? — спросил Куакенбо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думаю, что не смертельно, я чувствую слабость от потери крови. Пожалуйста, приведите мою лошадь, она там. — С этими словами я потерял сознание, а придя в себя, увидел своего коня и Куакенбосса, перевязывавшего мне раны. Он был в одном сапоге, а другой стоял рядом, наполненный водой, которой он поил коня и смачивал мне в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коре почувствовал, что могу сесть на коня, и мы отправились в село, причем Куакенбосс вел м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лось ехать мимо гасиенды, но, к счастью, наступила тьма и никто не видел меня. Говорю «к счастью», так как я был весь в крови и мой вид мог пробудить излишнее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Поход. Жестоки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раздался сигнал тревоги. В последний раз взобрался я на крышу, окинул взором окружающее. Весь отряд уже собрался на площади, готовый к выступлению. Все жители были на ногах. В укромных уголках, в окнах и даже на площади начались трогательные прощания. Красивые поселянки со слезами на глазах расставались с нашими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реди населения встречались и враждебные нам, злобные лица. Меня волновали какие-то мрачные предчувствия, беспокоили тревожные мысли об Изолине. Что станется с ней, когда мы уйдем? Не угрожает ли ей какая-нибудь ужасная опасность? Ведь от такого негодяя, как Иджурра, всего можно о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ил еще раз повидаться с Изолиной и ее отцом, чтобы уговорить их уехать отсюда на время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боялся, что дон Рамон не согласится на это, да и Изолина сама слишком горда, чтобы покинуть дом из-за такого труса, как Иджур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посещение мною дона Рамона около пяти часов утра могло стать известным и навлечь на него ту самую опасность, от которой я хотел оградить его и его дочь. Я был в нерешительности: что предпринять? Холингурс вывел меня из затруднения, посоветовав мне написать дону Рамону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вшись лейтенанта, я быстро написал письмо, с более легким сердцем отправил его, а сам дал отряду сигнал к вы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после нашего выхода из села нас откуда-то обстреляли. Посланные в разные стороны разведчики никого не нашли, хотя издали мы видели группу всадников, мчавшихся от нас во всю п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о всей вероятности, отряд Иджурры, но мы его не преследовали, боясь столкнуться с сильным и хорошо организованным отрядом мексиканцев под начальством самого Кана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ути мне не давали покоя мрачные предчувствия относительно Изолины. Добравшись благополучно до города, мы, к своему удивлению, узнали, что дивизия еще не покинула его. Она должна была выступить утром, но получила приказ пробыть здесь еще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деялся, что нас снова отправят в село, но нам было приказано остаться при ди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отряд расположился на берегу красивого ручья в полумиле от города. Я недолго оставался в лагере и вскоре отправился в город узнать о дальнейших действиях армии и повидаться с товарищами. Это несколько рассеяло мои грустн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озвратился в лагерь, меня снова одолели тяжелые думы. Лежа в своей палатке, я предавался таким мрачным размышлениям, что, в конце концов, не мог больше оставаться в неизвестности относительно Изолины и придумал, взяв несколько солдат, отправиться с ними ночью к дому дона Рамона. По прибытии туда я предполагал оставить солдат у ворот, а самому войти в дом и, если обитатели еще не выехали оттуда, постараться убедить их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выехать, когда стемнеет: во-первых, мне не хотелось, чтобы в лагере узнали о моей экспедиции, во-вторых, для больше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аступлением темноты мы отправ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и Гарей шли впереди в качестве разведчиков, которым мы, разумеется, вполне дове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рались мы по совершенно пустой местности. Только на полпути попалась нам какая-то разоренная хижина. Не доезжая до нее около полумили, мы услышали голоса, плач и стоны женщин. Пришпорив своих коней, мы быстро поехали вперед. К нам навстречу спешил Гарей, по лицу которого было видно, что случилось нечто уж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плохие вести!.. Эти негодяи в нашем селе хуже индейцев поступили! Женщины убежали сюда, в эту хижину. Пойдите, взгляните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я быстро поскакал к разва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находились несколько молодых женщин и трое мужчин. Они окружили Рюба, который старался успокоить их на своем ломаном испанском языке. Все женщины были полунагие, с распущенными волосами. По их лицу и шее струилась кровь, а на лбу горела красная п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ближе, я увидел, что это ожог от раскаленного железа. Кроме этого, у всех несчастных были отрезаны уши, а у мужчин вдобавок — кисть прав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стыла в жилах при виде этого ужасно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вскоре после нашего ухода из села туда ворвались мексиканцы с криками «Да здравствует Мексика!» и «Смерть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и бросились на винные лавки, затем, еще более озверев от выпитого вина, стали разорять дома, вытаскивать на площадь женщин, глумясь над ними и требуя, чтобы на них поставили клей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жьте им уши! — кричали в толпе мексиканцев. И пока полупьяный кузнец работал раскаленным железом, мясник ножом отрезал уши. Хотя все эти негодяи были в масках, не могло быть никакого сомнения, что это была шайка Иджур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и, что, вероятно, есть еще и другие жертвы. Те, которых мы встретили, пробирались в американский лагерь, и Рюб задержал их в хижине до нашего при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ледовало нам предпринять? Послать ли еще за солдатами и дождаться их или сразу отправиться в село? Предпочли второе. Людей у нас было достаточно, и все горели жаждой мести. Направив бедных страдальцев в лагерь, мы уже собрались отъезжать, когда вдали показалась фигура, которая, увидя нас, спряталась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и Гарей быстро побежали вперед и через несколько минут вернулись с мексиканским юношей, также пострадавшим от разбойников. Он сообщил нам, что злодеи направились вдоль по реке к дому де Варгаса с криками «Смерть изменникам!» и «Смерть Из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и слова, я пришпорил своего коня и полным галопом бросился вперед, а за мной остальные мои воины. Нам нужно было как можно скорее достигнуть жилища Из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езжая нескольких миль до нашей цели, мы вдруг увидели впереди яркий свет, словно от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Боже мой, уж не горит ли гасиенда? — испуганно шептали мы друг другу. Наши опасения, к счастью, не оправдались. Свет происходил не от пожара, а от огромного костра, горевшего перед воротами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костра двигались мужчины, женщины, собаки, лошади... Это оказался бивуак мексиканцев. Вместо того чтобы постепенно окружить их, мы не выдержали: бросились вперед и этим самым испортили все дело. Мексиканцы, услышав наш крик, обратились в бегство. Шестеро из них были убиты, почти столько же взяты в плен. Преследовать их было бесполезно, так как скрылись они в лесу. Я въехал во двор, где все оказалось разрушенным. Богатая обстановка, дорогие вещи и украшения — все было разбросано и испорчено. Я стал звать Изолину, дона Рамона, но никто не отвечал. Тогда я кинулся в комнаты искать их, но обошел весь дом, так никого и не най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появилась надежда, что дон Рамон с дочерью, послушавшись моего совета, покинули дом д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к пленным расспросить их обо всем, но было поздно: их уже повесили. В живых оставались только женщины, которые на все мои вопросы молча качали головами. Я был в полном отчаянии, как вдруг увидел мальчика Сиприо, рассказавшего мне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злые люди увезли мою госпожу. Они приехали в черных масках, ворвались в дом, схватили дона Рамона, а донну Изолину вытащили во двор. Она была не одета, по шее и груди струилась кровь. Разбойники вывели из конюшни белого коня, крепко привязали вдоль его спины донну Изолину, потом к ногам животного прицепили ракеты, подожгли их и пустили коня в прерию вместе с Изо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ясенный этим страшным известием, я упал без чувств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По следам. При свете фак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шел в себя только тогда, когда меня обрызгали холодной водой. Около меня стояли Рюб, Гарей и некоторые другие, приехавшие из лагеря товарищи, среди которых был и Уит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о случившемся от пришедших в лагерь женщин, они вне себя от гнева моментально помчалис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опомниться от обморока, как до меня донеслись какие-то дикие визги и крики. Это наши возмущенные солдаты ремнями и веревками наказывали пленных женщин. С большим трудом удалось мне остановить эту расправу, после чего женщины, отпущенные на свободу, быстро скр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ело! В село! — раздались крики наших воинов. И часть отряда с Уитли и Холингурсом во главе направились к селу. Я не остался ждать их возвращения, решив во что бы то ни стало разыскать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адив Сиприо на коня и выбрав себе шесть лучших следопытов, я выехал с ними в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яркому свету луны и смышлености Сиприо, мы скоро достигли места, на котором мальчик последний раз видел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отослав Сиприо домой, мы продолжали двигаться очень быстро. Благодаря недавним дождям, следы были так ясны, что можно было видеть их, не сходя с лошади. Только изредка Рюбу и Гарею приходилось спешиваться, чтобы отыскивать их, но при этом охотники шли так быстро, что наши лошади почти все время бежали. Мы ехали молча. Мне было не до разговоров: я был слишком подавлен теми подробностями, которые сообщил мне Сиприо. Он видел кровь на ее шее и груди... Боже мой! Ей, значит, отрезали уши! Затем ее положили на спину коня, обвили руки вокруг его шеи и крепко связали. Ноги ее были тоже связаны, так что бедняжка, конечно, никак не сможет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окончательно сводили меня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 мне приблизился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евожьтесь, капитан, — успокаивал он меня. — Я не думаю, чтобы белый конь ускакал слишком далеко с грузом на спине. Его спугнули ракеты. Как только палки сгорят, он остановится, и мы его поймаем. Только бы луна не спря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зло, безоблачное небо понемногу заволоклось темными тучами, скрывшими от нас луну, и мрак окутал все окружающее. Отыскивать след в темноте было немыслимо, и нам пришлось остановиться, чтобы обсудить дальнейший план действий. После короткого совещания решили, не откладывая до следующего дня, продолжать преследовать при свете факелов. Но где их достать? Вот вопрос! Мы находились среди голой, бесплодной прерии, кругом не росло ни одного деревца! С собой у нас тоже не было материала. Как же смастерить фак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один француз из нашего отряда помог нам выйти из затруднения. Он предложил съездить обратно в село и привезти хранившиеся в церкви большие восковые св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принято, и француз с Куакенбоссом поскакали в с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еся расположились на траве в ожидании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м гонцам было дано два часа времени, но вернулись они значительно раньше, снабженные тремя толстыми церковными свечами. Мы узнали следующие новости: в селе найдены были еще жертвы, и много мексиканцев было повешено нашими возмущенными солд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мон, как предполагали, еще жив, но захвачен в плен герильясами. Не теряя времени, мы, вооружившись длинными зажженными свечами, снова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еял лишь легкий ветерок, не задувавший пламени. Несмотря на темноту, мы разглядели, что приближаемся к памятной для нас горе, белые скалы которой вскоре показались впереди. Питая слабую надежду, что гора задержала дальнейший бег белого коня, мы несколько раз объехали вокруг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оня, ни следов его нигде не было видно. Между тем, на наше несчастье, начал накрапывать дождик, вскоре перешедший в лив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чи моментально погасли, и нам пришлось прекратить бесполезные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рачном молчании, найдя приют под навесом скалы, стояли мы, ожидая окончания ли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Найденный след. Через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мленные бесплодными поисками, люди почти все быстро уснули. Только я не мог ни спать, ни отды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ый в свои мрачные думы, я совершенно забыл об окружающем, как вдруг размышления мои были прерваны донесшимся до меня разговором Рюба и Га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видимому, не теряли надежды найти след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вечи, захватив сомбреро с головы спавшего Куакенбосса, двое друзей отправились в путь. Свечей они не зажигали и поэтому быстро скрылись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шел сильный дождь, но на востоке тучи стали рассеиваться, а небо мало-помалу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дали сверкнули два огонька. Сперва они двигались то вперед, то назад, потом остановились. К этому времени многие из моих спутников проснулись и стали с интересом следить за огоньками, один из которых снова задвигался, уходя все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ернулся Гарей и сообщил, что Рюб снова напал на след и советует нам немедленно трогаться в путь. Разумеется, мы не заставили себя ждать, тут же погнали лошадей в указан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хотник, несмотря на проливной дождь, быстро продвигался вперед, защищая пламя свечи широким сомбр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сюда протекал ручей. Опытный Рюб знал об этом и решил, не без основания, что конь, вероятно, подходил к нему напиться. Рюб оказался прав. Следы привели нас к тому месту ручья, где конь пил. Далее Рюб определил, что он снова помчался. Но по какой причине? Что могло испугать его? Гарей объяснил нам это так: за ним гнались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а ним гнались волки! В этом не может быть сомнений, так как многочисленные следы волков местами полностью закрывали следы коня. Я с ужасом представлял себе, как хищники бросаются на лошадь, рвут ее и терзают несчастную, беспомощную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словно желая утешить меня, судьба снова нам улыбнулась. Гроза прошла, и из-за облаков вышла полная луна, ярко осветив всю пр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тушили св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послышался шум воды. Двигаясь по следу, мы приблизились к реке и водопаду, который, хлопоча и пенясь, низвергался со скалы. След обрывался у самого водопада; значит, лошадь, не видя другого спасения от волков, бросилась в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роме Рюба, были убеждены, что и конь, и всадница погибли в пучине. Рюб же утверждал, что конь перешел реку еще до дождя, а волки, как видно по следам, остались на эт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старого охотника несколько успокоили меня. Мы снова вскочили в седла и поехали вдоль берега отыскивать брод. Поиски наши оказались безуспешными, и я, выбрав удобное место, переплыл реку на коне. Остальные последовали моему примеру. Причем Рюб, разумеется, употребил совершенно необыкновенный прием: чтобы облегчить лошадь, он переправился через реку не верхом, а плыл сзади, уцепившись зубами за ее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м берегу мы вновь отыскали следы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Карликовый лес. Исчезновение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есколько шагов от реки, мы наткнулись на препятствие, едва не положившее конец нашему преследованию. Перед нами очутился карликовый дубовый лес, деревья которого были не более тридцати дюймов высоты, хотя полностью разв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шлось сойти с лошадей и ползти на четвереньках. Таким образом двигались мы очень долго: дубы росли так густо, что своей листвой сильно затемняли лунный свет, и нам трудно было не упустить из виду след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томительных часов, прежде чем мы выбрались из этого крошечного леса в прерию, освещенную первыми лучами утренней з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ы говорили, что здесь конь шел вначале шагом, но потом вдруг галопом поскака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испугало его? Никакие звери, по-видимому, не гнались за ним, так как следов не было видно. Мы были в недоумении, которое вскоре разъ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ехавшие впереди, увидели многочисленные следы лошадины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были дикие лошади! — воскликнул Рюб. — Я вижу, в чем дело! Испугавшись странного вида белого коня, они бросились прочь от него. Конь поскакал за ними. Тогда мустанги разбежались в разные стороны, но он все-таки догн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ытный охотник, низко нагнувшись над землей, читал по ней, как по книге. Я сознавал, что Рюб прав. Конь с Изолиной попал в табун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ой! Она погибнет среди этих бешены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 воображение снова стало рисовать мне самые ужасные картины. Я помчался в прерию — и что же? Вдали среди мустангов был и белый конь. Он поднялся на дыбы, и на спин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спаси, спаси ее! — воскликнул я в отчаянии. Все мои спутники с громким криком поскакали за мной. Мы думали таким образом отпугнуть мустангов, но наши голоса, очевидно, не доносились до них. Тогда я несколько раз выстрелил из пист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выстрелы, испуганные лошади быстро отскочили от белого коня и с ржанием разбежались в разные стороны. Один белый конь продолжал стоять на прежнем месте, но это продолжалось недолго. Он пронзительно заржал и броси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знавая, что необходимо во что бы то ни стало его догнать, я пришпорил Моро и бросился за ним в погоню. Мой конь, измотанный непрерывной скачкой, шел с трудом, тем более что путь наш лежал через холмистую местность. Я понимал, что моя лошадь может поплатиться жизнью, но готов был пожертвовать ею для спасения Из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ы выехали на ровную поверхность, где бедный Моро мог скакать быстрее. Расстояние между мной и белым конем заметно уменьшалось. Я уже мог различить бледное лицо и развевавшиеся волосы Из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сколько раз громко кричал, звал ее по имени, и наконец — о радость! — она приподняла голову, и я услышал ее слабый крик. Она жива! С удвоенной энергией пришпорил я своего коня, но вдруг Моро споткнулся, упал, и я очутился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стал и снова вскочил на лошадь, белого коня уже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счезновение коня было понятно: он скрылся в густой чаще, расстилавшейся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ольше не видел его, но ясно слышал топот копыт и треск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Моро, я необдуманно поскакал прямо в глубь чащи и сразу же об этом пожалел, почувствовав, что допустил ошибку. Мне, конечно, надо было ехать по следам коня, но получилось так, что вскоре я совершенно перестал его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немного вперед, я остановился, прислушиваясь. Но вокруг была мертвая тишина — даже птицы приумолкли. В надежде отыскать след белого коня я ездил в разных направлениях, но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не пришло в голову вернуться в прерию и оттуда ехать уже по следам. Я повернул лошадь и поехал, как мне казалось, к прерии, но прошло полчаса, а прерии все не было видно. Я сворачивал в стороны, меняя несколько раз направление, но так и не смог выехать из чащи и понял, что заблу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Мексиканские свиньи. Пож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в, что я совершенно не в состоянии определить, в какую сторону мне ехать, я опустил поводья, положившись на инстинкт Моро. Я надеялся, что мой конь или вывезет меня из чащи, или привезет к воде, которая нам обоим сейчас была так необход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ея Моро, я шел пешком, изредка крича и стреляя из пистолета. Однако в ответ я не слышал ни одного выстрела. Вероятно, товарищи мои были слишком далеко, чтобы слыш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едалеко от меня птицы подняли крик и заметались, словно чуя присутствие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хав на шум, я вскоре очутился на небольшой поляне, где шел настоящий бой между пантерой и мексиканскими свиньями. Пантера была окружена этими маленькими животными. Вокруг лежали мертвые свиньи, но еще много было здесь и живых. Они продолжали нападать на врага, пронзая его своими острыми клыками. Выхватив ружье, я убил пантеру на месте, но тут же поплатился за свой необдуманный поступок: неблагодарные свиньи теперь набросились на меня и м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спел зарядить ни ружье, ни пистолет. Бедный Моро делал отчаянные прыжки. Хорошо, что я крепко держался в седле, иначе я был бы растерзан этими животными. Видя свое единственное спасение в бегстве, я пришпорил Моро. Но, к сожалению, заросли сильно мешали ему двигаться, а наш многочисленный неприятель не отставал от нас. Положение становилось критическим. На мое счастье, в этот момент показались товарищи, которые, соскочив с лошадей, револьверными выстрелами разогнали сви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моих спасителей не было Рюба и Гарея, отправившихся по следам белого коня. Теперь они, должно быть, далеко, так как расстались с остальными более часа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ешили вернуться в прерию, чтобы оттуда снова въехать в чащу по следам Рюба и Гарея. Догадливые охотники облегчили нам эту задачу, обламывая на своем пути ветки деревьев, служившие нам зн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около пяти миль, я и мои товарищи ощутили странную боль в глазах, а еще через некоторое время в воздухе запахло дымом. Чем дальше мы ехали, тем дым становился гуще и боль в глазах сильнее и острее. Все кругом потемнело, и мы едва могли разглядеть следы. Воздух сделался таким сухим и горячим, что уже трудно было дышать. Мои товарищи уже готовы были остановиться, но я уговорил их идти вперед, предполагая, что теперь Рюб и Гарей уже недалеко от нас. Действительно, они вскоре откликнулись на мой 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спешили на их голоса и вышли по прогалину, на которой сквозь дым могли различить обоих охотников и их лошадей. Наше предположение о лесном пожаре не оправдалось: горела пр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алина, на которой мы находились, была хорошо защищена от огня, и нас беспокоил только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рассказал мне следующее. Выйдя из чащи, они направились по лугу и прошли довольно далеко, когда перед ними появились бушующие волны пламени. Это пылала прерия. Наши друзья вынуждены были быстро вернуться в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шлось на время прервать движение вперед. Дым сильно мешал двигаться, и неподалеку раздавался треск горевшей сухой травы. Мимо нас пробегали испуганные антилопы, олени, волки и другие звери. Птицы метались в ветвях, а орел кружил в высоте, испуская пронзитель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в близко подошедших к нам медведей и антилопу, мы развели огонь и приготовили себе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еред нами встал более серьезный вопрос: как утолить мучившую нас жажду, усиливавшуюся благодаря сухому горячему воздуху. Мы сосали чугунные пули, пили кровь убитых животных, высасывали сок кактуса и агавы, но все это давало лишь временное облегчение, после которого жажда становилась еще мучительнее. Наконец, к нашему счастью, дым стал понемногу рассеиваться, очищая воздух. Огонь, подойдя к самому краю зарослей, стал гаснуть, остановленный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льзовавшись этим, мы вскочили на лошадей и поехали по направлению к прерии. Наши следопыты ехали впереди, по-прежнему занятые своим делом. Эти «люди гор», как они себя называли, во время работы были крайне молчаливыми. Они не высказывали своих мнений и не делились планами ни передо мной, ни тем более перед моими подчиненными, которых считали молокососами, мало знакомыми с прер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эту черту их характера, я понимал, что расспрашивать их было бесполезно, и решил, подъехав к ним поближе, подслушать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Билл, — говорил Рюб, обращаясь к своему товарищу, — ведь прерия не могла сама загор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отвечал ему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в Бепт-Форте того странного человека, который собирал травы и говорил, что прерия может запылать сама собой без всякой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ю. Но я этому не верю, — усомнился Би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 подтвердил Рюб. — Конечно, молния может зажечь прерию, но ведь сегодня молнии не было. Значит, пожар устроили люди... Вероятно, индейцы близко, и мы должны держать ухо вос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думаешь, Рюб, что это сдела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чти уверен в этом. Белых в этих краях нет. Мексиканцам заходить сюда незачем, слишком далеко. Стало быть, тут хозяйнича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ачем же им было поджигать прерию? — спросил Г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 рассказ француза и Куакенбосса — тогда поймешь, — наставительно промолвил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этот был мне известен. Когда Леблан с Куакенбоссом ездили за свечами, они узнали, что индейцы разорили мексиканский город. Это случилось недалеко от нашего села в день нашего выступления в поход. Затем часть их отряда вышла к гасиенде де Варгаса и там завершила грабеж, начатый герилья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очень может быть, — продолжал Рюб, — что это те самые индейцы, которых мы так славно огрели около горы! Они могли думать, что мы еще стоим в селе, и подожгли степь, чтобы помешать нам их пре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Рюб, ты совершенно прав. Но, как ты думаешь, спаслась ли от пожара молод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адно прислушался к ответу ста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спаслась, — отвечал Рюб. — Если бы пожар застал ее в степи, конь бросился бы назад. Однако по следам этого не видно. Они идут по прямой линии. Значит, конь успел проскочить до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твете у меня точно камень свалился с груди, и я поехал вперед с вновь появившейся наде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Индейцы. Пойманный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какое-то расстояние, мы увидели множество конских следов. Рюб соскочил с лошади, встал на колени и сдул пепел со следов. Это были следы лошадей, подкованных толстой буйволовой кожей, а так подковывают только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поблизости таких опасных врагов было делом нешуточным. Приходилось серьезно задуматься, как действовать дальше. И мы стали обсуждать этот вопрос, полагаясь, главным образом, на советы старого охотника. Прежде всего необходимо было произвести более точную разведку, которая была, конечно, поручена Рюбу и Гар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ультаты разведки превзошли всякие ожидания. Наши следопыты вернулись через несколько минут, узнав по следам не только время прохождения здесь коня, но и то, что индейцы проскакали здесь уже после него. Возможно, гнали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реследовании белого коня теперь нечего было и думать. Нам следовало быть крайне осторожными и приготовиться к возможной встрече с неприя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продолжать движение вперед. Перед отрядом, как всегда, шли Рюб и Гарей. Через некоторое время мы снова увидели на земле множество лошадиных следов, шедших уже в разных направлениях. Охотники внимательно разглядывали их, сдувая наполнявший их пе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так и есть! — воскликнул Рюб. — Они поймали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слушал это заявление с полным доверием, тем более что сам мог проверить его справедливость, так как тоже умел немного «читать» по следам. В этом месте следы белого коня сбивались. Его, очевидно, окружали другие лошади, которые вначале мчались во всю прыть, а потом пошли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могло быть никаких сомнений, что конь и Изолина в руках индейцев. При этой мысли меня вначале охватило чувство радости. «Все-таки она среди людей», — подумал я. Может быть, они пожалеют беспомощную женщину, поймут, что она жертва жестокой мести их же врагов, освободят ее и облегчат е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т порыв радости продолжался недолго, мною вновь овладел страх за Изолину. Все зависело от того, какому племени она попала в руки, северному или южному. Некоторые северные племена, часто общающиеся с белыми, постепенно начали терять свои жестокие наклонности, тогда как южные продолжают оставаться такими же кровожадными дика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Ведь Изолина могла попасть именно к такому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рученный этими мыслями, я невольно пришпоривал Моро, подвигаясь все быстрее и быстрее. Мои товарищи от меня не отставали. Нас по-прежнему мучила жажда, и мы торопились быстрее добраться д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Наконец перед нами лесок и давно желанный ручей! Мы все, быстро соскочив с коней, радостно бросились к воде. Только Рюб и Гарей, прежде чем напиться, окинули зорким взглядом лесок и берега ручья. Близ того места, где мы остановились, я заметил брод, около которого было много следов животных. Рюб, взглянув на них, с большим волнение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знал! Это тропа войн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пой войны» в этих местах называются дороги, протоптанные индейскими племенами во время набегов на Мексику. Набеги эти практиковались и в давние времена, но с ослаблением испанской власти заметно участились. Теперь они даже приняли регулярный характер и совершаются раз в год в одно и то же время, то есть когда буйволы переходят к северу. Во время этих набегов на города и села краснокожие грабят имущество жителей, уводят в плен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шибочно было бы думать, что они обрушиваются лишь на бедных и беззащитных обывателей — богатые тоже нередко страдают от них. Так, например, во время подобного нападения у одного богатого губернатора был похищен сын, который был возвращен отцу только много лет спустя за большую сумму де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в настоящее время в руках северомексиканских индейцев находится около трехсот белых, большая часть которых женщины. Как ни странно, многие из таких пленниц, несмотря на предложенные выкупы, не желают вернуться домой. Несколько лет, иногда даже месяцев, проведенных между индейцами, оказываются достаточными, чтобы заставить пленников забыть прежние условия жизни и обратиться в настоящих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ра вернуться к нашему рассказу, от темы которого мы сильно уклонилис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наскоро жажду и переправившись через ручей, я принялся изучать следы, увиденные мною на другом берегу. Мои верные охотники не покидали меня: они искренне привязались ко мне, готовые, в случае надобности, пожертвовать ради меня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привязанности ко мне, их сильно привлекал сам процесс выслеживания, в котором они были такими виртуо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йдя за мной на противоположный берег, оба друга вновь склонились низко над землей. Предположение Рюба было верным: мы действительно находились на тропе войны. Если бы здесь проходили мирные индейцы, перед нами непременно были бы и многочисленные следы индианок, которых их властелины обычно заставляют идти пешком в качестве вьючных животных. Следы женских ног мы видели, но они, вероятно, принадлежали не индианкам, а мексиканкам, обладающим самыми крошечными и самыми красивыми ножками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и! — воскликнул Рюб. — Подумайте, их гонят пешком, когда так много свободных лошадей! Тяжелая ожидает их д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говорил все это, не подозревая, что слова его разрывают мн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дальнейших исследований охотники пришли к заключению, что индейцы проходили здесь уже на обратном пути, нагруженные добычей, и проходили всего несколько часов назад. Желая узнать, соединилась ли эта многочисленная группа с той, которая гналась за белым конем, мы снова принялись внимательно изучать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лись удивленные восклицания волонтера Станфильда, нашедшего след своей пропавше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что это твоя лошадь? — осведомился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Ее след я узнаю из тысячи! — уверенно произнес Станфи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ногое нам стало ясно. Во время битвы с индейцами около подножия горы нами был ранен один белый, сражавшийся в рядах дикарей. Рюб, знавший кое-что об этом «белым индейце», советовал казнить его, но мы пожалели его и отпустили на свободу, наивно надеясь, что он из благодарности за это не станет вредить нам. А он украл лошадь Станфильда и исчез вместе в нею! Как я жалел, что мы не послушались совета Рюба! В эту минуту у меня мелькнуло еще одно воспоминание. Однажды, когда я ехал вместе с Изолиной, этот «белый индеец» нам повстречался. С какой ненавистью он взглянул на меня! Теперь мне все стало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Письмо на листе агавы. Подземный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ть дальше по тропе войны было настолько легко, что мы здесь не нуждались в искусстве наших следопытов. Скорость движения теперь зависела исключительно от наших лошадей. Однако бедные животные были так утомлены, что насилу пл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Моро, разумеется, был еще бодр, но отправиться вперед одному было бы полным безум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Небо заволокло тучами. Конечно, мы могли бы продолжить путь с факелами, но это представлялось нам не совсем безопасным. Лично я готов был рисковать своей жизнью, но не считал себя вправе подвергать опасности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ившись, мы расположились на траве, предоставив нашим лошадям пастись. Вскоре все мои утомленные спутники крепко спали. Один я не мог спать. Тревожные мысли не давали мне покоя. Охваченный страхом за Изолину, я какое-то время ходил возле ручья, затем освежил голову под прохладной струёй и, немного успокоившись, присел окол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чье плескались серебристые рыбки. Наблюдая за ними и немного завидуя их беззаботной доле, я начал дремать. Неожиданно одно странное обстоятельство заставило меня встрепе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меня росла большая агава с широкими мясистыми листьями. Один из ее стеблей был надломлен, а игла, которой заканчивался лист, отор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конечно, не было ничего удивительного, так как индейцы обыкновенно оставляют подобные отметки в тех местах, по которым проходят. Но меня поразило нечто другое: на листе было что-то напис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дереву, я прочел на листе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 плену у команчей. Это военный отряд. У него много пленных женщин и детей. Мы идем к северо-западу. Я спаслась от смерти, но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их словах письмо обрывалось. Подписи не было, но она и не нужна 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ни трудно было, я узнал почерк Изолины. Она, очевидно, отломила иглу листа, чтобы ею написать свое письмо. Слава Богу, она спасена! Но чего она боится? Ужасной судьбы, о которой даже и подумать страшно... Почему письмо так внезапно обор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сколько раз перечитал записку и пересмотрел все остальные листья агавы, надеясь найти еще что-нибудь от любимой, но мои поиски были безуспеш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мои продолжали спать, а я, встревоженный письмом Изолины, не мог даже и думать 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меня похрустывала трава. Это наши лошади лакомились роскошным кормом, набираясь сил для предстоящей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меня охватило неприятное ощущение холода. Поднялся резкий, все усиливающийся северный ветер, и в течение получаса температура упала, по крайней мере, до пятнадцати градусов по Фаренгей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знаком с суровой зимой в Канаде, переезжал замерзшие озера... Но подобного холода мне не приходилось еще испытывать. А предшествовавшая жара делала стужу еще более ощутимой. Мне казалось, что у меня кровь стынет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кутался в буйволовую шкуру, оброненную каким-то дикарем. Не рассчитывая ночевать под открытым небом, почти никто из нас не взял с собой ничего теплого. Лишь некоторые счастливцы имели возможность закутаться в одеяла, между тем как другие старались укрыться от ветра в кустах. Кто-то посоветовал развести костер, но более благоразумные отвергли это предложение, особенно Рюб и Гарей: огонь мог выдать нас индейцам и привести к верно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итрый Рюб вовсе не намеревался мерзнуть. Он умел развести такой костерок, который не разглядел бы самый зоркий индеец. Набрав сухих листьев, травы и коротких сучьев, старик вырыл ножом круглую яму глубиной около фута и почти столько же шириной. В яму он положил вначале травы и листьев, которые зажег кремнем и трутом, потом сухих сучьев и плотно прикрыл все это вырытой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оив все это, Рюб сел на корточки над костром и плотно закутался в свою старую попону. Он больше не мерз. Из отверстий ветхого покрывала слабо струился дым, но огня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 старого охотника вскоре нашел подражателей в лице всех моих спутников, а добродушный Гарей устроил и мне такую же печку, которой я с благодарностью воспользовался. Должно быть, мы представляли пресмешное зрелище, сидя таким образом на корточках. Товарищей моих это очень забавляло, но мне было не до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ночь мы добавили топлива в свои подземные костры и просидели так до з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не прекращались дождь, град, ветер и слякоть, но к утру снова ста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убитой накануне индюшкой, мы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Кровавые письма.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сообщению Изолины, индейцы направились к северо-западу. Вероятно, она слышала, как ее похитители обсуждали свой план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немного понимала язык команчей, так как он был родным языком ее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гаться вперед нам приходилось с большой предосторожностью: если бы хоть один индеец увидел нас, то мы бы погибли. Если не мы, так наш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около двух часов в северо-западном направлении, мы очутились на ночной стоянке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ньше по разным признакам наши следопыты убедились в том, что эти индейцы принадлежат к племени команчей. Теперь же это убеждение еще более окре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ами стояли столбы от палатки, расположенные в виде конуса. Такие палатки ставят только коман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ображениям Рюба, дикари покинули лагерь рано утром и теперь находились в двухчасовом переходе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они так торопились, чтобы вовремя застать стада буйволов, переходящих в период северных ветров в более высокую местность. В то время, когда я с грустью бродил по лагерю, отыскивая среди разбросанных предметов какое-нибудь вещественное напоминание о моей дорогой невесте, Рюб подал мне записку. Она была засунута в отверстие расщепленного колышка, воткнутого в землю у само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иска, написанная кровью, была адресована мне. Развернув ее дрожащими руками, я проче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х, я еще жива, но меня может постигнуть ужасная судьба. Двое предъявляют права на меня: сын вождя и тот негодяй, которому вы даровали жизнь и свободу. Оба принимали участие в поимке белого коня, и поэтому каждый считает меня своей собственностью. Совет решит, кому из этих двух чудовищ я буду отдана. Отдадут ли меня одному или обоим — одинаково ужасно. Если же меня не присудят никому из них, то судьба моя будет еще ужаснее. В таком случае я, согласно их обычаю, становлюсь всеобщей собственностью, буду принадлежать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ойся, Генрих, я сумею умереть, не запятнав твоей любви ко мне. Чувствую, что час мой близок. Прощ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прятал эту записку и, не сказав ни слова товарищам, заторопил их в дальнейш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ехали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лан освобождения Изолины можно было выполнить только ночью. Команчи двигались быстрее нас: они теперь были в своих владениях и не боялись врага. Мы же должны были ехать очень осторожно, внимательно осматривая каждую возвышенность, что отнимало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дня мы достигли дневной стоянки дикарей, которую они, по-видимому, только недавно покинули. Видно было, что они разводили костры и жарили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нова искал какой-нибудь весточки от Изолины, но глаза старого Рюба опять оказались зорче м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м еще письмецо, — сказал он, подавая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адно схват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вскрываю вены, чтобы написать вам. Совет собирается сегодня вечером. Через несколько часов решится вопрос, кому я буду принадлежать, чьей буду рабыней! Я постараюсь убежать. Руки у меня свободны, но ноги крепко связаны. Я пыталась развязать веревки, но не могу. Если бы мне только добыть нож! Я знаю, где его взять, и могу попробовать захватить, но это надо сделать лишь в последнюю минуту: неудача слишком рискованна. Генрих, я тверда и решительна. Я не предаюсь отчаянию. Так или иначе, но я освобожусь от... Они идут... Он следит за мной... Я дол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письмо обрывалось. Оно, вероятно, было быстро смято и брошено в траву, где и нашел его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много и напоив лошадей, мы начали свой последний переход по тропе войны. Не успели мы проехать и одной мили, как вдруг наши разведчики спрятались в кустах, очевидно, заметив впереди что-то подозр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новились, ожидая, что будет дальше. Через несколько секунд Рюб и Гарей стремглав уже бежали к нам, вниз по холму, делая нам знаки спрятаться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ец! — сообщили запыхавшиеся охотники, присоединяясь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 бери скорее лассо! А вы не смейте стрелять! — командовал Рюб. — Он прямо норовит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четко стала видна фигура молодого индейца, галопом приближавшегося к нам. Зачем он возвращается? На разведчика он не походил. Гонец? Но позади нас ведь не было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лан несколько рассеял наше недоумение. Он сообщил нам, что видел в траве щит, отделанный мексиканскими черепами. Очень возможно, что индеец забыл свой трофей и теперь возвращает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й между тем прибли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ей и я расположились по обеим сторонам тропинки, держа лассо наготове. Рюб поместился за Гареем с ружьем в руке, а остальные также были настороже на случай промаха одного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ть команчу проехать беспрепятственно невозможно. Он мог заметить наши следы, вернуться другой дорогой и сообщить своим соплеменникам о нашем присутствии. Надо было или убить его, или взять в плен. Лично я вовсе не желал лишать жизни этого дикаря, но большинство из моих товарищей были другого мнения. Убийство краснокожего считалось не большим преступлением, чем убийство волка, пантеры или медведя. И если Рюб удерживал нас от стрельбы, то только из предосторожности, чтобы индейцы не услышали наших выстре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раснокожий поравнялся с нами, мы выскочили из-за деревьев и так удачно бросили лассо, что лошадь и всадник оказались пойм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Мои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 хотел сдаваться. Соскочив с коня, он выхватил нож, перерезал лассо и, наверное, убежал бы, если б его не схватили несколько пар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товарищи готовы были тут же покончить с ним, если б я не вступился за беднягу. Чтобы лишить его возможности вредить нам, мы крепко привязали его в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мы устроили вдали от того места, где был пойман индеец. Иначе другие команчи могли, наткнувшись на него, найти нас и расстроить все наши планы. Мы предполагали оставить индейца привязанным к дереву и на обратном пути, если будем возвращаться этой же дорогой, освободить его. Конечно, это было жестоко, но в то время я думал только о спасении Изолины. В качестве товарища мы оставляли пленнику лошадь Станфильда, который взамен взял себе индейского мус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акануне начал я составлять план освобождения моей возлюбленной. План этот состоял из следующего: пробраться темной ночью в лагерь индейцев, найти пленницу, освободить ее и попробовать бежать. При большой ловкости это можно было выполнить. В данных условиях только и можно было действовать хитростью, тогда как открытое нападение на лагерь все мы считали неблагоразумным и бесцельным. Мы не только были бы побеждены, но и окончательно потеряли бы возможность освободить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ой план был одобрен. Несколько человек вызвались сопровождать меня в лагерь, но я предпочел идти один, так как одному всегда легче пробраться незамеченным; в данном случае требовалась не сила, а хитрость и скорость. Конечно, я знал, что за нами будет погоня — для многих эта пленница была слишком дорога, — но я надеялся, что нам удастся ускользнуть. Я предполагал взять с собой нож и револьвер, чтобы задержать преследователей, пока Изолина будет убе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же были предусмотрены и другие необходимые детали. Лошади должны были ждать нас возможно ближе к лагерю, а товарищи мои быть готовыми на все по первому з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ольше я обдумывал свой план, тем возможнее представлялось мне его вы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трудное в этом плане было проникнуть в лагерь. Трудность эта мне была хорошо известна, так как я уже не раз бывал в индейских лаг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не придется пройти мимо передовых пикетов, затем мимо конной стражи и, наконец, мимо лошадей. Причем последняя преграда была не менее опасна, чем две первых. Индейский конь — прекрасный сторож: он не менее своего хозяина ненавидит белого и ни за что не подпустит его к себе. Часовой может задремать на посту, отнестись небрежно к своим обязанностям, но конь, почуяв белого, может своим ржанием поднять на ноги весь лагерь. Случалось, что очень хорошо продуманные нападения не удавались именно благодаря мустан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мне удастся благополучно миновать три перечисленных препятствия, то в самом лагере, смешавшись с толпой индейцев, я буду в сравнительной безопасности. Я забыл сказать, что собирался явиться к команчам в костюме дикаря, так как мой мундир выдал бы меня и в тем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достать костюм? Вот вопрос! Еще накануне я долго ломал себе голову над этим, но совершенно бесполезно: ничего не мог придумать. Теперь, когда мы собирались покинуть привязанного к дереву индейца, у меня появилась блестящ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ернувшись к пленнику, я оглядел его с головы до ног. Одежда воина заключала в себе все, что было мне нужно. Я быстро переоделся, но тут появилось новое затруд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чи во время похода обыкновенно обнажают грудь до пояса. Следовательно, мне надо было подделать цвет кожи и татуировку. Но как это сделать, не имея необходимых матери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Рюб нашел в вышитом мешке индейца все нужные нам краски и маленькое зерк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читатель не удивляется: индеец редко расстается с этими нужными ему принадлежностями, особенно в военное время. Рюб сам взялся разрисовывать меня точь-в-точь по образцу нашего пленника, и через двадцать минут я стал совершенно неузнав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не недоставало только длинных черных кос, развевавшихся на спине команча. Гарей, не долго думая, отрезал их и привязал к моим темным куд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вершение мне надели на голову пернатую шапку, и я преобразился в настоящег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должали свой путь с большей осторожностью, чем когда-либо. Торопиться было нечего. Судя по свежим следам, индейцы были недалеко от нас, и мы могли увидеть их с минуты на минуту. Но в наши планы не входило встретиться с ними так рано. Моей целью было дать им время раскинуть свой лагерь, а самому явиться туда в сумерках, чтобы ознакомиться с местностью и попасть на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как всегда, шли наши разведчики, зорко разглядывая следы на земле, тогда как я с тревогой смотрел на небо. Оно было безоблачно и, совершенно некстати, предвещало яркую лунную ночь. Какое счастье, что у меня был такой удачный костюм: при лунном свете он являлся моим единственным спасением! Но меня волновал еще один вопрос: на языке команчей я знал всего несколько слов. Что я буду делать, если со мной за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роились в моей голове все то время, пока мы медленно продвигали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адилось. Для меня наступало тревожное время. Мы остановились, ожидая возвращения разведчиков, ушедших вперед. Перед нами возвышался холм с небольшим лесочком на вершине. Разведчики вошли в лес. Через несколько минут на опушке показался Гарей, подававший нам знаки двигать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к лесу, мы спешились, привязали лошадей к деревьям, а сами тихо поползли к краю леса, откуда была видна вся долина и расположенный в ней лагерь коман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Лагерь команчей. Совет стар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места, как я и хотел, в сумерки, мы расположились на очень удобном пункте, откуда отлично могли видеть весь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для стоянки команчи выбрали удачно. Вокруг лагеря расстилалось открытое пространство, так что подойти незамеченным было совершенно невозможно. Сама стоянка тоже была окружена преградами: спереди протекала река, а по бокам и сзади, захватив и небольшую рощицу, пасся большой табун лошадей, привязанных к деревьям длинными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бство этого места было еще и в том, что под рукой здесь находилось все необходимое: дрова, вода и корм для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было видно, как одни краснокожие ходили по лагерю, другие отдыхали, третьи готовили себе пищу. Были тут и пленные женщины, на которых нельзя было смотреть без жалости. Как я ни напрягал зрение, чтобы найти между ними Изолину, все мои старания оказывались тщетными: мы были слишком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ценив с первого взгляда всю неприступность неприятельского стана, да еще в такую светлую ночь, мы совершенно пали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до было что-то предпринимать. Я составлял план за планом, но все они оказывались невыполн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мелькнула мысль подвести Моро как можно ближе к лагерю, чтобы я мог с Изолиной добежать до лошади и ускакать на ней к своим товарищам. Но от этого проекта пришлось отказаться сразу из-за полного отсутствия поблизости кустов или деревьев, за которыми можно было бы спрятать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въехать в индейский лагерь на мустанге, взятом у плененного нами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дорогу эта лошадь старалась сбросить Станфильда. Если она в лагере начнет проделывать то же самое и со мной, то, наверное, возбудит подозрение у команчей. Кроме того, я не был уверен, настолько ли быстро бегает этот мустанг и в состоянии ли он ускакать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о своем плане товарищам, прося у них совета. Все считали это дело безнадежным и поэтому были проти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Рюб хранил молчание, а между тем его совет был для меня всего д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долго стоял молча, очевидно, решая какой-то серьезный вопрос и не спуская своих зорких глаз с неприятельского лагеря. Мы все с нетерпением ожидали, что он скажет. Наконец старый охотник заговорил. Подозвав меня и Гарея к окраине леса, он обратился к нам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думаете, что к индейцам нельзя никак подобраться? Неужели вы не видите дорогу, по которой можно пройти незамеченным в самую середину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дорогу? — изумленно спросил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она, перед вами! Видите этот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идим. Но ведь он слишком глубок! По нему нельзя ни пройти, ни проехать, а если плыть, то сейчас же увидят. Вода слишком выс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ысока. Но она скоро спадет, и через час по ручью можно будет не только пройти, но и верхом проехать! — с торжеством объявил нам Рю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авляя свои многочисленные планы, я тоже думал об этом ручье, который бежал мимо лагеря, затем сворачивал в нашу сторону и огибал подножие холма. Однако все мои размышления сводились к тому, что ручьем воспользоваться нельзя из-за высокой воды, а возможность ее спада мне не приходила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капитан, — обратился ко мне Рюб. — Послушайтесь старика. Когда спадет вода, спуститесь в ручей вместе с вашим Моро и идите к лагерю. Высокие берега закроют вас, и я ручаюсь, что вы пройдете незамеченным. Оставьте коня в воде, а сами отправляйтесь за вашей красавицей. Потом бегите к Моро, вскочите на него и мчитесь во всю прыть к нам. Мы будем в засаде с ружьями наготове и так угостим индейцев, что им не поздор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лучше этого плана ничего нельзя было придумать, и я, не теряя времени, приготовился к отъезду. Сборы мои были недолгими, и, подождав, чтобы немного спала вода, я отправ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сердечно простились со мной, пообещав жестоко отомстить индейцам, если я погиб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юб и Гарей проводили меня под прикрытием густого кустарника вниз к ручью. На прощание Гарей сказал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капитан: Рюб и я будем поблизости, и, как только услышим ваши выстрелы, мы сейчас же поспешим вам навстречу. Если же с вами случится что-нибудь худое, мы клянемся отомстить этим негодя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друзьями, я направил Моро в ручей, и мы оба погрузились в воду. Хотя берег и был достаточно высок, чтобы скрыть нас от индейцев, я все-таки из предосторожности снял шапку с перьями и держал ее в руке. Таким же образом нес я и пистолеты, чтобы они не намо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ина ручья благоприятствовала мне: при более низком его уровне было бы больше шума и плеска, а теперь Моро по грудь в воде двигался почти бесш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бирался вперед чрезвычайно медленно. Мне приходилось идти против течения и вдобавок все время думать о том, чтобы держать свою голову и голову Моро ниже уровня берега. Для этого я должен был местами ехать, сильно наклонившись и пригнув морду лошади к сам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способ передвижения крайне утомителен, и я часто останавливался, чтобы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хотелось взглянуть, насколько я приблизился к лагерю, но я боялся высунуть голову даже на минуту: в такую светлую ночь меня легко могли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прислушиваясь. До меня донеслись из лагеря звуки голосов, значит, моя цель близка и нужно только выбрать удобное место для выхода из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благоприятствовала мне. Проехав еще немного вверх по течению, я увидел переход, проложенный буйволами и дикими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этого перехода берег был так высок, что я мог безбоязненно оставить свою лошадь. Воткнув в дно ручья взятый с собой колышек, я привязал к нему Моро, а сам начал подниматься. Взобравшись наверх, я надел свой пестрый головной убор, пробрался благополучно между мустангами и оглянулся. Около меня никого не было. Подальше пылали костры, вокруг которых беспечно болтали и смеялись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в лагере коман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Дружеская встреча.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лагеря возвышался единственный шатер, вероятно жилище предводителя. Перед ним горел громадный костер, около которого сидели группами пленные женщины и сновали краснокожие. Многие из последних были в мексиканских костюмах, похищенных ими во время на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а в палатке, — подумал я и торопливо отправился к шатру, разыскивая свою нев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голос глашатая, вызвавший всеобщее движение. Слов я, конечно, не понял, но в них, по-видимому, заключался призыв к чему-то торжественному и важному. В то время как дикари со всех концов лагеря потянулись к большому костру, я направился к рощице, находившейся позади шатра. Я шел медленно, подражая походке коман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это подражание было настолько удачным, что один встречный индеец окликнул меня: «Уак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чем дело? — спросил я по-испански, что несколько удивило индейца. Однако он понял мен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ышишь призыв, Уаконо? Что же ты не идешь на совет? Хиссо-ройо уж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эту фразу благодаря жестикуляции индейца и потому, что случайно мне были известны слова «призыв» и «совет». Однако вторично ответить по-испански я не решился и был в растерянности, как мне избавиться от этого непрошеного собеседника. Мне пришла в голову блестящая мысль: приняв величественный вид, я сделал ему прощальный знак рукой, как будто мне неприятно было, что нарушили мои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решительно отошел, изумленный поведением своего приятеля, а я вскоре смешался с толпой, окружавшей большой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индейцами убедила меня, что совет еще не состоялся, и, стало быть, я вовремя явился в лагерь. Но где же 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ее держат отдельно от других пленниц и она вовсе не в палатке, а спрятана где-нибудь в роще до окончания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значительно облегчило бы выполнение моего плана. Все мужчины, вероятно, ушли на совет, и, возможно, я застану Изолину одну. Но если даже при ней окажутся пять-шесть стражей, я легко с ними справлюсь при помощи моих двух револьверов. Приободренный такими мыслями, я проскользнул в рощу и принялся за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еревья росли довольно редко, и я мог двигаться без всякого шума. Предположение мое оказалось неверным: не все мужчины пошли на совет. Многие из них сидели у костров вместе с пленн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моя кровь закипела, когда я увидел, как эти негодяи обращаются с несчастными рыдавшими женщинами. Мне страстно захотелось броситься к этим беспомощным жертвам, но меня удержала мысль, что это помешает мне спасти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не обращали на меня никакого внимания. Обойдя всю рощу, я нигде не нашел своей невесты. «Вероятно, она в палатке», — окончательно решил я и быстро направилс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авшись к задней стороне палатки, я осторожно раздвинул ветки деревьев и заглянул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 мной была Изолина, но от волнения я не сразу увид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ер уже не пылал. Он горел ровным светом, бросая на весь лагерь фантастический красноватый отблеск. Вокруг костра сидели около двадцати дикарей, татуированных и облаченных в национальные костюмы. Очевидно, это были члены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индейцы толпились несколько поодаль от них. Против входа в палатку на возвышенном месте сидела Изолина со связанными ногами. Руки у нее были свободны. Лицо было обращено к судьям, так что я его не мог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стром напротив Изолины стоял белый конь степ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ьно от всех стоял Хиссо-ройо. Этот белый имел, безусловно, более кровожадный и дикий вид, чем сами команчи. Он тоже был татуирован. На лбу его красовалось изображение мертвой головы и костей, придававшее ему еще более свиреп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соперник Хиссо-ройо? По-видимому, он еще не явился, а может быть, как сын предводителя, ожидал начала заседания в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если длинную трубку, которую каждый из членов совета, затянувшись, передавал своему соседу, пока трубка не обойдет весь 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это означало открытие засе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я стоял, оказалось очень удобным для наблюдения. Я мог видеть все, оставаясь совершенно не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 минуты мои мысли работали с необыкновенной силой. Я сразу схватывал всякую подробность, имевшую отношение к выполнению моего п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же минуту мне стало ясно, что выкрасть пленницу на глазах всей этой толпы невозможно. А взять ее надо только открыто при помощи какой-нибудь смелой выдумки. Броситься теперь же к ней, освободить ее и бежать вместе? Но нет, этого делать нельзя. Она была слишком близко от Хиссо-ройо, который мог одним ударом ножа убить меня не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ут же отказался от этой мысли, вспомнив к тому же совет Рюба: ничего не делать по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орко следил за всеми, временами бросая взгляды на Из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бко оглядываясь по сторонам, она наконец повернулась и ко мне. О, радость, лицо ее не было обезображенным! Воцарившееся на время молчание было прервано голосом глашатая, объявившим об открытии заседания. Все происходило так торжественно и в таком порядке, что, если б не варварские лица и дикие костюмы, можно было вообразить себя на заседании суда в каком-нибудь европейском городе. Глашатай трижды громко произнес имя Хиссо-ройо. «Белый индеец» выступил вперед, выпрямился и, сложив на груди руки, остановился в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продолжительного молчания один из членов совета, очевидно распорядитель, встал и знаком пригласил Хиссо-ройо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начал Хиссо-ройо. — Речь моя будет короткой. Я предъявляю свои права на эту девушку и белого коня. Девушка — моя пленница и, следовательно, должна принадлежать мне. А конь — моя законная добыча. Кто может оспаривать мое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ссо-ройо умолк, выжид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тель снова подня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ссо-ройо предъявил свое право на мексиканскую девушку и белого коня. Пусть он скажет теперь, чем обосновывает это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и судьи, — опять заговорил Хиссо-ройо, — вы сами знаете, что требование мое справедливо. «Пленник принадлежит тому, кто захватил его», — так гласит наш закон. Он также и мой, потому что ваше племя — мое племя. Вы сами видели, как я первый поймал коня на лассо. Следовательно, и конь, и всадница принадлежат мне. Вы меня приняли в свою среду, сделали воином, потом военачальником. Скажите, обманул ли я когда-нибудь ваше дове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ослышалось единодушное отр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в вашу справедливость, — продолжал Хиссо-ройо, — верю, что вы признаете законность моих требований. Теперь пусть встанет тот, кто оспаривает мое право, — высокомерно заключил Хиссо-ройо и за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тель заседания подал знак, вслед за которым раздался пронзительный крик глаша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оно! Уаконо! Уак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мя поразило меня, как молнией. Ведь Уаконо бы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начит, Уаконо — соперник Хиссо-ройо! Тот самый индеец, которого мы привязали к дереву и одежда которого была теперь н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шатай повторил свой при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ом ему была мертв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индейцев было заметно недоумение и разочарование. Я один знал причину отсутствия Уак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оборот дела еще усилил опасность моего и без того нелегкого положения. Я весь дрожал от волнения и, отпустив раздвинутые ветки, закрыл лицо. Так я боялся быть замеченным! Однако я скоро опомнился и снова решился выглянуть. В толпе заметно было движение, слышался шум и говор. В эту минуту из палатки вышел почтенный старик с совершенно белыми волосами (явление, редко встречающееся среди индейцев). Он сделал знак рукой, и все замолчали в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начал старик. — Я, ваш предводитель и отец Уаконо, обращаюсь к вам за праведным судом! Не милости пришел я просить для своего сына, а только справедливости. Всем вам известно, что Уаконо — храбрый воин. Его щит украшен многими трофеями, отнятыми у ненавистных белых. Кто из вас станет отрицать его му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раздался утвердительный г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ссо-ройо — тоже храбрый воин, и я так же, как и вы, уважаю его за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громко и одобрительно зашумела. Видно было, что ее любимцем был не Уаконо, а Хиссо-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Уаконо, очевидно, задетый за живое, после минутного молчания закончил свою речь несколько враждеб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яю вам, я уважаю Хиссо-ройо за его храбрость, но... прошу вас, братья, выслушайте меня. Природа двойственна. В ней есть день и ночь, зима и лето, зеленые равнины и мертвые пустыни. Так же двойствен и язык Хиссо-ройо. Его речь двоится, как язык гремучей змеи, и верить ей...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нссо-ройо даже и не подумал защищаться против этого, вероятно, вполне справедливого обвинения. Он тольк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Хиссо-ройо лжет, пусть совет не верит ему, а выслушает лишь его свидетелей. Они докажут, что Хиссо-ройо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сначала говорит Уаконо! Где Уаконо? — кричали члены со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послышался зов глашатая, но, разумеется, вновь безуспе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 снова молвил предводитель. — Моего сына нет в лагере, он поехал зачем-то обратно по нашей тропе и, наверное, скоро вернется. Ввиду этого я прошу вас на время отложить 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рисутствующих пронесся неодобрительный шепот. Хиссо-ройо снова обратился к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шу только справедливости. По нашим законам суд не может откладываться. Пленники должны кому-нибудь принадлежать, и я предъявляю на них права. У меня есть доказательства. У Уаконо их нет, вот почему он и отсут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оно не отсутствует! Он в лагере! — раздался чей-то голос. Неожиданное известие поразило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оворит, что Уаконо в лагере? — спросил предвод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толпы вышел индеец, принявший меня за Уак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оно в лагере, — повторил он. — Я разговаривал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казал на место наше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шел вон туда и скрылся между деревьями. Потом я его больше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щение еще более удивило всех. Никто не понимал, почему Уаконо, находясь в лагере, не выступил в защину своих прав. Или он совершенно отказался от пленницы и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Уаконо стоял молча, видимо, сильно смущенный. Несколько человек предложили обыскать рощу. Я замер от страха. Ведь если они это сделают, то непременно найдут меня, переодетого в костюм Уаконо, и убьют на месте или, скорее всего, заму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м искать Уаконо? — воскликнул Хиссо-ройо. — Он знает свое имя, и у него есть уши. Если хотите, позовите его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глашатай прокричал имя Уаконо, но ответа, естественн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долгое молчание. Наконец старший член совета встал, зажег трубку и передал ее своему левому соседу, этот следующему и так далее, пока трубка опять не обошла весь круг. Последний из куривших положил трубку в сторону и шепотом предложил вопрос своему соседу. Сосед отве чал ему так же шепотом, потом спрашивал следующего и так далее, пока не были опрошены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было громко произнесено решение суда. Лошадь присудили Уаконо, а девушку — Хиссо-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вив приговор, совет сейчас же разошелся. Остальные тоже разбрелись восвояси и вскоре забыли о проце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Торжество 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все были довольны решением совета, не исключая даже старого предво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Хиссо-ройо появилась самодовольная улыбка, и он с торжествующим видом подошел к пленнице и заговорил с ней по-испански, не желая, чтобы другие поняли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донна Изолина де Варгас, — начал он, ухмыляясь, — вы слышали приговор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ала, — покорно ответила 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ы принадлежите мне! Надеюсь, вы довольны? Ведь я такой же белый, как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вольна, — произнесла девушка тем же спокой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очень удив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жь! — заметил Хиссо-ройо. — Вы лукавите предо мной, сеньорита! Еще вчера вы презирали меня. Почему ж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ша пленница и не имею права презир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Вы не можете ни презирать меня, ни отказать мне. Любите вы меня или нет — вы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тел броситься на негодяя, заколоть его и освободить пленницу, но около костра были еще индейцы, которые могли мне поме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учения мои становились невыносимыми, и я готов был уже ринуться вперед, но меня удержали слова Хиссо-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дем отсюда, — насмешливо обратился он к своей жертве. — Здесь слишком много народа. Я знаю в роще уютные уголки, покрытые мягкой муравой... Пойдем туда, мо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отвратительно мне было слышать это предложение, оно обрадовало меня, и я решил пока не трогать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я могу идти за вами? — спросила спокойным голосом Изолина, указывая на свои связанные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я об этом не подумал, но мы сейчас поправим дело... Нет, я не верю вам! — вдруг воскликнул Хиссо-ройо. — Вы можете убежать от меня. Я придумал лучший способ. Приподнимитесь немножко. Вот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ь обнял ее за талию и понес, приговар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корее в рощу, мо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яюсь, как я, видя все это, не бросился с ножом на этого негодяя! Меня удержала мысль, что дальше может представиться более удоб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ходя из-за деревьев, я быстро направился к тому месту, куда, по-видимому, шел Хиссо-ройо. Придя туда первым, я спрятался за дерево, держа в руке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дороге Хиссо-ройо остановился, чтобы отдохнуть, но через короткое время уже вновь продолжал путь как раз к тому месту, где стоял я. Вдруг он споткнулся и с криком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охитителем и жертвой произошла короткая борьба, после которой Изолина вскочила на ноги с окровавленным ножом в руках. Разрезав связывавшие ее путы, она бросилась бежать, а я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ссо-ройо между тем громко кричал, призывая на помощь. В лагере началась суматоха, и около пятидесяти дикарей бросились в погоню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ашем пути оказался белый конь степей, которого погонщик вел за лассо к мустан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внявшись с конем, Изолина схватилась за лассо. Индеец старался выдернуть веревку из ее рук, но перед его глазами блеснул окровавленный нож, и он отступил. Изолина в один миг перерезала лассо, вскочила на коня и помчалась во весь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ослал ей вдогонку стрелу, но, по-видимому, промахнулся, так как конь продолжал скакать, не снижая скорости. Пробегая по лагерю, я поднял лежавшее на земле длинное копье и вонзил его в спину погонщика прежде, чем тот успел вынуть вторую стрелу. Вынув копье, я продолжал бежать, стараясь не потерять из виду бел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коно! Уаконо! Уаконо! — кричал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росился к ручью, чтобы отыскать своего коня, но, к моему удивлению, Моро там не было, а на его месте стоял мустанг индейца. Кто подменил лошадь? Кто увел Моро? Вероятно, это сделал Рюб. Но зачем? Однако раздумывать было некогда. Я вскочил на мустанга и, выехав на равнину, увидел толпу мчавшихся за мной дикарей. Через несколько минут передо мной был Хиссо-ройо, намного опередивший остальных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это ты специально все подстроил! — закричал он по-индейски. — Уаконо! Трус! Ты поплатишься жизнью за это!..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ал ему договорить. Пронзенный моим копьем, Хиссо-ройо свалил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толпа индейцев была уже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лошадь им навстречу, я остановился, поднял руку и громким голосом закричал на их род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Уаконо! Смерть тому, кто приблизит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насколько правильно были произнесены эти слова, но они, во всяком случае, достигли цели. Мои преследователи остановились, а я погнал своего мустанга во всю п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Последняя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достью видел я, что белый конь мчится по направлению к холму, на вершине которого сидели в засаде мои товарищи. «Они увидят его, перехватят», — подумал я. Однако расстояние между мной и Изолиной все увеличивалось. Я уже понял, что на мустанге мне ее не догнать. То ли дело, если б это был М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 я это подумать, как увидел Рюба, несшегося ко мне на мое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скорее на своего коня и догоняйте ее! — кричал старый охотник. — Мы тоже скоро нагоним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лько теперь понял хитроумный поступок Рюба. Если б я выехал из лагеря на своем коне, это возбудило бы подозрение индейцев и они продолжали бы гнаться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и я неслись по открытой, освещенной луной равнине. Расстояние между нами мало-помалу уменьшалось. Белый конь двигался все медленнее и наконец, к моему удивлению, упал на землю вместе со своей всад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я был около своей любимой, соскочил с коня и приблизил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лина уже вскочила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икарь, не подходи! — кричала она, сжимая в руке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нр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силах произнести ни слова, мы упали друг другу в объятия. Кругом была тишина. Слышно было лишь трепетное биение наших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ам подъехали мои спутники, и мы снова поспешили в путь, боясь новой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зжая, мы бросили прощальный взгляд на бездыханный труп белого коня степей, в боку которого торчала смертоносная стрела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очи мы нашли приют в небольшой роще акаций. Мои усталые спутники скоро заснули. Я же опять не мог спать, любуясь спящей Изолиной. Ее головка покоилась на моих коленях, густые косы свесились в сторону, открывая прелестные маленькие 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алач пощадил их! К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м глазам представилась лишь крошечная царапина в тех местах, где разбойниками были сорваны золотые серьги. Вот почему текла кровь, которую видел Сип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себя слишком счастливым, чтобы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наша последняя ночь в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еще до заката солнца, мы были в американском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пи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команчах мы больше ничего не слышали. Рассказывали только о странной смерти индейского воина Уаконо, труп которого был найден обхватывающим ствол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Иджурры, то он пал от руки Холингурса, а Эль Зорро был убит Уитли. Оба мои лейтенанта, собрав отряд, отправились против герильясов, победили их и освободили пленных, между которыми находился и дон Рамон де Варгас. Он тотчас же отправился в американский лагерь, куда и прибыл как раз вовремя, чтобы приветствовать свою дочь и будущего зятя при их возвращении из «предсвадебного путешествия по прер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December 13, 2000 1:5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1:56:00Z</dcterms:created>
  <dc:creator>Boris Berdichevski</dc:creator>
  <dc:description/>
  <dc:language>en-US</dc:language>
  <cp:lastModifiedBy>Boris Berdichevski</cp:lastModifiedBy>
  <dcterms:modified xsi:type="dcterms:W3CDTF">2000-12-13T01:56:00Z</dcterms:modified>
  <cp:revision>2</cp:revision>
  <dc:subject/>
  <dc:title>Mayn Ried</dc:title>
</cp:coreProperties>
</file>