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нор Гурфель</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стреча отца</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Редактирование, спелл-чекинг Б.А. Бердичевски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Бенор Гурфель, прислано автором</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леграмма о приезде отца пришла под вечер. Почему-то отец не указал номер поезда и время прибытия, а поставил только дату, которая приходилась на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альчик плохо помнил отцовское лицо, фигуру. Ведь прошло пять лет с момента как они расстались, тогда ранним утром, на вокзале, 13 июня 1941 года. Конечно отец всегда оставался с ним, но был как бы безтелесным, некой идеей отца, о которой всё время твердила мат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когда мать сказала, что ему придётся встречать отца, потому что поезда приходят днём, она узнавала, а она должна быть весь день на работе, и уйти не может никак, и вообще он уже большой, и ничего тут особенного нет, ну подумаешь...он стал волноваться.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будучи сдержанным и считая себя мужчиной (мать всегда говорила: «Не плачь – ты же мужчина»), и, в какой-то степени, ответственным за мать, хотя она была мать а он только мальчик, он промолчал и стал обдумывать, как ему быть и что делать.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только пару месяцев как приехал в этот старинный сибирский город, известный своим университетом и разного рода институтами. Приехал из далёкого таёжного села, где они с матерью провели все годы войны. Там он и мать быстро научились разным крестьянским работам: копать, сажать, окучивать, полоть, убирать, доить, косить и многому чему ещё.</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мальчик привык чувствовать себя достаточно уверенным. И в последний год, когда мать заболела и стала кровоточить и её, в конце концов, увезли в далёкий город делать операцию, мальчик сам вскопал огород, посадил картошку и разные местные овощи, вырастил и убрал урожай и обеспечил себе и матери ещё год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о в городе он чувствовал себя неуютно. После тихой сельской жизни большие дома, уличная толпа, колонны и фронтоны университетских зданий томили ег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Мать «снимала т.н. угол» - то есть хозяйка небольшой комнаты, в которой жила она с дочкой и с вернувшимся недавно с войны мужем – пожалела бездомную мать и дала ей возможность (за плату конечно) спать в углу.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 этого «угла» он и начал свою непривычную городскую жизнь. С удовольствием ходил в магазин получать положенную ему и матери норму хлеба (ни он, ни мать в годы войны хлеба не ели), сходил и записался в школу и даже завёл 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Приятель этот обладал большими достоинствами: он был весёлый, уверенный мальчик, живший с мамой и бабушкой в небольшом доме с садом. Они уединялись в саду, и мальчик рассказывал своему приятелю о своей коллекции марок, об Амундсене, о «Всаднике без головы», герое - лётчике Покрышкине – он много читал и любил рассказывать прочитанно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вот тут-то и пришло сообщение, что завтра приезжает отец и мальчику нужно его встречать. </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 .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лучилось, что Марк не знал, где находится городской вокзал. Сам он приехал в город на большой барже, которою упорно тащил вниз по реке маленький ворчливый катер. За прошедшие несколько недель ему не привелось никого ни встречать ни провожать. Конечно он мог бы узнать, где находится вокзал у кого-нибудь из взрослых: у матери или у хозяйки. Но он не спросил, во избежание излишних разговоров, а они, полагая, что знает – ничего ему не сказали. К тому же он ведь и не знал каким поездом и когда приедет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И тут ему в голову пришла простая и ясная мысль – отца надо встречать там, где больше всего народу ходит – в центре города. Вот он приедет, выйдет из вокзала и пойдёт вместе со всеми – куда? – туда, куда все идут: в центр города. А что может быть «центрее», чем городской Главпочтамт, что расположен на главной улице – улице Ленина, напротив Универмага? Итак решено, мальчик будет встречать отца у Главпочтамт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днимется на высокое обзорное крыльцо, с которого так удобно наблюдать проходящих мимо. Конечно, он узнает отца. Отец невысокого роста и у него такая ласковая, замечательная лысина, которую было так приятно когда-то гладить. И он немолод уже, но впрочем в категориях возраста мальчик разбирался слабо. С этими приятными мыслями он уснул наконец, рядом с мат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он проснулся легко и рано, мать уже тихонько возилась на кухне, приготовляя завтрак, хозяева ещё спали. Они попили кипяточку, закусывая баранкой, и мать быстрым шёпотом дала ему последние наст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денься аккуратно, причешись, вечно ты ...ты помнишь, как дойти до вокзала? Если встретишь папу, приведёшь его...сюда (она не решилась сказать «домой» и... и...Ой я опаздываю!» - испуганно прошептала мать и побежала на трамв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сегда старалась появиться в больничном отделении раньше санитарок, сестёр и уж тем более врачей. Именно в этой больнице она, пройдя полостную операцию, сумела, как она говорила, «зацепиться» и даже получить должность «сестры-хозя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Оставшись один Марк, стал готовиться к походу. Он перебрал свой несложный гардероб и выбрал свою любимую, когда-то синюю, а сейчас бледно-голубую рубашку, штаны у него были одни – так что и проблемы выбора не было, стёр ладонями пыль с видавших виды ботинок, подтянул ещё на дырочку узенький ремешок и не спеша зашагал по тихой и пустынной ранним утром улице.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вгуст был на исходе, заканчивалось короткое сибирское лето. Скоро первое сентября, новый класс, новая школа. Хотя Марк никогда не ходил «в первых учениках», отношения с учителями у него были хорошими. В том лесном глухом краю учителя были местные, повидавшие и понимавшие многое. А как сложится тут, в городской школе, среди городских насмешников и насмеш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 подобными размышлениями Марк незаметно прошёл свою Красноармейскую, свернул на Чкалова и вскоре оказался на главной улице города – улице Ленина. Здесь было оживлённее. Городские конторы и учреждения открывались с девяти, и люди спешили либо сесть за свой рабочий стол, либо занять место в очереди к этому ст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Среди пешеходов преобладали женщины, одетые, как правило, в мужские тёмных тонов пиджаки, туго повязанные платки покрывали их головы, спускаясь на лоб, лёгкие тапочки или ботинки завершали туалет. Эта одежда совершенно скрадывала их возраст, и все они казались пожилыми. Мужчин было мало, а те, что встречались, носили грязноватые шинели или полувоенные френчи. Одетые в шинели были худые и озабоченные. Одетые во френчи – наоборот, казались сытыми и бодрым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незапно раздались звуки автомобильных моторов, гудки, и по улице промчалось несколько грузовиков. В кузовах сидели солдаты, все стриженные наголо, в военной полевой форме. По углам кузовов стояли тоже военные люди, они держали в руках автоматы, направленные на сидящих.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ласовцев повезли, власовцев,.. -- прошелестело в толпе. Мальчик не знал, кто такие «власовцы», но дыхание чего-то опасного и тяжёлого коснулось его.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показалось высокое крыльцо почтамта с большими круглыми часами над ним, было без пяти девять, и у дверей собралась небольшая очередь. Марк взошёл на крыльцо и огляделся. Оказалось, он тут был не один. Справа в углу на деревянной дощечке с колесиками сидел безногий. Перевернутая кепка его лежала на грязном цементе. На порваном и заношеном пиджаке висели две медали: орден Славы III степени и «За взятие Будапешта». (Мальчик хорошо разбирался в военных орденах и медалях – они были все представлены в его марочной коллек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ва внизу на тротуаре пристроился смуглый, молодой, не намного старше Марка, парнишка. Он удобно уселся на кожанный раздвижной стульчик, весело подмигнул и ловко простучал сапожными щётками об угол я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то скажешь маладой челавек? Чыстим блыстим, а? -- дружелюбно пропел он, кивая на сероватые потрескавшиеся ботинки Марка. В ответ на такое замечательное предложение Марк только смущённо развёл руками: - «мол сам брат видишь, где уж мне?». Но чистильщик не удовлетво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Если нэ чыстым – зачэм стоим? Лудям мешаем прахадит? – опять пропе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Чего пристал к пацану, азиатская вошь? -- раздался хриплый, как бы задушенный голос справа. -- Стоит – значит дело есть. Ты чего стоишь, ждёшь что-ли кого? -- не совсем последовательно полюбопытствовал безног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вот, отца жду, - вполголоса робко проговорил Марк, изо всех сил пытаясь понравиться человеку с двумя медалями. Он понимал, что если он лишится почтамтовского крыльца, то весь его замечательный план может рухнуть, и отца он не встретит. Поэтому он решил бороться за место на крыльце сколько хватит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Отца, говоришь, ждёшь? – недоверчиво высказался инвалид. - Он што, работает тута? Или письмо, а может перевод получить надо? В таком разе, может, и мне подкинет сотняшку воспомоществования? А? - ухмыльнулся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нет, он не живёт здесь, - охотно стал объяснять Марк. - Он только сегодня первый раз в город приезжает, а я вот его встречаю,.. -сдержанно законч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Цы-цы-цы, - раздалось слева, оказывается, чернявый всё слышал – так встречать нада на вакзалэ, эх ты нэсмэшленный!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ы подожди, не тренькай, дай разобраться. Первый раз приезжает, говоришь? Так он может из Действующей, демобилизованный, значит, как я? В таком разе давай познакомимся – Фёдор я, - протянул он широкую грязную лад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рк, - сунул и свою ладошку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арк? С-а-алидное имя, - протянул Фёдор. – Так где воевал отец-то? Может, на Первом Белорус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воевал он... Он из лагеря,.. -- с несчастным видом прошептал Марк. Не мог он, ну никак не мог он соврать человеку с двумя медалями на грязном пиджаке. Наступило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е тушуйся, пацан, - негромко, и как бы про себя произнёс Фёдор, - и в лагерях люди живут. Вот брательник мой сродный тоже где-то свистит... Новый год, порядки старые, колючей проволкой наш лагерь обнесён,.. - вдруг хрипло пропел он, подмигнув Марку. - Так чего ж всё-таки ты его здесь встречаешь а не на вокз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я не знаю, каким поездом он приезжает и когда, - простодушно объявил Ма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Так ты думаешь, он здесь пройдёт?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умаю, что здесь, где ж ему больше проходить? - неуверенно заключил маль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 конечно, больше вроде бы и негде, - раздумчиво произнёс инвал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за разговором то с Фёдором, то с Ибрагимом (так звали чистильщика) тянулось время. Заходили и выходили посетители, немногочисленные прохожие обтекали крыльцо Почтамта, торопясь по своим делам. Мальчик напряженно вглядывался в проходящих мимо, быстро отбирая одиноких пожилых мужчин с лысиной и с чемоданом. Но таких не попадалось. Проходили одинокие, но не пожилые, с лысиной но без чемод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Ибрагима тоже дело не клеилось. Постепенно смолкла его задорная трещётка, и он задремал, сгорбившись на своём стульчике. Немного находилось желающих навести блеск на свою обувь. Как правило, не такого класса это была обувь чтобы блеск на нее нав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у Фёдора складывалось удачно. Некоторые, получив денежный перевод и подобрев, опускали светлокоричневые рубли, а то и зеленые трешки в его перевёрнутую фуражку. Да и получатели писем «до-востребования» тоже не обходили его. Видно, известия о семье, либо о близких пробуждали в них сострадание, которое питало Фёдорову фуражку. Хорошо понимал человеческую природу этот безног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о время. Большие круглые часы на почтамте пробили двенадцать, потом час, два, три. Выстроились, продвинулись и распались жидкие очереди за мылом, коммерческим хлебом и керосином. Пробежали на обеденный перерыв молоденькие универмаговские продавщицы. Поток людей стал редеть, обычный день послевоенного 1946 года шёл к ко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 устал. Он боялся присесть, чтобы не пропустить отца. От непрерывного стояния затекли ноги, а от напряженного вглядывания стало ломить шею и чесаться в глазах. К тому же давно забылась утренняя баранка и стало сводить в животе. Фёдор, видно, заметил состояние Марка. Пошарив во внутренностях пиджака он вытащил замаслившийся свёрток, в котором оказались два ломтика мокрого чёрного хлеба, смазанные лярдом. Отломив половину, он протянул Мар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Давай, пацан, подзакрепимся, не вся правда в ногах,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Верно дядя, - жалко улыбнулся Марк и, взяв хлеб, стал жадно и нежноприкасаться к нему г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А может, отец другой дорогой прошёл? А? – спросил вдруг Фё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Может... я думал уже,.. -- отозвался Ма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проходило времени, тем больше его «замечательный» план казался ему детским и нелепым. Он всё больше и больше ругал себя и наверно поэтому всё больше и больше жалел. Как он мог поддаться этой дурацкой идее, что отец обязательно пройдёт мимо почтамта? Как будто нет других улиц?! А сейчас отец с чемоданом на плече (так многие носили чемоданы в те годы) заблудился, конечно, и рыщет по улицам города, ища их «уг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ило пять. Стало темн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Ну что, пацан? Может домой потопаешь? А? – прохрипел Фёдор - матка, небось, все глаза выглядела? Ты придёшь, а отец, глядишь, уже тама сядит. Давай, двигай, пар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рк решился. Пожав руку Фёдору и махнув Ибрагиму он, пройдя оконечность Ленина и свернув на Чкалова, стал приближаться к своему жи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гда он, усталый и разочарованный, готовый к материнским «разговорам», зашёл в комнату, он увидел мать и немолодого человека с лысиной и измождённым лицом. Они пили чай, молча глядя друг на друга. Спали втроём. Сперва мать – у стены, в серединке отец, а у краюшка – Марк. И всю ночь горячая рука мальчика обнимала худую морщинистую шею отца.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лано:</w:t>
        <w:tab/>
        <w:tab/>
        <w:t>Wednesday, December 20, 2000 23:37</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3039" w:h="16838"/>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3:54:00Z</dcterms:created>
  <dc:creator>Boris Berdichevski</dc:creator>
  <dc:description/>
  <dc:language>en-US</dc:language>
  <cp:lastModifiedBy>Boris Berdichevski</cp:lastModifiedBy>
  <dcterms:modified xsi:type="dcterms:W3CDTF">2000-12-20T23:54:00Z</dcterms:modified>
  <cp:revision>2</cp:revision>
  <dc:subject/>
  <dc:title>B. Gurfel</dc:title>
</cp:coreProperties>
</file>