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митрий Байда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емля твер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год стихотворений)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Дмитрий Байдак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прислано автором baidak@barak-online.net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ТЕЛЬ-АВИВ, 200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одно предислови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 xml:space="preserve">Настоящие стихотворения являются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родолжением предыдущ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неизбежна ли сия глубокомысленная банальнос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растворение стихотворения перед нами е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растворение его в н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другими слов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ревращен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в банально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банальны мы с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со всеми стих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 грудами проз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на полном серьез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а попробуйте написать что-нибудь иде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вас тут же обвинят в плагиат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у-тю-тю-тю-тю-ю-у… в плагиате!! у всех!!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оно ведь ничье, это иде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бо в нем все лет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нфернальное да астр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сюр- и просто ре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до чего ж доскональ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 куда ни плюнь предика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натянуты как шпага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он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тор из вредности не желает читателю приятного чтения т.к. процесс написания (абсцесс исписания) не доставил ему особенного удовольств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тор,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вредно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вы венер жестокий кру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секать европу кри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тронь его сотрешь огни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перси избранных подру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горло на ветрах пересыхает ст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решетка вдаль ныряет непрозрач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полнить чем ее хоть лопаньем шут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ь заревом бликующим на мачт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ит земля вода весь промена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мытой плиткой пальмой просвещен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колки лиц закинутых гор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естящими частями частью чер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разбивку глаз темяшится ого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стеет снизу липнет на подошв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верху сбиваются о-ко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ки которым горы - гор поднож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ет салют идущие на смер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дним в уши в бешенстве гудк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душит воздух душит не успе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ердцах их amen  как бесслезный  плам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был похож на привиден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сь скрипу инея подоб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комых слов перетверден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епла белое надгроб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грустен гуще звездной сволоч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перхотью ее нечеса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 все вершины треугольничь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осался гулкими колес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ахом пах потея исто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тепенях оцепене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то его ни перелистыв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атил ему посмертной пе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едпочитать себя обманывать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еречитывая зн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ванной городского сава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пасть куда-нибудь опя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ассификаций междуимен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очать тягостную глуш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их брокгаузов уитмен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иссякаемый кидуш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дрязги окон с отражением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всех единственной од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хватанной уже несвеж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кады марта площад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ы полуосвещенн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пы вам макушки мери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азговаривали ЧОНам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лодились были кхмер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ми над и вами подлы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аска вся пооблупила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язан лентами попкорн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ш обкорнанный помило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онетанковые склоннос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кань склонений несгибаем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 уклон корысти скорос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т верно не судьба ем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есть ваше фор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ше пьяно пиа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бьются стака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б этом забудь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а жженка как жен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жевано сжи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рывается пи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ж молчишь молдаван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х великих засранце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ужели не помниш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и лучший твой кореш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жде всяких каденц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и прежний твой хахал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а вы с прибабах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ползается век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по этому снег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брать из голи твоей перекат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стер разреза о чем ты дымиш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тый повтор стопудовое тиш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первородственной чушью чрева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скивал тигром дробился евфра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льше по деке где нечего пальц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райние точки в места прикреплен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м же отсутствие  смысла и толк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в отсутствии этом вкраплен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вших и будущих просто осколк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то скитальцев по плечи ушедш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лотные среды сплошных воскрес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ни и кости их там а одежд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им надрежем на нашей ступе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русит не замает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лочный суд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зет из-под кры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адкая кут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той головолом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ложимой та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чи связи сон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ходят в так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тают навеч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лобитье гн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прошли насеч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значайный жг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оили пи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глядели д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ложили бил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пали студ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разгибали цеп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авили шар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омоздили не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боку от жар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ло скрыто зверь запр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легает горо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морожен и залат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хлебами горе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клонил свои высо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небо нежил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нагрудник трется жел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ною скуло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давливает книз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ерпенья чаш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копье в сердцах наниза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печали наш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горался ли сам пролетающий жу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панцирь его от рожденья сед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ходит по кругу и падает в кру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ттаперчевый месяц над правдой-бед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грызу как огрех наобум разгляж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дали непроглядной ореховых стру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 лажу сей глупый их треп разглаш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 окраин пуховых и влажных стару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следам алкогольным их в клещи бер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тбитые головы с треском лет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тела безголовые долго хрип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равно вам кап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равно вам кап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вечера эт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ногласное с косностью пальце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горя что ли такое предмет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с грубости звездных оскальце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исание ясного вечер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д законов его неоспорен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лословней собак обеспечен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щей твердой так твердой как горе 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сный вечер ты так опрометчи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глашаешь свое описан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не кесарь и ночь не кейсар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а вы лишь мое простореч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-то облачное неб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плывет плывет неумолим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стит глаза чужая небыл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звезда она непоправим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тебя не напасешься вес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земля сплошное разоре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строки в строку при перенос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бавлять приходится сире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терпёж как будто на гулян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мятся очкастые вертум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лодно и вьются их гирлянд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очное сердце бьется  шум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 оранжевый бык пламенел на вал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делял ото сна бройлем бы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 брабанта нежнее к щеке                                                   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бы также случаен впол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цене не теря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штучен наперечет и работы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окойной руч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с утра с холодка во дворе-мастерс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ольших бы хлопот чтобы стоил по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ребенка его отпускает ру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том чтоб в огне город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бы скован и косноязычен слег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оды проводы пров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да и место плацкартн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хать бы ехать не зная ку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опоти снежной из мар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т ни начала ему ни конц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ла ему и предел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прошлогоднего снега-сырц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тва уже оскуде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де неподвижен распухший язык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ежной моей атлантид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ищ бесконвойный железной кирз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белого лебедя сдыб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у спокоен видя осколки стек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леной бутылки бумажный кады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давлен мусоросборником в 6.30 утр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ы шли за пив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шли мы за пив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стен может быть перемышл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выш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ействия л/с по вводно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ПЫШКА СВЕРХ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ызть ногти и губы кус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 пив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рыж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мя тусклыми скачк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мя ёрзает над н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мя сверху мы внут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наружу не смот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закованному утр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ют кисточкой-лахудр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ковин ушных фарфо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ню и ночи пригово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ы кружат осы туж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поведаем кому ж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ноградных ягод 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брикосовый черто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ро зрит об эту пор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лнцем дышащую гор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блюдечке осиный съез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емя рушится окре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емное расписание кромки вершин сосновых     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кусственные леса  подстриженные  под гребен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ь вползающая на гору  вся в звездах нов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пли совы и на это лай  сторожей овечьей  продлен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зколетящий гул шоссе гул исхода суббо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вращение в города  из галута конца неде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мократия кончилась не начавшись  из-за рамо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является Б-г евреев  как разведчик из иуде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к эпохе приника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 лопастям ее держа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так отчетливо зеркал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глаз твоих не сокруш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зая чудные покров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 ними панцирное д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аждый лист пронумеров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цифра с цифрой заод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ы темнеющей защи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удостоивая зн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и отравленные всхлип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ешь как каменную клад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акрываются глаз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уторней и зл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ращится моя звез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поп на мавзол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да на вертопрашный ра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рачечный уро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ровоенный бритый ма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стры мешки санвзво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ли гражданку пропускни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ы прости сержан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зяли каждый по горс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жестяных награ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н поймаю в футляр от очк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покойничка в гроб протестантск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ук-вечерник по зеркалу ше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нцирь дранью алмазной плескал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овые свистков-полусн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гитальных пластинок синиц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прыгунчики черных ус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успели на свет народи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гуляют туда и сю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вирольные барышни-чаш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имний ливень гнездится в сад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апельсиновых мятых рубашк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небе что-то замельк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ним может или алы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шуршало зашепт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реги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н сошел тебе бога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буровлен день горба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готовь к закату ла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жиз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ивные братец круж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ленитовые пу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назначены в игру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ум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орит каменщик с замес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ядится солнце с лес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ма играет в занавес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га д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горсти белоснежных д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ьет день легав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ван да чай и трав и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гом ора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монный дом в чаю так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 тонет слав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запад ложечке упа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хлопнет фав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не подглядывай а грудь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омент дыхан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 опадает холодн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глаз пирань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плывают и кос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дальний бере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врут сигнально так и ся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ед амери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од нью-йорк в двух шаг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рова и мос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с вычесывает клеща из-за ух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жаный твердый мешочек малиновой кров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ит челове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ним область с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столб света в тума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более различим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да закипает в реке на рассве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с опять задремал под мостом у гудзо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лнце грустный мандар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ператор поднебес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бежит и воробьи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 за ним канатоходц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канатам вольт высок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стикрылым серафим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лектрических колон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нет колонн ростраль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низ носами побежденных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нет ракет крылат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х постройка здесь ведется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лет ампер закат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щущих чего в каменьях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осликов наза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много и туман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нялось и опустило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туман морской когда-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л он желтым твердым мел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дят люди по нем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 отряхивают брю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истят туфли черным крем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обакам лапы мо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собаки умирают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и люди ненарок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т них  уходит солнц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сточкой на божьих четк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аль по проволоке тон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цо волос пытаемая ниш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ихо небеса звенят сверчк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фонари далекие плыв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вет золота размазывая кри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мля да небо славный бутербро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уна обмылок "штрауса" без ножк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ъедобен мир и вкусен чем запи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оглох кинер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орд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ю долину вывернул на солнц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солнухов плантация похож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души грешные и будь я только дан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прочем мы и так живем в ад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ами в нем поддерживаем плам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мерзаем холодом свои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о ад любить не перестан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уится безымянная в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суд наполненный кто звук ее услыш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шлепанный арбуз хрустит на рыж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ржавчины ладони махму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этих черепиц что так вприты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ставлены не вытащить наруж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ежного признания о суш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лыть куда и волны бьют в кады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образы воды превысив с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убят в рога вот их следы стальн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ие гаеры прославлены отны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ие тропы для скрепленья ст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рываешь невесту а т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 слоями матрешечно-глупы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лезает резиновый ср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лепечет словами безгубы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ровавою ватой соп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жет теплом бессердечного хол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гибается черный моск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эпоксидной медали расколот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доносок сучок-червяч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бумаге растерянно верти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донышке глаз горяч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бидно нам ростом помери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чая в телефо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удерживай глаз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 льдом любой любв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каналов небес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собой  разводят мо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юч как рыба бьет  хвос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лоднее чем в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городе тобой пус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удики и чёрти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средняя глава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бран майором фельдлокальны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чизне мил за долг е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алинов с искрою прощально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шил сертук он напер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путь суровую дорог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ном гвардейским рысью марш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оль женщин нежного предлог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ея целию ла-манш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лив босфор по леву ру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ерез правое плеч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евал в немецкую нау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бя россию горяч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ажался с рожей протоколь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гов саблюкой разогн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ючи от англии достой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у вручает адмир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 европа на коленя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и дан новый хо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ядет с победой  ..…ий  г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позу старую вста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вам не альпенштоком по голов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ассовая борьб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ря я ел тую виагр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хочу сказала 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такая вот подагр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моей меч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люблю их а они меня не оч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сегодня печень отказа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длагал ей дуре руку сердц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ппарат искусственная поч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отвергла вертихвостка знать забы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ее с младенчества лелея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ьих желез секреции вкуша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овь пила и лимфой запива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ет трудно без нее мне в этом мир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я ей сделаю заразе хараки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игрался мирный а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атологоана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пил воду этот боч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достать ему кишоч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ерепной его коробк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пилю на двое ловк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йки ушки глазки пис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жу в отдельный мис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аждой истины пронизан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й научный экспертиз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рпелив и молчал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га дружный коллект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лько было идиот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родился новый кто-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уша моя закрыт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гне своем гор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этому о смер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буду говори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рите яйца круч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ходит скорлуп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тигры цвета радуг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елено-фиолето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ыряют в воды ватны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фыркают при э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ные рожи  эмблемы печа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рамат-элиягу в окошках торча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йди слушай с голыми ног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тебя мерзну стоять зде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противная вещь литературная деятельно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ни встанешь все против ветр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 мыслям едет само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обит зубовную площад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мужчиной женщина ид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ет за ним впритык в костюм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альше видно само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у женщина не люб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ак уже за ним ид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  хорошо и жир на бедр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летает в мыслях само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а думает он мысл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женщина за ним ид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ети учатся в невол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рбиной тихо само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шелестеть перестава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ш рассказ к концу ид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а с женщиной остал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не ошибся самол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едь были не жена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сыщик выследил и во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м предстоят теперь невзгод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рок судьбы в ужасный ч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прикоснулся с нами ряд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ади грешников дво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раз свалил две сотни наш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рассказ такой напис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берите ваши куд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пиранию здесь мес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ронируйте просод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наторный киким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дет вас некто на два сло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рывая глаз наруж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бед себе наруши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еру дрей сигает 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угунный кабальер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радушный мой хозя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работодатель дуре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ж проглотит ёж слю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одит к-рова роги в бок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инный мышец гладко ход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одайло шарит в мод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одельный топ слыш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видел гладкую поверхно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ней бежало невесть ч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ки я вздел и увид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было целый тарак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 тапком я за ним погнал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не хотел он умир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я и уме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рвин пра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афка нет его сюда б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моей квартире я жив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дарвин выше этаж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эволюцию придум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 как общий граждан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оруженною ру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я законы соблюда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еще разделаюсь с тоб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сказал глядя в зерк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о долго смеялось и перх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ж зеркала сон голуб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и страшно казалось под счё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йти треснув из обжитой ра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поверхностной силы упрям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решиться на первый скач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из них был смелее тог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ебался невидимый ши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яя их тяжесть на вшиво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 о тяжести он не мечт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раме неприличного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личий желт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кронпринца личард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ется свист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кронпринца розовы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золотом мунди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полком березов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ах он команди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х стекает кровуш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годовых кол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ыгают воробы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узырьках серд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убиной неисто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ыхает прин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ищут сабли свист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давая вни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ловечек человечек мускулистый басурм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дух трогает рук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лягая потол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толке большая дыр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ден погнутый сосед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бетон пронзая взо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бовался кара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т из смежного эо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ог молчание прерв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ребята забода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рушая мой по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ир вселенный покрывая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зырьками сновид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ишна тут  о них подум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конфликт уж разреш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ратист лежит в зап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сновидящему скуч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ог балдеет глядя в бездн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за этою стро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конец средней главы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 дня луна не уменьшалась в неб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дряд три ноч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сходила с северо-востока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тилась медленно в зен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шлейф серебряных отточ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естел как щ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 дня в конце израильского л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боригены гнули забастовку минфин кля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на в ответ на это распределяла  пайку св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прямства дл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третью ночь к двенадцати час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колонна импортных  "фантомов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ереползала переезд в ашдоде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оезду  пришлось затормози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на решила хватит полнолу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шел в окно огромный богомо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заломал ночницу на торшер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ерный  лак урезанной лу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ее что видела ночниц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естящими от ужаса глаз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к ты не вовремя смерть                   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 не во что упере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темя пол нашло након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лод его успокаивает естест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веряя и ты столб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ем-то писанный от ру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как они мыслят т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верху вот выследить бы 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инуть им всю пакость лезущую ноч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уши на разные голос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 просьбу убраться показывающую нако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скать умных таких как 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 истечения темноты задан такой у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м что тебе друж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иноко дышать на лад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ридется будь спокоен одновременно с тоб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скоро услышишь и ты) переходит на 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емля океаны ее воды аж  трещит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полюсах ледяное тряпьё как щит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ле сдерживающий копье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что помни помни ты не од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ле воин со смертью из ночи в ноч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долго корпеть вам чтоб прикрути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гревающий ваши немощи свой ого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дарующий только дающий взай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тоб полог поднялся в шатре Е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вры мавры мавритански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дорогам вашим странству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я в угол всем лиц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зади водка с огурц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окном испанка-грипп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блазнительнее Strip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ка омывает ше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ка трогает вис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вон слетает с украшени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и в гору едут ski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а главная стра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-за моря всем вид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автобус кто маши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увают вместе шин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носа капает бенз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не будешь ты од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яж песком посыпан густ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нем две девушки леж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вязаны их бюс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узе stop  у них наж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жат себе  две девушки в пес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рой глаза и белое на желт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есто то куда так долго шел 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ходится уже невдале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ак мучительно вкладывать голову в ваши мысли                                                                     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то во рту каждый зуб  затонувший огромный корабль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озможно обдумать  огромных людей и предме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лимпийские ноги их пальцев по книгам  бегущих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сководы зрачков были  честно развернут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вечной неумирающей це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стижение которо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чается смертью как счасть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ё же поймешь не стих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равду сказ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и на хрен она не усрала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ИАЛОГ  О ЛЮБВ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ЛОЩАДИ АЛЛЕНБ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мпозитор Флоринус:  я знаю  что гармония одна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к некий стержень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беса  скрепляет                                                            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:</w:t>
        <w:tab/>
        <w:tab/>
        <w:tab/>
        <w:t>о нет мой повелитель это со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>ты спишь а я баюкаю теб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 xml:space="preserve">забудь что было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 xml:space="preserve">слишком все непрочно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  <w:tab/>
        <w:t>тебе ли я доверю этот гру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чное дело протекало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 почвой д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- свет лежал как покрыв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 с ней род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свет пропал как будто не бы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 краткий ми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хангел зла главой под неб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вил свой ли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 сказал: своею правд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шаю в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вет ее черно-кровав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пал тотч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бы знамение рябо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илось ввы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 изъязвленною губо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а трясли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равды небо трепета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голо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ное дело грудь разъя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дой жи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вашем море спокойн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бесчувствие-остр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лоненный к песк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в румянце колюч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етер узкой дорог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рный мартовский жерн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лет в прах  осяза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гаданный голо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износит не ров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т пуст этот холо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т ждет этот помн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нь проходит сторо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устыня холоде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лака иного цв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пускаются над 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ско трав горячей пи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даряет ветру в спин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есок в обломки стебл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меется фистул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 гребне а на греб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двигая мертвых стр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нимается бессмерт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г запястий смерчев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войной их смех песоч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 теней в этом дом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тулясь у двер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мит ангел с ладо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шних злых снегир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лбовое крылечк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онек-горбун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сияния млеч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лчаливый чертог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ого не броса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спасет ни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оты полнота 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стоты естест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сошлись верете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еводные зде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вижения сон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оконных небе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 рай непохож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гел смотрит в тос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ынут хлебные крош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звенящей дос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тицы обступили стеклянную мгл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о рта тишины слышен запах гние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емьер-министр качается с пятки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 носок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брат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 в карманах брю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т его улыбае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жатый в куриную жоп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и стоят полукруг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это труп на трав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не может помочь - отвернитес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мы все налицо для свобод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каждый как сдавленный крик за сте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и рвется будущее через горло време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е прошлого к щиколоткам подступа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м светлее вокруг  тем ясней отпечаток име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холодеющей амальгаме памят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ю знаю где 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ень бежит душ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о льдом трире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невные дрожа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реди бесшум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бьих город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губных и струн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лосом сур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й народ чалдон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граждан нем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веет гордос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евелы и жм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ростор подвод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простор над ни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ет путь что пройд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исповеди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оль по длинному длинному месяц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тянутому в неделя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бирается ночь-ровесниц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шивается день-бездельни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в тени ваших дат прекрас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поль-мельник и пальма-де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добычу лоскутья каз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perpetuum   оголтел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 и ночь растирая в масл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ятки крепкие давят зим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окотание несогласны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 что вот непроизносим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…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если память это только пен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ка называемого смерть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ребности вещей существов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юдей их создавать и после дум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соответствии итогов и нача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глубляться в вымыслы сво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торые быть может перевеся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-нибудь все подлости на свет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что же остается человек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увствовать себя  одной из вол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слово твое назов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другою ты станешь тотч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рука что касалась теб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ей делать теперь наяв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 такой пустоты как в сад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пуста лишь скамейка тво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анен вид его мертвых чуде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обратно дорогу найд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прекраснее день ото д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сня та что ты в дар приня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прохлада она как во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ыхание туч для ме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лако будущее звезд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 его на моей груд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летит и цветок как ноч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о забудет свои дожд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ле Б-га у локтя его сид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сказал вы ходящие предо мной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утями свои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 ли не знаю ваше право и лев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 ли не помню вкуса вашего хлеб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творю вам глаза а не увидите св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шевелю рукой сво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обываю пропита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реди людей дневного св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асы стрелами золоты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тят  их вещий механиз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кает крошечные звук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ороги дальний оке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огнан pregnant pro ignore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был мы знаем сириуса ч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иновным вином листья белые махали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уть бедная бормочет по ноч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ерь открывается свисток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кает ровн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впал и ты во тьме твоих нач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единяются стрельцы жуки и овн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дольным жжением исходят из кров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пространяются пределы раздвига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ями плотны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м-нож не режет горл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иваясь свитком стонет  лезвеё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упор отражений неб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АРЕ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кинется слепящее и громч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убы небесной сердце воспо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ТЕКЕЛ  МЕ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х завершен и заверч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ерерыве темной битв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ин далее убиты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убом ручку искуса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же не будет позд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же не будет ран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номочия госстрах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енидой пой  себ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уков лишь чередова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блюдя своей речень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ебе не нужен challenge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ы ртом заговори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прорезался сквозь зуб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 чтах разжеванный язы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губы явные шути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скрывают от люл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рышня песню вверх по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азлинованный по дня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ит не распознан ещ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во главе её красо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ё подмышечный чисто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адает в подставленный контек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распахнувшись грудой ру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есь словом будет promulgate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мешав свои цвет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бери свою руку козе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ему не говор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в тоске ее здесь н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маяк и его огон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водой дали над вод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м глубин незнакомый д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ариный покой и со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й грозил весне глюкоз неловк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того ли вычурной стро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лся ты и разбивался хлопк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едая мукою-мук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иост, не сдерживал движ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ромогласно путая сло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твоих игрушечных сраж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игрышных было только д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пиртовым запахом  ладо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гонькое перышко уде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й неся закинувшись в истом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траны своей не разгляде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ем  бишь говорили мы в маши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ревья вроде ив перегибалис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бетоннадой чтобы загляну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м в лица и отпрянуть позад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мы - мы говорили о дорожном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рытии о ценах на бензи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логах и вот этой тремпиад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торую недавно террорис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таковал своим автомобил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го направив на солдат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ревь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слышали иной наш разговор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/ ты знаешь надвигается война /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-да война я помню что же делать /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м может быть придется умере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мерть видна за этими гор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оторый раз уже  но ты подума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хи какие можно напис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ней и мы напишем их пусть даж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е увидев / это невозможно /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можно и свершилось мы мертвы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ртвы давно смотри на этой трасс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никого еще не обогна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встретили / я только что замети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ятны мне деревьев голос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чья же смерть горит за горизонтом /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о предстоит нам а сейча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уезжаем друг мы уезжае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писывай слова что еще помниш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ревья видишь смотрят в лица на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 же время вечности теря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(уезжают)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ть область слияния вод и зем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де нежная ртуть пламене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стебли луны колебались росл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млечным плечам хасмоне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бой его плоть ненавистный уде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ть формой воды вездесущ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бьется о берег людской иуд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олща становится гущ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устеет как кровь проступая в камня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моря все дальше все выш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прах поколений трепещет впитав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 в своих сдавленных ниша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о как весть на родном язык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это как гром над пустын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блоков длиною в десятки  локт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лоченных в фундамент святы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где даль сама кончае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хи белые лета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янешь в жизнь она качает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ноцветными местам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ворожденный текст-щенок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вы не тонет в унитаз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ука воет в голов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 любовь проста как вым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ска бурятская потоп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ет байдарку гильгамеш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смеси мутных apprehend'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никших в личной толщи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речий густоотделени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лёз набухших там где пуль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рзее морзе парный сто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 двое разом выделяю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множества возможных зв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их щенок бежит за м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им-то черт  гвадалквиви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только молча как ручно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вырастаю стих из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зов я зев я ваш нияз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язов я и зувере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звон еверен зву звоня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иной звенерой зве звулу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ы плакали на реках звавилонских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рубавель зри и плачь иди же on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ру бавель рек зариз зару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ра ли зроа зэра бе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вит и зоар и разре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                         ре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    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ибилла дочь зиби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яла зубами из низ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отрите, вы, раста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их  и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отрите из стихов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яя вырастаю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ревянный вен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уеверия свечный ога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реснок и чесн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плывают под  лодочкой арок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уберозы смяте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ростенке шуршащего эх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лкотемье гуде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емящее вкруг челове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пестки тубероз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рометчивый сетчатый глетче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 домами возрос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брый вечер ему добрый вече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нчения лож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й законы твои я наруш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иначе склюёшь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по зернышку дочиста душ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тра холодное плам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ьется в балконные двер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подоконнике мокром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хо алоэ скрипи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густ себя превзошедш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рщится в дикой стран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омнатах тесных квартир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епит свое отраже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рый спасительный св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данного этого дн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сохшейся корочки век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й что нудит расчесать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тпадает и ное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как и прежние д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ексте теперь закольцован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***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жди стихов они придут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кольку некуда им детьс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охранял их от людей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написаны они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ижу себе молчу покуд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ловеса я на весу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ржу все криво освещенье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лано:</w:t>
        <w:tab/>
        <w:tab/>
        <w:t>Friday, September 22, 2000 10:26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0:03:00Z</dcterms:created>
  <dc:creator>Boris Berdichevski</dc:creator>
  <dc:description/>
  <dc:language>en-US</dc:language>
  <cp:lastModifiedBy>Boris Berdichevski</cp:lastModifiedBy>
  <dcterms:modified xsi:type="dcterms:W3CDTF">2000-09-22T10:32:00Z</dcterms:modified>
  <cp:revision>6</cp:revision>
  <dc:subject/>
  <dc:title>Mark Lvovskiy</dc:title>
</cp:coreProperties>
</file>