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ссандр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vadim@laser.nsc.ru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 царя Приама доченька была, Кассандрой её нарекли. Вообще-то бог Аполлон очень точно вычислил день и час её рождения и злые языки поговаривали, что это - не спро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амом деле Аполлон просто влюбился в неё еще до её рождения, и естественно, вправе был ожидать ответного чувства - он же бог, и так долго ждал - как же ему было отказать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 для укрепления аргументов Аполлон дал Кассандре еще и пророческий дар. Мол, ты теперь будешь сама знать все наперед - вот и погляди - я тебе женишок славнюсеньк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дам К господину А тут и отвечает - мол чегой-то ты наезжаешь со своим жениховством? У тебя таких как я в постели перебывало куча. Я себе найду хоть плохонького, да своего. Я теперь гадалка - у меня твердый заработок, от кризисов и инфляций не завишу. Хоть на ОРТ пойду в прогноз погоды, хоть к Киселеву на НТВ - аналитиком, предсказывать, кто победит на выборах. Знаешь, они сколько сэкономят на опросах рейтинговых?!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у А её и так и эдак - а она ни в какую. Говорит -я предсказательница, так вот я предсказываю - ВОТ ты у меня получишь. И не вейся, голубь коло мене - изыди. Меня от красавчиков тошнит уже. Тожа ДеКаприй выискалс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у, г-н А и так и эдак - видит - не выгорело дельце. Он в отместку ей и устроил - Я, говорит, по всем остальным каналам буду тебя опровергать, и тебе никто верить не будет. Хоть прогнозам твоим, хоть предсказаниям. Политика  -  она ведь в другом. Ещё Черчилль сказал: главное уметь предсказать, что произойдет через месяц, год, пять лет и потом уметь объяснить, почему именно этого не произошло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фактически и получилось- Кассандра предскажет, а Аполлон и по ОРТ, и по НТВ, и по РТР - таких опровержений навыдвигает... Особенно верили Аполлону , когда он глазками голубыми сверкнет с экрана..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кажет: «Спрашивается ... э ... почему же так упорно не хотят понять ...э ... все, от кого это зависит, что ... э не те уже времена, чтобы так явно вводить нас всех   ...э ... в заблуждения?» Вот и перестали Кассандре верить. Она ведь что говорила? «Ленку,- говорит, - не трогайте! На кой ляд вам эта Троя? Да и Ленка начиста вам сдалась? Все равно первая красавица в Индии обитает, я видала  - мисс мира ей присудили. А из Греции даже в первую десятку не вошла!.»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ственно, все. История Кассандры не закончилась. Она до сих пор пророчествует, только народ верит не ей, а Жирику. И долго еще будет верить Киселю, Зюге, и прочим с ними.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имаешь, самый порядочный из них говорит так: «Нас хотят толкнуть на (далее какая-нить гадость - инфляция, эскалация, девальвация, хренация) ... ЭТОГО допустить никак нельзя. И мы на это не пойдем!» - это самый порядочный так говорит. ПРИМА-порядочный. А остальные, даже не секунд- а секст-поря... да нет, секстоты и все. Шестерки по-нашему, если с ихнего древнегреческого переве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0:10:00Z</dcterms:created>
  <dc:creator>Boris Berdichevski</dc:creator>
  <dc:description/>
  <dc:language>en-US</dc:language>
  <cp:lastModifiedBy>Boris Berdichevski</cp:lastModifiedBy>
  <dcterms:modified xsi:type="dcterms:W3CDTF">2000-09-01T00:10:00Z</dcterms:modified>
  <cp:revision>2</cp:revision>
  <dc:subject/>
  <dc:title>� ��� ������ �������� ����, ���������� � �������</dc:title>
</cp:coreProperties>
</file>