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геройский герой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грустная пародия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им можно бы да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йтись в Эрмитаж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очень год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 в стельку нап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вам подливает и все поним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аже кивает, и слабо ика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, когда-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вал он солда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скажем навер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ом был скверны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ил он со все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ёкие д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мил без прич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сякий мужч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, впрочем, мужчина теперь он едва 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важные части по глупой нап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натой когда-то ему оторвали...</w:t>
        <w:br/>
        <w:t xml:space="preserve">О нем был написан военный бил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х у него документиков н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этом билет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вязанном бан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сан наве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старшим сержан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уж конеч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чно, навеч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right"/>
        <w:rPr/>
      </w:pPr>
      <w:r>
        <w:rPr>
          <w:i/>
          <w:iCs/>
          <w:caps/>
          <w:sz w:val="28"/>
          <w:szCs w:val="28"/>
        </w:rPr>
        <w:t>е</w:t>
      </w:r>
      <w:r>
        <w:rPr>
          <w:i/>
          <w:iCs/>
          <w:sz w:val="28"/>
          <w:szCs w:val="28"/>
        </w:rPr>
        <w:t>сли очень захотеть, можно и от льдинки прикурить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дснежников у ветра прошу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есну пронзительней вп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зову к шала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е хочу тебе сказ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у изливать не спе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оплюсь с тобой помолч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ком сердца вдруг оглу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пугнуть боюсь, потеря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криком лес оглаш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 одни, здесь можно крича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я себя иссуш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тебя обижу опя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обудь, родная, со мн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хотя бы, очень немн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вать я буду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хнущие грозою щё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разлуки не вынос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ебя всё утло и уб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ебя весна - словно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лёд на доро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тебя не светятся льд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 тобой - сверкают огня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, ты - моя полови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браться сможем ли 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го же спросим со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у себя? Иль у бо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чувства спрятаны где-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ты меня люби, хоть не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иве можно усмот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трети кайфа, дряни - т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если вы не пьете пи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жизнь скучна и сиротлив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 xml:space="preserve">аждый шел по пути и не знал о другом,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о однажды они повстречались в пути </w:t>
      </w:r>
    </w:p>
    <w:p>
      <w:pPr>
        <w:pStyle w:val="Normal"/>
        <w:rPr/>
      </w:pPr>
      <w:r>
        <w:rPr>
          <w:caps/>
          <w:sz w:val="28"/>
          <w:szCs w:val="28"/>
        </w:rPr>
        <w:t>и</w:t>
      </w:r>
      <w:r>
        <w:rPr>
          <w:sz w:val="28"/>
          <w:szCs w:val="28"/>
        </w:rPr>
        <w:t xml:space="preserve"> теперь никогда, ни за что, нипочем, 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и во век они врозь не сумеют идти...</w:t>
      </w:r>
    </w:p>
    <w:p>
      <w:pPr>
        <w:pStyle w:val="Normal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о ночам я гляжу на луну, </w:t>
      </w:r>
    </w:p>
    <w:p>
      <w:pPr>
        <w:pStyle w:val="Normal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несбывшемся счастье скорбя, </w:t>
      </w:r>
    </w:p>
    <w:p>
      <w:pPr>
        <w:pStyle w:val="Normal"/>
        <w:rPr/>
      </w:pPr>
      <w:r>
        <w:rPr>
          <w:caps/>
          <w:sz w:val="28"/>
          <w:szCs w:val="28"/>
        </w:rPr>
        <w:t>я</w:t>
      </w:r>
      <w:r>
        <w:rPr>
          <w:sz w:val="28"/>
          <w:szCs w:val="28"/>
        </w:rPr>
        <w:t xml:space="preserve"> теперь без тебя не усну, </w:t>
      </w:r>
    </w:p>
    <w:p>
      <w:pPr>
        <w:pStyle w:val="Normal"/>
        <w:rPr/>
      </w:pPr>
      <w:r>
        <w:rPr>
          <w:caps/>
          <w:sz w:val="28"/>
          <w:szCs w:val="28"/>
        </w:rPr>
        <w:t>к</w:t>
      </w:r>
      <w:r>
        <w:rPr>
          <w:sz w:val="28"/>
          <w:szCs w:val="28"/>
        </w:rPr>
        <w:t>ак уснуть мне теперь без тебя?</w:t>
      </w:r>
    </w:p>
    <w:p>
      <w:pPr>
        <w:pStyle w:val="Normal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 xml:space="preserve">о быть может, и скорбь ни к чему, </w:t>
      </w:r>
    </w:p>
    <w:p>
      <w:pPr>
        <w:pStyle w:val="Normal"/>
        <w:rPr/>
      </w:pPr>
      <w:r>
        <w:rPr>
          <w:caps/>
          <w:sz w:val="28"/>
          <w:szCs w:val="28"/>
        </w:rPr>
        <w:t>э</w:t>
      </w:r>
      <w:r>
        <w:rPr>
          <w:sz w:val="28"/>
          <w:szCs w:val="28"/>
        </w:rPr>
        <w:t xml:space="preserve">то - боль при рожденьи любви, </w:t>
      </w:r>
    </w:p>
    <w:p>
      <w:pPr>
        <w:pStyle w:val="Normal"/>
        <w:rPr/>
      </w:pPr>
      <w:r>
        <w:rPr>
          <w:caps/>
          <w:sz w:val="28"/>
          <w:szCs w:val="28"/>
        </w:rPr>
        <w:t>е</w:t>
      </w:r>
      <w:r>
        <w:rPr>
          <w:sz w:val="28"/>
          <w:szCs w:val="28"/>
        </w:rPr>
        <w:t xml:space="preserve">сли только себя я пойму, </w:t>
      </w:r>
    </w:p>
    <w:p>
      <w:pPr>
        <w:pStyle w:val="Normal"/>
        <w:rPr/>
      </w:pPr>
      <w:r>
        <w:rPr>
          <w:caps/>
          <w:sz w:val="28"/>
          <w:szCs w:val="28"/>
        </w:rPr>
        <w:t>т</w:t>
      </w:r>
      <w:r>
        <w:rPr>
          <w:sz w:val="28"/>
          <w:szCs w:val="28"/>
        </w:rPr>
        <w:t>ы со мной навсегда уплыви..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вои искрятся звезды, </w:t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м</w:t>
      </w:r>
      <w:r>
        <w:rPr>
          <w:sz w:val="28"/>
          <w:szCs w:val="28"/>
          <w:lang w:val="en-US"/>
        </w:rPr>
        <w:t xml:space="preserve">еня к тебе маня, </w:t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к</w:t>
      </w:r>
      <w:r>
        <w:rPr>
          <w:sz w:val="28"/>
          <w:szCs w:val="28"/>
          <w:lang w:val="en-US"/>
        </w:rPr>
        <w:t xml:space="preserve"> тебе поехать поздно,</w:t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г</w:t>
      </w:r>
      <w:r>
        <w:rPr>
          <w:sz w:val="28"/>
          <w:szCs w:val="28"/>
          <w:lang w:val="en-US"/>
        </w:rPr>
        <w:t xml:space="preserve">де ты, там нет меня, </w:t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н</w:t>
      </w:r>
      <w:r>
        <w:rPr>
          <w:sz w:val="28"/>
          <w:szCs w:val="28"/>
          <w:lang w:val="en-US"/>
        </w:rPr>
        <w:t xml:space="preserve">апрасно мне не спится, </w:t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д</w:t>
      </w:r>
      <w:r>
        <w:rPr>
          <w:sz w:val="28"/>
          <w:szCs w:val="28"/>
          <w:lang w:val="en-US"/>
        </w:rPr>
        <w:t>авно уж понял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Москва, моя столица, </w:t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  <w:lang w:val="en-US"/>
        </w:rPr>
        <w:t>т</w:t>
      </w:r>
      <w:r>
        <w:rPr>
          <w:sz w:val="28"/>
          <w:szCs w:val="28"/>
          <w:lang w:val="en-US"/>
        </w:rPr>
        <w:t>ы  вовсе не моя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  <w:r>
        <w:rPr>
          <w:sz w:val="28"/>
          <w:szCs w:val="28"/>
          <w:lang w:val="en-US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туалы - не ре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ики золушки тикают ладно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мгновения ловим мы жадно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двенадцать ударов пробью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ебезги наши сердца разобью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чащая подруга в вирту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ою мне покажется едва л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рва была ты самою ж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уже почти что весь стал 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ты молчала, ты всегда молчал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уйти - или начать сначал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  разв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>Она царапалась, кусалась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был ей пло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отошел, она остала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дья ей - бог. </w:t>
      </w:r>
    </w:p>
    <w:p>
      <w:pPr>
        <w:pStyle w:val="Normal"/>
        <w:rPr/>
      </w:pPr>
      <w:r>
        <w:rPr>
          <w:color w:val="000000"/>
          <w:sz w:val="28"/>
          <w:szCs w:val="28"/>
        </w:rPr>
        <w:t>Она уже не так спесива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чезли бранные слова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о-прежнему красива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я вдов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Н КЕНГУРЁНКА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нгуру сегодня в зоопа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спал - он видел странный 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он опять в долине жар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чет, кенгурихой увле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молодая кенгур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мигнула глазиком слег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теперь догнать её стрем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е получается п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шено -отчаянно ст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молодого скаку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расотка - словно бы глум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желанней кажется 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жалилась красавица как будто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убавлять младую пр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же ... вот осталось два-три ф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её в объятья за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а этой солнечной поля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он любовью награжден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разбужен воплем пави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не досмотрел счастливый с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е также бешено ст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утья клетки в отблеске лун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такое больше не прис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до следущей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ный полусонный кенгур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 зачем-то иглы  от со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л лишь о том он сполусонок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ли до следущей 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покормил его с лад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-то аппетитным и сух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адал он, подбирая кро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ль одиноким быть та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немножко полас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ная и теплая рука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й ласки было жутко 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очень юного звер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caps/>
          <w:color w:val="000000"/>
          <w:sz w:val="28"/>
          <w:szCs w:val="28"/>
        </w:rPr>
        <w:t>Со мною вот что происходи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мною вот что происходит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а моя гулять уходи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ветвленным провод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искать улыбок да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амы, вдоволь насмеявши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навек лишают сна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а, от тела оторвавшис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у ты в сущности нужна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омки клея неумел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сочки складываю в ряд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проник любовный я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только в душу, но и в те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я ни в чем не винова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нность шутки отлете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юбовь игрушки между дел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вряд ли небеса простя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сё ж, надежду я леле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для прощения резо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у закончить я не сме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сам давно влюблен.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**</w:t>
      </w:r>
    </w:p>
    <w:p>
      <w:pPr>
        <w:pStyle w:val="Normal"/>
        <w:rPr/>
      </w:pPr>
      <w:r>
        <w:rPr>
          <w:color w:val="000000"/>
          <w:sz w:val="28"/>
          <w:szCs w:val="28"/>
        </w:rPr>
        <w:t>Когда придет пора расплаты,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ю судьбу назначу с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ажен буду за раст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оких чувств по пустякам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ди спросили у дикого зай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м вы, скажите, зимой развлекаете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то вы по лесу бесцельно так шляетесь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ц ответил: «Вас не касаетс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учился читать между строче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мудрился залезть в твою ду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душе я ль один среди проч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у сказать самому себе трушу.</w:t>
      </w:r>
      <w:r>
        <w:br w:type="page"/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Песня пес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прекрасны ноги твои в сандалиях дщерь именитая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вино «Цинандали» меня окунают в забыти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ласами своими умою ноги тво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губами слижу твои соки - будут мои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влажные икры я обцелую во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 это игры, а мне - заколдованный круг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пива мы толстеем, от водки зеленеем, </w:t>
      </w:r>
    </w:p>
    <w:p>
      <w:pPr>
        <w:pStyle w:val="Normal"/>
        <w:rPr/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 xml:space="preserve">доровье наше губит и бренди и ви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мы пьем за женщин - плевать нам на здоровье, </w:t>
      </w:r>
    </w:p>
    <w:p>
      <w:pPr>
        <w:pStyle w:val="Normal"/>
        <w:rPr/>
      </w:pP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а наших милых женщин мы выпьем все равно!!!</w:t>
      </w:r>
    </w:p>
    <w:p>
      <w:pPr>
        <w:pStyle w:val="Normal"/>
        <w:rPr>
          <w:rFonts w:ascii="Times New Roman" w:hAnsi="Times New Roman" w:eastAsia="Times New Roman" w:cs="Times New Roman"/>
          <w:color w:val="808000"/>
          <w:sz w:val="28"/>
          <w:szCs w:val="28"/>
          <w:lang w:val="en-US"/>
        </w:rPr>
      </w:pPr>
      <w:r>
        <w:rPr>
          <w:sz w:val="28"/>
          <w:szCs w:val="28"/>
        </w:rPr>
        <w:t>***</w:t>
      </w:r>
    </w:p>
    <w:p>
      <w:pPr>
        <w:pStyle w:val="Normal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 xml:space="preserve">очилась сосулька большими слезами, </w:t>
      </w:r>
    </w:p>
    <w:p>
      <w:pPr>
        <w:pStyle w:val="Normal"/>
        <w:rPr/>
      </w:pPr>
      <w:r>
        <w:rPr>
          <w:caps/>
          <w:sz w:val="28"/>
          <w:szCs w:val="28"/>
        </w:rPr>
        <w:t>о</w:t>
      </w:r>
      <w:r>
        <w:rPr>
          <w:sz w:val="28"/>
          <w:szCs w:val="28"/>
        </w:rPr>
        <w:t xml:space="preserve"> чем горевала - подумайте сами...</w:t>
        <w:br/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озможно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сосулька решила влюбиться, </w:t>
      </w:r>
    </w:p>
    <w:p>
      <w:pPr>
        <w:pStyle w:val="Normal"/>
        <w:rPr/>
      </w:pPr>
      <w:r>
        <w:rPr>
          <w:caps/>
          <w:sz w:val="28"/>
          <w:szCs w:val="28"/>
        </w:rPr>
        <w:t>с</w:t>
      </w:r>
      <w:r>
        <w:rPr>
          <w:sz w:val="28"/>
          <w:szCs w:val="28"/>
        </w:rPr>
        <w:t>легка разогрелась - теперь вот сочится...</w:t>
        <w:br/>
        <w:t xml:space="preserve">Весною влюбиться не так уж и сложно, </w:t>
      </w:r>
    </w:p>
    <w:p>
      <w:pPr>
        <w:pStyle w:val="Normal"/>
        <w:rPr/>
      </w:pP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>есной невозможное станет возможным,</w:t>
        <w:br/>
      </w:r>
      <w:r>
        <w:rPr>
          <w:caps/>
          <w:sz w:val="28"/>
          <w:szCs w:val="28"/>
        </w:rPr>
        <w:t>в</w:t>
      </w:r>
      <w:r>
        <w:rPr>
          <w:sz w:val="28"/>
          <w:szCs w:val="28"/>
        </w:rPr>
        <w:t xml:space="preserve">есною влюбляются даже сосульки, </w:t>
      </w:r>
    </w:p>
    <w:p>
      <w:pPr>
        <w:pStyle w:val="Normal"/>
        <w:rPr/>
      </w:pP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>его говорить о дурацком Вадюльк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аходил вчера в твой с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позвал в ночной тума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бя по-прежнему влюб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, право, не обм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этот сумеречн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обою был, с тобой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ая тьма сближает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злучает свет днев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ные виденья т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ют чаянья ду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ют сокровища любв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росыпаться не спе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днём проснется ясный разу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 мечты прогонит разом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и мечты в твоих глаз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обо мне,</w:t>
        <w:br/>
        <w:t>Но все же встретимся в мечтах</w:t>
        <w:br/>
        <w:t>Или во сне...</w:t>
        <w:br/>
        <w:t xml:space="preserve">Когда к тебе я подой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узнай.</w:t>
        <w:br/>
        <w:t xml:space="preserve">Храни навеки чистоту 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ь мне от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окном уходящая снежно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ошком начало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конечно, нужна твоя неж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аны о тебе - только сны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читаешь меня безрассуд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ты и в этом п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держаться по-прежнему труд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пять я рифмую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Ã"/>
    <w:qFormat/>
    <w:rPr>
      <w:color w:val="0000FF"/>
      <w:u w:val="single"/>
    </w:rPr>
  </w:style>
  <w:style w:type="character" w:styleId="1">
    <w:name w:val="Ñ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0:20:00Z</dcterms:created>
  <dc:creator>Boris Berdichevski</dc:creator>
  <dc:description/>
  <dc:language>en-US</dc:language>
  <cp:lastModifiedBy>Boris Berdichevski</cp:lastModifiedBy>
  <dcterms:modified xsi:type="dcterms:W3CDTF">2000-09-01T00:20:00Z</dcterms:modified>
  <cp:revision>2</cp:revision>
  <dc:subject/>
  <dc:title>�� ����� ������, ��� � � ������� �������, �� ��� ��������� � ��� ��������, � ���� ������, � ����� �����</dc:title>
</cp:coreProperties>
</file>