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ы Вавило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vadim@laser.nsc.ru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Шаммурамат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Что, мой повелитель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Я только хотел, чтобы ты повернулась. Мне нравится смотреть на твое лицо. Меня очаровывает твой взгляд. Ты божественно краси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ы меня смущаешь, мой повелител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 зови меня повелителем, это ты - моя царица, а я твой ра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ы слишком добр, о господин м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Мой народ так не считае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вой народ знает царя Навахудоноссора, а я знаю моего господи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чему ты называешь меня господином? Ведь ты - мидийская принцесса, ты - моя жена, царица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Я - твоя раба, а ты мой господин. Тебе нравится называть меня Шаммурамат, и это стало моим именем. Я забыла другие имена, хотя я не знаю этого имени, оно стало мои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Шаммурамат... Так звали одну богиню. Она жила на земле давно - сто поколений ушло после неё, но люди они помнят её, потому что она была прекрасна. Она была прекрасна как ты. Она родилась в горах и голубицы вскормили её своим молоком. Она была неразлучна с природой, и она была прекрасней всего, что есть на земле. Самые белые жемчужины были черны рядом с её зубами. Самые пурпурные розы были бледны рядом с её губами. Самые чистые бриллианты были мутны радом с её глазами. Самый тонкий бархат был груб радом с её кожей. Такова и ты, моя Шаммурама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воя любовь заменяет тебе зрение, о, мой царь, но я рада твоим словам. Мне бы хотелось, чтобы моя краса всегда радовала твой взор, но вот у меня уже появилась одна морщинка, а скоро их будет много. Скоро стану я не так мила, и ты возьмешь себе новую жену - молодую и красив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е бывать этому! Ты и только ты будешь всегда моей царицей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лаза мои скоро не будут так ярко блестеть, слезы, которые я лью по тебе, когда ты покидаешь меня, о мой царь, они выпьют мой взор и состарят кожу на моих щек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у так я больше не покину теб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ы молод, полон энергии, тебе не сидится на месте, а я жду тебя во дворце и буду вечно ждать и всегда радоваться твоему возвращению, хоть на день, хоть на час, хоть на ми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укоряй меня, что покидаю тебя иногда - так много на свете есть диковинного, все я хочу увидеть, все познать, о и жизни не хватит на это. Мои войска приносят мне победы, я покоряю новые земли, растет мое царство, возрастает и могущество. И нет двух одинаковых мест. Я сам хочу везде побывать, все увидеть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ы так много ездил. Расскажи мне о дальних землях. Какие там люди, какие города, леса, гор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Знаешь ли ты, какие в мире диковинные есть растения! Одни цветут белыми чашами в человеческий рост, другие приносят плоды величиной с младенца, третьи вьются длинной веревкой без конца и края, а четвертые растут на деревьях, а корнями свисают вниз и из воздуха берут себе питание и влагу. Одни цветут на рассвете, другие - на закате, есть такие, что цветут ночью, а иные - лишь в особые дни или особые годы. Знаешь ли ты какие в мире диковинные существуют животные? Бывают на свете звери высотой выше верблюдов, а весом - как две дюжины лошадей, а вместо носа у них огромная змея, уши как опахала, ноги как колонны. Есть и такие кони на свете, у коих ноги как стволы деревьев, а шея такая, что голова достает до небес. И такие собаки есть, что летают по ночам, а днем спят, повиснув на деревьях вниз головой, и такие кошки, что большие, как львы, раскраски диковинной и силы неимоверной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Ах, царь мой, сколько видал ты в своих походах чудес дивных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Я видел, так и ты увидишь! И не только увидишь, но и будешь иметь ты их в своем саду, который я для тебя постро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Хочу я, чтобы в моей столице, в Вавилоне, в самом его центре построен был сад невиданный. Чтобы было в нем пять этажей, и на каждом чтобы росли деревья диковинные, со всего свету привезенные, чтобы текли ручьи прохладные по руслам каменистым, чтобы звери к ручьям и озерам на водопой выходили и человека чтобы не боялись, а звери - диковинные, с разных стран света привезенные, и чтобы не было одинаковых деревьев больше пяти, и не было одинаковых зверей больше пары, но чтоб не было на свете такого дерева, цветка или животного, какого бы не было в саду моем. Сроку вам даю полгода, кликнуть мастеров со всего царства и представить мне макет того сада, вырезанный их белого камня, а коли мне тот сад понравится, то награжу и назначу главным строителем того, что его создаст, а коли не ни один макет мне не понравится, так буду я сердит, а уж каков я в гневе бываю, так вы это зна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Учитель, почему ты называешь сады Вавилона чудом, и ни слова не говоришь о Вавилонском зикурате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 котором зикурате ты говоришь? Их там несколько, а чудо бывает лишь однаж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 самая большая башня Вавилона - разве она не величественна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ликая - да. Но чудо ли? Её построили люди, и если люди захотят, они построят ещё одну такую же, а может быть и больш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Но ведь и сады построили люд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Нет, сады построили боги. Что ты удивляешься? Ты думаешь, Геродот сошел с ума? Нет, это ты - сумасшедший, что пытаешься изучить чудеса света по моим записям. Если хочешь познать мудрость - поезжай и посмотри сам, а после скажешь, люди построили этот сад, или бо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Геродот был прав! Этот сад - творение бог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ликий Александр, чем прикажешь служить тебе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шай, Лео, мне кажется, я скоро умру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ы утомился, император. Ты  - бог, ты не умрешь, разве боги умирают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я умру, хоть я и бог. Конечно, я попаду на Олимп, все так говорят. А кто не верит всем - тот глупец. Но прежде я умру. А мне так не хочется умирать. Силы покидают меня, а столько еще надо сделать. Сын мой - справится ли он с такой большой империей, какую я оставляю ему? Обо многом я подумал, многое преуспел, а вот о наследнике не позаботился. И вот я тут, среди жары этого душного города... Вавилон мстит мне. Ты слышишь, Лео, я виноват перед ним. Я хотел ему славы, я приказал разрушить остатки Башни, расчистить площадку и возвести новую башню, ещё выше и красивее, но я не успел, отвлекся, забыл. Вчера я увидел пустую площадь и вспомни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ликий Александр, прикажи, и башня будет построена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но, ни к чему. Живой Александр уже не успеет подняться к богам Олимпа, а мертвый итак скоро предстанет перед ними. Лео, мне душно, я задыхаюсь. Вавилон мстит мне за поругание. Много городов я разрушил и отстроил заново, много храмов сравнял с землёй, но всегда я был прав, Лео! Я наказывал непокорных, я изгонял идолопоклонство, я уничтожал дикость и невежество, я заставлял народы трепетать пред моим именем и отвращал их от их заблуждений, нес им истинную веру, я приводил их в лоно богов Олимпа, нашим богам я посвящал свои победы. Но башню я разрушил не со зла, Лео! Я хотел её заново отстроить, ещё выше, ещё краше!.. Посмотри, что получилось. Десять лет пустует это место, с тех пор, как я покорил этот город и покинул его, на этой площади, здесь, где стояла башня - пустота. Даже люди не ходят тут. Они обходят стороной это место. Только вороны осмеливаются садиться сюда. Ворон - гордая птица. Но когда я приближался к Вавилону в этот раз, ты помнишь, Лео, живые вороны клевали мертвых. Такого никто не видывал, не к добру это. Не в добрый час я вернулся в Вавилон. Этот город душит меня. Все, что я хотел разрушить - мне удавалось, но то, что я решил построить, не удалось, и Вавилон мне мстит. Я задыхаюсь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ликий Александр, позволь перенести тебя в прохладное место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Да, Лео, прохлады - вот чего я хочу. Но где ты найдешь прохладу в этой духоте? Жарко... Люди сходят с ума от жары, даже звери сходят с ума. Моего любимого льва лягнул осёл, и лев умер. Дурное предзнаменование, Лео, я умр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Государь, это предзнаменование не о тебе. Умру я, ведь меня зовут Лео. Прикажи меня убить, исполни волю богов - а ты будешь жить вечн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жалуй... Нет, вздор! Ты не лев, Лео, а кроме того ... Ты помнишь - печень у жертвенного животного была поражена! Вот и другое знаме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то жрец виновен, прикажи его уби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Я бы так и сделал, но жреца звали Пифагор, и я подумал, возможно он тоже философ, как и тот, другой? Одного философа я уже казнил, а ведь он был родня Аристотел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 Аристотель был так же горд. Философы не преклоняют головы перед царями, они не чтут даже богов! А тот не почитал тебя, который и царь и бог!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- бог, ты прав. Пятого дня на пиру я пил из чаши Геракла. Но, Лео, когда я поднял кубок, я почувствовал резкую боль в спине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Это старые раны, император и жара. Прикажи перенести тебя в са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Да, я задыхаюсь. В сады, пусть перенесут меня в сады царицы Шаммурамат!.. Скор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Боги, вы сжалились надо мной! Вавилон меня прощает! Как здесь хорошо! Какой я был глупец, что стремился куда-то! На востоке меня называли Аль Искандер, и верили, что это чело мое, а не шлем блестит как золото, и рога на моем шлеме - это мои рога. Они называли меня богом, и я им верил. Тех, кто не верил, что я - бог, я заставил поверить. Я покорил все народы, до которых смогла дойти моя армия, и если бы было, куда идти, я пошел бы дальше! Но нигде мне не было так хорошо, как здесь. Такая прохлада, и аромат цветов... Они напоминают мне родную Македонию. Зачем я покинул её? А зачем покорял мир? Не лучше ли было провести всю жизнь в этих садах? Диоген посмеялся надо мной, я его спросил: «Чего ты хочешь? Я могу выполнить любое твое желание!», а он ответил: «Посторонись и не заслоняй мне солнце!». А теперь и у меня было лишь одно желание, чтобы эти прекрасные деревья спрятали меня от солнца. Значит, солнце - сильнее меня, хоть я и бог? Не оно ли помутило мне разум, и я забыл о башне? Солнце, ты испугалось, что я доберусь до тебя и покорю тебя своей силой? Нет, нет, мне не нужно солнца. Я не хочу солнца. Я хочу остаться в этом саду навсегда...</w:t>
      </w:r>
    </w:p>
    <w:p>
      <w:pPr>
        <w:pStyle w:val="Normal"/>
        <w:numPr>
          <w:ilvl w:val="0"/>
          <w:numId w:val="0"/>
        </w:numPr>
        <w:ind w:lef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ликий Александр, прибыли гонцы от наместника Эфиопи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еликий император!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Тихо, Император спит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Император у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00:14:00Z</dcterms:created>
  <dc:creator>Boris Berdichevski</dc:creator>
  <dc:description/>
  <dc:language>en-US</dc:language>
  <cp:lastModifiedBy>Boris Berdichevski</cp:lastModifiedBy>
  <dcterms:modified xsi:type="dcterms:W3CDTF">2000-09-01T00:14:00Z</dcterms:modified>
  <cp:revision>2</cp:revision>
  <dc:subject/>
  <dc:title>����������</dc:title>
</cp:coreProperties>
</file>