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знание Дьявол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Я хотел молиться за тебя, но потом подумал и решил - голос мой слаб. Он не будет услышан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записался к Нему на прием. Личн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делю ждал аудиенции, сегодня ночью я видел 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был суров, но лицо его отражало всю доброту Вселенной, казалось, все страдания мира он заключает внутри себя и потому вокруг него все светилось радостью и счастьем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вспомнил всё - я вспомнил, что был у Него много раз, как, впрочем, каждый из нас.  А ещё я вспомнил, что каждый раз забывал об этой встрече, хотя, пожалуй, это единственное на земле и на небе, о чем следует помнить. Впрочем, не я один такой забывчивый - сомнительное утешение для человека, который хочет быть сильным. При Нем сильным быть не хотелось..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Доколе ты будешь нарушать запрет мой появляться перед мои очи!?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дно, раз уж пустили тебя - и как это тебе удалось просочиться через Марию Бесстрастную, ведь сказано ей тебя не пускать? - Опять эти твои штучки? И что им всем в тебе так нравится? Ну, подумаешь, ручки целуешь всем им... Дщери неразумные, через руки к сердцу пропускают всякого, даже такого, как ты...  читаю в глазах твоих просьбу твою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тебя ради, а ради её ей послано будет. Скажи ей слово мое и не поймешь ты, да поймет 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бость - не доброта, жестокость - не сила. Равно, доброта - не слабость и сила - не жесток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теряй себя, пока путь свой ищешь, не прикасайся к чужому, не верь, коль оно говорит, что оно твоё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очь или день - свет мой будет с тобой. Но не глазами смотри - сердцем, ему вер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у руками читать - пусть сердцем прочтет тебя прежде, у кого сердце слепо тому и рук не протягивать. Да и не пускать всякого к сердцу через руки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пость притязает на покровительство, ничтожество требует жертв, а между тем от глупости самим нам следует защититься, да и убояться привести себя в жертву ничтожеству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удый умом, словно прокаженный, потерявший свой колокольчик, бродит по свету, не ведая, что творит - беги его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поведи мои даны не для обсуждения, а для соблюдения, но если вдумаешься, только три из них составляют основу основ.  Их держись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м он повел бровями и меня уронили с небес на землю, однако же я не разбилс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ю тебе слово в слово, сам ничего не понял в этой тарабар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17:00Z</dcterms:created>
  <dc:creator>Boris Berdichevski</dc:creator>
  <dc:description/>
  <dc:language>en-US</dc:language>
  <cp:lastModifiedBy>Boris Berdichevski</cp:lastModifiedBy>
  <dcterms:modified xsi:type="dcterms:W3CDTF">2000-09-01T00:17:00Z</dcterms:modified>
  <cp:revision>2</cp:revision>
  <dc:subject/>
  <dc:title>�������, ���������</dc:title>
</cp:coreProperties>
</file>