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екингем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да я вас увидел в первый раз, я пришел в такое замешательство, что движения мои стали неловки и сам я забыл о том, где я и кто я. Запонкой я зацепил за нитку жемчуга, что была на мне и 300 жемчужин рассыпались по полу вашей залы. Этот жемчуг, перевезенный из одной из наших колоний, прыгая по полу, и закатываясь под ноги вашим придворным, не пробудил меня и не отвлек от взгляда на вас. Ваши люди кинулись поднимать его и вручать мне, но я смотрел лишь на вас, а вы на меня, Так мы впервые обменялись взглядами, которые говорят лучше слов. Все красавицы Англии восхищались моей головокружительной карьерой и, пожелай я того, любая могла бы стать моей. Да и у вас во Франции едва ли какая из красоток могла быть неприступна с герцогом Букингемским, Только вы - Королева Франции Анна -вы одна были мне недоступны и вы были желанны более всех. Та, которая имела достаточно дерзости, чтобы выставить на посмешище великого министра Ришелье - бедный Арман дю Плесси танцевал тарантеллу в шутовском костюме, чтобы завоевать вашу лишь одну благосклонную улыбку - и не подозревал, что герцогиня де Шеврез, спрятанная вами за ширмой, наблюдает за позором всесильного кардинала. Представляю, как жалок он был, когда обе вы засмеялись, только влюбленный в вас может понять, как он был несчаст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я должен вас видеть и обожать. Если меня не удостоят чести быть послом Англии подле вас, я объявлю Франции войну и буду рядом с вами в качестве победителя и вашего покорнейшего слуги и нижайшего раба. Даже если это чревато падением доверия к королевской власти - и это не остановит меня. Пусть английский народ мстит за мою несчастную любовь моему благодетелю и королю Карлу, пусть это будет причиной того, что и чернь других стран войдет во вкус к переворотам, и Франция будет повержена в смуты и раздоры Фронды, а там и революция, которая всколыхнет всю Европу и прокатится от Запада на Восток. И всему причиной будет моя любовь к вам, любовь, которая не находит ответа, но которая пробудит в вас ответную страсть рано или поздно, ибо в жертву ей я приношу свою жизнь и кто знает, сколько еще жизней изменят свою судьбу с той минуты, как 300 жемчужин покатились по паркету вашего зала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19:00Z</dcterms:created>
  <dc:creator>Boris Berdichevski</dc:creator>
  <dc:description/>
  <dc:language>en-US</dc:language>
  <cp:lastModifiedBy>Boris Berdichevski</cp:lastModifiedBy>
  <dcterms:modified xsi:type="dcterms:W3CDTF">2000-09-01T00:19:00Z</dcterms:modified>
  <cp:revision>2</cp:revision>
  <dc:subject/>
  <dc:title>��������</dc:title>
</cp:coreProperties>
</file>