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зна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надоело БЫТЬ самим соб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хочу самим собой НЕ БЫТ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 каждый день знакомился с то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каждый раз по-новому люб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обою целоваться под лу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асставаясь, ты сказала "да"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от твоей улыбки незем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загоралась новая звез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первый день последним не каза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евности не порождался я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обкою рукой я прикаса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тому, что вожделеет тихо взгляд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жавчина моих дурных ман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ниле страсти плавилась как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ед тобою был я кавалер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 без тебя, чтоб - полный идио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вчерашнем пустыре безве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ходила поросль несбыточной надеж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ы на три замка закрыли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росали в форточку одежд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я просить не смел, а ты лишь улыб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я решился... чтобы ты 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икогда со мной не расстав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если я уехал, ты жда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ЫВ  ДУШИ И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- оковы душе легкокры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без него и душа не у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могло быть намного счастли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летать, словно птица, умел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парят, о преградах не 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огущи они, словно бог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друг к дружке легко при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ласкаться порою не могу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- как клетка, душа - словно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леткою птица летать не у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же такое могло приключитьс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сроднились, а тело не смеет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ести мне, наверно, по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, чем с телом душа не сраст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моё, управляясь душ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ь на свидание с милою рв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картошку садит в борозды, черёмуха дурманит запах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 сих пор с тобою порознь: я - посерёдке, ты - на запад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цы, во фраках  женихаются, а яблони все заневест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аже тучи улыбаются, уже в каком-то смысле вместе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зволь себе потратиться душевными богатствами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пробуй раскошелиться брильянтами души...</w:t>
        <w:br/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упи себе чудачества, купи себе ребячества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о покупать серьезности, пожалуй, не спеши.</w:t>
        <w:br/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зволь себе задуматься над вкусом сладким воздуха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зволь себе прислушаться и к щебетанью птиц,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зволь себе попробовать холодный сок берёзовый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зволь мне выпить горести из-под твоих ресниц.</w:t>
      </w:r>
    </w:p>
    <w:p>
      <w:pPr>
        <w:pStyle w:val="Normal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стречайся, с кем захочется, люби, кого полюбится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е думай об условностях, не ставь себе границ,</w:t>
      </w:r>
    </w:p>
    <w:p>
      <w:pPr>
        <w:pStyle w:val="Normal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ветись широкой радугой, сверкай далекой молнией, </w:t>
      </w:r>
    </w:p>
    <w:p>
      <w:pPr>
        <w:pStyle w:val="Normal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ияй ночными звездами и всполохом зарн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себя видеть в глубине твоих глаз, </w:t>
      </w:r>
    </w:p>
    <w:p>
      <w:pPr>
        <w:pStyle w:val="Normal"/>
        <w:rPr/>
      </w:pP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 xml:space="preserve"> проникнуть хочу в запредельности взгля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ечтаю об этом каждый миг, каждый час, </w:t>
      </w:r>
    </w:p>
    <w:p>
      <w:pPr>
        <w:pStyle w:val="Normal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 xml:space="preserve">не иных никаких наслаждений не надо. </w:t>
      </w:r>
    </w:p>
    <w:p>
      <w:pPr>
        <w:pStyle w:val="Normal"/>
        <w:rPr/>
      </w:pP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 xml:space="preserve"> хочу окунуться в колодец твоей мечты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тому что теперь в моей жизни одна только ты!</w:t>
      </w:r>
    </w:p>
    <w:p>
      <w:pPr>
        <w:pStyle w:val="Normal"/>
        <w:rPr/>
      </w:pP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отографии  - это души отраж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ебя воссоздал в своем воображеньи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явись в этот миг, в этот час - буду ждать! </w:t>
      </w:r>
    </w:p>
    <w:p>
      <w:pPr>
        <w:pStyle w:val="Normal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аже если и вовсе  ты будешь другая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е такая, какой я тебя представляю, </w:t>
      </w:r>
    </w:p>
    <w:p>
      <w:pPr>
        <w:pStyle w:val="Normal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се равно обцелую и буду тебя обо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 бываю горяч, я бываю могуч, </w:t>
      </w:r>
    </w:p>
    <w:p>
      <w:pPr>
        <w:pStyle w:val="Normal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ак резиновый мяч я бываю прыгуч, </w:t>
      </w:r>
    </w:p>
    <w:p>
      <w:pPr>
        <w:pStyle w:val="Normal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 как солнечный луч, что пробился из туч, </w:t>
      </w:r>
    </w:p>
    <w:p>
      <w:pPr>
        <w:pStyle w:val="Normal"/>
        <w:rPr/>
      </w:pP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 xml:space="preserve"> бываю горяч, я бываю блескуч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лыхнул огнем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ром брызжет  сам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скорее приплыви,</w:t>
      </w:r>
    </w:p>
    <w:p>
      <w:pPr>
        <w:pStyle w:val="Normal"/>
        <w:rPr/>
      </w:pPr>
      <w:r>
        <w:rPr>
          <w:sz w:val="28"/>
          <w:szCs w:val="28"/>
        </w:rPr>
        <w:t xml:space="preserve">Хоть я не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>, но и не ст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я живу в такой гл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пору сдохнуть от т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ещё огонь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 рвется на кус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 объятьях за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прижми к своей 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творяться не спе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екой дымке вперед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зве это про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уже я и цин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ещё там - «экстремальный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росту гигиен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просах любви вирту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осто не хочется гряз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я её в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х, кто мне в душу залаз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же порой нена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уж кого приглаш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кем распахнусь наизна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и за шалость прощ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и ищу спозар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бе лишь скачу на диван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мут ныряю с див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с тобою свид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лечит душевные ра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устошень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естокая парод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, словно мяч - пу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куст среди зимы - г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лось ни каких чувст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строен, не сердит, не обижен, не з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редь зимы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лжны глядеть весны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е цвести орхидеям средь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январе не бывает вес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обиды простыл уж 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жаются дети на строги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ужчины просто на сердце 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й, но глубокий в общем шра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верял - виноват ты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находить - научись те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ходи с ума от капризов 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езачем было так доверя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высоко сияла звез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 я хотел её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уйду - это на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езачем было меня прогонять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каЯ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ою дикою И-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- почти  не помню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 душой, слегка оде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ырнуло прямо  Вам к ногам.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Не предавал я Вас ни разу,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Лишь к Вам стремился я всей душой...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Не досказал когда-то фразу?..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Неужто в фразах есть смысл больш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- сказала - смолчал - смолча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ему копаться по пустя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то было, Вам стало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начит - съездить мне по мозгам?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Куда спешить со словами признанья,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И много ль толку от этих слов?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Я был за гранями обожанья,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И вне границ понятья «любов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олку сказать: «Я тебя обнимаю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о тебя не добраться п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же я вовсе не поним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это я пошел с моло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ция чувств - для чего это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было столь плохо? Иль наоб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ценка признания в искренней друж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чих акцентов тотальный у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ю же Вас укололи булав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вы пошалить захотели слег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, меня отнесут теперь в ла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даже на вес по цене чесн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с душой, облитой ядом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гу ли я поверить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плетенье наших взгля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ри заветных самых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ознаете не вдруг 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 для траура нет резо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едь не было - только бук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 лишь буквы на черном фоне..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арик и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ц развитию симпатий? Я прохладцей смотришь на ме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трепета объятий, не вспыхнет жаркого ог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зарит твоя улыбка, прохлады утренней п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шь ты моею рыбкой, не будет ласковой иг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мне «Да» и я забуду, какой жестокой ты б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видать мне, видно, чуда. Морская рыбка уплы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ез 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губки такие соч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пелая вишенка в авгу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ваю их, полуноч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ваясь в тягучей радост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аскаю руками и голо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елую, губами и взгля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снись ко мне своим воло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итайся моими я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вись любовью неи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шибающей память начи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ь сияющей и искристою,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Бриллиантом высшего ка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так уже стала солны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ияет и греет ласк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бы всю выпил до дон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только ты отдалась бы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ковая ты, видно, женщ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кладках времени где ты пряталась?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ь со мною и не повенч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удьбе моей отпечаталась..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иториЧеские вопросы и 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м отличие завтрашнего от вчерашне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может, оно по-другому окраше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м отличие будущего от прошл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юсь, в нем - больше хорошего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м отличие весны от зим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 том ли, что стали вместе м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ть ли смысл в пророчеств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разница - если очень хоче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лечиться от одино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знакомиться с Твоим Высочеством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 для тебя обычным принц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еженощно тебе сн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ываться в каждое ноч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его высо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ить тебя одино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хоч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хочется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же отличается завтра от вче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 ли, что это уже не иг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ем ли, что стало все всерьез? </w:t>
      </w:r>
    </w:p>
    <w:p>
      <w:pPr>
        <w:pStyle w:val="Normal"/>
        <w:rPr/>
      </w:pPr>
      <w:r>
        <w:rPr>
          <w:sz w:val="28"/>
          <w:szCs w:val="28"/>
        </w:rPr>
        <w:t>Любить или не любить - разве это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опрос!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не Гамлет я, Да и не Отелло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ться - мотаться ... Надо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 в тебе заблудиться хочется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лечиться от одино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бою навек заболеть, зараз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ругих - умереть, от других излеч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не позволит?... Она не прос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ы!!! Недостижима, как меч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ла и прекрасна, нежна и чи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... это ты... то есть ты - это 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самая, что лишает сообра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иляет до отупления!..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встреча ночью звёз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ыход из ту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встреча - слишком поз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чувства - слишком ран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 любви от этой вст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ходит, он со мно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вижу твои плеч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ями пок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чего сказать не в сил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 чем не вопрош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ышу голос ми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е вкушаю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ость через расстоя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ыкуемые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виданное сви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елованные 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ласканное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ыпитые губ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уши то и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емляютс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паю в сказке сла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рькой правде смысла нету, </w:t>
        <w:br/>
        <w:t xml:space="preserve">Все слилось, как в шоколад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йство вкуса, траур цвет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даришь вкус блаж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сть и горечь, лед и плам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жизнь - не соверше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ою я изран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насколько несвобо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поступках и свершень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ю я (так вы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недо-ощущень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Н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...</w:t>
      </w:r>
      <w:r>
        <w:rPr>
          <w:cap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д облаками мы парил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к пара белых лебедей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 ни о чем не говорили, </w:t>
      </w:r>
    </w:p>
    <w:p>
      <w:pPr>
        <w:pStyle w:val="Normal"/>
        <w:rPr/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 не смотрели на людей, </w:t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уда летели наши души -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ам было, в общем, все равно, </w:t>
      </w:r>
    </w:p>
    <w:p>
      <w:pPr>
        <w:pStyle w:val="Normal"/>
        <w:rPr/>
      </w:pP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 xml:space="preserve"> лишь сердец биенье слушал, </w:t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том, что ты моя давно, </w:t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том они нам простучали, </w:t>
      </w:r>
    </w:p>
    <w:p>
      <w:pPr>
        <w:pStyle w:val="Normal"/>
        <w:rPr/>
      </w:pP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 xml:space="preserve">то будут биться в унисон, </w:t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>то можно все начать сначала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огда безумно так влюблен, </w:t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том, что нечего стыдиться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чтенных лет иль седины, </w:t>
      </w:r>
    </w:p>
    <w:p>
      <w:pPr>
        <w:pStyle w:val="Normal"/>
        <w:rPr/>
      </w:pP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 xml:space="preserve">то стоит жизнью насладиться </w:t>
      </w:r>
    </w:p>
    <w:p>
      <w:pPr>
        <w:pStyle w:val="Normal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 последний краткий миг весны... </w:t>
      </w:r>
    </w:p>
    <w:p>
      <w:pPr>
        <w:pStyle w:val="Normal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какую даль они летели? - 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ончено, в теплые края. </w:t>
      </w:r>
    </w:p>
    <w:p>
      <w:pPr>
        <w:pStyle w:val="Normal"/>
        <w:rPr/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 было ль то на самом деле </w:t>
      </w:r>
    </w:p>
    <w:p>
      <w:pPr>
        <w:pStyle w:val="Normal"/>
        <w:rPr/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ли придумал только я? 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онечно, бреда здесь немало - </w:t>
      </w:r>
    </w:p>
    <w:p>
      <w:pPr>
        <w:pStyle w:val="Normal"/>
        <w:rPr/>
      </w:pPr>
      <w:r>
        <w:rPr>
          <w:caps/>
          <w:sz w:val="28"/>
          <w:szCs w:val="28"/>
        </w:rPr>
        <w:t>ц</w:t>
      </w:r>
      <w:r>
        <w:rPr>
          <w:sz w:val="28"/>
          <w:szCs w:val="28"/>
        </w:rPr>
        <w:t xml:space="preserve">ветных фантазий веер пышный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учок словес провинциала 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 далекой барышне столичной... </w:t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к правду отделить от шутки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еатр и жизнь - всё так смешалось!.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обудь со мной хотя бы минутку.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чезло всё!... </w:t>
      </w:r>
    </w:p>
    <w:p>
      <w:pPr>
        <w:pStyle w:val="Normal"/>
        <w:rPr/>
      </w:pPr>
      <w:r>
        <w:rPr>
          <w:sz w:val="28"/>
          <w:szCs w:val="28"/>
        </w:rPr>
        <w:t xml:space="preserve">............................... </w:t>
      </w: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юбовь оста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1:03:00Z</dcterms:created>
  <dc:creator>Boris Berdichevski</dc:creator>
  <dc:description/>
  <dc:language>en-US</dc:language>
  <cp:lastModifiedBy>Boris Berdichevski</cp:lastModifiedBy>
  <dcterms:modified xsi:type="dcterms:W3CDTF">2000-09-15T11:03:00Z</dcterms:modified>
  <cp:revision>2</cp:revision>
  <dc:subject/>
  <dc:title>���������</dc:title>
</cp:coreProperties>
</file>