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артовскаЯ ноЧь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и ко мне... Зажжем свечу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юби меня... Я не ш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ю полон я и гор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пленил, тобой плен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овно бог, я словно черт,</w:t>
      </w:r>
    </w:p>
    <w:p>
      <w:pPr>
        <w:pStyle w:val="Normal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 тобой - вся жизнь, но это - сон.</w:t>
      </w:r>
    </w:p>
    <w:p>
      <w:pPr>
        <w:pStyle w:val="Normal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уколаскательные чувства</w:t>
      </w:r>
    </w:p>
    <w:p>
      <w:pPr>
        <w:pStyle w:val="Normal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о мне к тебе повзавскипали,</w:t>
      </w:r>
    </w:p>
    <w:p>
      <w:pPr>
        <w:pStyle w:val="Normal"/>
        <w:rPr/>
      </w:pP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юбить тебя - мое  искусство,</w:t>
      </w:r>
    </w:p>
    <w:p>
      <w:pPr>
        <w:pStyle w:val="Normal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>то, как известно, вне 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позналась чувств нетленность,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усть душа из тела рвется,  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усть шальная сокровенность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м простится и зачтется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срываем хладны маски, </w:t>
      </w:r>
    </w:p>
    <w:p>
      <w:pPr>
        <w:pStyle w:val="Normal"/>
        <w:rPr/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 xml:space="preserve"> забудем отчужденье,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аших разумов фиаско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м заслужит отпущенье</w:t>
      </w:r>
    </w:p>
    <w:p>
      <w:pPr>
        <w:pStyle w:val="Normal"/>
        <w:rPr/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ацелован до потери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едуховных ощущений, </w:t>
      </w:r>
    </w:p>
    <w:p>
      <w:pPr>
        <w:pStyle w:val="Normal"/>
        <w:rPr/>
      </w:pPr>
      <w:r>
        <w:rPr>
          <w:caps/>
          <w:sz w:val="28"/>
          <w:szCs w:val="28"/>
        </w:rPr>
        <w:t>б</w:t>
      </w:r>
      <w:r>
        <w:rPr>
          <w:sz w:val="28"/>
          <w:szCs w:val="28"/>
        </w:rPr>
        <w:t xml:space="preserve">ез тебя теперь, поверь мне,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е прожить и двух  мгновени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ое коварство</w:t>
      </w:r>
    </w:p>
    <w:p>
      <w:pPr>
        <w:pStyle w:val="Normal"/>
        <w:rPr/>
      </w:pP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 xml:space="preserve">лазозавораживаю и рукообласкиваю, </w:t>
      </w:r>
    </w:p>
    <w:p>
      <w:pPr>
        <w:pStyle w:val="Normal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постеливаю и облюбостраствываю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на скаку остановит ко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же теперь тормознула мен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рячую избу спокойно вой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рячим мужчиной спокойно уснет..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caps/>
          <w:sz w:val="28"/>
          <w:szCs w:val="28"/>
        </w:rPr>
        <w:t>ВеЧер любв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Взгляд полон слез, скатившихся нечаянно</w:t>
        <w:br/>
        <w:t>По тонкой желтой талии свечи...»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Нескромный взгляд и нежная улыбка,</w:t>
        <w:br/>
        <w:t>Бездумное переплетенье глаз,</w:t>
        <w:br/>
        <w:t xml:space="preserve">И отблеск в них свечи, дрожащей зыбко, </w:t>
        <w:br/>
        <w:t>Теней бесплотных полуночный пляс...</w:t>
        <w:br/>
        <w:t>Мой нежный шепот, и прикосновенье,</w:t>
        <w:br/>
        <w:t>Тепло согретого в руках вина...</w:t>
        <w:br/>
        <w:t>Не вырывайся! Редкие мгновенья,</w:t>
        <w:br/>
        <w:t>Когда со мною ты, а не одна.</w:t>
        <w:br/>
        <w:t>Случайный взгляд?.. Какой же он случайный?</w:t>
        <w:br/>
        <w:t>Лишь только на тебя я и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... Всегда ты под покровом та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?.. А я опять с ума с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ча растает скоро... Вместе с н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хочешь растопить свою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страдаю. Требовать не см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шь прошу побыть со мною 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гай меня, но только не мол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ез тебя теперь уже нельз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онкой желтой талии св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ёт огнем рожденная слеза.</w:t>
        <w:br/>
        <w:t>В тот миг, когда тебя я полю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 на свете разом потер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сражаться больше нету с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бедил, поскольку проиграл!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, как грежу наяву, я замечаю, что жи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 лишь о тебе мечтая, всем суетным пренебре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фатально так влюблён, что может больше быть, чем сон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прос ребро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наступит время оправданий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 не унижусь до защиты словом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их грехов причины - знанье и желанья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ободу дайте - согрешу я снова..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 видел смысла становиться лучше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 видел шансов хуже быть, чем стал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то захотел меня - наверное, получит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то равнодушен был - тот так и не узнал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ь и ты, но не криви душ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а ли хоть раз, чтоб был я т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асковаЯ Прос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терян, и нету покоя у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что-то фатально сместилось в ду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мимо прошло в полуночной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метил чего-то, не до-ощут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й ночью окно закрывать не 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угни ветерка, что к тебе при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ветре, в дыхании ласковых стру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етит до тебя от меня поцел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кровитель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бойся таинственной полночной ко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тавшей город во тьму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йду до тебя я по лунной дорож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жму и теплей обниму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- арфа, я бережно трогаю стру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дежде сонату сыг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 не уходит дорожкою лун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её некому гн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 - пробудится от лунной сон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ей - радость, и счастье, и гру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сли меня и разлюбишь когда-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немся мы... ну и пус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тану унынью сейчас предав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лясть скоротечность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обой постараюсь подольше остаться,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уда с тобой я - жив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1:07:00Z</dcterms:created>
  <dc:creator>Boris Berdichevski</dc:creator>
  <dc:description/>
  <dc:language>en-US</dc:language>
  <cp:lastModifiedBy>Boris Berdichevski</cp:lastModifiedBy>
  <dcterms:modified xsi:type="dcterms:W3CDTF">2000-09-15T11:07:00Z</dcterms:modified>
  <cp:revision>2</cp:revision>
  <dc:subject/>
  <dc:title>***</dc:title>
</cp:coreProperties>
</file>