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елаЯ напа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Меж пропастью душевной слепоты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хваченных суетными делами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Тех, кто утратил праздники средь буден,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Меж возбужденных от пустых утех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едых детей и старцев молодых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ебя не встретил я ..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... Мой день прошел напр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ВЕДЬ НЕ ДО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ю я со всеми очень гру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 себя я не желаю слу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я надел и застегнул свой тр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рыл под ним всю трепетную ду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- Зачем, мол, душу прячешь от людей?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Ты дай на воле развернуться ей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- А вы зачем закутывали розы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огда несли их с рынка по морозу?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ри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жась с тобой, я раздеваюсь до душ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 ты меня в объятьях задуши.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отмашь бьет хвостом русалка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ак бы резвяся и играя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ей меня совсем не жалко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А я ее не понимаю.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о как стемнеет, все забыто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Русалка к счастию манит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 я лежу, хвостом побитый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у меня уж не стои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ре ты ее не буд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на снова спала в биг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пробуждает не наси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пых звонков еженедель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росыпаюсь от всес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желанья сцен пос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воей обидчивостью зыбкой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Ты обдала меня с порога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Уж лучше глупые улыбки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детые на босу н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ИМАТЕЛЬНОЕ ИЗУЧЕНИЕ СЕБЯ И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акая, наверно, крас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о сне мне б такой не привиде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что ж ты не пишешь, роди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на что-то обиде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за каждою строчкой писмуш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чувство большое пытаю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чувства там нет ни грамул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прасно я, глупенький маю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любви опасаюсь паниче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этим, мне этого хоч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тобою болею хрониче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чусь от тебя одиночеством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мограф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мовзрыве, очевидно, и моя заслуга е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меня на свете бы было б меньше деток штук на шес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 менЯ вошла ты как стихиЯ,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вот пишу тебе стих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алека... и я, о том скор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ть старался нежные чер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и века, я вспомнил про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Но обо мне не забывала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 просил? «Добавь огн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я уже и не люби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то бы знал о том - о, б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видеть бог нам не дал силы!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меня совсем не «тож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«только ты» меня любила!.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ЧАТланам и Чатлан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интернет! Интимны разгов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огут продолжаться без конц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т также Шавка за забор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окойно лает на большого пса).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Ущипните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егодня не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не у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егодня вых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маленьком 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не обвиняю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вина себе на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мерзеньем выпи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у горькую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говоришь - «не пей, не пе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сегодня - как стек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лучше сразу ты у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- я сам, всему назло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ак не можешь ты по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сле нашего сбл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анней жизнь мою от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одвергать меня сомненьям!?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СТОЧНЫЙ МАНЕР</w:t>
      </w:r>
    </w:p>
    <w:p>
      <w:pPr>
        <w:pStyle w:val="Normal"/>
        <w:rPr/>
      </w:pPr>
      <w:r>
        <w:rPr>
          <w:color w:val="000000"/>
          <w:sz w:val="28"/>
          <w:szCs w:val="28"/>
        </w:rPr>
        <w:t>Губы твои- словно зерна граната, к ним припадаю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и твоих алых губ, от страсти и неги дрожа, выпиваю,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ловно чешуйки у рыбы - блестят твои блестки на коже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ижимаюсь к тебе - и засверкаю я то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й оголенный живот дразнит воображе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ум покинул меня, лишь головы кружен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мои - не мои! Сами находят тал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зко ласкают тебя - всюду кругом, и так далее,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ет, не укрыться тебе - дерзок я нынче и лих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глядом одежду сорвал - ты лишь в сережках од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глядом ласкаю, любя, большего мне не да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дце мое - будто сейчас только проснулось о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ЁКОЙ БЛИЗ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пал с тобой твоими сн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ыл твоей волшебной сказ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сле чудо было с н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ты одарила лас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им я не был и не бу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- далеко, я весь чуж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от меня осталось чу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ы - со мной, и я - с т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волшебной тонкой нит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зала нас и-нета се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 меня, твоей улыб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лететь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лететь... 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споминанье о меЧ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сался к тебе я во сне много крат,</w:t>
        <w:br/>
        <w:t xml:space="preserve">Одуванчиком сыпал пуши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вой розово-нежный воздушный нар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шла ты по узкой тропи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же не хочешь меня узнавать,</w:t>
        <w:br/>
        <w:t xml:space="preserve">Я ведь был этим ласковым утр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ком, что посмел всю тебя обласк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овать твои легкие куд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пальчики я обтекал ручейком,</w:t>
        <w:br/>
        <w:t>Мягкой травкой ласкал твои ноги.</w:t>
        <w:br/>
        <w:t xml:space="preserve">А потом я был нежным Чеширским Ко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ыл ковриком возле пор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верёвочкой я, на которой тебя</w:t>
        <w:br/>
        <w:t xml:space="preserve">Повели за собой тебя в ле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ебя усыплял нежным звуком дожд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жу тебя алым рассветом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нимаю твоим несуразиц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девчушки к любви не будён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 назовем тебя Пятниц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 буду твоим Робинзо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-то мелкие буков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-то странные мыс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 назовем тебя Луков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тану тебя тогда чист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игнуть стремясь обна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ши твоей дерзко-лучис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лачусь до изнемож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ану я морем игрист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езах моих весело плав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все ж не достигнешь пок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ая ты все-таки слав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ченочье детство смешное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БЬИ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рыбов есть свои печ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рыбов есть свои дел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плывут из дальней д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еста, где воды так тепл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пальмы, над водой свис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няют в оную коко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попугаи пестрой ста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ы резвяся и игр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вают манго и папай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ши голуби - нав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 тех краях ни разу не бы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ды не плавал - я же не рыб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ож люблю большое не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оря ласковы улы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е завидую ем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скому рыбьевому сча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, просто, пот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ними вместе быть не влас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УС В МОЗ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компьютер шал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ылает мне дивные с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лютой з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рисует мне краски вес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но, дьявольских чар порождень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взрывает во-О-ображенье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ечтал завести себе друга ... или подру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ой поры, словно кот по цепи все хожу я по кругу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лиц - но не вижу я их, а одни только стро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буковки, звездочки, крестики, скобочки, точк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дьявольских чар порождень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зывает во мне раздражен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когда же прервется тянучка ириски-надежд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вободен когда-нибудь стану ль я снова, как преж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чего я в обманную сущность И-нета прон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лиц - ничего никогда не узнаю про них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дьявольских чар порожденье-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н готовит мое поражень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тем, кем кажусь и таким, какой есть пролегла бесконечная безд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ойдется мосты, видно стану другим, или вовсе исчезну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люби мою тень, я другой, и меня ты нисколько не зна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ня не ищи: коль найдешь - то навек потеря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сем тем, чего много во мне, чего нет наяв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м счастлив, и этим страдаю, и этим жи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дьявольских чар порожденье- </w:t>
      </w:r>
    </w:p>
    <w:p>
      <w:pPr>
        <w:pStyle w:val="Normal"/>
        <w:rPr/>
      </w:pPr>
      <w:r>
        <w:rPr>
          <w:color w:val="000000"/>
          <w:sz w:val="28"/>
          <w:szCs w:val="28"/>
        </w:rPr>
        <w:t>Эта жажда рождать искушенье..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и как-нибудь, я навсегда в твоем сердце воз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сотня душ, сотня лиц, двести глаз, сотня 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ри этом и если бы даже я был лишь од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- твой раб, твой слуга, твой хозяин и твой господ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дьявольских чар порождень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вое торжество и твое невезен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1"/>
          <w:b w:val="false"/>
          <w:bCs w:val="false"/>
          <w:caps/>
          <w:sz w:val="28"/>
          <w:szCs w:val="28"/>
        </w:rPr>
        <w:t>О выборах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1"/>
          <w:b w:val="false"/>
          <w:bCs w:val="false"/>
          <w:sz w:val="28"/>
          <w:szCs w:val="28"/>
        </w:rPr>
        <w:t xml:space="preserve">Когда бы составлял меню </w:t>
      </w:r>
    </w:p>
    <w:p>
      <w:pPr>
        <w:pStyle w:val="Normal"/>
        <w:rPr/>
      </w:pPr>
      <w:r>
        <w:rPr>
          <w:rStyle w:val="1"/>
          <w:b w:val="false"/>
          <w:bCs w:val="false"/>
          <w:sz w:val="28"/>
          <w:szCs w:val="28"/>
        </w:rPr>
        <w:t>На праздник я один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1"/>
          <w:b w:val="false"/>
          <w:bCs w:val="false"/>
          <w:sz w:val="28"/>
          <w:szCs w:val="28"/>
        </w:rPr>
        <w:t xml:space="preserve">То, наблюдая женщин НЮ, </w:t>
      </w:r>
    </w:p>
    <w:p>
      <w:pPr>
        <w:pStyle w:val="Normal"/>
        <w:rPr/>
      </w:pPr>
      <w:r>
        <w:rPr>
          <w:rStyle w:val="1"/>
          <w:b w:val="false"/>
          <w:bCs w:val="false"/>
          <w:sz w:val="28"/>
          <w:szCs w:val="28"/>
        </w:rPr>
        <w:t>Я б кушал апельсин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1"/>
          <w:b w:val="false"/>
          <w:bCs w:val="false"/>
          <w:sz w:val="28"/>
          <w:szCs w:val="28"/>
        </w:rPr>
        <w:t>Но в той толпе, где мы сидим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1"/>
          <w:b w:val="false"/>
          <w:bCs w:val="false"/>
          <w:sz w:val="28"/>
          <w:szCs w:val="28"/>
        </w:rPr>
        <w:t>Давлюсь я холодцом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1"/>
          <w:b w:val="false"/>
          <w:bCs w:val="false"/>
          <w:sz w:val="28"/>
          <w:szCs w:val="28"/>
        </w:rPr>
        <w:t>Глотаю сигаретный дым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1"/>
          <w:b w:val="false"/>
          <w:bCs w:val="false"/>
          <w:sz w:val="28"/>
          <w:szCs w:val="28"/>
        </w:rPr>
        <w:t>И водку с огурцо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Â"/>
    <w:qFormat/>
    <w:rPr>
      <w:i/>
      <w:iCs/>
    </w:rPr>
  </w:style>
  <w:style w:type="character" w:styleId="1">
    <w:name w:val="Ñ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1:09:00Z</dcterms:created>
  <dc:creator>Boris Berdichevski</dc:creator>
  <dc:description/>
  <dc:language>en-US</dc:language>
  <cp:lastModifiedBy>Boris Berdichevski</cp:lastModifiedBy>
  <dcterms:modified xsi:type="dcterms:W3CDTF">2000-09-15T11:09:00Z</dcterms:modified>
  <cp:revision>2</cp:revision>
  <dc:subject/>
  <dc:title>��������� ���� ������� ������� ������ ���, </dc:title>
</cp:coreProperties>
</file>