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епристойные желаньЯ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хочу я, чтобы локонами волосы рассыпались на моей гру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рвалось шёпотом без голоса «заходи же, милый, заход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ылала страсть неудержимо после сладострастного том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двоем, сливаясь воедино, делали ритмичные движе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на разгромленной пос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расходовали мы все си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ы могли и чтоб хо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любить друг друга до моги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спо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л я дур, но выставил за две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меня до чертиков дост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мная нисколько мне не ве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тоит ли любить теперь? ... едва л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дь со мной хотя б не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дь ещё хотя б ча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меётся, шутит кол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весёлый голосо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что за девушка, ей-б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а, красива, мол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, увы, пора в дор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меня, к тому ж, год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орок, я уже не мол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я вовсе не гус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в душе отнюдь не хол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лодой любовный 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я ничуть не претенд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евать тебя, мо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люблю, но не рев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лишь мысленно цел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увстве встречном не мол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надеюсь я...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</w:t>
      </w:r>
      <w:r>
        <w:rPr>
          <w:sz w:val="28"/>
          <w:szCs w:val="28"/>
        </w:rPr>
        <w:t>...  а вдруг?...</w:t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1:05:00Z</dcterms:created>
  <dc:creator>Boris Berdichevski</dc:creator>
  <dc:description/>
  <dc:language>en-US</dc:language>
  <cp:lastModifiedBy>Boris Berdichevski</cp:lastModifiedBy>
  <dcterms:modified xsi:type="dcterms:W3CDTF">2000-09-15T11:05:00Z</dcterms:modified>
  <cp:revision>2</cp:revision>
  <dc:subject/>
  <dc:title>��� ���� �, ����� �������� ������ ����������� �� ���� �����, </dc:title>
</cp:coreProperties>
</file>