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Леонид НЕТРЕБО</w:t>
      </w:r>
    </w:p>
    <w:p>
      <w:pPr>
        <w:pStyle w:val="Normal"/>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Златоуст</w:t>
      </w:r>
    </w:p>
    <w:p>
      <w:pPr>
        <w:pStyle w:val="Normal"/>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24"/>
          <w:szCs w:val="24"/>
        </w:rPr>
        <w:t>Рассказ</w:t>
      </w:r>
    </w:p>
    <w:p>
      <w:pPr>
        <w:pStyle w:val="Normal"/>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з книги "Черный доктор"</w:t>
      </w:r>
    </w:p>
    <w:p>
      <w:pPr>
        <w:pStyle w:val="Normal"/>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b/>
        <w:t>Книга издана: Н57 ЧЕРНЫЙ ДОКТОР: Рассказы. -</w:t>
      </w:r>
    </w:p>
    <w:p>
      <w:pPr>
        <w:pStyle w:val="Normal"/>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b/>
        <w:t>Екатеринбург: Средне-Уральское кн. издательство, 2000.</w:t>
      </w:r>
    </w:p>
    <w:p>
      <w:pPr>
        <w:pStyle w:val="Normal"/>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b/>
        <w:t>Зарегистрирована в Российской книжной палате 23 октября 2000 г.</w:t>
      </w:r>
    </w:p>
    <w:p>
      <w:pPr>
        <w:pStyle w:val="Normal"/>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b/>
        <w:t>за № 00-44399</w:t>
      </w:r>
    </w:p>
    <w:p>
      <w:pPr>
        <w:pStyle w:val="Normal"/>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b/>
        <w:t>© Леонид НЕТРЕБО</w:t>
      </w:r>
    </w:p>
    <w:p>
      <w:pPr>
        <w:pStyle w:val="Normal"/>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b/>
        <w:t>Перевод в формат DOC - Борис Бердичевский</w:t>
      </w:r>
    </w:p>
    <w:p>
      <w:pPr>
        <w:pStyle w:val="Normal"/>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b/>
        <w:t>http://citycat.ru/litlib/cbibl_.html</w:t>
      </w:r>
    </w:p>
    <w:p>
      <w:pPr>
        <w:pStyle w:val="Normal"/>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b/>
        <w:t>Компьютерная литбиблиотека Б. Бердичевского</w:t>
      </w:r>
    </w:p>
    <w:p>
      <w:pPr>
        <w:pStyle w:val="Normal"/>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Нетребо Леонид Васильевич родился в 1957 году в Ташкенте. Окончил Тюменский Индустриальный институт. Член литературного объединения "Надым". Публиковался в еженедельнике "Литературная Россия", в журналах "Ямальский меридиан", "Тюркский мир", "Мир Севера", в альманахе "Окно на Север". Автор книги "Пангоды" (Екатеринбург, 1999г). Живет в поселке Пангоды Надымского района.</w:t>
      </w:r>
    </w:p>
    <w:p>
      <w:pPr>
        <w:pStyle w:val="Normal"/>
        <w:ind w:firstLine="432"/>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скусственные зубы у Бориса Матунова, а они у него почти все искусственные, - были необычны: старомодные, сейчас такие вряд ли увидишь - стальные, без желтого покрытия. При разговоре они не только серебряно посверкивали, но также скрипели с переходом в разбойничий посвист и копытный цокот - от своеобразной манеры разговарив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Лет Борису Матунову за пятьдесят, но среди коллег по работе зовется он Борей, а за глаза - Боря Мат, Матобор, Бормотун. А то и вовсе Обормот. Работает он на одном месте так давно, что неизвестно, чему обязан за прозвища - просто фамилии или все же весьма своеобразному характеру. Несмотря на определенно почтенный возраст - тяжелые бульдожьи морщины на крупном лице, сплошная седина, протезированный рот, - Боря Мат явно не желает мириться с тем, что уже объективно перешагнул грань, безвозвратно отделяющую его от части населения, к которой применимо - иным даже с большой натяжкой - словосочетание "молодой человек". Возраст обязывает говорить умные, наполненные смыслом, основанные на личном опыте, речи. Но явный недостаток ума лишает его такой возможности. Просто же молчать - тоже не годится, ибо данное категорически противно природе этого пожилого индивида, а самое главное - избыток беззвучия, изо дня в день, в относительно замкнутом коллективе непременно выдает истинный потенциал бесславно молчаще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ытаясь выйти из положения, Матобор тянется, как он иногда многозначительно подчеркивает, к молодежи: его темы для разговоров молоды, хоть и вечны, а потому - как он, вероятно, полагает, - речи содержательны по сути, но "оправданно" упрощены по форме. Однако источник якобы молодого звука выдает старого фюрера-краснобая: речи кричат максимализмом, но отнюдь не юношеским, - искушенным, замешанном на всеведающим цинизме человека трижды разведенного, крупного алиментщика, а ныне просто безнадежного вынужденного, или глубоко убежденного - что на поверку, как правило, одно и то же -  холостя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ак думает тайный оппонент Обормота, коллега по работе, сорокалетний и уже "застрявший", бесперспективный инженер средней руки Юрий Сенин, у которого Обормот работает мастер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авуалированное соперничество - таковым его считает Сенин, и в которое он добровольно втянулся, - определено благородными принципами тонкой души инженера, которая травмируется безобидно пошлыми и бездарными, но при этом удивительно цепляющими похабными монологами мастер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лыба тем для монологов, которую ежедневно, с молодым задором - темпераментно, но в манере опытного волка - понемногу, Матобор обгладывает протезными зубами, - велика и на самом деле неразгрызаема: "Что нам мешает жить?" Система повествования отработана: начинает с себя, по методу индукции переходя от частного к общему, затем иезуитской петлей, изощренным бумерангом возвращается на драгоценное эго и, наконец, обрушивает весь бедовый пепельный дождь на железнозубую седую голов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рузный, он становится легок, воздушен телом, как толстозадый балерун. Подпрыгивает на кабинетных стульях и автобусных сиденьях. Вращает глазами, которые порой страшно лупятся мертвенно-меловыми белками. И, конечно, скрежещет зубами. Сиденья ходят ходуном, печально стонут. Голос - тоннельное гуденье, горный обвал. Цицерону явно не хватает трибуны, тоги и лаврового вен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о отвлекает разжалобленных наблюдателей спектакля от умственной ограниченности Матобора и заранее оправдывает его стилистические пассажи и явные орфографические проколы, - так раздраженно предполагает инженер Сени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ё кругом у Матобора виновато во всех его горестях. Почти все его несчастья, строго говоря, - часть общечеловеческих бед, а так как бед этих, разумеется, много, то виноватых - пруд пруди. Они, как микробы, кишат вокруг и отравляют всем, и особенно Мату, жизнь. Неприкасаемых нет - это очень удобно. Следование такому инквизиторскому принципу расширяет до возможного диапазон диалектического скандала, а главное - избавляет от последовательности в череде философских выкладок. То есть если сегодня Матобор ругает демократов, то это вовсе не значит, что завтра от него не достанется коммунистам, чью сторону он нынче, пусть пассивно, отстаивал. И так далее. Словом, постулат "единства и борьбы противоположностей" - в реализаци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непременный переход на избитый-перебитый, однако любимейший финал, на "библейское", как говорит Матобор, объяснение источников всех земных бед - женщину. Она у Матобора не просто "божья лохань", рядовая нечистая сила, - она синоним Сатаны, самого главного черт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Лютики, незабудки!..." - простужено скрипит, ерничая, передразнивая неизвестно кого, возможно себя юного, Обормот. - Незабудка, мы ей говорим. Ля-ля, сю-сю!... Да колючка ты верблюжья, - кричит он, задрав голову, как старый волк к лунному небу, неведомой женщине, - век бы тебя не знать, не помнить, только и думаешь, как бы зацепить человека, а потом как лиана его задушить и как глист все соки высосать!... У-у-у, сволочи!... Сучки!... Да еще пасынка или падчерицу нам в придачу: корми, любимый! - Он пытается по-женски пищать, хотя трудно издать писк мартеновскому жерлу: - "Я тебе за это еще и рогов наставлю, красивый будешь, как северный олень!" Ух!... - он бессильно отбрасывает большое тело на спинку сиденья и замокает. Моргания глаз на фиолетовом лице почти обморочные: редкие, "глубокие" - нижние и верхние веки  плотно смеживаются на целую секунду. Широкая грудь высоко вздымается, внутри еще что-то булькает. Финал состоял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ргазм унитазного бачка", - очередной раз отмечает про себя Сенин и внутренне брезгливо морщит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ногда Сенин, выведенный из себя этими проявлениями агрессивного скудоумия, когда проблески человеческого интеллекта тонут в завалах непроходимой грубости, пытается невинной фразой защитить очередной объект словесного нападения Обормота. Например, женщину вообще: ведь женщина это не только коварная любовница-кровопийца, но и мать, жена, сестра, дочь. Результат такой попытки - новый всплеск ярости Матобора, новые "доказательства" с более бурными "оргазмами". Которые ничего не прибавляют в принципе, но возводят утверждения аморальности объекта словесной агрессии в абсурд. Так перед словом "женщина" каждый раз, со сладострастным ударением, звучит слово "все", иногда, для усиления, дуплетом: "все-все". Все-все женщины!... И тогда слушателям постепенно становится ясно, что "все" относится не только к бывшим женам Матобора, но и к секретарше директора, и к нормировщице, и к работницам бухгалтерии,  и к женам всех мужчин, которые, к своему несчастью, невольно стали свидетелями попытки одного из них встать на защиту "божьей лохан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е это обычно происходит в маленьком ведомственном автобусе, который возит тружеников, как на подбор - только мужского полу, - небольшого асфальтового завода, расположенного за городом, с работы и на работу. Пятнадцать минут утром, пятнадцать вечером. Итого полчаса вынужденного непроизводственного общения с Борей Матом. В рабочие часы Сенин успешно мстит Мату за эту ежедневную получасовку, в которой на интеллектуального соперника не распространяется служебная власть инженера Сенина. Так как мстить подло Сенин не может, то это сказывается лишь в стремлении как можно полнее загрузить пожилого мастера, чтобы у того не оставалось времени на праздную болтовню в рабочее врем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до сказать, что на работе к Матунову не придраться. Слывет он  исполнительным трудягой. Работает резво: шумит на подчиненных, в меру огрызается на начальство. Боится и тех, и других. Как и полагается мастеру. Но работу тянет, уверенно доводя дело до заслуженной пенси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енин понял, что невозможно оппонировать логикой с отсутствием таковой. Но чем человек подчинил себе природу, покоряя огонь, побеждая превосходящих по силе мамонтов, став выше человекообразных обезьян - этих задержавшихся в развитии собратьев?... Стоило однажды задать себе этот вопрос, чтобы обрадоваться - даже еще не зная буквального ответа на свою конкретную проблему. Ум - это и есть главное оружие в мире, это и есть власть. Не может безумие довлеть над умом, человекообразие - над хомо сапиенс. Если такое иногда происходит, то определенно является следствием нерешительности или лени носителей разума. Так возвышенно резюмировал сентиментальный Сенин в преддверии поиска антиматоборовского противояд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Сенин нашел выход. Не в силах заткнуть рот имеющему свободу слова гражданину, он стал "заводить" Обормота в нужном направлении. Это стало его своеобразной властью над ограниченным Мотобором, успокоило ранимую душу инженера, заметно релаксировало до этого напряженные автобусные пятнадцатиминутки - он даже стал получать от них определенное удовольствие. Правда, Сенин иногда отмечал, что это удовольствие, вероятно, имеет животную, садистскую природу - наслаждение уязвленностью поверженного врага, но довольно быстро прощал своим генам эту наклонность, доставшуюся от далеких предков: "враг" заслужил такого к себе отношен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так, теперь Сенину удается небольшой фразой, наивным вопросом "заводить" Мата, а затем маленькими вставками-замечаниями манипулировать сальными потоками похабного обормотского сознания. Сенин тайно потирает руки и даже успокоено закрывает глаза, упиваясь покоем и властью: стоит всего лишь сказать слово (главное - какое!) и бурная струя бульдожьего лая повернет в нужную сторону. Он отдыхает, ему уже даже немного смешно за себя прошлого, ранящегося о колючие монологи Обормот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ллегам Матобора однажды выдалось разделить с ним, из вежливости, счастье долговременного алиментщика - один из оплачиваемых отпрысков, к которому, наряду с двумя другими, ежемесячно уходила часть заработной платы опаленного годами и законом Дон-жуана, достиг восемнадцатилетия. Все вспомнили одну из матоборских аксиом: "Не ребенок пользуется нашими алиментами, а сучки на них жируют!" Матобор со счастливой усталостью объявил утреннему автобусу, что на "вырученные" деньги решил поменять себе зубы. Железные - на золотые. Ну, не совсем золотые, а, как принято говорить, с напылением. "Из самоварного золота", - уточнил про себя инженер Сени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ерез три месяца после знаменательной даты объявленное свершилось - у Матобора вынули старые протезы. "Плавят новые... Через неделю...", - с трудом поняли  коллеги, когда однажды утром, улыбаясь - просто растворяя пустой черный зев - и широко раскрывая глаза под лохматыми бровями, взлетевшими к седому чубу, смяв "в ничто" и без того узкий лоб, прошамкал клиент и временная жертва платного дантист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ервая пятнадцатиминутка: "Шам, шам!..." - недовольно, но - редко. А  потом и вовсе замолчал, вполне по-людски щурясь как бы от хороших человеколюбивых мыслей, которые переполняют теплую душу. Наверное, думает о том, что скоро и остальные "спиногрызы" достигнут совершеннолетия, и тогда можно будет справить себе следующие обновы, - бранчливо и недоверчиво предположил Юрий Сенин. Впрочем, отходчивость натуры Сенина вскоре сказалась: Обормот стал смотреться дедушкой, которому не хватает мягкой седой окладистой бороды, внука (хотя бы от "прожорливого пасынка"), сладкоречивой классической сказки. Неужели так будет веч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 концу дня стали прорываться знакомые скрипы и хрипы, задвигались, норовя в кучу, суровеющие брови. "Идет настройка", - автобусные попутчики забеспокоились: забрали у коровы рога, так учится голым лбом бодаться. А завтра - то ли еще буде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утро сюжетное равновесие  автобусной скучной "мыльной" пьесы, и без того потревоженное внезапной беззубостью одного из главных персонажей, было окончательно нарушено. В салон, обычно абсолютно мужской, вошла молоденькая девушка. ("Бабец", "мокрощелка", "двустволка" - как сказал бы в иной ситуации Бормотун.) Как выяснилось - практикантка, присланная на асфальтовый завод для сбора материалов на курсовую работу по гидроизоляционным материала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актикантка  - заурядной пробы, но симпатяга девушка, на взгляд Сенина: крепко сбитая - под Мону Лизу. Круглолицая, с крупными губами, с огромной русой челкой, дающей шарм большому зеленому оку, пикантно и обещающе высверкивающему как бы из-за приоткрытой чадры. При том, что второй глаз, "явный", демонстративно наивен, невинен, скромен. "Расцветет" только с молодыми, подумал Сенин, здесь будет держать марку. Сорокалетний инженер повидал практиканток на своем веку, да и сам, в общем-то еще недавно, был студентом. Чутье его не обмануло: через день Мону Лизу в коридоре заводоуправления "окучивали" два слесаря, прыщавые ровесники молоденькой двустволки, блеск интеллекта, через каждое слово - "бля". Я, бля, пошел, бля. Ты знаешь, бля... Мокрощелка, соответствуя этому самому неопределенному артиклю "бля", заливисто, запрокидывая голову смеется. "Вырождение нации", - сварливо подумал проницательный Сенин, проходя мимо, и даже, пользуясь минутами свободного времени, пока шел на планерку, посвятил, пропитанный отеческим сочувствием, небольшой внутренний монолог Моне-мокрощелке: "Через пять лет ты будешь иметь пару ребятишек, и тогда, в самый неподходящий и неожиданный момент, тебя, откровенно потолстевшую, бросит какой-нибудь "обормот" ради стройной и более внутренне интересной. Попутно украсив тебя "верблюжьей колючкой" вместо "незабудки". Сама виноват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Мир автобусного салона треснул и разделился на две части: наблюдаемые и наблюдатели. Наблюдатели - ничего интересного, к этому сектору относился и инженер Сенин. Наблюдаемые - юная практикантка и пожилой Обормот. </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актикантка ездила такой же, какой и вошла: пышность, скромность, недоступность, пикантность, челка, поблескивающий глаз: Мона Лиза; иногда - соответствующая улыб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оря Мат стал садиться исключительно на первое сиденье - лицом к салону. Все это сразу подметили. Мат обернулся немым гоголем, скрывающим старого алиментщика. "Жених", - по-новому окрестил его Сенин, отметив для себя, что вряд ли когда нибудь в жизни наступит предел удивлениям. Бормотун молчал - с работы и на работу - даже не шамкал. Но - весь светился. Свет был неподвластен физическим приборам, но его видели все наблюдатели. Он был особенно ярок, когда Боря Мат, якобы равнодушно, окидывал взглядом салон, лишь на секунду задерживаясь на практикантке. Было такое впечатление, что он фотографировал ее всей силой своего небольшого мозга, стараясь как можно больше саккумулировать в себе от этого молодого свежего тела, губ, челки, глаз... Так казалось, потому что сразу после секундного фотографирования Боря закрывал глаза - якобы: глубоко моргал, защищаясь от света салонного фонаря, бьющего прямо в лицо, - поворачивал голову в сторону (унося запечатленный образ в заповедные углы памяти) и только там, ни на кого не глядя, медленно размыкал веки. Почему он молчал и на что надеялся? Сенин, упражняясь в психоанализе, предполагал, о чем Обормот мечтает, на что имеет виды: вот поставят мне новые зубы, почти золотые, красивые, тогда и скажу веское и красивое слово, и сражу, и покорю!... Сенин нарочито упрощал предполагаемый ход мыслей бывшего оппонента, желая видеть эти мысли и их хозяина еще более несимпатично и карикатурно. Ему это с успехом удавалось. Соперник был повержен, пусть не Сениным, здесь нет его заслуги, но степень обнаженности  Бормотуна была так велика, а неприязнь к нему - так глубока, что невозможно было не порадоваться этому беззащитному состоянию некогда грозного и громкогласного Цицеро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Но вот утром Матобор заходит, радостно блестя желтыми зубами. Заметно, что они ему еще не приелись, теснятся, стучат не там, где бы следовало. Все замерли в ожидании: что выйдет из этих разверзнутых золотых уст - золото, добро?... Он окидывает глазами салон и не находя девушки (практика закончилась), глубоко вздыхает. Надолго замолкает - так кажется, потому что на самом деле он еще не сказал ни слова. Все думают: вот стоило сменить корове (метафора, адресованная еще беззубому Матобору, уже устарела, но лучшего сравнения никому на ум так и не приходит), - заменить корове рога, простые на золотые, и сменился ее характер. ...Ведь вот нет уже той, которую Мат, обожая, стеснялся, а он - молчит. </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все ошибались... Через пять минут (Сенин уже было прикрыл глаза, думая о том, что так все хорошо складывается - Матобор изменился, стал, как говорится, человеком) - хрип, кряк, тресь!... Салон - подъем, как от будильника, внимание. В ненавистном жерле сверкнуло, скрипнуло на весь салон, и понеслось знакомое: "У-у-у! Незабудки!...Сволочи!... Сучки! Все!... Все-все!..." - тот же самый вулканный гул и бедовый пепел, но с лучшим, более красочным оформлением, прямо-таки с золотым фейерверк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 все то золото, - огорченно думает инженер Сенин, - что блести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 О Н Е Ц</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ислано:</w:t>
        <w:tab/>
        <w:t>Friday, December 08, 2000 13:44</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ррекц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sectPr>
      <w:headerReference w:type="default" r:id="rId2"/>
      <w:type w:val="nextPage"/>
      <w:pgSz w:w="13039" w:h="16838"/>
      <w:pgMar w:left="1800" w:right="1800" w:gutter="0" w:header="720" w:top="1296" w:footer="0" w:bottom="136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66.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08T14:45:00Z</dcterms:created>
  <dc:creator>Boris Berdichevski</dc:creator>
  <dc:description/>
  <dc:language>en-US</dc:language>
  <cp:lastModifiedBy>Boris Berdichevski</cp:lastModifiedBy>
  <dcterms:modified xsi:type="dcterms:W3CDTF">2000-12-08T14:45:00Z</dcterms:modified>
  <cp:revision>2</cp:revision>
  <dc:subject/>
  <dc:title>Netrbo</dc:title>
</cp:coreProperties>
</file>