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Аквариумис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Ольга рассеяно смотрела на рыбок, плавающих в аквариуме, и с аппетитом ела большой спелый помидор. Она не любила солить помидоры. Грунтовый, он был вкусен без соли, сметаны и прочей ерунды: сам по себе. И запах. Аппетитный.</w:t>
      </w:r>
    </w:p>
    <w:p>
      <w:pPr>
        <w:pStyle w:val="Normal"/>
        <w:ind w:firstLine="540"/>
        <w:jc w:val="both"/>
        <w:rPr/>
      </w:pPr>
      <w:r>
        <w:rPr/>
        <w:t>Рыбки с удовольствием поедали живой корм.</w:t>
      </w:r>
    </w:p>
    <w:p>
      <w:pPr>
        <w:pStyle w:val="Normal"/>
        <w:ind w:firstLine="540"/>
        <w:jc w:val="both"/>
        <w:rPr/>
      </w:pPr>
      <w:r>
        <w:rPr/>
        <w:t>«Надо купить второго вуалехвоста» - подумала Ольга. Вот и план на этот чудесный летний денёк приобрел законченность. Теперь это будет не просто прогулка, а деловая поездка.</w:t>
      </w:r>
    </w:p>
    <w:p>
      <w:pPr>
        <w:pStyle w:val="Normal"/>
        <w:ind w:firstLine="540"/>
        <w:jc w:val="both"/>
        <w:rPr/>
      </w:pPr>
      <w:r>
        <w:rPr/>
        <w:t>На Птичьем рынке Ольга познакомилась с аквариумистом. Он был интересный собеседник, обладал импозантной внешностью, проявлял живой интерес к Ольге. После похода в цирк, беседы в летнем кафе, прогулки по набережной и букета цветов Ольга решилась, наконец, пригласить его на чашечку кофе, а поскольку два года вдовства не способствуют проявлению принципиальности, в итоге аквариумист оказался с Ольгой в одной постели.   Она почувствовала его поцелуй и у неё закружилась голова. Он был волшебный, вкусный, приятный, чарующий, замечательный! Но Ольга почему-то стала терять сознание. Она не почувствовала, как аквариумист надкусил её губу и стал пить её кровь. Когда он напился, она ещё была жива, но, казалось, силы покинули её настолько, что это хрупкое равновесие между смертью и обмороком могло качнуться в любую сторону.</w:t>
      </w:r>
    </w:p>
    <w:p>
      <w:pPr>
        <w:pStyle w:val="Normal"/>
        <w:ind w:firstLine="540"/>
        <w:jc w:val="both"/>
        <w:rPr/>
      </w:pPr>
      <w:r>
        <w:rPr/>
        <w:t>Аквариумист заметно помолодел после кровавого пиршества. На вид ему стало лет около двадцати. Он подошел к двери, но та пошла кругом перед его глазами. Зашатался пол комнаты, стены стали разъезжаться и съезжаться вновь, в ушах зазвучала необычная томная музыка, всё вдруг стало расти. Или это он стал уменьшаться? Он в страхе посмотрел на свои руки: они стали краснеть и толстеть. Он стал сжиматься и округляться, и через полчаса на полу лежал обыкновенный помидор. Нет, не обыкновенный: полчаса назад он был вампиром - аквариумистом.</w:t>
      </w:r>
    </w:p>
    <w:p>
      <w:pPr>
        <w:pStyle w:val="Normal"/>
        <w:ind w:firstLine="540"/>
        <w:jc w:val="both"/>
        <w:rPr/>
      </w:pPr>
      <w:r>
        <w:rPr/>
        <w:t xml:space="preserve">Наутро Ольга встала и подняла с пола помидор.  Она с наслаждением вонзила в него зубы и подумала: «А вуалехвоста я так и не купила… Ничего, в другой раз куплю». </w:t>
      </w:r>
    </w:p>
    <w:p>
      <w:pPr>
        <w:pStyle w:val="Normal"/>
        <w:ind w:firstLine="540"/>
        <w:jc w:val="both"/>
        <w:rPr/>
      </w:pPr>
      <w:r>
        <w:rPr/>
        <w:t xml:space="preserve">В этот момент потолок её комнаты разъехался и в неё опустился я, грязно ругаясь: «Так вот кто, оказывается, таскает моих вампиров! Ну, погоди, я с тобой расправлюсь!»  </w:t>
      </w:r>
    </w:p>
    <w:p>
      <w:pPr>
        <w:pStyle w:val="Normal"/>
        <w:ind w:firstLine="540"/>
        <w:jc w:val="both"/>
        <w:rPr/>
      </w:pPr>
      <w:r>
        <w:rPr/>
        <w:t>Я схватил её за руку и собирался утащить с собой в Ад, но почувствовал холодную руку на своем плече.</w:t>
      </w:r>
    </w:p>
    <w:p>
      <w:pPr>
        <w:pStyle w:val="Normal"/>
        <w:ind w:firstLine="540"/>
        <w:jc w:val="both"/>
        <w:rPr/>
      </w:pPr>
      <w:r>
        <w:rPr/>
        <w:t>«Господин Верховный Аквариумист! – воскликнул я, – какая неожиданность! А я думал, что Вы в Гончих Псах! Как мы рады приветствовать Вас на Земле!»</w:t>
      </w:r>
    </w:p>
    <w:p>
      <w:pPr>
        <w:pStyle w:val="Normal"/>
        <w:ind w:firstLine="540"/>
        <w:jc w:val="both"/>
        <w:rPr/>
      </w:pPr>
      <w:r>
        <w:rPr/>
        <w:t>«Оставь её. Я тебе не разрешаю» - спокойно сказал Голос Верховного Аквариумиста.</w:t>
      </w:r>
    </w:p>
    <w:p>
      <w:pPr>
        <w:pStyle w:val="Normal"/>
        <w:ind w:firstLine="540"/>
        <w:jc w:val="both"/>
        <w:rPr/>
      </w:pPr>
      <w:r>
        <w:rPr/>
        <w:t>«Разумеется, Ваше Первопреосвященство!» - униженно пролепетал я и сизым дымком вылетел из комнат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7:02:00Z</dcterms:created>
  <dc:creator>Zhmud</dc:creator>
  <dc:description/>
  <dc:language>en-US</dc:language>
  <cp:lastModifiedBy>Boris Berdichevski</cp:lastModifiedBy>
  <dcterms:modified xsi:type="dcterms:W3CDTF">2002-05-31T07:02:00Z</dcterms:modified>
  <cp:revision>2</cp:revision>
  <dc:subject/>
  <dc:title>???????</dc:title>
</cp:coreProperties>
</file>