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Горечь победите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Глупец! Ты с кем помыслил тягать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Не я один, нас была сот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Преступление, совершенное многими не перестает быть преступ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Да, но мы не преступ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Вы переступили заповедь Господню, Азазел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А ты ли не был с нами, Рафаи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Я образумил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А я – 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Потому я и говорю, что ты – глупец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Как знать, Рафаи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Ты останешься в этой пещ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И буду помнить свою любовь. Разве этого мал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Ты мог бы вернуться на небеса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Если бы я хотел это, я бы сделал это дав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Ты не послушался при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На то мне дана воля. Если бы я всегда должен был делать лишь то, что Он велит, то зачем же Он дал мне волю его ослушаться? Раз я могу ослушаться, стало быть, это – мое пра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Зачем тебе это? К чем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Любовь не дает на это от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 xml:space="preserve">Любовь? Как может ангел любить земную женщину? Послушай, Азазел, все мы – грешны. Все заблуждались когда-то. Благо не в том, чтобы не заблуждаться, благо в том, чтобы отречься от своих заблужд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Отрекаться сможет лишь тот, кто сам пришел в к выводу о своей неправо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Ну, да! Конечно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А я такого вывода ещё не сделал. Уверен, что не сделаю никог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За тебя подумали другие. Он решил за тебя, твое дело лишь повиноваться, иначе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Что инач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 xml:space="preserve">Ты останешься в этой пещере наве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То есть я останусь на земле. Это-то мне и нуж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У тебя не будет ни еды, ни пит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Ангелы в этом не нуждаются, и делают это лишь от скуки. Ты ли не знаешь этого? А мне уже никогда не будет скучно, ибо я вкусил жизни земной и любви женщины зем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Стоит ли земная женщина небесного блаженст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Да! Стоит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Но ведь у тебя её уже нет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У меня никто не отнимет права и возможности ей люб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Она умер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Ошибаешься, она живет в сердце мо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Так и неси её в своем сердце дальше, только возвращайся на небо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Это невозможно. Кроме того, здесь всё напоминает мне о ней, а там все будет мне чужим. Нет уж, лучше я остану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В пещер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Самые темные пещеры земли мне милей холодных и бесчувственных небе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Твое решение окончательно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 xml:space="preserve">Глупец. Ты думаешь, что ты меня огорчил? Нисколько. Я заранее знал, что ты не согласишься. Я лишь исполнил свой долг, предлагая тебе одуматься. Поверь мне, без тебя на небесах не станет пуст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Свято место пусто не быв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На твое место найдутся сотни желающ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И ты – среди перв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Меня и мое место устраив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Не забудь маленькие из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О чем ты говориш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 xml:space="preserve">Он разгневан на то, что люди стали рождать от ангел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 xml:space="preserve">Этого больше не повтори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Конечно. Он примет м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Глуп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Глупости оставлять в вас мужскую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Чт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Да. Приготовься к тому, что тебе не захочется на землю больше никог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Ты не можешь этого знать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 xml:space="preserve">Я научился читать в сердцах, а не только в думах. Сердцем я вижу больше, чем божественной силой. Так и будет. Все вы станете херувим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Это ещё не известно. Зато мне точно известно, что ты умреш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Быть мож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Точно. Потоп прольется на землю, и ты утонешь в этой пещере, один, всеми забыт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Она будет помнить ме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Её 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Откуда тебе знать? Где-то она есть. И в моем сердце она есть. Я буду с ней всег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 xml:space="preserve">Твое «всегда» скоро закончи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Да, вероятно, но я до конца моих дней останусь самим собой, а вы лишитесь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Стоит ли говорить о том, что уже не может пригодить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Оставь меня. Мне смешно с тобой спорить. Одиночество мне намного милее твоего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 xml:space="preserve">Прощай, раб. Прощай, червь ничтожны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Это ты мн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Теб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Да-да. Как верно! Скажи ещё раз «Прощай, раб!» и добавь «Здравствуй, бог!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Ты безумен. Так тебе и надо. Ты заслужил свою уч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Как и ты – св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Прощай, ра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Да. Прощай, анг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rPr/>
      </w:pPr>
      <w:r>
        <w:rPr/>
        <w:t>Ну, то-то же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rPr/>
      </w:pPr>
      <w:r>
        <w:rPr/>
        <w:t>Прощай… Прощай навеки, ангел Рафаил, и здравствуй раб божий Рафаил.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BodyText2"/>
        <w:rPr/>
      </w:pPr>
      <w:r>
        <w:rPr/>
        <w:t xml:space="preserve">… </w:t>
      </w:r>
      <w:r>
        <w:rPr/>
        <w:t>Когда воды Всемирного Потопа схлынули, из замытой тиной пещеры с трудом выполз изможденного вида мужчина. Он долго отплевывался от тины и грязи, а затем, войдя по пояс в прозрачные морские воды, он промывал лицо и руки, плечи и живот. Когда его руки опустились ниже, он весело улыбнулся, потом задрал голову к небесам и что есть силы закричал: «Здравствуй Азазел, хозяин своей судьбы! Хорошо ли тебе, раб Рафаил?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6:30:00Z</dcterms:created>
  <dc:creator>Zhmud</dc:creator>
  <dc:description/>
  <dc:language>en-US</dc:language>
  <cp:lastModifiedBy>Boris Berdichevski</cp:lastModifiedBy>
  <dcterms:modified xsi:type="dcterms:W3CDTF">2002-05-31T06:30:00Z</dcterms:modified>
  <cp:revision>2</cp:revision>
  <dc:subject/>
  <dc:title>?????? ???</dc:title>
</cp:coreProperties>
</file>