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vadim@laser.nsc.ru</w:t>
      </w:r>
    </w:p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брота</w:t>
      </w:r>
    </w:p>
    <w:p>
      <w:pPr>
        <w:pStyle w:val="TextBodyIndent"/>
        <w:jc w:val="both"/>
        <w:rPr/>
      </w:pPr>
      <w:r>
        <w:rPr/>
        <w:t>...</w:t>
      </w:r>
      <w:r>
        <w:rPr>
          <w:rFonts w:eastAsia="Times New Roman Cyr" w:cs="Times New Roman Cyr" w:ascii="Times New Roman Cyr" w:hAnsi="Times New Roman Cyr"/>
        </w:rPr>
        <w:t>В Мармеладии над Шоколадками не издевались, их соседства не сторонились, и ними даже пытались дружить. Хотя, не всегда это получалось естественно. Но Мармеладки очень старались относиться к Шоколадкам как можно более терпимо. Потому что в Мармеладии был навсегда устранено мировоззрение расизма. С незапамятных времен. Целых полвека!.. С той самой поры, как торты стали хранить в холодильнике. Доброта - продукт развития цивилизации...</w:t>
      </w:r>
    </w:p>
    <w:p>
      <w:pPr>
        <w:pStyle w:val="TextBodyIndent"/>
        <w:jc w:val="center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  <w:t>Двери</w:t>
      </w:r>
    </w:p>
    <w:p>
      <w:pPr>
        <w:pStyle w:val="TextBody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частье всегда достижимо.</w:t>
      </w:r>
    </w:p>
    <w:p>
      <w:pPr>
        <w:pStyle w:val="TextBody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ько мы не всегда его узнаем, и чаще всего не готовы платить за него настоящую цену. Мы идем по главной дороге и заходим в те двери, на которых написано "добро пожаловать", превращаясь в толпу. Двери, на которых ничего не написано, словно бы и не существуют для нас. Но в них кто-то заходит. Гении и злодеи заходят не в те двери, куда их приглашают. Моцарты и Наполеоны идут своей дорогой. Они обретают короткое счастье и возбуждают вечную зависть у тех, кто заходил только в открытые двери...</w:t>
      </w:r>
    </w:p>
    <w:p>
      <w:pPr>
        <w:pStyle w:val="TextBody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и они не подозревают, что все роли в спектакле под названием «Жизнь» - эпизодические.</w:t>
      </w:r>
    </w:p>
    <w:p>
      <w:pPr>
        <w:pStyle w:val="TextBody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jc w:val="center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  <w:t>Тайна</w:t>
      </w:r>
    </w:p>
    <w:p>
      <w:pPr>
        <w:pStyle w:val="TextBodyIndent"/>
        <w:jc w:val="both"/>
        <w:rPr/>
      </w:pPr>
      <w:r>
        <w:rPr/>
        <w:t>«</w:t>
      </w:r>
      <w:r>
        <w:rPr>
          <w:rFonts w:eastAsia="Times New Roman Cyr" w:cs="Times New Roman Cyr" w:ascii="Times New Roman Cyr" w:hAnsi="Times New Roman Cyr"/>
        </w:rPr>
        <w:t>Я не достоин твоей любви, но я ни за что не откажусь от неё. Это – трагедия. Несчастье не в том, чтобы не получить того, чего достоин. Это – удел многих, и с этим можно мириться. Истинное несчастье – получить то, чего не достоин.</w:t>
      </w:r>
    </w:p>
    <w:p>
      <w:pPr>
        <w:pStyle w:val="TextBody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всё утро так доверчиво слушала мои глупости... И вдохновляла на новые».</w:t>
      </w:r>
    </w:p>
    <w:p>
      <w:pPr>
        <w:pStyle w:val="TextBody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ечером... Как мудро ты умела промолчать!</w:t>
      </w:r>
    </w:p>
    <w:p>
      <w:pPr>
        <w:pStyle w:val="TextBody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23:01:00Z</dcterms:created>
  <dc:creator>Boris Berdichevski</dc:creator>
  <dc:description/>
  <dc:language>en-US</dc:language>
  <cp:lastModifiedBy>Boris Berdichevski</cp:lastModifiedBy>
  <dcterms:modified xsi:type="dcterms:W3CDTF">2001-07-17T23:01:00Z</dcterms:modified>
  <cp:revision>2</cp:revision>
  <dc:subject/>
  <dc:title>???????</dc:title>
</cp:coreProperties>
</file>