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Доказательство</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 Жмудь Вадим Аркадьевич</w:t>
      </w:r>
    </w:p>
    <w:p>
      <w:pPr>
        <w:pStyle w:val="Normal"/>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vadim@laser.nsc.ru</w:t>
      </w:r>
    </w:p>
    <w:p>
      <w:pPr>
        <w:pStyle w:val="BodyTextIndent2"/>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BodyTextIndent2"/>
        <w:rPr>
          <w:rFonts w:ascii="Times New Roman Cyr" w:hAnsi="Times New Roman Cyr" w:eastAsia="Times New Roman Cyr" w:cs="Times New Roman Cyr"/>
        </w:rPr>
      </w:pPr>
      <w:r>
        <w:rPr>
          <w:rFonts w:eastAsia="Times New Roman Cyr" w:cs="Times New Roman Cyr" w:ascii="Times New Roman Cyr" w:hAnsi="Times New Roman Cyr"/>
        </w:rPr>
        <w:t>Диспетчер дальней астероидной станции дала разрешение на посадку Разведчику из Гончих Псов. Это нарушало 86 пунктов инструкций. Впрочем, согласно пункту №3, Диспетчер, исходя из ситуации, мог нарушать все пункты, кроме двух первых. Среди нарушенных пунктов инструкций был пункт шестой, который гласил, что диспетчер не имеет права рисковать собственной жизнью, пункт двенадцатый, запрещающий несанкционированные биологические контакты и психологические эксперименты с инопланетной жизнью, и прочее и прочее...</w:t>
      </w:r>
    </w:p>
    <w:p>
      <w:pPr>
        <w:pStyle w:val="TextBodyInden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зведчик Гончих Псов был инопланетной жизнью. Запрашивая разрешение на посадку, он нарушал 132 пункта своей должностной инструкции, а совершая эту посадку – ещё 12 пунктов.</w:t>
      </w:r>
    </w:p>
    <w:p>
      <w:pPr>
        <w:pStyle w:val="TextBodyInden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тем не менее, Диспетчер разрешила посадку, а Разведчик её совершил.</w:t>
      </w:r>
    </w:p>
    <w:p>
      <w:pPr>
        <w:pStyle w:val="TextBodyInden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и переговаривались уже полгода. Пока он шел на сближение с дальней астероидной станцией, они обсудили всё, что только можно. За этот краткий период они не могли обменяться со своим начальством даже двумя фразами. Начальство было далеко, а радиоволны все-таки распространяются всего лишь со скоростью света.</w:t>
      </w:r>
    </w:p>
    <w:p>
      <w:pPr>
        <w:pStyle w:val="TextBodyInden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и не видели друг друга до этого момента.</w:t>
      </w:r>
    </w:p>
    <w:p>
      <w:pPr>
        <w:pStyle w:val="TextBodyInden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и любили друг друга.</w:t>
      </w:r>
    </w:p>
    <w:p>
      <w:pPr>
        <w:pStyle w:val="TextBodyInden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и были представителями различных цивилизаций.</w:t>
      </w:r>
    </w:p>
    <w:p>
      <w:pPr>
        <w:pStyle w:val="TextBodyInden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и выглядели, как представители одной расы.</w:t>
      </w:r>
    </w:p>
    <w:p>
      <w:pPr>
        <w:pStyle w:val="TextBodyInden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о сходство было чисто внешним. Они уже обсудили это. У них было много времени, чтобы обсудить всё.</w:t>
      </w:r>
    </w:p>
    <w:p>
      <w:pPr>
        <w:pStyle w:val="TextBodyInden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одинаковых условиях жизнь приспосабливается походим образом. Австралийские страусы очень похожи на африканских, хотя не являются родственниками и генетически очень далеки друг от друга. Так и они – представители разных биологических форм, тем не менее, имеющие очень много общих черт. Она видела его фотографию – обычный земной парень. И он говорил, что она похожа на обычную девушка из Гончих Псов. Но только на Гончих Псах жизнь была не белковая. Основой всех соединений был не углерод, а кремний. Так она поняла из его объяснений. Она была готова к этому. Она не была готова к тому, что представитель инопланетной цивилизации будет выглядеть как обычный сибирский парень.</w:t>
      </w:r>
    </w:p>
    <w:p>
      <w:pPr>
        <w:pStyle w:val="TextBodyInden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а его полюбила. Она готова была пустить его куда угодно и позволить ему что угодно.</w:t>
      </w:r>
    </w:p>
    <w:p>
      <w:pPr>
        <w:pStyle w:val="TextBodyInden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о было очень опасно, потому что и он был готов на всё что угодно. Она это поняла сразу. как только он вошел...</w:t>
      </w:r>
    </w:p>
    <w:p>
      <w:pPr>
        <w:pStyle w:val="TextBodyIndent"/>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 *</w:t>
      </w:r>
    </w:p>
    <w:p>
      <w:pPr>
        <w:pStyle w:val="TextBodyInden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а часть рассказа изъята цензурой из-за откровенно-порнографического характера.]</w:t>
      </w:r>
    </w:p>
    <w:p>
      <w:pPr>
        <w:pStyle w:val="TextBodyIndent"/>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 *</w:t>
      </w:r>
    </w:p>
    <w:p>
      <w:pPr>
        <w:pStyle w:val="TextBodyInden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ерез полтора месяца Диспетчер к своему удивлению поняла, что беременна. Он был обычным парнем, полностью тождественным любому земному парню. Это означало победу профессора М надо академиком Q. Это доказывало раз и навсегда полную генетическую тождественность всей жизни во Вселенной. Это доказывало, что эволюция жизни происходит не спонтанно на каждой планете, а в масштабах всей Вселенной, а развитие жизни на Земле – всего лишь одна из многих-многих реализаций биологической программы, отточенной многими триллионами лет.</w:t>
      </w:r>
    </w:p>
    <w:p>
      <w:pPr>
        <w:pStyle w:val="TextBodyInden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ещё это доказывало, что Разведчик очень плохо знал органическую химию своей цивилизаци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tyle>
  <w:style w:type="paragraph" w:styleId="BodyTextIndent2">
    <w:name w:val="Body Text Indent 2"/>
    <w:basedOn w:val="Normal"/>
    <w:qFormat/>
    <w:pPr>
      <w:ind w:firstLine="567"/>
      <w:jc w:val="both"/>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1T00:09:00Z</dcterms:created>
  <dc:creator>Boris Berdichevski</dc:creator>
  <dc:description/>
  <dc:language>en-US</dc:language>
  <cp:lastModifiedBy>Boris Berdichevski</cp:lastModifiedBy>
  <dcterms:modified xsi:type="dcterms:W3CDTF">2001-10-01T00:09:00Z</dcterms:modified>
  <cp:revision>2</cp:revision>
  <dc:subject/>
  <dc:title>Dokazatel'stvo</dc:title>
</cp:coreProperties>
</file>