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Дела амурны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Жмудь Вадим Аркадьевич</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Heading"/>
        <w:rPr>
          <w:rFonts w:ascii="Times New Roman Cyr" w:hAnsi="Times New Roman Cyr" w:eastAsia="Times New Roman Cyr" w:cs="Times New Roman Cyr"/>
          <w:b/>
          <w:b/>
          <w:bCs/>
          <w:caps/>
          <w:sz w:val="22"/>
          <w:szCs w:val="22"/>
        </w:rPr>
      </w:pPr>
      <w:r>
        <w:rPr>
          <w:rFonts w:eastAsia="Times New Roman Cyr" w:cs="Times New Roman Cyr" w:ascii="Times New Roman Cyr" w:hAnsi="Times New Roman Cyr"/>
          <w:b/>
          <w:bCs/>
          <w:caps/>
          <w:sz w:val="22"/>
          <w:szCs w:val="22"/>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Гвоздецкий был в ярости. Мальчишка нахамил ему в стенах университета! ...  «... а вот мы выясним, на каком он курсе...» - подумал Иннокентий. К тому же он был так странно одет... Какой-то белый балахон, в руках детская игрушка – лук и стрелы – за  спиной какие-то невозможные два лебединых крыла...</w:t>
      </w:r>
    </w:p>
    <w:p>
      <w:pPr>
        <w:pStyle w:val="Normal"/>
        <w:ind w:firstLine="709"/>
        <w:jc w:val="both"/>
        <w:rPr/>
      </w:pPr>
      <w:r>
        <w:rPr>
          <w:rFonts w:eastAsia="Times New Roman Cyr" w:cs="Times New Roman Cyr" w:ascii="Times New Roman Cyr" w:hAnsi="Times New Roman Cyr"/>
          <w:color w:val="000000"/>
          <w:sz w:val="24"/>
          <w:szCs w:val="24"/>
        </w:rPr>
        <w:t>Стрелять из лука, путь хотя бы и детского, по почтенному</w:t>
      </w:r>
      <w:r>
        <w:rPr>
          <w:sz w:val="24"/>
          <w:szCs w:val="24"/>
        </w:rPr>
        <w:t xml:space="preserve"> </w:t>
      </w:r>
      <w:r>
        <w:rPr>
          <w:rFonts w:eastAsia="Times New Roman Cyr" w:cs="Times New Roman Cyr" w:ascii="Times New Roman Cyr" w:hAnsi="Times New Roman Cyr"/>
          <w:sz w:val="24"/>
          <w:szCs w:val="24"/>
        </w:rPr>
        <w:t>преподавателю!!! Этого он стерпеть не мог!</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о ещё, что он промахнулся. Вернее, Иннокентий Аврельевич увернулс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а полетела дальше и звонко ударилась о статую знаменитого физика, достопочтимого Исаака Ньютона. Как раз в левую часть груди, где у живого человека расположено сердц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а отскочила и упала на пол. Так она и лежала между постаментом памятника и стеной до самого утра следующего дня. А утром техничка Глафира зацепила её мышиного цвета тряпкой и с удивлением извлекла на свет бож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 уж эти студенты. Как дети малые!» - подумала   Глафира и сунула стрелу в карман хал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якая малограмотная женщина, Глафира не привыкла удивляться происходящему, а потому вскоре забыла про маленькую игрушечную стрел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прасно...</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ядовой О’Либенс! Опять не сдал зачет по стрельбе! Три шага из строя  - шаго-о-о-м... - арш!!! – Голос сержанта Шумахера переходил на виз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умело пытаясь отбивать строевой шаг, рядовой О’Либенс вышел на три шага и развернулся лицом в стро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ядовой О’Либенс. Так когда же вы сдадите зачет по стрельб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гу знать, сэр! – выпалил веснушчатый О’Либенс, а про себя подумал: "Шумахер, пошел ты н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ва наряда вне очереди! – громко прорычал сержант Шумахер, потом посмотрел на рыжие кудрявые волосы О’Либенса, вспомнил, как его раздражают все рыжие, и уже тихо-тихо добавил: - Нет – три. Три наряда вне очереди, - после чего уже совсем успокоившись, почти нежно, по-отечески проворковал: - Мыть клозет. Встать в строй, родной м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три наряда вне очереди мыть клозет! – выпалил О’Либенс и бойким шагом вернулся на свое мест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И всю ночь тренироваться. Стрелять по ... Воронам.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 воронам?</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Да. По воронам деревни Гринривер-Блоу штата Техас.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у ночь, если бы жители деревни Гринривер-Блоу штата Техас вышли за околицу, то они бы увидели странного вида маленького рыжего мальчика в белом хитоне и с лебедиными крыльями за спиной, который старательно стрелял в ворон из крохотного серебряного лука, не обращая никакого внимания на однорогую корову, меланхолически облизывающую его колчан. Если бы они это видели, вероятно, их не так бы удивило весьма странное поведение ворон на следующий день.</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все вороны в окрестностях деревни Гринривер-Блоу штата Техас почему-то нежно каркали вокруг некоей однорогой коровы Мэри, осыпая её украденными где-то накануне стекляшками, монетками, кусочками фольги, и прочей блескучей мишурой, которую притащили бог весть откуд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акушке единственного левого рога коровы сияла звезда шерифа, дерзко похищенная вороньим вожаком, что придавало Мэри окончательное сходство с рождественской елкой.</w:t>
      </w:r>
    </w:p>
    <w:p>
      <w:pPr>
        <w:pStyle w:val="Normal"/>
        <w:ind w:firstLine="709"/>
        <w:jc w:val="center"/>
        <w:rPr>
          <w:sz w:val="24"/>
          <w:szCs w:val="24"/>
        </w:rPr>
      </w:pPr>
      <w:r>
        <w:rP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ядовой О’Либенс! Три шага из строя. Доложить о результатах самостоятельных заняти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 пятисот шестидесяти единиц огневой мощи, выпущенных по намеченной цели, триста одна единица не достигла цели, остальные поразили цель разной степенью тяжести поражени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всё, рядовой О’Либенс. В результативность стрельбы входит также и подготовка боевых единиц, не так ли? Ефрейтор Ехидингс, почему и как следует готовить боевые единицы?</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Каждую боевую единицу следует тщательно подготовить. Единица с притупленным концом дает так называемый платонический эффект. Единица с чересчур острым концом дает эффект кратковременный и излишне напористый, так называемый, скотский. Это связано с тем, что единица пролетает навылет. Кроме того, единица должна быть адресована методом предварительной обработки или сориентирована на рикошет. В первом случае объектом вожделения становится объект, так или иначе связанный с процессом предварительной подготовки, во втором случае – объект, связанный с рикошетом. Неподготовленная боевая единица вызывает непредсказуемую направленность действия.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слышали, рядовой О’Либенс? Каким образом готовился арсенал?</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новат, сэр, никаким.</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шибаетесь, О’Либенс.  Подготовкой вашего арсенала занималась так называемая Мэри. Вам знакомо это имя, О’Либенс?</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гу знать, сэр. Виноват,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фрейтор Ехидингс, кто в деревне Гринривер-Блоу штата Техас носит это им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норогая корова пьянчуги Болдвина,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норогая корова, вы слышали, О’Либенс? Сколько нарядов вне очеред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и наряда,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ять, О’Либенс. Пять, сынок. И знаешь, почем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гу знать,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больше не положено по устав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Так точно сэр. Пять нарядов вне очереди. Больше не положено по уставу, сэр!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тать в строй, солнечный мой... Вольно. Р-р-разойд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нокентий Аврельевич, вы совершенно правы! Эти студенты совершенно распоясались! Ну, поглядите-ка! И кому это только в голову пришло надеть на статую Исаака Ньютона халат! Кажется, это халат нашей уборщицы Глафиры: видите пятно? Это она у меня в кабинете опрокинула колбу с экстрактом надпочечника. Помнится, я её так отругал. И вот этот, с позволения сказать, женский халат, мы видим на фигуре знаменитого ученого? Позо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ы правы, Авгур Саймурадович.</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йте-ка я его сниму, что ли. Смотрите-ка! Не снимается! Да у него руки в карманы халата засунуты, и снять никак невозможно. Как будто он сам надел этот хала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вы такое говорите! Дайте-ка, я попробую... Ника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Чудеса!.. Смотрите-ка. Мне кажется, что у сэра Ньютона лицо как-то изменилось.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полагаете? Хотя, постойте-ка... И вправд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ыл серьезный взгляд маститого ученого, а сейчас как будто счастливый сорванец. Мальчишка какой-то, а не Ньютон, ей бог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ё же надо снять этот хала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едь он не снимает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орвем, стало быть. Неужели терпеть это издевательство над заслуженным ученым?</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халата вам не жалк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ё равно ведь пропал, хоть  так, хоть эта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раведливо, коллега. Тем более, что он уже и ветхий. Пусть комендант выдаст Глафире новый, я похлопочу. Вы держите сэра Ньютона, а я буду рвать хала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Давайте.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что-то я тут об острое что-то укололся. Стрела, кажется, детская в кармане была. После разберемся. - И профессор Авгур Саймурадович Атабеков машинально сунул стрелу в карман.</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Неподготовленная боевая единица вызывает непредсказуемую направленность действ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етенька, я же сказала тебе, что сегодня никак не получится.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постоянно какие-то отговорки. Скажи сразу уж, что не любишь мен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блю, Петенька, люблю, но сегодня мне надо обязательно заняться сопроматом. А в воскресенье встретимся, обеща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Танюш, если бы хоть половина твоих обещаний исполнялась... Да хотя бы треть.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меня нельзя обижаться, Петенька, - и белобрысая Танюшка чмокнула Петеньку в левую щёк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уж... Я и не обижаюс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 не надо обижаться. А то надулся, заважничал. Прямо как сэр Исаак... Ой, Петенька, смотр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Ньютона какое лицо печально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чего бы ему веселиться, ведь он же серьёзный учены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ы посмотри тольк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и правда. Все земные скорби на его лице написаны. Как же это так получилось? Ведь он же бронзовый. Неужели его кто-то переделал?</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это у него внутренний мир преобразился, чем-то его глубоко уязвил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Ты серьезно?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конечно, но ты знаешь... Как-то жутко видеть такое страдание даже на лице статуи. И потом, непонятно это всё.</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дел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аечка, я сегодня ужинать не буду. Был небольшой фуршет, выход на пенсию одного старшего преподавателя, ты его не знаешь. Так я уже и сы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вгурчик, а может быть,  покушаешь немного? Ведь от университета добирался до дома почти два часа, немного хоть перекуси. У меня котлетки, картошечка и огурчики солены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Гаечка, ты как всегда меня совращаешь, я не могу устоять. У тебя всё такое вкусной, а я посмотри, как растолстел в последнее врем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упости это. Ты – мужчина видный, тебе полнота ид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здоровье? Я же по университетской лестнице в два приема поднимаюс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потому что ты перестал обедать дома. Хватаешь там, на ходу какие-то куски, откуда же силы возьмутся? Авгурчик, съешь хотя бы огурчи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Авгурчик, съешь огурчик... «Мусик, где же гусик?»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Какая-такая Муси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Гаечка, это я так, к слов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э-эх! Посмотрите на этого кобеля! У него уже какая-то Мусик завелась! Эти студентки, им бы только найти преподавателя поглупее, да охомутать, чтобы он зачеты все поставил, и у других преподавателей слово замолвил. Вот так и пролезают в аспирантки, не мозгами, а ногами! А ты и рад, глаза выпучил, челюсть отвесил, козел стары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аечка, ну что ты такое говоришь? Ну откуда ты всё это взял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откуд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а была студентк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ты так поступал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ы, с чего ты взял? Нет, конечно, но такие были и на нашем курс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нится, ты же собиралась тебе в аспирантуру к Хохлов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ак ты будешь есть или убирать вс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А что там?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же говорю: картошка, котлеты, огурчи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да... Но ты меня сбила! Я сейчас думал о чем-то важном.</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ешь, и будешь думать. Никуда от тебя не уйдет твоё важно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онеч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ванс получал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Гаечка, сейчас принес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иди, ешь, я сама возьму. В правом кармане пиджака ведь у тебя кошелё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когда ты перестанешь шарить у меня по карманам?..</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Не слышу! Погоди, сейчас подойд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ничего, я так, про себя... Гаянэ ты моя, Гаянэ... «Оттого, что я с севера что ль?» ... И ничего-то в тебе хорошего нет, кроме имен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то говорил, милы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дорогая, это я Есенина вспомнил.</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что такое? Я укололась об это. У тебя в кармане лежала это вещ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я забыл совсем. Надо отдать Глафир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ещё Глафир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хничке наше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арый ловелас, он уже и с техничками шашни води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ты такое говориш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ижу, то и говор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первых, я не понимаю твоего тона, во-вторых, я не принимаю твоих обвинений, в-третьих, техничка – тоже челове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хничка – тоже человек!» Ну вот, так и есть! И после этого он будет говорить, что он не принимает моих обвинений. Техничка стала ему тоже человек, а я, значит, никто. Со мною можно так обращаться... Так тиранить... Так обижать... После двадцати лет супружеской жизни... Я ему отдала лучшие свои годы... А он!..</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спокойся, душечка, отдала лучшие, отдашь и худши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Нет, так издеваться над собой я не позволю! Ты на что намекаешь? Что я уже некрасивая, да? Что меня надо списать в утиль, да? Теперь у нас, видите ли, есть техническая женщина Глафира? Ну и как её техничность? Старый! Развратный! Кобель!!! И обжора, к тому же! Правильно мне мама говорила... Ты – эгоист! Ты меня никогда не любил, а я тебя ...Ой! Что это? Авгурчик, родненький, сердце что-то бьется так силь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аечка, что с тоб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пустило. Всё хорошо... Теперь хорошо стало. Сладко так. Милый. Какая же я всё-таки мегера! И как ты только меня терпишь, родной ты мой, замечательный? Как же я тебе жизнь-то порч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аечка, ты главное, не беспокойся, вот ляг, отдохни. Я и посудку сам помо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от чего же мне отдыхать? Это ты на работе был, а я-то ведь и не устала нисколько. Сама не понимаю, что это я на тебя взъелась? Ты у меня такой славный! Я тебя люблю. Слышишь? Я тебя просто обожаю, мой родной, мой самый замечательный в мире человек! Поцелуй меня. Иди ко мне. Я тебя ... Ну, иди же!</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ая? Срочный вызов. Сердечный приступ. Адрес? Записывайт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вы, батенька, неотложку вызываете, а супруга ваша ни на что не жалуется, здоровехоньк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Доктор, тут такое дело, она жаловалась, что сердце сильно бьется.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бьется сильно, так что же тут плохого? А вы вспомните-ка свою молодость. Ведь поди-ка влюблялись? Так что же сразу в неотложку звонил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люблялся. Но при чем тут сердце?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илось оно у вас по-особенном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уж и не помню, доктор. Давно это было. Так вы полагаете, что моя жена влюблен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ам сообщаю по секрету точный диагноз, да она и сама мне сказал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жет быть, докто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чай у вас, признаюсь, довольно редкий, я бы даже сказал исключительный. Рад за вас. Не всякому удается похвастать, что жена  сохранила пылкость чувств к своему мужу на протяжении двух десятков л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что вы, доктор! Какие два десятка пылких чувств! Одни упреки да брань все эти годы! Я уж и сам не знаю, было ли когда такое, чтобы она меня любил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илуйте, но ведь вы как-никак женаты!</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что с того? Мало ли женатых? Что же все друг друга любят, по-вашем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гу утверждать такого и про половину, ну да мне пора. Вот будете давать витаминчики, я вам выписал на всякий случай. Желаю здравствовать. Счастливчи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доктор. Вот ведь как быва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вгурчик, родной мой. Успокой меня. Скажи мне всю правд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о чем, Гаечк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что у тебя с ней ничего не было. Скажи мне, что она старая, толстая и некрасивая. Скажи, что ты её не любишь. Скажи, что любишь меня, а не её, Авгурчи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ы о ком, душеньк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о ней, о техничке твоей. О Глафир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Глафире? Да ты что?! Она ведь совершенно не в моем вкусе... Хотя... Ой! А ведь, действительно, никто никогда не видит в ней женщину, лишь только потому, что она – уборщица. И ведь не старая она. Ей лет тридцать – тридцать пять, не больш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вгурчик, что ты такое говоришь? Одумай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ая вежливая, приветливая всегда. И работу свою любит, и делает ею быстро и качественно. Почему мы порой не замечаем, что рядом с нами сосуществуют такие очаровательные женщины?</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я больше не выдержу! Ты смерти моей хочеш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еня всю жизнь пилила, а я, как последний осел боялся развода с тобой. Что ты мне, собственно, дала в жизни? Неуверенность в себе и отменное питание, стремление к карьере и пренебрежение научной истиной. Ещё бы ты была привлекательна для меня как женщина, так ведь нет! Давно уже н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жесток, Авгур. Я изменюсь, Авгурчик, у нас всё будет хорошо, только не говори больше о не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бы мне встретить такую женщину! Да что говорить – вот она, кусок золота, а не женщина, и одинока... Если бы мне похудеть, я бы, возможно, ещё мог понравиться... Кусок золота. Да, Золушка – вот она кто! Как же это я не разглядел за столько л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вгу-у-ур!!! Ты меня слышишь? Ты делаешь мне больно!!! Перестан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здно. Я любил тебя, возможно, хотя теперь мне кажется, что настоящей любви я никогда не знал. Но теперь-то я точно знаю, что я люблю не теб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удар! И это теперь, когда ты мне нужен как никогда!</w:t>
      </w:r>
    </w:p>
    <w:p>
      <w:pPr>
        <w:pStyle w:val="BodyTextIndent3"/>
        <w:ind w:hanging="0"/>
        <w:rPr>
          <w:rFonts w:ascii="Times New Roman Cyr" w:hAnsi="Times New Roman Cyr" w:eastAsia="Times New Roman Cyr" w:cs="Times New Roman Cyr"/>
        </w:rPr>
      </w:pPr>
      <w:r>
        <w:rPr>
          <w:rFonts w:eastAsia="Times New Roman Cyr" w:cs="Times New Roman Cyr" w:ascii="Times New Roman Cyr" w:hAnsi="Times New Roman Cyr"/>
        </w:rPr>
        <w:tab/>
        <w:t>«...Неподготовленная боевая единица вызывает непредсказуемую направленность действ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вгур Саймурадович, полно вам шутить. Успокой меня. Скажи мне всю правд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шучу, Глафира Гавриловна. Я искренне говорю: я вас люблю. Влюблен, как мальчишка, влюблен до потери здравомыслия, по уши, что называется, втрескался. К чему скрывать? Я, извините, Глафира Гавриловна, не в тех годах, чтобы по ночам подушку орошать слезами, но я готов всё – жизнь свою, свободу свою к вашим ногам, так сказать, кладу, во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ак же это? Ведь вы женаты.</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ведусь, Глафира Гавриловна, только слово скажит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риведи господи, грех-то какой! Разведётесь? Неужто? А дальше-то чт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го себя, так сказать, вам вруча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уда вы мне? На чт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да? А я разве не сказал? Я не нахлебником к вам прошусь. И зарплату свою я буду вам отдавать полностью. И квартиру, естественно, потребуется размен с моей бывшей, то есть, извините, нынешней супруг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ы, никак, всерьёз это мне говорите всё, однак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рьёз, Глафира Гавриловна, очень всерьёз!</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Нет, я ничего не понимаю.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ут и понимать нечего. Вы – моя мечта, ангел, божественное существо. И я вам предлагаю руку и сердц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Смотрите, люди добрые, до чего наука довела человека. Перезанимался, родимый. Умом тронул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очему же это я умом тронул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потому что я, поди, не девушка на выдань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почем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Почему... Потому что я сама влюблен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 в кого ж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Иннокентия Гвоздецког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нокентий, нам надо поговорить, как мужчина с мужчиной. Сейчас, знаете ли, не те времена, чтобы... Дуэль и всё такое.  К тому же мы, коллеги, почти друзья, по крайней мере, считались таковым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ти друзья? Помилуйте, Авгур Саймурадович, вы для меня всегда были и остаётесь и коллегой и другом. Что случилос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афир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 Глафир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прасно вы делаете вид, что не понимаете, о чем я говор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ействительно, ничего не понима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мне всё сказал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сё?</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у вас с ней роман.</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ы с ума сошли! У меня – роман – с техничк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рикидывайтесь! Во-первых, это не техничка, а женщина, причем, молодая, безусловно, красивая, и высокой нравственной частоты. Во-вторых...</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вторых, это не у меня, а у вас роман, и теперь мне всё понят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росьте! Не надо переводить стрелку с больной головы на здорову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ничего и не  перевожу. Во-первых, поздравляю, вы – влюблены. Во-вторых, я, слава богу, не имею к этому никакого отношения. В-третьих, выкручивайтесь сам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категорически настаиваете, что не питаете никаких чувств к Глафире Гавриловн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 в малейшей степен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ст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стное профессорско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лубчик вы мой, дайте я вас поцелу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надо. Может быть, эта ваша безумная любовь заразн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утить изволит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разумеется! А знаете что? Не пойти ли нам по этому случаю «Под яблоко» и не взять ли нам по пивк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угоща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уду спорить с влюблённым безумце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нокентий Аврельевич, позвольте, я в вашем кабинете пол вымо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афира, вы же утром его мыл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род приходил, запачкался пол.</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кажется, тут чисто. Позвольте-ка, я вспомнил: вы же и днем тут прибиралис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нем прибирала, а сейчас – вече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это вы по три раза в день убирать затеял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нокентий Аврельевич, если надо будет, я и четыр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афира, голубушка, зачем же так себя изводить? Довольно одного раза в ден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лубкой меня назвал! Кеша, неужели и ты меня любишь? Неужели моя любовь не осталась незамеченн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Что вы сказал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лый! Не смущайся. Ты уже проговорился! Иди же ко мне, иди к своей Глаш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уж, увольте. Глафира... как вас по батюшке? Гавриловна, да! Вы бы шли уже отдыхать. Мне тут поработать надо, а с уборкой на сегодня достаточно. Тут чисто. Вполне опрятно и уютно, благодарю вас.</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же так? Ты меня прогоняеш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идите ли, вам пора. День рабочий кончился. До свидани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До свидания. Милый. Какое замечательное слово – свидание! Когда же, когда? </w:t>
        <w:tab/>
        <w:t>– Ты мне назначаешь свидание, да? Гд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м. Вот тут же, на этом самом месте, завтра, ровно в десять вы помоете этот кабинет. Ключ будет на вахт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 десять часов у тебя лекция, я твое расписание наизусть зна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 чудненько, у меня лекция, и я вам не помешаю, а вы – мн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не никогда не мешаешь, милы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конечно. До завтр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свидани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м ... Странная, однако, болезнь... И, похоже, что заразна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ашенька, здравствуйте. Мне нужно с вами поговорит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те, а по какому вопрос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 жена Иннокен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апа, я любл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чт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люблю физику, пап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Физику? Или физик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опять ты смеешь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смеюсь, Женечка, я уточня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 общем, я поняла, что мне нравится эта наука. Да что там нравится – я просто влюблена в физик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дав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но. Уже целых пять с половиной часов.</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енечка, это, конечно, великолепно. Я рад, что моя профессия тебе нравит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апа,  ты не понял! Не нравится, а я влюблена! Ну, как ты не понимаеш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ижу большой разницы в определения, действительно. Если ты хочешь, чтобы я понял, то не злись, а объясни, доченьк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мечтаю сделать физику своей профессией. Я жить без неё не могу! Я её любл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чь, хорошая моя, это, безусловно, замечательно, но боюсь, что физика не ответит тебе взаимностью. Поверь мне, как отцу, это – не твоё призвани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я не удивляют твои слова, папуля. Редкие родители способны поверить в своих дете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енечка, я в тебя верю, но только не в области физики, уж не обижай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профессоров не обижают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ты так, да? Ну... Хорошо, скажи, в чем состоит второе начало термодинамик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торое начало – это конец.</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видишь? А закон Гей-Люссак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 геев, папа, я знаю лучше тебя, можешь не сомневаться. Но только я этим не интересуюс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Гм... Нет, дочь, так не пойд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прямо, папа, ты мне запрещаешь поступать на свой факульт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ак же я могу тебе запретить это? Просто я не верю в результат и не хочу в этом участвоват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ван Моисеевич, тут у нас в приемной комиссии документы подала Евгения Иннокентьевна Гвоздецкая. Эт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А вы сомневаетесь?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ктически, нет. Однофамильцы, конечно, встречаются, но ведь Иннокентьевна. Такое имя встречается не часто, а в сочетании с фамилие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бы вам прямо не спросит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И вообще! Как будто это что-то значи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от именно.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как она, кстати, сда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и полагается, неплохо. Мне, правда показалось, что наш предмет она знает слабовато, но, учитывая... Вы понимает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ижаете! Отлич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же отлично, если знает слабоват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умаю, что наверстает. Возможности есть. Папа проконсультирует, да и потом, зачем портить отношения? Все равно ведь пройдет. Уж если дочь Гвоздецкого не поступит, то кому и учиться у нас?</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правы, коллег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эр, рядовой О’Либенс по вашему приказанию прибыл!...</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ихо, сынок. Не шуми. Как тебя зовут? Кажется, Генр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точно, сэр! Генри О’Либенс,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 кричи ты. Мы тут одни. Присядь, Генр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присест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итай-ка стенограмму с земл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т гриф «секретно»,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итай, сынок, читай.</w:t>
      </w:r>
    </w:p>
    <w:p>
      <w:pPr>
        <w:pStyle w:val="Normal"/>
        <w:jc w:val="center"/>
        <w:rPr>
          <w:sz w:val="24"/>
          <w:szCs w:val="24"/>
        </w:rPr>
      </w:pPr>
      <w:r>
        <w:rPr>
          <w:sz w:val="24"/>
          <w:szCs w:val="24"/>
        </w:rPr>
        <w:t>***</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скажеш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эр, я не знаю... Я виноват... Сэр, разрешите пять нарядов вне очереди? Десять? Сэр, я исправл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уетись, сынок. Что ты исправиш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опустил оплошность. Ошибку. Грубую ошибку... Я исправлю,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ключи-ка вот эту штуковину.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кстраполятор,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от-вот. Экстрапопулятор.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сэр. На кого настроить? На Иннокентия? Или на его жену? Или на Глафиру?</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здор! Всё это – чепуха. Настрой-ка на Евгению Гвоздецку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понимаю, сэр. Там, мне кажется, всё в порядк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ебе так кажется, Генри. Давай-ка, не спорь, и настраивай на эту Женечку.</w:t>
      </w:r>
    </w:p>
    <w:p>
      <w:pPr>
        <w:pStyle w:val="Normal"/>
        <w:jc w:val="center"/>
        <w:rPr>
          <w:sz w:val="24"/>
          <w:szCs w:val="24"/>
        </w:rPr>
      </w:pPr>
      <w:r>
        <w:rPr>
          <w:sz w:val="24"/>
          <w:szCs w:val="24"/>
        </w:rPr>
        <w:t>***</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ван Моисеевич, вы уже прочитали диссертацию Евгении Гвоздецк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ставьте.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я могу поделат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повезло же нам быть у неё оппонентам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не говорит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дь не кто-нибудь, а дочь Гвоздецкого. К тому же, девочка трудолюбивая, упорная. Пять лет упорной учебы. Диплом с отличием. Три года аспирантуры. Два года работы на кафедре. Если её сейчас зарубить, у неё просто руки опустятся. Жалко человека. Ну, нет у неё таланта, зато есть упорство, трудолюбие. Работает же челове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сё так, Иван Моисеевич, но всё же. С такой темой – защищаться... Существуют же какие-то границы, рамки, нормы. Работа же пустейша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тут вы не правы, Павел Рашитович. К теме она не имеет никакого отношения. Тему ей руководитель давал. И ученый совет утвердил.</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же знаете, как ученый совет утверждает – списком. Пятницы, конец рабочего дня, кто-то спешит на дачу поливать огурцы, кто-то на рыбалку, кто-то на концерт, все торопятся, каждый думает о своем.</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из названия же ясно, что в этом ничего быть не мож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кажите! Название – это ещё не вся работ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данном случае название гораздо лучше содержания. Пустая работ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оформлению претензии ест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с этим всё в порядке. Нынче на компьютере и графики и таблицы такие можно нарисовать, что любая дипломная работа выглядит не хуже докторско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Значит, нет претензий.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по-вашему, любую ерунду можно красиво оформить и защищать в качестве диссертаци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прямо ерунду. Тему утвердил ученый сов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ять вы об этом. Но ведь нету ничего в работе! Ни цели, ни метода, ни результатов, ни выводов, пережевывание известных истин, компиляция работ других авторов.</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по сути, всё ведь правиль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и ничего нового же н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 человек работал, значит, нового не быть не мож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тут как раз такой случа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росто недостаточно хорошо представлены результаты.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и нету результатов никаких.</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правильно представить, то будут. Ей надо просто помоч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будет помогать? Вы?</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ть бы и я. Да и вы могли бы!</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же беспринцип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Вы хотите, чтобы она не защитилась? Кому от этого будет лучш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ук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ука в любом случае не пострадает. Её диссертацию никто не заметит. Мало ли защищается кандидатских диссертаций и складывается на полку? Просто человеку дадут  диплом, и он станет капельку больше получать. Разве это плох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поймите же вы, что это девальвация научного звани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вания, а степен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степени. Нельзя так.</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дадите вы отрицательный отзыв. Знаете, что дальше буд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ю. Найдут другого оппонента, который даст положительный.</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мен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о мне больше не будут обращаться с подобными предложениям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умеетс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 крайней мере, моя совесть будет чист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Ведь вы могли бы дать рецензию с ценными критическими замечаниями, указать на основные недостатки, а потом отметить, что они не снижают ценности работы. В целом рецензия была бы положительной, но всем было бы понятно, что недостатки есть и их много. А так вы умываете руки, Понтий Пилат этакий. А другой такую рецензию даст, что и предопределит стопроцентный успех при голосовании. Да и кстати: ведь будет же голосование. Почему вы считаете, что там сидят люди глупее вас? Ведь они могут проголосовать против.</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потому, что они рассуждают точно так же! Они скажут: раз оппоненты дают положительную рецензию, то работа стоящая. Нам за двадцать минут доклада разобраться сложнее, они всю диссертацию прочитали от корки до корк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т вы, мне кажется, утрирует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подобного! Так и будет.</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конце концов, раз так будет, стало быть, тому и быть. Беда не велик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ФаДеД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превращаемся в Фабрику Дипломированных Дураков.</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ипломированных дураков, говорите? Забав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чально, а не забав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печально и забав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ладно, поступайте, как хотите. Я вас ни о чем не спрашиваю. Я решение уже принял. Я напишу положительную рецензию, но укажу недостатки. Умному - достаточ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А я уже написал.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как? И какую же?</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ожительную, конечн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же вы мне голову морочил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ё же сомневаюсь в правильности своего решени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И не сомневайтесь.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же совесть?</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что? Совесть? Нет её. Пустые слова. Во все времена наука работала на войну и не отягощала при этом своей совести. А вы нашли чему сокрушаться: одной дипломированной дурой будет больше! Знаете их сколько?</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ю. А что делать? Жалко девушку...</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станови, Генр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скажешь теперь, рядовой О’Либенс?</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эр, я виноват... Сэр, я исправл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здор! Ничего исправлять не надо. Как есть, так будет. Стрелы Амура от Бога, даже если выпущены они ... рядовым О’Либенсом.</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мне делать,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делать? Пять нарядов вне очереди.</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пять нарядов, сэр!</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казарму шагом марш!</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слушав рапорт сержанта Шумахера, командир специального стрелкового батальона постановил представить к званию ефрейтора рядовых: Фанихоуп,  Браункорн, Шапиро, Сметкович, О’Либенс. Стрелки! Поздравляю вас с присвоением очередного звани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жим божественным целя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умахер, ты же говорил, что твой О’Либенс никогда не станет ефрейтором! И всё-таки представил к очередному званию?</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делать? Жалко парня...</w:t>
      </w:r>
    </w:p>
    <w:p>
      <w:pPr>
        <w:pStyle w:val="Normal"/>
        <w:tabs>
          <w:tab w:val="clear" w:pos="720"/>
          <w:tab w:val="left" w:pos="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jc w:val="center"/>
    </w:pPr>
    <w:rPr>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8"/>
    </w:rPr>
  </w:style>
  <w:style w:type="paragraph" w:styleId="BodyTextIndent2">
    <w:name w:val="Body Text Indent 2"/>
    <w:basedOn w:val="Normal"/>
    <w:qFormat/>
    <w:pPr>
      <w:ind w:firstLine="709"/>
      <w:jc w:val="both"/>
    </w:pPr>
    <w:rPr>
      <w:sz w:val="24"/>
      <w:szCs w:val="24"/>
    </w:rPr>
  </w:style>
  <w:style w:type="paragraph" w:styleId="BodyTextIndent3">
    <w:name w:val="Body Text Indent 3"/>
    <w:basedOn w:val="Normal"/>
    <w:qFormat/>
    <w:pPr>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0:00Z</dcterms:created>
  <dc:creator>Boris Berdichevski</dc:creator>
  <dc:description/>
  <dc:language>en-US</dc:language>
  <cp:lastModifiedBy>Boris Berdichevski</cp:lastModifiedBy>
  <dcterms:modified xsi:type="dcterms:W3CDTF">2001-07-14T22:45:00Z</dcterms:modified>
  <cp:revision>2</cp:revision>
  <dc:subject/>
  <dc:title>Dr</dc:title>
</cp:coreProperties>
</file>