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firstLine="288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лиловский М.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52"/>
          <w:szCs w:val="52"/>
        </w:rPr>
      </w:pPr>
      <w:r>
        <w:rPr>
          <w:rFonts w:eastAsia="Arial Cyr" w:cs="Arial Cyr" w:ascii="Arial Cyr" w:hAnsi="Arial Cyr"/>
          <w:sz w:val="52"/>
          <w:szCs w:val="52"/>
        </w:rPr>
        <w:t>А дрейделе</w:t>
      </w:r>
    </w:p>
    <w:p>
      <w:pPr>
        <w:pStyle w:val="Normal"/>
        <w:widowControl w:val="false"/>
        <w:ind w:firstLine="45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ind w:firstLine="45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ind w:firstLine="432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Есть вещи, которые затрагивают судьбу всего человечества. Возможно ли проходить мимо и не говорить о них? Думаю, нет. И я вижу, все вы согласны со мной. Однако, об одной, на первый взгляд, незаметной особенности человека, которая порой переворачивает весь мир вверх дном, люди почему-то никогда не говорили. И впервые говорить об этом будем мы и прямо сейчас. Итак, начнем.</w:t>
      </w:r>
    </w:p>
    <w:p>
      <w:pPr>
        <w:pStyle w:val="Normal"/>
        <w:widowControl w:val="false"/>
        <w:ind w:firstLine="432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едмет исследования – среда весьма пожилых иммигрантов, живущих в одном доме, специально для них построенном. Считается, что их дети и внуки работают, а они сами только получают пособия, квартиры, возможность бесплатно лечится, учиться, посещать театры, музеи и т.д.</w:t>
      </w:r>
    </w:p>
    <w:p>
      <w:pPr>
        <w:pStyle w:val="Normal"/>
        <w:widowControl w:val="false"/>
        <w:ind w:firstLine="432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Если бы только так, а то ведь, если присмотреться, - один пишет книгу. Никогда раньше не писал, да и читать-то почти ничего никогда не читал. Другой создает художественные картины. Никогда раньше и не помышлял такого от себя. Третий ведет кружок по изучению Торы. А когда-то проводил ленинский урок с комсомольцами.</w:t>
      </w:r>
    </w:p>
    <w:p>
      <w:pPr>
        <w:pStyle w:val="Normal"/>
        <w:widowControl w:val="false"/>
        <w:ind w:firstLine="432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должим список. Четвертый взял и организовал русский клуб. А теперь, из кого угодно вышибает искру, даже если у его жертвы никогда, даже в ранней молодости, и намека на душевный огонь не было. И вот, после длительных уговоров, колебаний, сложнейших раздумий начинающий 77-летний лектор выходит к трибуне и с блестящим мастерством объединяет в одно целое интереснейший рассказ об обыкновенной нефти и утонченную собственную поэзию. И все в зале довольны и счастливы. А глава клуба и его жертва, лектор, от пережитого после этого страха и переживаний еле держатся на своих больных ногах и хватаются за сердце. И вы, может быть, думаете, что после этого они больше не повторят подобного? Глубоко ошибаетесь</w:t>
      </w:r>
    </w:p>
    <w:p>
      <w:pPr>
        <w:pStyle w:val="Normal"/>
        <w:widowControl w:val="false"/>
        <w:ind w:firstLine="432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Еще у нас идиш клуб. На ком он держится?! Это самому Богу не понять. Эфемерное, милейшее, маленькое симпатичное создание с постоянной доброй улыбкой на лице, и ходит уж очень осторожно. Ху-день-кая! Где помещается ее нешуме, в которой содержится такая сила и красота еврейской культуры, сказать совершенно невозможно. Но, держится. И дай ей Бог еще столько!!! И вот она-то и воскресила в нашем доме почти умершие идиш песни, литературу, искусство…</w:t>
      </w:r>
    </w:p>
    <w:p>
      <w:pPr>
        <w:pStyle w:val="Normal"/>
        <w:widowControl w:val="false"/>
        <w:ind w:firstLine="432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еперь, самая мощная Ассоциация ветеранов второй мировой войны - выходцев из бывшего Союза Советских Социалистических Республик, которая свято и неуклонно чтит героическое прошлое, гордо и бережливо проносит его по жизненному пути, и мы с вами спокойно и мирно живем, зная, что, в случае чего, это будет наша надежная защита и оборона.</w:t>
      </w:r>
    </w:p>
    <w:p>
      <w:pPr>
        <w:pStyle w:val="Normal"/>
        <w:widowControl w:val="false"/>
        <w:ind w:firstLine="432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Я еще не сказал о хоре. Четверо седо-лысых, годами слегка обтрёпанных мужчин с разной выпуклостью живота и около двадцати не очень нарядно одетых, но накрашенных женщин, о возрасте которых говорить не стоит, так как во время пения он, возраст, возвращается в юность. И дирижер - бывший боевой партизан. С каким искусством и настойчивостью до седьмого пота он прибирает к рукам разношерстных участников хора!?</w:t>
      </w:r>
    </w:p>
    <w:p>
      <w:pPr>
        <w:pStyle w:val="Normal"/>
        <w:widowControl w:val="false"/>
        <w:ind w:firstLine="432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ся эта бурная деятельность на склоне, когда ничего, казалось бы, уже не светит, зажигает факел надежды и огонь его в сердце каждого из нас исцеляет многие наши недуги.</w:t>
      </w:r>
    </w:p>
    <w:p>
      <w:pPr>
        <w:pStyle w:val="Normal"/>
        <w:widowControl w:val="false"/>
        <w:ind w:firstLine="432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разительно и невероятно!!! Хочется снять шляпу и с сердечным трепетом глубоко поклонится всем в ноги!</w:t>
      </w:r>
    </w:p>
    <w:p>
      <w:pPr>
        <w:pStyle w:val="Normal"/>
        <w:widowControl w:val="false"/>
        <w:ind w:firstLine="432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Феноменальное явление! Кто же они, эти герои-мутанты, которые явно не попадают в разряд нормальных рассудительных людей? Чем же они, эти удивительные непоседы, отличаются от обычных особей на земле?</w:t>
      </w:r>
    </w:p>
    <w:p>
      <w:pPr>
        <w:pStyle w:val="Normal"/>
        <w:widowControl w:val="false"/>
        <w:ind w:firstLine="432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ог молчит и наука тоже.</w:t>
      </w:r>
    </w:p>
    <w:p>
      <w:pPr>
        <w:pStyle w:val="Normal"/>
        <w:widowControl w:val="false"/>
        <w:ind w:firstLine="432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ind w:firstLine="432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ind w:firstLine="432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озникает вопрос, зачем нам все это? Как сказал один молодой одессит, глядя на вусмерть закрученного подобными делами дедушку: "И оно тебе все это надо? Смотри, какая зеленая травка по обе стороны речушки нашей. Гуляй себе там, корми рыбок и птиц, грейся на солнышке".</w:t>
      </w:r>
    </w:p>
    <w:p>
      <w:pPr>
        <w:pStyle w:val="TextBodyIndent"/>
        <w:ind w:firstLine="43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ытаясь ответить на этот вопрос по-научному, приходим к выводу о том, что исторически с самых древнейших времен в нас заложен биологический механизм, орган такой. Его задача придумать, как удивить, потрясти окружающих, а то и весь мир.</w:t>
      </w:r>
    </w:p>
    <w:p>
      <w:pPr>
        <w:pStyle w:val="Normal"/>
        <w:widowControl w:val="false"/>
        <w:ind w:firstLine="432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так, в нашем организме, оказывается, есть еще один орган, о котором наука пока что молчит. И совершенно непонятно, почему. Ну был бы это какой-нибудь шпендрик типа аппендикса, который человеку просто совершенно не нужен. А то ведь речь идет об органе, от которого порой зависит прогресс человечества. В этом можно убедится на конкретных исторических примерах. Этот орган имеется у представителей всех рас на земле. Но у нас, потомков Авраама, Иосифа, Ицхака, Соломона, - так это таки нечто. Он всегда при нас, еще, наверное, со дня исхода. Еще ничего не видно, не слышно, не пахнет, а он уже мечется от нетерпения во все стороны.</w:t>
      </w:r>
    </w:p>
    <w:p>
      <w:pPr>
        <w:pStyle w:val="Normal"/>
        <w:widowControl w:val="false"/>
        <w:ind w:firstLine="432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авайте перейдем к делу и покажем, что история человечества это подтверждает. И к чему это может привести в глобальном масштабе, это мы увидим сейчас на конкретных примерах.</w:t>
      </w:r>
    </w:p>
    <w:p>
      <w:pPr>
        <w:pStyle w:val="Normal"/>
        <w:widowControl w:val="false"/>
        <w:ind w:firstLine="432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так, теорию относительности знаете, конечно. Я вижу, все кивают головой, значит - знают. Правда, говорят, что во всем мире только шесть академиков эту теорию понимают. Ну и что же? Мы, как-никак, а в одном и том же доме с вами живем! И все обо всем всегда знаем. Не такое еще знаем. Подумаешь, теория относительности. Со школьной скамьи знаем, что все в мире относительно. Вон, к примеру, миллионер Абрамович, говорят, лучше нас с вами живет. Так нужны нам эти самые миллионы. Без этой мороки проживем и спокойней, чем он. Все относительно.</w:t>
      </w:r>
    </w:p>
    <w:p>
      <w:pPr>
        <w:pStyle w:val="Normal"/>
        <w:widowControl w:val="false"/>
        <w:ind w:firstLine="432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так, знаете эту теорию, конечно, и автора тоже. Так оно как было. Жило себе человечество тихо и разумно. А в одной малозаметной конторке по всяким там изобретениям и патентам сидел человек как человек, ничего вроде особенного, и перебирал себе бумажки. А у него под сердцем вертелся, прыгал, и резвился необыкновенный живчик, и не такой, как у всех иноверцев, а особый, которым Бог наградил его предков еще при исходе. Он-то, этот живчик, и изнемогал от тщеславного нетерпения и предвкушения чего-то умопотрясающего. И сподвинул этого невзрачного человека превратить весь наш зеленый шар в гигантскую пороховую бочку, вокруг которой вращаются спутники, и все на планете сидят у своих телевизоров и смотрят, как дети в школах стреляют друг друга. Как вам это нравится?</w:t>
      </w:r>
    </w:p>
    <w:p>
      <w:pPr>
        <w:pStyle w:val="Normal"/>
        <w:widowControl w:val="false"/>
        <w:ind w:firstLine="432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от что мы имеем на сегодняшний день. И всё это от шаловливого, не замеченного пока наукой, малоизвестного органа.</w:t>
      </w:r>
    </w:p>
    <w:p>
      <w:pPr>
        <w:pStyle w:val="Normal"/>
        <w:widowControl w:val="false"/>
        <w:ind w:firstLine="432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 знаю, что еще накрутил этот конторщик за всю свою жизнь. Но, если честно, то надо отдать ему должное. Если бы не он, не было бы спутников и не было бы у нас даже надежды на русское телевидение. Все остальное, чего он натворил, не так уж важно.</w:t>
      </w:r>
    </w:p>
    <w:p>
      <w:pPr>
        <w:pStyle w:val="TextBody"/>
        <w:ind w:firstLine="43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жет вам этого примера не достаточно, так возьмем еще один - сугубо исторический, который с необыкновенной убедительностью показывает глобальную роль этого породистого члена, которому не терпелось ни днем ни ночью у одного бородатого, тоже от избранного богом народа, и в результате - идея, «мы наш, мы новый мир построим». И она овладела почти половиной человечества. Теперь-то вы, наконец, поняли, где они эти истоки великого прогресса человечества.</w:t>
      </w:r>
    </w:p>
    <w:p>
      <w:pPr>
        <w:pStyle w:val="Normal"/>
        <w:widowControl w:val="false"/>
        <w:ind w:firstLine="432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так, мне пора кончать и подводить черту. Наука не удосужилась, а мы попробуем.</w:t>
      </w:r>
    </w:p>
    <w:p>
      <w:pPr>
        <w:pStyle w:val="Normal"/>
        <w:widowControl w:val="false"/>
        <w:ind w:firstLine="432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ерем всех вместе, со своими делами, - конторщика, бородатого, и всех живущих в нашем доме, анализируем и получаем, что суть дела в одном и том же, а именно - в неуемном дрейделе, которое мечется у каждого из нас под сердцем и именно поэтому не только нам, но и всему человечеству покоя никогда не будет, никогда жители земли нашей не покроются плесенью и никогда им с нами скучно не будет.</w:t>
      </w:r>
    </w:p>
    <w:p>
      <w:pPr>
        <w:pStyle w:val="Normal"/>
        <w:widowControl w:val="false"/>
        <w:ind w:firstLine="432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ля большей убедительности подтвердим это совсем свежими примерами. Пожалуйста и однословно – Гу-син-ский, Бере-зовский, Жири-новский, возможно и Кашперовский. Точно не знаю, каких он кровей.</w:t>
      </w:r>
    </w:p>
    <w:p>
      <w:pPr>
        <w:pStyle w:val="Normal"/>
        <w:widowControl w:val="false"/>
        <w:ind w:firstLine="432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о эти, приведенные мною наши светила, ровным счетом ничего бы не стоили без нас, о которых мир еще ничего не знает. И, может быть никогда не узнает. Но мы, а не кто иной, являемся корнями нашего народа. Мы, а не кто другой, питаем живительными соками великих наших мира сего.</w:t>
      </w:r>
    </w:p>
    <w:p>
      <w:pPr>
        <w:pStyle w:val="Normal"/>
        <w:widowControl w:val="false"/>
        <w:ind w:firstLine="432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Это мы с Вами, - Абрамы, Сарры, Наумы - по большому счету, - душа и совесть наших предков и носители замечательных генов.</w:t>
      </w:r>
    </w:p>
    <w:p>
      <w:pPr>
        <w:pStyle w:val="Normal"/>
        <w:widowControl w:val="false"/>
        <w:ind w:firstLine="432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ак не дадим же другим народам нашей планеты впадать в уныние!</w:t>
      </w:r>
    </w:p>
    <w:p>
      <w:pPr>
        <w:pStyle w:val="Normal"/>
        <w:widowControl w:val="false"/>
        <w:ind w:firstLine="432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Зайте мне гезунд, мои родимые!!! Шалом вашему дому! </w:t>
      </w:r>
    </w:p>
    <w:p>
      <w:pPr>
        <w:pStyle w:val="Normal"/>
        <w:widowControl w:val="false"/>
        <w:ind w:firstLine="432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 да здравствует наше с вами дрейделе!</w:t>
      </w:r>
    </w:p>
    <w:p>
      <w:pPr>
        <w:pStyle w:val="Normal"/>
        <w:widowControl w:val="false"/>
        <w:ind w:firstLine="432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sectPr>
      <w:footerReference w:type="default" r:id="rId2"/>
      <w:type w:val="nextPage"/>
      <w:pgSz w:w="12240" w:h="15840"/>
      <w:pgMar w:left="720" w:right="720" w:gutter="0" w:header="0" w:top="720" w:footer="0" w:bottom="96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6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45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firstLine="45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22:30:00Z</dcterms:created>
  <dc:creator>Boris Berdichevski</dc:creator>
  <dc:description/>
  <dc:language>en-US</dc:language>
  <cp:lastModifiedBy>Boris Berdichevski</cp:lastModifiedBy>
  <dcterms:modified xsi:type="dcterms:W3CDTF">2001-06-12T22:30:00Z</dcterms:modified>
  <cp:revision>2</cp:revision>
  <dc:subject/>
  <dc:title>adreydele</dc:title>
</cp:coreProperties>
</file>