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пять сложилось всё иначе, 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ем я дерзнул себе подумать: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чудливый изгиб удачи –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его лишь задница Фортуны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ращается судьбы рулетка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чтать о счастье ты бы мог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ертит к тебе Судьба-кокетка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о ягодицы, то лобок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Я размышлял об этом много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 мне открылось, я не скрою: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ы в список дьявола иль бога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носимся собственной рукою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ебе мы сами наковали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лючи удачи или горя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ы зрим Фортуны те детали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уда кидаем наши взоры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от, кто душой и сердцем пылок, 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долу глаз не опускает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от с наслаждением лобзает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ста Фортуны и затылок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то о грядущем не мечтает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 прошлых горестях забудет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ому Фортуна подставляет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Живот иль спину. Реже – груди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то лишь о вечном помышляет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 удовольствуясь моментом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его он чаще получает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ортуны нижние фрагменты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***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, боже! Что за мерзкий вид?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у, ты, голубчик, право же, нахал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чем ты эту мерзость показал?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 так невзрачен, если не стоит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Голуба, радость, не ругайся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 мне так он весьма хорош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оял бы – чуден был, признайся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Его покуда достаёшь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ывает, твердость он теряет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Его я несколько помял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з-под костюма извлекая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легка, он упал, и увял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у что ж – бывает. Кто бы знал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рой он тверд, порой – не очень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едь если прямо он стоит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есьма имеет гордый вид, 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Его потрогать ты захочешь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Ну, право, дети вы – мужчины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ая гордость на лице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 между тем, он весь в морщинах,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здесь, и тут, и на конце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Сейчас расправлю. Примечай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 лучше? Даже больше стал он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Руками что ли расправляй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 и держи теперь, пожалуй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Ну да, руками я сначала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глаживал, само собой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Ну, поздравляю! Так и знала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 рукопашный был здесь бой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- Без женщин этот труд не кончить! 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Я признаюсь, конечно, в том: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ез них нам дело - дрянь!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И женщина не справится до ночи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 твоим воротником: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ая ткань.</w:t>
      </w:r>
    </w:p>
    <w:p>
      <w:pPr>
        <w:pStyle w:val="Normal"/>
        <w:ind w:left="115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 Cyr" w:hAnsi="Arial Cyr" w:eastAsia="Arial Cyr" w:cs="Arial Cyr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Cyr" w:hAnsi="Arial Cyr" w:eastAsia="Arial Cyr" w:cs="Arial Cyr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 Cyr" w:hAnsi="Arial Cyr" w:eastAsia="Arial Cyr" w:cs="Arial Cyr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 Cyr" w:hAnsi="Arial Cyr" w:eastAsia="Arial Cyr" w:cs="Arial Cyr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 Cyr" w:hAnsi="Arial Cyr" w:eastAsia="Arial Cyr" w:cs="Arial Cyr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3:38:00Z</dcterms:created>
  <dc:creator>Boris Berdichevski</dc:creator>
  <dc:description/>
  <dc:language>en-US</dc:language>
  <cp:lastModifiedBy>Boris Berdichevski</cp:lastModifiedBy>
  <dcterms:modified xsi:type="dcterms:W3CDTF">2001-09-30T23:40:00Z</dcterms:modified>
  <cp:revision>3</cp:revision>
  <dc:subject/>
  <dc:title>Fortuna</dc:title>
</cp:coreProperties>
</file>