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Жак Депар</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Происшествие в каф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ый Орлеан, благодаря своему месторасположению на реке Миссисипи, является главным промышленным центром обширной области. Кроме того, это торговый и культурный цент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город привлекает туристов экзотической растительностью и тропическим клим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дня объявления независимости Северо-Американской республики Новый Орлеан быстро разросся. В течение шестидесяти лет из селения в десять тысяч жителей он превратился в город с населением в двести тысяч человек, несмотря на опустошения желтой лихорадкой, ежегодно уносящей тысячи жер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равы и обычаи жителей города очень разные, также как и их костюмы, хотя здесь можно встретить и тех, кто одет по последней парижской м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ый Орлеан имеет еще одну отличительную особенность: нигде нет такого количества дуэлей, как в этом городе. На улице можно постоянно видеть дерущихся, даже почтенные отцы семейств вызывались на поединки, от которых невозможно отказ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в первый раз приехал в Новый Орлеан с одним приятелем, не прошло и суток, как я был вызван на дуэль, но, к счастью, мне удалось избежать этого, а вот моему другу пришлось участвовать в поеди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ыв в Новый Орлеан после трехмесячного плавания, мы с радостью покинули пароход, на шлюпках пристали к берегу в семи милях от города и, взяв экипаж, направились по широкой дороге в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ехали мимо сахарных плантаций и роскошных вилл, окруженных апельсиновыми рощами, персидской сиренью и магнол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ее замелькали по дороге кафе и рестораны. Это было настолько соблазнительно, что мы не могли отказать себе в удовольствии заглянуть туда и, после нескольких таких посещений, заметно повесел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иехали в город вечером, когда на улицах уже мерцали редкие фонари. Неожиданно мы увидели великолепный ресторан, — один из тех, которыми так славится Новый Орлеан. Дверь была открыта, и нас ослепил блеск хрустальных стаканов, графинов и зеркал. Было чувство, что мы находимся перед заколдованным замком или пещерой Алад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дя в ресторан, мы очутились среди самой разнообразной публики; здесь находились шкиперы, земледельцы, ремесленники, мелкие плантаторы. Почти все они были богато одеты, по последней м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товарищ, жизнерадостный молодой человек, только что окончивший университет, быстро разговорился с этими людьми. Они оказались очень радушными и приняли нас, как старых знакомых. Один из присутствующих особенно привлек мое внимание, — может быть, тем, что был с нами более любезен, чем остальные, а может быть, и тем, что в нем было что-то необыч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юноша лет двадцати, с манерами тридцатилетнего человека. Он был среднего роста с правильными чертами лица, черными вьющимися волосами. Его можно было бы назвать красивым, если бы не его тяжелый взгляд, отталкивающий и холодный. Этот молодой человек, на щеке которого виднелся небольшой шрам, был одет изящно и имел вид фр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же я узнал, что этот юноша происходил из мексиканской семьи, изгнанной во время революции из Мексики или Южной Аме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ых изгнанников очень много в Новом Орлеане, они встречались повсюду, втирались в общество, существовали за счет игры в карты и других неблаговидных заработков, так как для работы были слишком лен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ин, о котором я говорю, относился именно к такого типа людям. Моему товарищу он понравился гораздо больше, чем мне. Нельзя не заметить, что мой спутник выпил больше меня и потому не был в состоянии здраво судить. Они стояли недалеко от меня, мирно беседуя, с бокалами шампанского в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вернулся и разговорился с другим посетителем, как вдруг услышал голос своего друга, говорившего резко и взволнов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и пропали, и это вы их вз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те, суд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повторяю: вы взяли мои часы. Вы их укр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 вырвалось из уст мексиканца, и вслед за этим восклицанием послышался металлический звук от взведенного ку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стро повернувшись к ним, я увидел в руках мексиканца револьвер, который тот уже успел направить на моего безоружного друга. Я бросился вперед и, схватив револьвер рукой, помешал выстр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мной и незнакомцем произошла схватка, во время которой из оружия выпали патроны, и револьвер остался в моей руке. Видя, что револьвер безвреден, я вернул его владельцу, советуя обращаться осторожнее с такими опасными вещ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не ответите за это оскорбление! — крикнул он моему др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там оскорбление! — ответил Кезей (так звали моего спутника). — Еще раз повторяю: у меня пропали часы, их оторвали от цепочки — и это сделал он! Он — вор! — говорил мой приятель, обращаясь к сосед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ец был вне себя от гнева, стараясь снова зарядить револь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орко следил за ним, зная, что Кезей не в состоянии защитить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из присутствующих решили выяснить суть дела и, если возможно, добиться прими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 Общий обы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я думал, что Кезей ошибся. Бесспорно было то, что часы украдены; но вокруг моего приятеля толпилось много людей с более подозрительными физиономиями, чем тот, кого Кезей обвинял. Я советовал ему сознаться в своей ошибке, но он отказался. Это меня удивило. «Стало быть, у него есть доказательства, и его обвинение на чем-то основано», — подум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лась суматоха. Стали требовать, чтобы заперли двери и произвели общий обы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предложение было принято, но двери остались открытыми, так как все равно никто бы не у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ли, что обыск произведут помощник капитана с нашего парохода и хозяин ресто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тщательно обыскали всех по очереди, но часов ни у кого не нашли. Когда обыск был окончен, присутствовавшие стали недружелюбно посматривать на Кезея. Однако, последний продолжал стоять на своем, но уже не говорил этого громко, а подтверждал свои подозрения вполголоса. Наш разговор был прерван молодым мексиканцем, который вызывающим тоном спросил Кез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е, сударь? Теперь вы извинитесь перед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твердо ответил мой спутник. — Я по-прежнему стою на своем. Вы украли мои ча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жец! — воскликнул мексиканец, и оба бросились друг на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они не были вооружены и ограничились лишь кулачным боем, в котором преимущество оказалось на стороне Кез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агов скоро удалось разнять, и они обменялись карточками, после чего мы отправились домой в гостиницу Святого Ка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 Обмен карточ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к Депар.</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ица Дофина, 9.</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у надпись я увидел на визитной карточке, в спальне Кезея, когда вошел туда утром следующего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друг еще спал. Помедлив, я все же разбудил его. Мне не очень-то хотелось возвращать его к неприятной действительности, которую так омрачила потеря часов — удар для небогатого Кезея весьма чувствитель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 этой потере мой друг действительно чрезвычайно сожалел, но вот к ссоре отнесся достаточно шутливо и даже со смехом бросил карточку на пол. Затем, однако, поднял ее и, бережно пряча в бумажник,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тут настоящее имя и адрес этого человека. Тогда я смогу найти его и вернуть свои часы или заставить дорого заплатить з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езей стал одеваться так спокойно, словно собирался в гости, а не готовился к дуэли, которая была теперь, очевидно, неизбеж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зей в качестве вызываемого, а не вызывающего, имел право выбора оружия. Разумеется, мы остановились на пистолетах, так как Кезей совершенно не умел фехтовать, а его противник, как нам сообщили, был, напротив, большой мастер этого дела. Согласно правилам дуэли, мы должны были не выходить из дома в ожидании вызова. Полагая, что секунданты не замедлят явиться, я поторопился заказать завтрак, а мой друг был уверен, что Депар не только не станет спешить, но, пожалуй, и вовсе не я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положение Кезея оправдалось. Мы успели позавтракать, пообедать и даже поужинать, а Депар так и не я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щаясь со мной на ночь, Кезей обещал прийти рано утром и переговорить о дальнейшем плане наших действ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держал это обещание и вошел ко мне на следующее утро, когда еще не было и шести часов. Он извинился, что пришел так рано, с горькой усмешкой, не забыв сослаться при этом на отсутствие часов, что мешало ему точно определять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ты намерен делать относительно дуэли?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ыскать этого господина, 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дождать ли нам еще часок? Может быть, он пришлет секунданта сегодняшним утром. Кроме того, возможно, он потерял твою карто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го не могло быть. А если бы и так, то ему ведь известно, где мы остановились. Я не намерен больше ждать ни минуты. И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Деп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я одевался, Кезей рассказывал мне о своем плане. О дуэли он больше не думал, а решил или заставить Депара вернуть часы, или же «задать ему хорошен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й оборот дела был мне совершенно не по вкусу, я вовсе не желал попасться в качестве свидетеля или участника уличной схватки между моим другом и французом. Ввиду этого я предложил немножко изменить план: сначала я пойду один и узнаю, действительно ли Депар живет по улице Дофина. «Поправка» моя была принята, и, прощаясь, Кезей сказал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дай этому господину, что если он не вызовет меня, то вызову его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спустя я отправился на поиски Депара. Придерживаясь направления, указанного мне швейцаром гостиницы, я через короткое время очутился на Королевской улице, упирающейся в улицу Доф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раннее утро, фонари тускло догорали; магазины еще были закрыты, но некоторые кафе уже открылись. Побродив с четверть часа по Королевской, я вдруг увидел на другой стороне этой улицы фигуру, показавшуюся мне знакомой, и когда стал вглядываться, то узнал в ней Депара. Он был иначе одет, но волосы, усы и лицо были его, — ошибиться я не м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стро перешел улицу и преградил ему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те! — сказ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становился и с удивлением взглянул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чень рано вышли, — продолжал я. — Позвольте спросить, что вас заставило подняться так р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и дела, разумеется, — ответил Де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 насмешливо заметил я, — как видно, вы занимаетесь своим ремеслом и в утреннее время. А я полагал, что для него самые подходящие часы — ночные. Мне казалось, что так рано вы едва ли найдете доверчивых простаков, необходимых для успеха ваших 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вы такой? О чем вы говорите и что означает ваша назойлив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Депар, мне сдается, что память вам сильно изменяет. Надеюсь, эта карточка, оставленная вами, освежит ее. Впрочем, может быть, вы и от этого откаже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карт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казал ему его визитную карто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мне совершенно не знакома; но я вам готов дать свою карточку, и в таком случае попросил бы и вашу вза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бменялись визитками. На полученной мною я, к удивлению своему, проч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 де Хотерош.</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евская ул., 16.</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у этого господина было много фальшивых карточек, и он мне дал одну из них. Я решил во что бы то ни стало не терять его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аш подлинный адрес?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все еще продолжаете свои оскорбления? Да, это мой подлинный адрес. Смотрите сами, — сказал он, указывая на дверь, на которой была дощечка с надпис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 де Хотерош, адвок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вы меня можете застать во всякое время, но вам не придется меня разыскивать. Мой друг не замедлит явиться к вам. Честь им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Депар, войдя в дом, захлопнул за собою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оял в недоумении. Разумеется, это был Депар. Одет он, конечно, был иначе, но это ведь не имело никакого значения. Однако странно, что сегодня я будто и не заметил в его глазах неприятного выражения, и кроме того, он имел вид действительно оскорбленного человека. Меня охватило сомнение, и чтобы проверить себя, я решил пойти по адресу Депара и узнать, там ли он жи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 Жак Де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вольно быстро нашел улицу Дофина и дом, указанный на карточке. Это была гостиница или дешевые меблированные комн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возь открытую дверь я увидел длинную темную передню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ой звонок ко мне вышла полусонная мула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осив, здесь ли живет Депар, я получил от нее утвердительный ответ. В ту же минуту открылась боковая дверь, и передо мною предстала фигура полуодетого Депара. Увидя меня, он хотел быстро скрыться, но я успел переступить на порог и задерж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не ошибаюсь... господин Депар? — проговор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вам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прос весьма странный, господин Депар. Но, может быть, вы не помни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пом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о, что случилось во время нашей встречи, тоже помн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же помню. С вами был пьяный негодяй, который меня оклеве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конечно, его вызовете на ду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е подумаю. У меня нет времени обращать внимание на всякую пьяную болтов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пар говорил по-английски так же бегло, как и по-француз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бязан передать своему другу сказанные вами слова и уверен, что он вам не простит их. Если вы не хотите сами вызвать его, то должны будете принять его вы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ругое дело. Чтобы не терять времени, дайте мне сейчас адрес вашего секунд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Через два часа я буду у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 ответил Депар и скрылся за двер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йдя до угла Королевской улицы, я зашел в кафе, чтобы хорошенько обдумать дело. Мне стало жаль, что я настоял на дуэли с таким подозрительным субъектом, как Депар. Что мог выиграть Кезей от этого поеди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роли переменились, выбор оружия принадлежал французу, а для Кезея это было очень невыгодно. Тем не менее отступать было поздно; мы зашли слишком 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деялся, что, может быть, Депар струсит и откажется от вызова; но надежда эта была очень слаба, так как у меня теперь не было особых оснований считать его трусом. Мое личное дело беспокоило меня гораздо меньше. Я главным образом сожалел о том, что нанес оскорбление совершенно невиновному молодому человеку. Мое поведение, конечно, должно было удивить его так же, как меня удивило его сходство с Депаром. Я решил извиниться, но не знал еще где и 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авилам дуэли следовало бы пойти к секунданту противника и все выяснить, но личное объяснение было бы удобнее, и потому я решил пойти сам к де Хотерошу. К счастью, я застал его дома. Мой приход удивил его. Когда Хотерош услыхал подробности дела, то поступил, как истинный джентльмен, и из врага обратился в друга. Узнав, что я иностранец, он пригласил меня к себе в г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Кезея, то он решил вызвать Депара, и тот принял вы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эль состоялась на шпа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же ударом Кезей был ранен в правую руку и не мог продолжать дуэли, а Депар удалился невредимым и с незапятнанным име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а руки и стала тем удовлетворением, которое Кезей получил за пропажу часов. Но он продолжал стоять на своем, упорно утверждая, что их украл Депар, и я впоследствии получил веские доказательства этому утвержд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 Гостеприимные друз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зей, приехав в Новый Орлеан с коммерческими целями, не успел еще поправиться, как уже получил подходящее место в большом торговом предприятии. Я же путешествовал исключительно для удоволь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я гостеприимству Хотероша, мое пребывание в Новом Орлеане продлилось целых три месяца. Мы быстро сошлись и после месяца знакомства стали задушевными друзьями. Виделись мы ежедневно, вместе посещали театры, катались на лодке, охот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утрам я заходил к Хотерошу в контору, а вечера часто проводил в его маленькой «хижине», как он выражался, — на самом деле, очень красивом домике со стеклянной дверью и виноградной верандой. Он жил с сестрой, которая по вечерам доставляла нам большое удовольствие игрой на арфе и на гита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были сироты, дети офицера наполеоновской армии. После поражения при Ватерлоо их отец оставил службу и переселился в Новый Орлеан. Будучи военным, он плохо разбирался в торговых делах и почти ничего не оставил детям в наследство, однако сумел дать им прекрасное образ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сем иначе сложилась судьба его лучшего друга, тоже офицера, переселившегося в Сент-Луи. Тот был нормандец, приехал в Америку с молодой женой, усердно занимался коммерцией, приобрел состояние и жил теперь с женой и дочерью более чем обеспеч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жба этих отставных офицеров не прекратилась. Каждые два или три года они навещали друг друга. В семье Хотерош я много слышал о Дардонвилле, его жене и дочери-красавице Олимп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ась июльская жара, обычно приносящая с собой страшную желтую лихорадку. Уже на многих домах появился красный крест, означавший, что по ним прошелся ужасный бич истребления. Было бы безумием оставаться в этом зачумленном месте, и я решил переехать в Сент-Луи. С грустью расстался я со своими новыми друзьями. Они могли оставаться здесь: болезнь не угрожала им, так как они привыкли к климату, долго прожив в этой болотистой местности. Самое жаркое время года Хотероши все-таки проводили не в Новом Орлеане, а на берегу озера Поншартрен. Я стал их уговаривать поехать со мною в Сент-Луи, но по неизвестной мне причине Луи отказался от этого предложения. Я пообещал вернуться к ним с первыми моро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ет, так скоро вы не вернетесь, — задумчиво произнесла Адель, сестра моего друга. — Вам жаль будет уехать из Сент-Луи. Может быть, увидав Олимп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 чем тут Олимп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красива, бог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ожалуй, более интересно для вашего брата, и если я объяснюсь в любви Олимпии, то разве лишь как его поверен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и это было бы опасно для бедного Лу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Луи не должен видеть во мне соперника. Я даже хотел заключить с ним своеобразный до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ент-Луи я мог бы действовать в его интересах, но с условием, что здесь, дома, он будет действовать в м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ные глаза Адели удивленно взглянули на меня, и она, улыбнувшись,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до первых моро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час я уже покидал Новый Орле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моего приезда в Сент-Луи я отправился к Дардонвиллям с рекомендательным письмом. Содержания его я не знал, но, судя по радушному приему, оно было для меня лест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рдонвилли жили в собственном прекрасном особняке на берегу реки на расстоянии с милю от Сент-Луи. Они были богаты, и приезжавшие к ним гости пользовались большим комфортом; наверное поэтому дом их всегда был полон друзей и знакомых. Главной «приманкой» была, конечно, богатая наследница, красавица Олимпия, изящная блондинка с длинными золотистыми волосами. Трудно было не влюбиться в нее, но мое сердце, к счастью, уже было занято прелестным образом Адели, и я мог спокойно относиться к редкой красоте Олимпии. Вероятно, поэтому и госпожа Дардонвилль была со мной так откровенна. От нее я узнал, что сердце Олимпии еще свободно, и искренне порадовался за своего друга Луи, неравнодушного к красавице. Оказывается, отец Олимпии давно решил, что она выйдет за Луи, сына его благодетеля и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Сент-Луи я направился в глубь прерий, где пробыл три месяца. Во время этого моего отсутствия внезапно умер сам Дардонв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его смерти мои дружеские отношения с семьей не изменились, мне даже показалось, что они стали более близкими. Госпожа Дардонвилль оказывала мне полное доверие и в день моего отъезда в Новый Орлеан сообщила мне содержание духовного завещания мужа. Согласно этому завещанию, одна половина имущества предназначалась матери, другая — дочери. В этом не было ничего особенного, но дальше завещание заключало довольно странное условие. Если Луи де Хотерош сделает предложение Олимпии и она откажет ему, то ее часть наследства переходит к Луи. Таким образом выходило, что Олимпия, связанная этим условием, как бы передавалась по наследству Луи де Хотерошу, между тем как последний оставался сравнительно свободным в своем выб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ой вопрос, известно ли Луи содержание завещания, госпожа Дардонвилль ответила, что уже сообщила ему об этом, приложив к письму копию завещ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аступлением морозов я вспомнил о своем обещании вернуться в Новый Орлеан. Прощаясь, госпожа Дардонвилль просила все же не передавать наш разговор Луи. Ей хотелось, чтобы дело шло естественным поряд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 Почтам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озвращении в Новый Орлеан я отправился на почтамт за письмами. В то время письма не разносились по домам, и надо было или посылать за ними, или являться самому. Я предпочел последнее. На почтамте было много народу, так как пришла европейская почта. Стоя в очереди, я то и дело слышал фамилии спрашивавших о письм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вшись к окошку выдачи писем, я вдруг услыхал хорошо мне знакомое имя Луи де Хотероша. Зная, что мой друг должен получить письмо от госпожи Дардонвилль, я заинтересовался, какое же впечатление оно произведет на него. Мне хотелось видеть выражение лица своего друга, хотя, судя по голосу, я начал думать, что это был не сам Луи, а его посыльный. Передо мной стояло трое или четверо господ высокого роста, из-за которых я толком ничего не мог разглядеть. «Зайду к нему в контору и там все узнаю», — подум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человек, получивший письмо для Хотероша, вышел на улицу. Мне казалось, что я вижу Луи, но в этом я не был вполне уверен, так как он шел спиной ко мне; на миг он повернулся, и мне показалось, что это скорее лицо Депара, чем Луи. Хорошенько разглядеть его мне так и не удалось, кто-то стал передо мной и заслонил ок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в свои письма, я направился в контору Луи, который встретил меня чрезвычайно радушно. К моему удивлению, теперь он был одет иначе, чем на почте, а между тем времени прошло так мало, что он едва ли мог бы успеть переодеться. Я стал его расспрашивать, и оказалось, что Луи вовсе не был на почте и что он вообще никогда туда не ходит сам, а всегда посылает ког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я ему рассказал, что видел человека, очень на него похожего. «Вероятно, это был тот самый господин, которому я обязан нашим знакомством», — прибав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может быть, но это уже становится несносно! Его многие принимают за меня, и нас часто путают. Мне даже известно, что он сознательно пользуется этим, чем иногда ставит меня в очень неловкое положение. Надо положить этому конец, и я постараюсь сделать это при первой же возм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полне согласился с таким решением, и мы расстались — я вспомнил, что должен был передать Адели письмо от Олимп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дение Луи мне показалось несколько странным. До моего прихода он должен был уже прочесть свое письмо, однако по его лицу этого не было видно. Вероятно, посыльный еще не вернулся, а может быть, письмо было и не от госпожи Дардонвилль; иначе Луи, узнав о завещании, не мог бы держаться так спокойно. Но встреча с его сестрой так заняла мои мысли, что вскоре я совершенно забыл о делах своего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друзья, Луи и Адель, относились ко мне по-прежнему, и я часто навещал их, тем более, что мне хотелось поделиться с ними своими впечатлениями, особенно с Аделью. Она слушала меня охотно. Иногда мне удавалось заинтересовать и Луи, главным образом, когда разговор касался Олимпии. О письме не было и речи; вероятно, оно еще не дошло до Луи, и мое положение становилось неловким. Мне хотелось обрадовать Луи, но обещание, данное госпоже Дардонвилль, удерживало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полторы недели, а положение дел было все то же. Я начал было думать, что письмо где-то затерялось. Вообще эта история стала беспокоить меня, особенно когда я вспоминал о случае на почтамте. Я ведь отлично слышал, как спрашивали письмо на имя Лу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чимый подозрениями, я однажды решил зайти к Луи, чтобы специально спросить его о письме. Не успел я выйти из дому, как Луи сам пришел ко мне в крайне возбужденном со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начит? — спросил он, входя. — Я только что получил письмо от госпожи Дардонвилль и ничего не могу понять. В нем говорится о духовном завещании, о каких-то условиях, об Олимпии... Я ничего не понимаю. Вы недавно видели госпожу Дардонвилль и, может быть, объясните мне, в чем тут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Луи подал мне только что полученное им письмо. Оно было следующего содерж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Лу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тправки вам письма с копией завещания моего мужа выяснилось, что дела мои задержат меня в Сент-Луи еще на неделю. Если вы не выехали из Орлеана, то я прошу вас несколько изменить наш план. Приезжайте к нам вместе с Аделью. Может быть, ваш молодой друг тоже присоединится к вам. Мы будем очень рады его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о, если бы вам удалось отправиться на пароходе «Sultana», который отходит двадцать пятого числа. Это мой любимый пароход, и мы могли бы на нем вер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кренно преданная вам</w:t>
      </w:r>
    </w:p>
    <w:p>
      <w:pPr>
        <w:pStyle w:val="Normal"/>
        <w:ind w:firstLine="432"/>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милия Дардонв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S. Не забывайте, Луи, что вы свободны в своем выборе, и хотя мне приятно было бы иметь вас зятем, я не хочу принуждать Олимпию, которая, зная волю отца, не захочет нарушить ее. Ее сердце свободно, и так как вы друг ее детства, то я могу обещать, что она примет ваше предложение. Но, конечно, вы должны поступать так, как вам подсказывает ваше сердце. Зная его благородство, я уверена, что вы поступите как след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вы получили последнее письмо от госпожи Дардонвилль?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коло месяца тому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аша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лучала ничего, за исключением привезенной вами запи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очевидно, что в письме говорится не об этой записке. Вы разве не получали копии духовного завещ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 первый раз слышу, что господин Дардонвилль оставил завещание, а конец письма меня просто поражает. Госпожа Дардонвилль говорит о каких-то условиях, о том, что Олимпия связана каким-то обещанием... Я ничего не понимаю и прошу вас объяснить мне все это, если мож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 Ч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 де Хотерош стоял передо мной, с нетерпением ожидая разъяснения зага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рад возможности осчастливить своего друга, рассказав ему все, что знал. Теперь я мог нарушить данное слово, так как ясно было, что письмо госпожи Дардонвилль проп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ротких фразах я передал Луи содержание завещания Дардонвилля. Лицо Луи озарилось радостью, и он то и дело прерывал мой рассказ восторженными восклица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 важно, что письмо пропало, — заметил я, — так как в нем была только копия завещ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завещание меня мало интересует. Для меня важнее всего — воля Олимп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верен, что она отвечает вам взаим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дорогой 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господин де Хотерош, вас ждут в Сент-Луи, чтобы вместе возвратиться в Новый Орлеан. «Sultana» отходит ведь сегодня вечером. Вы должны ехать сейчас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поедете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А ваша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поедет. Она так мало путешествовала в последнее время, что с удовольствием составит нам компанию. Так 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 все еще надеялся получить затерявшееся письмо, а я, вспомнив случай на почте, был почти уверен, что оно — в руках Деп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яком случае, дело это было темное, и мы не могли прийти ни к какому определенному вы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к Адели мы зашли на почту узнать, нет ли там пропавшего письма. Действительно, нам подали письмо на имя Луи де Хотероша, но оно пришло с последней поч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друг поспешно вскрыл конверт, видя на нем марку Сент-Лу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остивый госуд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анный вам чек на тысячу долларов в Новоорлеанском банке не был своевременно вам отправлен по ошибке одного из наших служащих. Банк уплатил и послал чек вам. Будьте добры сообщить, получили ли вы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нкирский дом</w:t>
      </w:r>
    </w:p>
    <w:p>
      <w:pPr>
        <w:pStyle w:val="Normal"/>
        <w:ind w:firstLine="432"/>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дет и К°, Сент-Лу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такое?! — удивленно воскликнул Хотерош. — Я не получал никаких тысячи долларов. Чека также не получал и не ждал... Это какая-нибудь ошибка, недоразумение. Должно быть, письмо это предназначено не для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адрес полный и точный: господину Луи де Хотерошу, адвокату, Королевская ул., 16, Новый Орлеан. Другого Луи де Хотероша не было, — значит, письмо адресовано все-таки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гадывался, что деньги присланы госпожой Дардонвилль и взяты наверняка Депаром. Тот следил за письмами из Сент-Луи, адресованными Хотерошу, и забирал их. Получив чек, Депар пришел на почту за деньгами, и таким образом в его руки попало письмо с копией завещ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ичить виновника этого мошенничества было бы трудно, так как он скорее всего уже уехал из Нового Орл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высказал Луи свое мнение, он просто рассвирепел. Откуда были присланы деньги — он не знал, но факт кражи их был налицо. Мы сейчас же дали знать о случившемся новоорлеанской полиции, а сами решили по прибытии в Сент-Луи прежде всего отправиться в банкирскую контору Гардет и 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ыщики, занявшиеся поисками Депара, вскоре убедились, что он уехал в Тех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I. «Красавица Миссу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едьмой день нашего путешествия вверх по Миссисипи, когда солнце клонилось к западу, наш пароход «Sultana» достиг гористой местности и к ночи вошел в пределы узкой долины. Полная луна стояла еще так низко, что свет ее падал на реку только в тех местах, где она уклонялась к западу или востоку. Когда же течение было к северу или югу, береговые возвышенности совершенно затемняли реку, и только пароходные огни скупо освещали темн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переходы от яркого лунного света к мраку были так красивы, что я долго не уходил с палубы, любуясь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я услышал шум приближавшегося судна, а вслед за этим увидел впереди яркий о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стречу нам шел другой пароход. Лоцманы, несмотря на темноту, отлично справились с делом, и оба судна свободно разош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спел разобрать название парохода. Это была «Красавица Миссури». Кроме названия, я успел увидать еще кое-что, сильно взволновавшее меня. На палубе около дамских кают стояла госпожа Дардонвилль и ее дочь Олимпия. С ними был какой-то мужчина, лицо которого я не мог разглядеть. Меня охватило предчувствие чего-то недоброго и беспокойство, что нашим друзьям грозит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 было, что госпожа Дардонвилль с дочерью решили выехать, не дождавшись нас. Стоявший рядом с ними господин мог быть их родственником или знакомым, но что-то заставляло меня подозревать в нем ни кого иного, как Жака Деп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подозрения были, конечно, мало обоснованы, так же как и предчувствие какого-то несчастья. Да и что же дурного, если Депар ехал на одном пароходе с Дардонвиллями, и чем это могло угрожать им? Как бы то ни было, я решил ничего не говорить де Хотерошу до нашего приезда в Сент-Луи, где все должно было выясн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тел расспросить лоцмана о «Красавице Миссури», но в это время появился другой лоцман, и они стали разговаривать между собою. Из их разговора я узнал, что «Красавица Миссури» больше не заходит в Новый Орлеан, а совершает рейсы в Цинцинна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известие очень смутило меня; я никак не мог объяснить себе, зачем госпожа Дардонвилль поехала туда в то время, когда должна была ожидать нас в Новом Орлеане? Может быть, она писала Луи и об этом, но письмо не д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слышался ли я? Не идет ли этот пароход теперь в последний раз в Новый Орлеан, а потом уже начнет ходить в Цинциннати и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разъяснением этого вопроса я обратился к лоцману, который повторил то же самое, что я слышал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покойство мое все возрастало, так что я едва в силах был уже скрыв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какое-нибудь несчастье могло заставить госпожу Дардонвилль так внезапно изменить свои планы. Мысль об этом меня страшно мучила, и я с нетерпением ожидал нашего прибытия в Сент-Лу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X. Никто не встр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в десять часов утра мы подходили к Сент-Луи и, стоя на палубе, старались разглядеть виллу Дардонвиллей, скрытую за ле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а показалась из-за деревьев, вызывая восторженные восклицания моих спутников. Они думали о предстоящей встрече с друзьями. Дом Дардонвиллей был новый, его построил полковник вскоре после того, как перестал заниматься торговыми де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следний наш приезд Дардонвилли жили еще в городе и только недавно перебрались в эту виллу. Мои спутники видели ее в первый раз, и архитектура здания привела их в востор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приближения к вилле мои друзья все более недоумевали. Входная дверь была заперта, так же как и дверь на веранду. Кругом никого не было видно, как будто дом был необит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о, что окна закрыты в такую ясную погоду, — сказал Лу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ъяснил это тем, что окна выходят на солнце, которое в это время дня сильно печ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моему, так прямо даже холодно, — заметила, дрожа, Адель. — Как только войдем в дом, я непременно подниму все шторы, чтобы было больше солнца. Но почему никого не видно? Ведь нас должны были ожидать! Это право нехорошо со стороны Олимпии, во всяком случае, как-то стр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они еще не встали, — заметил Луи. — Еще р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рано? Уже десять часов. Наконец, нас могла бы ждать прислуга. Но и прислуги не видно. Куда делся Плуто и все остальные? Ах вот что! — радостно прибавила Адель. — Верно, госпожа Дардонвилль с Олимпией, увидев наш пароход, поехали нас встретить и взяли с собою Плуто, а остальная прислуга занята в доме. Мы сейчас увидимся с нашими друзьями, вот будет рад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я и согласился с этим предположением, но совершенно в него не верил. Покинутый дом подтверждал мои ужасные подозрения. Тем не менее я старался быть спокойным и не высказывать своих тревожных мыс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подошли к пристани, я окинул быстрым взглядом стоявшую здесь толпу, но ни госпожи Дардонвилль, ни Олимпии не зам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глянул на Адель. Ясно было, что ее обидело такое невнимание со стороны Дардонвил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пришлось нанять экипаж, чтобы ехать на виллу. По дороге мы встречали людей, которые смотрели на нас и главным образом на Луи с некоторым удив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подъехали к дому, никто не вышел встретить нас, никто не открыл две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странно! — проговорила растерянно Адель. Луи вышел из кареты и постучался. Раздались тяжелые шаги, кто-то подошел к двери и открыл ее тихо, с осторожностью. Это был Плу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ыражению лица негра мы поняли, что нас не ждали. Он стоял перед нами в полном недоумении с раскрытым ртом и вытаращенными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вы вернулись, мистер Лу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ернулись, Плуто? Мы сейчас из Нового Орл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шутите со старым негром. Вы не могли съездить туда и так скоро вернуться. Вы едва ли за это время успели добраться до устья Ог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до устья Ог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ваш пароход «Красавица Миссури» вышел только вечером. Надеюсь, ничего дурного не случилось. А где же вы оставили барыню с барыш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никого из них и не 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же мне, где моя барышня? — повторял Плуто. — Стыдно вам смеяться над старым нег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тел как раз тебя спросить об этом. Где же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чера именно вас я проводил с ними на паро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какой пароход? 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ас и госпожу Дардонвилль с барыш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аком пароходе ты говоришь? Ничего не пони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большом пароходе «Красавица Миссу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 удивленно взглянул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думаете, что все это значит? —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мне, Плуто, да подумай хорошенько, — произнес я, обращаясь к негру, — кого же ты провожал на паро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рыню, барышню и мастера Хотеро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тебе сказал, что это был господин Хотеро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его так называли, да я и сам не слепой. Вы просто смеетесь над старым нег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же они пое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ли, что у мистера Луи умер богатый дядя. Мистер Луи поедет за деньгами, потом все отправятся во Францию, там наша барышня повенчается с мистером Луи, а после свадьбы все вернутся сюда. Господин Гардет, банкир, сказал мне, что в этот день барыня взяла крупную сумму денег на путешествие... Но, мистер Луи, почему вы верну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разговора я был уже просто убежден, что совершилось бессовестное мошенничество, жертвами которого стали госпожа Дардонвилль и ее дочь. Кто-то, выдавая себя за Луи де Хотероша, уговорил их уехать во Францию. Я вполне уверен, что обманщик этот был Де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Щадя своих спутников, я не сказал им обо всех этих предположениях. Я знал, что господин Гардет, будучи другом госпожи Дардонвилль, вероятно, будет в состоянии разъяснить нам, как все произошло. Он выдал чек на большую сумму и должен был знать, для чего предназначались эти деньги. Вдобавок он мог также разъяснить нам загадочную историю с тысячей долла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полчаса мы подъехали к банкирской конт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ель и Луи остались в экипаже, а я вошел один к господину Гард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 Пог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дет был в конторе, он узнал меня, и я сразу приступил к д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нкир, зная мои дружеские отношения с госпожой Дардонвилль, рассказал мне все, что ему было изве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предполагавшемся путешествии в Европу он прежде всего услышал от знакомых, а затем госпожа Дардонвилль взяла у него перевод на Париж в размере десяти тысяч долларов. Кое-что доходило до него по слух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ая богатая семья, как Дардонвилли, интересовала многих, и трудно было скрывать то, что в ней происходило. Банкир слышал о предполагаемой свадьбе Олимпии с молодым де Хотерошем. Ему было также известно, что жених провел неделю на вилле. Это было вполне достоверно, так как Гардет не получил ответа на письмо, адресованное господину де Хотерошу в Новый Орле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тавьте же себе изумление Гардета, когда я сообщил ему, что он имел дело с мошенником, а настоящий де Хотерош сегодня приехал со мной из Нового Орл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кочил со ст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ы шутите! — воскликну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ы, нет! Посмотрите в окно, вот он. Гардет подошел к ок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он с сестрой. Я их обоих знаю, знал их отца. Неужели же здесь и впрямь мошеннич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и друзья подтвердят вам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и не надо подтверждений. Теперь все ясно: этот чек, посещение виллы Дардонвиллей, отсутствие гостей на вилле... Боже мой, госпожа Дардонвилль погиб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рано отчаиваться. Может быть, нам удастся разрушить планы нагле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это невозможно. Что вы думаете предпри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хать за ним, разуме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гко сказать — ехать! Пароход ушел вчера, и второй пойдет не раньше как через нед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расписание, — вздохнул Гардет, указывая на табл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не хватило терпения рассматривать ее, и я поверил банкиру на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в совершенном отчаянии. Как?! Ждать неделю?! Да ведь это значило отказаться от всякой надежды вовремя догн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я вспомнил, что до Цинциннати можно доехать верхом, и тотчас же сообщил об этом банкиру, который одобрил мой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предстоял длинный путь — более трехсот миль по очень плохой дороге; но колебаться было невозможно: обстоятельства требовали решительных действ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судив дело, мы решили поступить следующим образом. Оставив Адель на попечение банкира, я и Луи должны сейчас же отправиться верхом в Цинциннати. К счастью, у меня было достаточно денег с собой, да и банкир предложил взять у него взаймы. Пригласив Луи с сестрой наверх, мы поведали им обо всем. Бедный Луи пришел почти в отчаяние, услыхав,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едлить было нельзя, и мы быстро собрались в поход. Адель не противилась нашему решению, сознавая всю необходимость этой срочной разл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обыв себе крепких, выносливых лошадей, мы отправились в путь, переехали широкую реку и выехали на дорогу, ведущую в Цинцина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хали споро, но молча. Луи грустил, а я был занят своими размышлениями. Мы ехали так быстро, как только могли нести нас лошади. Мне приходилось даже сдерживать своего спутника, который так погонял свою лошадь, что без моего вмешательства, наверное, уже загнал бы ее до смерти. А между тем нашими лошадьми надо было дорожить, ведь если, не дай Бог, они падут далеко от города или деревни, заменить их будет трудно, и мы потеряем уйму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полагалось менять лошадей каждые шестьдесят — семьдесят миль, иначе было бы просто невозможно достичь цели в назначенн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оставил определенный план действий, но он все-таки основывался больше на предположениях о вероятности успеха, чем на твердом убеждении. Но возможность настигнуть авантюриста была. Я объяснил свои расчеты, и это ободрило Хотеро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уматохе и спешке сборов мы ни о чем не рассуждали, ничего не обдумывали, и только в дороге появилась возможность таких расчетов. Из разговора с лоцманом «Sultana» я узнал, что «Красавица Миссури» достигнет Цинцинати меньше чем в четыре дня после ее выхода из Сан-Луи; пароход опередил нас на три четверти суток, но зато путь его был значительно длиннее нашего. Делая по сто пятьдесят миль в день, мы предполагали прибыть в Цинцинати раньше семьи Дардонвил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же эта поездка, полная неопределенности и беспокойства, действовала удручающе, в особенности на моего спутника, впадавшего порой в мрачную меланхолию. Мы не видели конца нашему путешествию, несмотря на ту быстроту, с которой мчались большую часть дня и ночи, засыпая даже в сед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к вечеру четвертого дня добрались мы до Цинцинати. Подъехав к единственной гостинице, узнали, что «Красавица Миссури» уже пришла, но что наших друзей в гостинице нет и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ашли капитана паро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мню эту леди и ее дочь, — ответил он на наши расспросы. — С ними был какой-то молодой человек, кажется, чиновник из Нового Орлеана. Они, не задерживаясь в городе, прямо с «Красавицы Миссури» перешли на другой пароход, отправлявшийся в Чили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шеломленные таким ударом, мы бросили наших лошадей и медленно направились в гости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 Развяз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я все еще не терял надежды и старался ободрить Луи. Дардонвилли не могли исчезнуть из Нью-Йорка раньше, чем через шесть дней — ровно столько оставалось до следующего рейса в Европу. Этого времени нам было вполне достаточно, чтобы доехать до Нью-Йорка. Мы поспешили взять места на небольшом пароходе, отходившем на следующее утро в Чилинг. Каково же было наше разочарование, когда мы узнали, что капитан этого парохода обыкновенно очень медлит выходить из порта, и хорошо, если нам удастся двинуться в путь через три дня. Это было ужасно! Но, к счастью, меня осенила блестящая мысль, которую Луи вполне одобрил. Мысль была чрезвычайно проста и легко исполнима: мы дали капитану парохода сто долларов, и он обещал выйти в море в назначенн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роив все это, мы спокойно легли спать и на следующий день, к удивлению всего города, снялись с якоря ровно в двенадцать ча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бытии в Чилинг мы отправились дальше на почтовых, затем по железной дороге до Филадельфии и наконец в экспрессе, который приходил в Нью-Йорк прямо перед отплытием трансатлантического парохода. Но тут опять произошла заминка: поломка паровоза задержала нас на полчаса в пути, однако после того мы помчались дальше с большей скоростью. Вот наконец показался город и стоявший в гавани океанский пароход. Слава Богу, мы не опоздали!.. Но, к нашему ужасу, вдруг раздался сигнальный выстрел, и пароход вышел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его нельзя было догнать ни на каком судне, так как он был слишком быстрохо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молча вышли на пристань, а потом отправились разыскивать гостиницу. Не успели мы сделать и нескольких шагов, как услышали какие-то восклицания и оживленный разговор стоявших неподалеку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глянулись. Спорила между собой группа моряков, по-видимому, служащих в пароходной компании. Они помогали пароходу отчаливать и теперь следили за ним из гавани. У одного в руках подзорная труба. Мы прислуш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заметил один из моряков, — что-то неладное случилось с парохо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ка мне трубу, — попросил другой и, получив ее, посмотрел на удалявшийся пароход. — Ты прав, Билл, — сказал он. — Одна из лопастей сломалась, пароход не сможет идти дальше. Он должен вернуться. Эй, ребята, готовьте кан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описать наш восторг, когда мы услышали все это. Само Провидение помогало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пароход подходил к пристани, мы успели сбегать в полицию, объяснить, в чем дело, и привести на пристань двух полицейск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пароход причалил, Жак Депар был арестован. По счастливой случайности, он был один на палубе, так что арест произошел не при дамах и они были избавлены от весьма неприятной сц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представить себе, как поражены и смущены были госпожа Дардонвилль и Олимпия, когда узнали от нас правду! Но скоро, однако, все невзгоды были забыты, и мы радовались, что все кончилось так благополучно, и никто не постра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роде мы пробыли недолго и со следующим же пароходом отправились в Сент-Луи, где нас восторженно встретили добрейший господин Гардет и Ад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дальнейшем разборе дела оказалось, что Депар не раз пользовался своим сходством с Хотерошем, чтобы совершать разного рода подлоги и мошенничества. Обмануть госпожу Дардонвилль и Олимпию ему было нетрудно, так как они три года не видели де Хотероша. Поездка во Францию была со стороны Депара очень ловко обдуманным планом. Рассчитывая получить в Париже десять тысяч долларов, он рассказал обманутым женщинам, что должен получить наследство после богатого дяди и что его сестра с женихом встретят его в Париже. Свадьба его с Олимпией должна была состояться там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ая поспешность удивила госпожу Дардонвилль и показалась несколько странной, но она не могла отказать де Хотерошу, которого считала самым близким их семье челове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с каждым днем поведение мнимого де Хотероша принимало все более и более странный характер. Он становился резким и грубым, и госпожа Дардонвилль удивлялась, каким образом у такого прекрасного человека, каким был старик де Хотерош, мог вырасти такой сы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о времени спустя мне пришлось как-то посетить тюрьму в Луизиане и увидеть Депара, приговоренного к десятилетнему заключению. Он выглядел очень жалким, трудно было узнать в нем прежнего фр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Луи де Хотерош между тем счастливо жил со своей красавицей Олимпией в большом, роскошно обставленном до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Monday, May 14, 2001 0:40</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20:23:00Z</dcterms:created>
  <dc:creator>Boris Berdichevski</dc:creator>
  <dc:description/>
  <dc:language>en-US</dc:language>
  <cp:lastModifiedBy>Boris Berdichevski</cp:lastModifiedBy>
  <dcterms:modified xsi:type="dcterms:W3CDTF">2001-05-14T20:23:00Z</dcterms:modified>
  <cp:revision>2</cp:revision>
  <dc:subject/>
  <dc:title>Mayn Ried</dc:title>
</cp:coreProperties>
</file>