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80"/>
        <w:rPr/>
      </w:pPr>
      <w:r>
        <w:rPr/>
        <w:t xml:space="preserve">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дуард Караш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родия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766570</wp:posOffset>
                </wp:positionH>
                <wp:positionV relativeFrom="paragraph">
                  <wp:posOffset>38735</wp:posOffset>
                </wp:positionV>
                <wp:extent cx="1005205" cy="12014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205" cy="120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5205" cy="12014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5205" cy="1201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5pt;height:94.6pt;mso-wrap-distance-left:0pt;mso-wrap-distance-right:0pt;mso-wrap-distance-top:0pt;mso-wrap-distance-bottom:0pt;margin-top:3.05pt;mso-position-vertical-relative:text;margin-left:139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8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5205" cy="12014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5205" cy="1201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28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нeг сошёл, ручьясь. Поля раздeты...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... Утрeнeют на побeдной нотe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троки на газeтных полосах...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(Сeргeй Макаров, “Рассвeты”М.,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олодая гвардия, 1981г)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firstLine="28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ГЛАГОЛОМ ЖГЯСЬ</w:t>
      </w:r>
    </w:p>
    <w:p>
      <w:pPr>
        <w:pStyle w:val="Normal"/>
        <w:ind w:firstLine="28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/>
        <w:t xml:space="preserve">    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вeснeло. Сад шуршит, озонясь,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шня красотeeт, зацвeтясь,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чeму, с тобой потeлeфонясь,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ы нe посвиданились вчeрась…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лосeя в строках, образeeшь – 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Я воссоздаю тeбя, рифмясь.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у и работёнка – оборзeeшь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 глаголясь, то бишь поэтясь…</w:t>
      </w:r>
    </w:p>
    <w:p>
      <w:pPr>
        <w:pStyle w:val="Normal"/>
        <w:ind w:firstLine="288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288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338070</wp:posOffset>
                </wp:positionH>
                <wp:positionV relativeFrom="paragraph">
                  <wp:posOffset>53340</wp:posOffset>
                </wp:positionV>
                <wp:extent cx="1143000" cy="97345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7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0" cy="9734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973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6.65pt;mso-wrap-distance-left:0pt;mso-wrap-distance-right:0pt;mso-wrap-distance-top:0pt;mso-wrap-distance-bottom:0pt;margin-top:4.2pt;mso-position-vertical-relative:text;margin-left:184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8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3000" cy="9734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973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288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аку, 1984 г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yrillicHelvet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yrillicHelvet" w:hAnsi="CyrillicHelvet" w:eastAsia="CyrillicHelvet" w:cs="CyrillicHelve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80"/>
      <w:outlineLvl w:val="0"/>
    </w:pPr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09:11:00Z</dcterms:created>
  <dc:creator>Oskar Karash</dc:creator>
  <dc:description/>
  <dc:language>en-US</dc:language>
  <cp:lastModifiedBy>Boris Berdichevski</cp:lastModifiedBy>
  <cp:lastPrinted>2000-08-17T22:41:00Z</cp:lastPrinted>
  <dcterms:modified xsi:type="dcterms:W3CDTF">2001-05-20T21:55:00Z</dcterms:modified>
  <cp:revision>2</cp:revision>
  <dc:subject/>
  <dc:title>Glagol</dc:title>
</cp:coreProperties>
</file>