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firstLine="288"/>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лиловский М.</w:t>
      </w:r>
    </w:p>
    <w:p>
      <w:pPr>
        <w:pStyle w:val="Heading1"/>
        <w:jc w:val="center"/>
        <w:rPr>
          <w:rFonts w:ascii="Arial Cyr" w:hAnsi="Arial Cyr" w:eastAsia="Arial Cyr" w:cs="Arial Cyr"/>
        </w:rPr>
      </w:pPr>
      <w:r>
        <w:rPr>
          <w:rFonts w:eastAsia="Arial Cyr" w:cs="Arial Cyr" w:ascii="Arial Cyr" w:hAnsi="Arial Cyr"/>
        </w:rPr>
        <w:t>В городе Хаимстон</w:t>
      </w:r>
    </w:p>
    <w:p>
      <w:pPr>
        <w:pStyle w:val="Normal"/>
        <w:widowControl w:val="false"/>
        <w:ind w:left="3870" w:hanging="0"/>
        <w:jc w:val="both"/>
        <w:rPr>
          <w:rFonts w:ascii="Arial Cyr" w:hAnsi="Arial Cyr" w:eastAsia="Arial Cyr" w:cs="Arial Cyr"/>
          <w:b/>
          <w:b/>
          <w:bCs/>
          <w:sz w:val="36"/>
          <w:szCs w:val="36"/>
        </w:rPr>
      </w:pPr>
      <w:r>
        <w:rPr>
          <w:rFonts w:eastAsia="Arial Cyr" w:cs="Arial Cyr" w:ascii="Arial Cyr" w:hAnsi="Arial Cyr"/>
          <w:b/>
          <w:bCs/>
          <w:sz w:val="36"/>
          <w:szCs w:val="36"/>
        </w:rPr>
        <w:t xml:space="preserve"> </w:t>
      </w:r>
    </w:p>
    <w:p>
      <w:pPr>
        <w:pStyle w:val="Normal"/>
        <w:widowControl w:val="false"/>
        <w:ind w:left="3874" w:firstLine="432"/>
        <w:jc w:val="both"/>
        <w:rPr>
          <w:rFonts w:ascii="Arial Cyr" w:hAnsi="Arial Cyr" w:eastAsia="Arial Cyr" w:cs="Arial Cyr"/>
        </w:rPr>
      </w:pPr>
      <w:r>
        <w:rPr>
          <w:rFonts w:eastAsia="Arial Cyr" w:cs="Arial Cyr" w:ascii="Arial Cyr" w:hAnsi="Arial Cyr"/>
        </w:rPr>
        <w:t>Хочу сразу предупредить, что все персонажи этого рассказа - замечательные ребята. Они положили на лопатки фашизм. Они и сейчас олицетворяют мужество, гордость, честь, знания, талант, ум, совесть и все такое.</w:t>
      </w:r>
    </w:p>
    <w:p>
      <w:pPr>
        <w:pStyle w:val="Normal"/>
        <w:widowControl w:val="false"/>
        <w:ind w:left="3874" w:firstLine="432"/>
        <w:jc w:val="both"/>
        <w:rPr>
          <w:rFonts w:ascii="Arial Cyr" w:hAnsi="Arial Cyr" w:eastAsia="Arial Cyr" w:cs="Arial Cyr"/>
        </w:rPr>
      </w:pPr>
      <w:r>
        <w:rPr>
          <w:rFonts w:eastAsia="Arial Cyr" w:cs="Arial Cyr" w:ascii="Arial Cyr" w:hAnsi="Arial Cyr"/>
        </w:rPr>
        <w:t>А вот этот рассказ примите, пожалуйста, как дружеский шарж. Давайте немножечко посмеёмся над самим собой. Ну, нельзя же все время быть серьезными. Смех продлевает жизнь. Конечно, если это действительно смешно и достаточно деликатно.</w:t>
      </w:r>
    </w:p>
    <w:p>
      <w:pPr>
        <w:pStyle w:val="Normal"/>
        <w:widowControl w:val="false"/>
        <w:ind w:left="3874" w:firstLine="432"/>
        <w:jc w:val="both"/>
        <w:rPr>
          <w:rFonts w:ascii="Arial Cyr" w:hAnsi="Arial Cyr" w:eastAsia="Arial Cyr" w:cs="Arial Cyr"/>
        </w:rPr>
      </w:pPr>
      <w:r>
        <w:rPr>
          <w:rFonts w:eastAsia="Arial Cyr" w:cs="Arial Cyr" w:ascii="Arial Cyr" w:hAnsi="Arial Cyr"/>
        </w:rPr>
        <w:t>За последнее, правда, - не ручаюсь.</w:t>
      </w:r>
    </w:p>
    <w:p>
      <w:pPr>
        <w:pStyle w:val="Normal"/>
        <w:widowControl w:val="false"/>
        <w:ind w:left="3870" w:hanging="0"/>
        <w:jc w:val="both"/>
        <w:rPr>
          <w:rFonts w:ascii="Arial Cyr" w:hAnsi="Arial Cyr" w:eastAsia="Arial Cyr" w:cs="Arial Cyr"/>
        </w:rPr>
      </w:pPr>
      <w:r>
        <w:rPr>
          <w:rFonts w:eastAsia="Arial Cyr" w:cs="Arial Cyr" w:ascii="Arial Cyr" w:hAnsi="Arial Cyr"/>
        </w:rPr>
        <w:t xml:space="preserve"> </w:t>
      </w:r>
    </w:p>
    <w:p>
      <w:pPr>
        <w:pStyle w:val="Normal"/>
        <w:widowControl w:val="false"/>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ссоциация ветеранов второй мировой войны, выходцев из бывшего СССР, города Хаимстона Соединенных Штатов Америки, вдруг обнаружила, что число ее членов неуклонно уменьшается. Жизнь пенсионеров в этой стране оказалась настолько сладкой и насыщенной, что некогда было и подумать о неумолимом законе природы. Но печальные события заставили, и вот на очередном заседании правления ставится кардинальнейший вопрос, - вопрос о… росте (!) организации. Заметьте, не то, чтобы постараться путем неотложных мер послать костлявую подальше (холера бы ее задушила, проклятую!) и таким путем хотя бы сохранить численный состав неизменным. Нет! И еще раз нет! А только так, - добиться роста ассоциации. И все тут. Ну как тут не замереть в диком восторге и не склонить голову в глубоком почтении перед безоглядным оптимизмом, который сумел сохраниться в наших еще, слава богу, не остывших сердцах!</w:t>
      </w:r>
    </w:p>
    <w:p>
      <w:pPr>
        <w:pStyle w:val="Normal"/>
        <w:widowControl w:val="false"/>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заседает правление ассоциации.</w:t>
      </w:r>
    </w:p>
    <w:p>
      <w:pPr>
        <w:pStyle w:val="Normal"/>
        <w:widowControl w:val="false"/>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ый умный член в возрасте 80-ти с лишним лет, услышав слово «рост», от печального удивления стал ехидно и горько смеяться. Не удержался на своем стуле и пошел от смеха сползать под стол. Слегка зацепился подбородком за крышку стола и вдруг остановился. Его взгляд на миг упал на страницу лежащей там газеты. Он увидел там крупным шрифтом набранное слово: «Чечня». И именно это слово задержало, казалось, неминуемое его сползание под стол. В таком положении он так и застыл, пока шли дебаты по этому вопросу.</w:t>
      </w:r>
    </w:p>
    <w:p>
      <w:pPr>
        <w:pStyle w:val="Normal"/>
        <w:widowControl w:val="false"/>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авайте, ребята, сначала поскромнее… не будем о росте, - выступил самый умеренный выходец. - Поставим хотя бы задачу о сохранении численного состава за счет увеличения числа долгожителей нашей организации. Теперь то, слава богу, мы живем не в какой ни будь там России, а в свободной стране. Поднимем голос наш, обратим его прямо Конгрессу и потребуем, да именно потребуем, улучшения и удешевления медицинского обслуживания. Добьемся этого, глядишь и жить станем подольше.</w:t>
      </w:r>
    </w:p>
    <w:p>
      <w:pPr>
        <w:pStyle w:val="Normal"/>
        <w:widowControl w:val="false"/>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 Правильно! - сказал елейным голосом другой, легковозбудимый член, обрадовавшись так, что глаза его заблестели в восторге, как бывало 60 лет тому назад, - И с этим можно выйти прямо в сенат. Там нас поймут. Поддержат нас и американские ветераны. А им ведь это тоже выгодно. Пусть и они живут долго.</w:t>
      </w:r>
    </w:p>
    <w:p>
      <w:pPr>
        <w:pStyle w:val="Normal"/>
        <w:widowControl w:val="false"/>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ил он весьма щедро.</w:t>
      </w:r>
    </w:p>
    <w:p>
      <w:pPr>
        <w:pStyle w:val="Normal"/>
        <w:widowControl w:val="false"/>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 временем, самый умный продолжал смотреть на заворожившее его в газете слово «Чечня», будучи совершенно отрешенным от разгоревшегося спора. У него уже в голове созревала блестящая резолюция по обсуждаемому вопросу. Он ведь около семи лет был неизменным секретарем самого секретаря парторганизации и достаточно хорошо набил на этом все свои умственные способности.</w:t>
      </w:r>
    </w:p>
    <w:p>
      <w:pPr>
        <w:pStyle w:val="Normal"/>
        <w:widowControl w:val="false"/>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нашей прекрасной стране, - сказал самый осторожный, - и так средний возраст, дай бог России половину того. Давайте не будем столь наивными, - Конгресс, улучшение, удешевление медобслуживания, … О чем вы говорите?! Одумайтесь. Кого вы хотите затронуть?! Хорошо, что наш Клинтон вовремя взялся за голову, бросил эту затею и, слава богу, жив еще до сих пор вместе со своей женой и дочерью.</w:t>
      </w:r>
    </w:p>
    <w:p>
      <w:pPr>
        <w:pStyle w:val="Normal"/>
        <w:widowControl w:val="false"/>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Я целиком поддерживаю предыдущего оратора, - сказал почти ясновидящий выходец, - А то глядишь вместо продления долголетия, все может выйти как раз наоборот… Как только мы двинемся против медицины, так нас перестреляют тут, как куропаток. И - раньше времени. С крыши, да еще из снайперской винтовки. Как в Далласе… Даже Клинтоны испугались и отступили, хотя у них охрана вооруженная. А мы то что!?</w:t>
      </w:r>
    </w:p>
    <w:p>
      <w:pPr>
        <w:pStyle w:val="Normal"/>
        <w:widowControl w:val="false"/>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 временем, самый умный, продолжая думать о Чечне, принял, наконец, очень серьезный деловой вид. Потом весьма резво, не по своим годам, взгромоздился обратно на свой стул, схватил ручку и стал что-то торопливо писать, опасаясь, видимо, что его мысль распадется раньше, чем он успеет что-либо нанести на бумагу.</w:t>
      </w:r>
    </w:p>
    <w:p>
      <w:pPr>
        <w:pStyle w:val="Normal"/>
        <w:widowControl w:val="false"/>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прасно, дорогие мои, вас так далеко занесло, - спокойно и снисходительно сказал самый солидный из всех председателей подобных организаций во всей Америке, - речь идет о совершенно простом и реальном решении этого вопроса.</w:t>
      </w:r>
    </w:p>
    <w:p>
      <w:pPr>
        <w:pStyle w:val="Normal"/>
        <w:widowControl w:val="false"/>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так раз, - оказывается все просто.</w:t>
      </w:r>
    </w:p>
    <w:p>
      <w:pPr>
        <w:pStyle w:val="Normal"/>
        <w:widowControl w:val="false"/>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и как? - все семь пар удивленных глаз членов правления уставились в председателя.</w:t>
      </w:r>
    </w:p>
    <w:p>
      <w:pPr>
        <w:pStyle w:val="Normal"/>
        <w:widowControl w:val="false"/>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самые», кроме одного, удивленно переглянулись тупиковыми взглядами. Дескать, как можно просто решить этот вопрос?</w:t>
      </w:r>
    </w:p>
    <w:p>
      <w:pPr>
        <w:pStyle w:val="Normal"/>
        <w:widowControl w:val="false"/>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едатель, надо сказать, знал свое дело туго, и не отступал, будучи даже в меньшинстве. Эту закалку бывший полковник получил еще в жестоких, кровавых схватках с врагом во время войны. Там был беспрекословный приказ, а сейчас - убедительное твердое слово.</w:t>
      </w:r>
    </w:p>
    <w:p>
      <w:pPr>
        <w:pStyle w:val="Normal"/>
        <w:widowControl w:val="false"/>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амый умный, с Чечнёй в уме, был занят собой, совершенно не слушал остальных и продолжал лихорадочно что - то строчить на бумаге.</w:t>
      </w:r>
    </w:p>
    <w:p>
      <w:pPr>
        <w:pStyle w:val="Normal"/>
        <w:widowControl w:val="false"/>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ы, - продолжал председатель, - совсем забыли, товарищи, ой, извиняюсь, господа, о тех, кто отдавал свои силы на трудовом фронте во время войны.</w:t>
      </w:r>
    </w:p>
    <w:p>
      <w:pPr>
        <w:pStyle w:val="Normal"/>
        <w:widowControl w:val="false"/>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то?! – грозно вступил в дискуссию единственный настоящий законник, без которого ассоциация не могла бы вообще существовать и быть организацией как таковой:</w:t>
      </w:r>
    </w:p>
    <w:p>
      <w:pPr>
        <w:pStyle w:val="Normal"/>
        <w:widowControl w:val="false"/>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ка прочитайте мне, пожалуйста, что записано в нашем уставе по поводу того, кто может быть членом нашей организации. Так то вот! Мы, непосредственные участники военных действий. И это наша честь и гордость. Разжижать священные наши заслуги в борьбе с фашизмом ради увеличения организации… Я решительно против!</w:t>
      </w:r>
    </w:p>
    <w:p>
      <w:pPr>
        <w:pStyle w:val="Normal"/>
        <w:widowControl w:val="false"/>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то возник самый, до сих пор еще, веселый.</w:t>
      </w:r>
    </w:p>
    <w:p>
      <w:pPr>
        <w:pStyle w:val="Normal"/>
        <w:widowControl w:val="false"/>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у зачем так волноваться, дорогие мои! Ну-ка пошевелите своими мозгами в сторону прошлого и вспомните. Кто обеспечивал наш тыл? Кто спасал нас от кровавых ран, вытаскивая нас с того света? Забыли, небось, мужички. Возраст потому что. Понимаю, уже не просто, так напрягитесь, и вспомните. Стоит в чистом поле на перекрестке утопающих в грязи военных дорог в шинели, сапогах, стройненькая, аккуратненькая, личико светленькое, как наливное яблочко в соку, глазки - вишенки вспыхивают огоньками в бесконечной гордости, когда вскидывает свои ручонки, показывая жезлом куда какому войску держать путь. Вспомнили? А что творилось, глядя на это, с вашей несчастной кровью, которую вы готовы были отдать до последней капли за родину и за, прости господи, того самого, …? Да каждый из нас после этого целый месяц спал с этой богиней в обнимку!… В счастливом сне, конечно… И жизнь, даже под бомбами, светлой казалась? Именно поэтому, дорогие мои коллеги, мы и победили. Именно так. А вы то думали? Так пусть их побольше будет рядом с нами сейчас, в наши то годы, в не менее роковую для нас минуту и мы будем смотреть на них, представляя их в прошлом. Глядишь, опять наша кровушка вскипит. И на долгие, долгие годы остановим мы свои потери. И без всяких там болтунов в Конгрессе и живоденьгодеров в белых халатах. А главное, никто в нас стрелять то из снайперской не будет. Это же не только количество будет нам, но и качество прибудет, - замечательный и прекрасный наш слабый пол!</w:t>
      </w:r>
    </w:p>
    <w:p>
      <w:pPr>
        <w:pStyle w:val="Normal"/>
        <w:widowControl w:val="false"/>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ник побагровел от этих слов, и твердо было начал:</w:t>
      </w:r>
    </w:p>
    <w:p>
      <w:pPr>
        <w:pStyle w:val="Normal"/>
        <w:widowControl w:val="false"/>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олько через мой… - он запнулся и не стал говорить дальше, резко убавив пыл, - Лично я буду голосовать против.</w:t>
      </w:r>
    </w:p>
    <w:p>
      <w:pPr>
        <w:pStyle w:val="Normal"/>
        <w:widowControl w:val="false"/>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льные проголосовали «за», Так, что веселый поставил точку над “i”.</w:t>
      </w:r>
    </w:p>
    <w:p>
      <w:pPr>
        <w:pStyle w:val="Normal"/>
        <w:widowControl w:val="false"/>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ложение самого солидного председателя прошло почти единогласно.</w:t>
      </w:r>
    </w:p>
    <w:p>
      <w:pPr>
        <w:pStyle w:val="Normal"/>
        <w:widowControl w:val="false"/>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этому времени самый умный, с «Чечнёй» в голове, уже давно закончил писать и уснул, свесив голову к столу. Один раз только он проснулся, когда в воздухе прозвучало слово «прекрасный пол», а потом опять склонил голову к столу, положив ее на лежащую там бумагу, на которой было им написано:</w:t>
      </w:r>
    </w:p>
    <w:p>
      <w:pPr>
        <w:pStyle w:val="Normal"/>
        <w:widowControl w:val="false"/>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лагаю опубликовать в печати следующее:</w:t>
      </w:r>
    </w:p>
    <w:p>
      <w:pPr>
        <w:pStyle w:val="Normal"/>
        <w:widowControl w:val="false"/>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ываем Вас, участники чеченской войны, не ждать больше, когда Вам, наконец, выдадут полевые (военные) деньги, кровью заработанные Вами на полях битвы. Не получите Вы их все равно. Бросьте всё и приезжайте на жительство в Америку, в г. Хаимстон. Тем самым пополните ряды нашей славной организации и обеспечите свою старость».</w:t>
      </w:r>
    </w:p>
    <w:p>
      <w:pPr>
        <w:pStyle w:val="Normal"/>
        <w:widowControl w:val="false"/>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скажешь!? Вполне умное предложение. Но поступило оно поздно. Все уже проголосовали за более разумное решение, выдвинутое председателем.</w:t>
      </w:r>
    </w:p>
    <w:p>
      <w:pPr>
        <w:pStyle w:val="Normal"/>
        <w:widowControl w:val="false"/>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жаль. Можно было бы немедленно обеспечить рост организации, да еще и название ее удлинить. Насколько оно бы весомее и солидней звучало!? Судите сами: Ассоциация участников второй мировой войны и войны против чеченской республики, выходцев из бывшего Союза Советских Социалистических Республик и нынешней Российской Федеративной Республики… Грандиозно, черт возьми, аж дух захватывает!</w:t>
      </w:r>
    </w:p>
    <w:p>
      <w:pPr>
        <w:pStyle w:val="Normal"/>
        <w:widowControl w:val="false"/>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словие. По секрету.</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ый умный» пришел домой и, вспомнив слово «рост», опять громко рассмеялся. Домашние нисколько не удивились. Это с ним уже не раз бывало. Не обращая внимания на домочадцев и на поданный обед, играющий под ярко горящей люстрой всякими вкусностями, он уселся за письменный стол и с превеликим удовольствием и увлечением стал писать опять. Им овладела новая, замечательная идея, как путем смеха продлить жизнь наших отважных ветеранов и, следовательно, и их ассоциации.</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 рассказ-шарж, который перед вами.</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тайте, и живите за сто и больше!</w:t>
      </w:r>
    </w:p>
    <w:p>
      <w:pPr>
        <w:pStyle w:val="Normal"/>
        <w:ind w:firstLine="43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footerReference w:type="default" r:id="rId2"/>
      <w:type w:val="nextPage"/>
      <w:pgSz w:w="12240" w:h="15840"/>
      <w:pgMar w:left="1440" w:right="1440" w:gutter="0" w:header="0"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eastAsia="Arial" w:cs="Arial"/>
      <w:b/>
      <w:bCs/>
      <w:sz w:val="36"/>
      <w:szCs w:val="36"/>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ind w:firstLine="45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22:36:00Z</dcterms:created>
  <dc:creator>Boris Berdichevski</dc:creator>
  <dc:description/>
  <dc:language>en-US</dc:language>
  <cp:lastModifiedBy>Boris Berdichevski</cp:lastModifiedBy>
  <dcterms:modified xsi:type="dcterms:W3CDTF">2001-06-12T22:36:00Z</dcterms:modified>
  <cp:revision>2</cp:revision>
  <dc:subject/>
  <dc:title>Xaimston</dc:title>
</cp:coreProperties>
</file>