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rPr>
        <w:t>Вадим Жмудь</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Хозрасчет</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рислано автором</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jc w:val="center"/>
        <w:rPr>
          <w:rFonts w:ascii="Times New Roman Cyr" w:hAnsi="Times New Roman Cyr" w:eastAsia="Times New Roman Cyr" w:cs="Times New Roman Cyr"/>
          <w:b/>
          <w:b/>
          <w:bCs/>
          <w:caps/>
          <w:sz w:val="22"/>
          <w:szCs w:val="22"/>
        </w:rPr>
      </w:pPr>
      <w:r>
        <w:rPr>
          <w:rFonts w:eastAsia="Times New Roman Cyr" w:cs="Times New Roman Cyr" w:ascii="Times New Roman Cyr" w:hAnsi="Times New Roman Cyr"/>
          <w:b/>
          <w:bCs/>
          <w:caps/>
          <w:sz w:val="22"/>
          <w:szCs w:val="22"/>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енерал собрал совет штаба.</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 xml:space="preserve">Так дальше вести войну невозможно. Столько потерь! Никого это не беспокоит! У одного меня за всех болит голова! </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 xml:space="preserve">Да, генерал. </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Да! Что – да? И поддакивать не смейте! Пора думать собственной головой! А то что же получается? Стоит мне отвернуть взор от поля сражения, и пожалуйста! Десятки, сотни лишних жертв! На что это годится? Пора ввести личную заинтересованность каждого полковника, каждого лейтенанта, и даже солдата в успехе нашего общего дела!</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о, генерал…</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е перебивайте! Я всё продумал, я решил уже. Ваше дело – исполнять!</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Да, генерал!</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Полковник! Сколько неверных убито во вчерашнем сражении?</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Что-то около двухсот пятидесяти, мой генерал!</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Около? Почему нет точной цифры? А у вас, полковник?</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Триста одиннадцать!</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аверняка врёте! А ведь я могу проверить!</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 xml:space="preserve">Да, генерал! – второй полковник промокнул лоб платком, - можно проверить. Но я за цифру ручаюсь. </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Куда же вы денетесь, полковник. Если бы вы взяли свои слова назад сей же миг, я бы вас разжаловал в майоры.</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Да, генерал.</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В лейтенанты.</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Да, генерал.</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В рядовые.</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Да, генерал.</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о ведь вы ручаетесь за цифру?</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Да, генерал!</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Конечно, конечно... Так вот. На этот раз я поверил. Но так далее не будет. Каждый командир должен лично пересчитать убитых. Будут назначены премии. Рядовой – одна цена, офицер – другая,  старший офицер – третья, за пленных также установлены будут твердые тарифы. Разумеется, пленные офицеры будут цениться выше, чем убитые. С солдатами, вероятно, всё будет как раз наоборот. Я сообщу подробности позднее. Теперь далее. Как с потерями?</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Они незначительны, генерал!</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Полковник, что вы называете незначительными потерями?</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есколько десятков.</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Точнее!!!</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Девяносто шесть, и одни лишь рядовые.</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 xml:space="preserve">Что? Незначительные? Сотня отличных бойцов за две с половиной сотни неотесанных болванов? Да я вас!.. </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Виноват!</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А у вас, полковник?</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Потери составляют сорок шесть убитыми и тридцать два ранеными.</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 xml:space="preserve">И у вас не многим лучше. Нет, господа, так далее не годится! Пора ввести строгий учет и контроль! Сегодня же к 18-00 представить мне планы использования людских ресурсов, по каждому полку, расчетные потери, предполагаемый ущерб врагу в живой силе и средствах ведения боя. Отдельно по каждому виду вооружения и расклад по военным чинам. Это касается и наших потерь и потерь врага. Планы будут мной рассмотрены. После утверждения – обязательны для исполнения. За каждую сверхплановую единицу, вероятно, будет премия. За сверхплановые потери - штраф. Я научу вас порядку. Хватит отсебятины. Привыкли валить все на одного меня. Вечно всем требуется резерв, вечно у всех тяжелая ситуация, а как посмотреть по итогам года – ничего выдающегося. Так себе, средненькие результатишки. </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о, генерал...</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 xml:space="preserve">Это не обсуждается. Военный совет окончен, господа. Кругом марш! </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Лейтенант, вы, кажется, обучались в Академии?</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Так точно, полковник!</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Как у вас с математикой?</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Так точно, полковник!</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 xml:space="preserve">Отставить официальный тон. Давайте поговорим как коллеги. Начальство бесится. Спустило разнарядку. Надо выдать планы. Ну, там, всякие победы, потери, учет, дебет, кредит, сколько наших, сколько ваших. Ну, вы это всё умеете, я знаю. </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Так точно, полковник! Но, мыслимо ли...</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е перебивайте. Да. Конечно, это глупость. Дурь. Но с генералом не поспоришь.</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Так точно!</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Вот я и говорю. Составьте-ка мне... э-э-э-э... к 17-30 предварительный планчик на ближайшую неделю.</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Полковник, простите? Не понял...</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Планчик, я говорю. Сколько мы уничтожим врага, сколько потеряем.</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 xml:space="preserve">Но мы на войне, полковник. </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Отставить возражения! Я сказал в 17-20. Вам ясно? Составьте, мой дорогой, что вам стоит.</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о как я могу предвидеть?..</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Возьмите прошлые стычки, приблизительно ведь всё повторяется. Если будет ошибка на двадцать – тридцать процентов, я думаю, на первое время никто придираться не станет. Но не больше этого. Итак, жду вас в 17-00 с готовым планом. Кстати... Каковы у нас потери во вчерашнем сражении?</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Сто тринадцать человек убито и шестьдесят два ранено.</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Я так и думал... А врагов сколько уложили?</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е менее ста восьмидесяти, полковник.</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у да, я примерно так и сказал. Не менее? А точнее нельзя узнать?</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икак нет, полковник. Мы же не продвинулись. Невозможно подчитать убитых на стороне противника точнее, если войско не наступает.</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 xml:space="preserve">Да, это, конечно, так, и все же... Желательно впредь вести учет точнее. </w:t>
      </w:r>
    </w:p>
    <w:p>
      <w:pPr>
        <w:pStyle w:val="Normal"/>
        <w:ind w:left="36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у что они стоят? Я же велел прорывать правый фланг! Где резерв! Где полковник со своими гвардейцами?</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Мой генерал, гвардейцы не слушают полковника.</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Что? Как так?</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Они говорят, мол, что нам наступать, когда в засаде сидеть выгоднее. Они говорят, мол, что все в снайперы подадутся. Потерь минимум, убитых врагов – максимум, работа не пыльная. Сиди себе, постреливай.</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Что? Как так в снайперы? Да кто же им разрешит? А кто оборону будет держать? А наступление кто обеспечит? Да они что там – с ума сошли? Да я их всех расстреляю!</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Мой генерал, они говорят, что на передовой ничего не заработают.</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Что значит заработают?</w:t>
      </w:r>
    </w:p>
    <w:p>
      <w:pPr>
        <w:pStyle w:val="Normal"/>
        <w:tabs>
          <w:tab w:val="clear" w:pos="708"/>
          <w:tab w:val="left" w:pos="0" w:leader="none"/>
        </w:tabs>
        <w:ind w:firstLine="36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Хозрасчет, мой генерал. Полный хозрасчет.</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9:37:00Z</dcterms:created>
  <dc:creator>Boris Berdichevski</dc:creator>
  <dc:description/>
  <dc:language>en-US</dc:language>
  <cp:lastModifiedBy>Boris Berdichevski</cp:lastModifiedBy>
  <dcterms:modified xsi:type="dcterms:W3CDTF">2002-03-01T15:59:00Z</dcterms:modified>
  <cp:revision>3</cp:revision>
  <dc:subject/>
  <dc:title>V. Zhmud</dc:title>
</cp:coreProperties>
</file>