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915</wp:posOffset>
                </wp:positionH>
                <wp:positionV relativeFrom="paragraph">
                  <wp:posOffset>2157095</wp:posOffset>
                </wp:positionV>
                <wp:extent cx="365760" cy="303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855" cy="301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9pt;mso-wrap-distance-left:0pt;mso-wrap-distance-right:0pt;mso-wrap-distance-top:0pt;mso-wrap-distance-bottom:0pt;margin-top:169.85pt;mso-position-vertical-relative:text;margin-left:17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855" cy="301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835</wp:posOffset>
                </wp:positionH>
                <wp:positionV relativeFrom="paragraph">
                  <wp:posOffset>2157095</wp:posOffset>
                </wp:positionV>
                <wp:extent cx="1737360" cy="5365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535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2.25pt;mso-wrap-distance-left:0pt;mso-wrap-distance-right:0pt;mso-wrap-distance-top:0pt;mso-wrap-distance-bottom:0pt;margin-top:169.8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5359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0915</wp:posOffset>
                </wp:positionH>
                <wp:positionV relativeFrom="paragraph">
                  <wp:posOffset>53975</wp:posOffset>
                </wp:positionV>
                <wp:extent cx="960755" cy="20116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755" cy="19926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755" cy="199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58.4pt;mso-wrap-distance-left:0pt;mso-wrap-distance-right:0pt;mso-wrap-distance-top:0pt;mso-wrap-distance-bottom:0pt;margin-top:4.25pt;mso-position-vertical-relative:text;margin-left:17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755" cy="19926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755" cy="199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дуард Караш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РА..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 пять в тени по Фаренгейт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ра над Хьюстоном повисл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уршит машина по проспект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ниво шевелятся мысли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лёный..., жёлтый... – не успею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красный прёт, козёл безрог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вернут тебе, любезный, шею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ат уступать дорогу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умаешь, на “Ягуаре”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й “Олдсмобиль” ничуть не хуж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ь заговорен от аварий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ь баба к френду жмёт от мужа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вот и тронулись... Похож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ра загнала всех под крыш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сть улицы, но нет прохожих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знь только там, где есть кондиш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Здесь нет ни сирых, ни голодны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гатые – не исключень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мне их жаль, всех поголов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у “тойоты” служат тень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и  тоски не понимают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язычного “ковбоя”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вольно смутно представля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йзаж заснеженной зимою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из Баку, я рос  у мор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орок лет был с морем друже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на десятках акватори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ор нефтяников был нужен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из Баку – к жаре привычн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сорок Цельсия в июл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минус тридцать пять – обычный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розец где-то в Барнаул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Я видел знойную пустыню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аксаулы Кара-Кумов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“дикий брег”, где у стремнины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дел Ермак, объятый думой”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По Ленинграду мы с любимо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одили белыми ночам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Волге коротали зим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избушках с русскими печами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яли пляжи Черноморь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холод Балтики янтарн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исловодские предгорь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гомон Грузии базарны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Летал и в Мурманск и в Приморь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ибирь, к туркменам – ведь обыч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фть с газом добывают в море                             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и у чёрта на куличках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 В жару нам хочется мороз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ороз – сменить бы время год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редь пальм мечтаем о берёзах,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ут уж ни при чём погода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вот, я вспомнил о далёко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то-то скажет – ностальги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память всё хранит без срок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 мы помним – мы живые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нет о прошлом сожаленья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шь светлые воспоминанья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зг защищают от плавленья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п... красный светофор, вниманье.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0995</wp:posOffset>
                </wp:positionH>
                <wp:positionV relativeFrom="paragraph">
                  <wp:posOffset>88265</wp:posOffset>
                </wp:positionV>
                <wp:extent cx="307340" cy="5486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7340" cy="5486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43.2pt;mso-wrap-distance-left:0pt;mso-wrap-distance-right:0pt;mso-wrap-distance-top:0pt;mso-wrap-distance-bottom:0pt;margin-top:6.95pt;mso-position-vertical-relative:text;margin-left:22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7340" cy="5486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юль 2000,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ьюстон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</w:t>
      </w:r>
    </w:p>
    <w:sectPr>
      <w:headerReference w:type="default" r:id="rId10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1:46:00Z</dcterms:created>
  <dc:creator>Oskar Karash</dc:creator>
  <dc:description/>
  <dc:language>en-US</dc:language>
  <cp:lastModifiedBy>Boris Berdichevski</cp:lastModifiedBy>
  <cp:lastPrinted>2001-04-07T11:34:00Z</cp:lastPrinted>
  <dcterms:modified xsi:type="dcterms:W3CDTF">2001-05-05T21:26:00Z</dcterms:modified>
  <cp:revision>2</cp:revision>
  <dc:subject/>
  <dc:title>Stihi</dc:title>
</cp:coreProperties>
</file>