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мас Майн Ри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Легенда о белом кон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 xml:space="preserve">Компьютерный набор/OCR, редактирование, спелл-чекинг Б.А. Бердичевский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Золотой век, Харьков, "ФОЛИО", 199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ймать дикую лошадь — вот самое заветное желание обитателя дальнего Запада, и охотники обычно добывают себе лошадей из диких степных табунов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 табуны особенно многочисленны возле Скалистых гор, и здесь найдешь немало разных пород. Лошади различаются прежде всего по мастям. Встретишь здесь лошадей, походящих по виду на английских скаковых, есть и похожие на андалузских. Первые появились в этих степях во время британского наплыва в Америку, а вторые были, по-видимому, завезены испанцами и смешались со здешними дикими породами. Как бы то ни было, они-то и являются украшением степей дальнего Запад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несчастью, их число теперь быстро уменьшается, и только близ границ Мексики можно еще поймать с помощью лассо этих красивых и выносливых животных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 * *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Соединенных Штатах существует легенда, которая вполне заслуживает того, чтобы ее рассказать. Это легенда о Великом белом коне. Те, кому случалось путешествовать по пустыням Северной Америки, говорят, что видели какого-то необыкновенного, белого, как снег, коня, красота и сила которого удивляла и приводила в восторг. Этот конь был замечателен еще и тем, что его никак нельзя было поймать. Все ухищрения были напрасны. Он мчался, как ураган, едва касаясь земли копытам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аснокожие рассказывали его историю всегда самым таинственным, не допускавшим сомнений тоном. Рассказывали они эту историю в высшей степени неохотно, только после долгих настояний путешественников. Вот как передал нам ее один индеец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 * *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том месте, где кончаются необозримые прерии и начинается лесистая страна, водились в начале нынешнего столетия громадные табуны лошадей. В одном из них издалека бросалась в глаза белоснежная лошадь, шкура которой блестела на солнце как атлас. Однажды какой-то белый охотник увидел этот табун вблизи и, спрятавшись за утесом, в течение целого часа наблюдал за чудесным конем. Ему захотелось во что бы то ни стало завладеть им, но нечего было и помышлять об этом без посторонней помощи. По счастью, Даниэль Фергюссон — так звали охотника — был в дружеских отношениях с жившим поблизости индейским племенем, и вот он решил поговорить со своими краснокожими друзьями, как же можно добыть себе этого неуловимого коня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отправился к вождю Мога-та-Аеса, который с любопытством выслушал, долго думал, наконец сказал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й бледнолицый брат не знает, вероятно, что белый конь не попадается ни на какие хитрости. Мы сами устраивали на него облавы, но если даже нам и удавалось накинуть ему лассо на шею, он все-таки исчезал как дым из моей трубки. Может быть, мы и сможем поймать тех лошадей, которые пасутся с ним, но сам он, видно, находится под покровительством Великого Маниту, и никому никогда не удастся поймать его. Я сказал, — так закончил свою речь вождь племен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 * *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смотря на эти разочаровывающие слова, Даниэль Фергюссон решился попытать счастья, и увлеченные его речью индейцы уговорили вождя отправиться на охоту за необычайным конем. На другой день почти все племя выехало на эту охоту, впереди скакали Даниэль и три его краснокожих помощника. Невдалеке от того места, о котором говорил Даниэль, они увидели табун из восемнадцати лошадей. Одиннадцать было гнедых, шесть вороных и среди них знаменитый белый конь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огромными предосторожностями, так как эти лошади издали чуют человека, составили охотники громадный круг и начали постепенно его сужать. Заметив их маневр, лошади обратились было в бегство, но везде натыкались на индейцев. Вскоре многие были пойманы, только белый не давался в руки. Даниэль подскакал к нему, но конь так ударил задними ногами, что всадник далеко отлетел в сторону. Разбросав так своих врагов, белый конь прорвал цепь и исчез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 * *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горченный неудачей, возвратился Даниэль в деревню, но все равно не спешил отказаться от своего плана и через непродолжительное время, несмотря на отговаривания вождя, уже один отправился он за своим белым конем. Целую неделю бродил он по лесу, не находя и следа табуна, однако не оставлял своего намерения. И вот поиски его увенчались успехом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-то он охотился на закате солнца и вдруг остановился, пораженный ужасной сценой. Громадная змея сжимала в своих кольцах белого коня, о котором он так мечтал, и старалась задушить его. Фергюссон хотел было выстрелить в змею, но, боясь ранить лошадь, бросил на землю свой карабин и, подбежав к змее, разрезал ее на несколько частей ножом. Освобожденное от железных объятий, животное хотело было убежать, но потом как бы раздумало, с громким ржанием подбежало к своему освободителю и лизнуло его в лицо в знак благодарности. Казалось, этим белый конь признавал, что человек сильнее животного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ергюссон нежно трепал по шерсти благородного коня, и тот спокойно позволил взнуздать себя. Фергюссон сел верхом, и конь послушно направился в индейскую деревню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 * *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залось, конь совершенно забыл свою дикость, — он был послушен и только не терпел, чтобы его обгонял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конец Даниэль решился покинуть гостеприимных индейцев и показать белым свое бесценное приобретение. Напрасно вождь и все племя его удерживали. Он отправился, взяв свой карабин и мешок с провизией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я деревня собралась на проводы, и вот он показался перед вигвамом вождя на своем белом коне. Как гром, гремели восклицания двухсот человек в честь счастливого охотник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ниту помог тебе, — сказал ему вождь, — его воля была, чтобы ты обладал прекраснейшим существом в мире. Ты наш вождь! Я с радостью уступаю тебе, бледнолицый, свое достоинство и своих подданных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Даниэль Фергюссон отказался от этой чести, заметив, что он вполне довольствуется одной своей добычей, и вскоре уехал..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той поры никто не слышал более о Даниэле Фергюссоне. Белые так и не увидели его, а друзья-индейцы ждут его возвращения до сих пор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 * *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же касается белого коня, то он снова появился в пустынных местах дальнего Запада. Его видят теперь очень редко, он снова одичал и стал неуловимым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и осталась до конца невыясненной тайна этой легенды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Sunday, May 13, 2001 22:51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рекция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008" w:right="1440" w:gutter="0" w:header="720" w:top="1296" w:footer="0" w:bottom="13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23:03:00Z</dcterms:created>
  <dc:creator>Boris Berdichevski</dc:creator>
  <dc:description/>
  <dc:language>en-US</dc:language>
  <cp:lastModifiedBy>Boris Berdichevski</cp:lastModifiedBy>
  <dcterms:modified xsi:type="dcterms:W3CDTF">2001-05-13T23:03:00Z</dcterms:modified>
  <cp:revision>2</cp:revision>
  <dc:subject/>
  <dc:title>Mayn Ried</dc:title>
</cp:coreProperties>
</file>