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Куда лететь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vadim@laser.nsc.ru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Остается только улететь так далеко, чтобы никого не видеть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От себя не улетишь…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 xml:space="preserve">Не видеть их всех – тех, кто относится ко мне потребительски и не может никогда дослушать до конца. 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Но ведь это - так естественно! Так трудно слушать, когда кажется, что итак ясно, о чем речь!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Кажется!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Да, кажется, но ведь все таковы!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Да… Понимаю… Потому что всем гораздо важнее собственные мысли, чем чужие…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 xml:space="preserve">У каждого своя жизнь. 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Говорить коротко, лаконично – не понимают. Долго и с примерами – занудство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Это не изменишь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 xml:space="preserve">Я старался найти подход. Четко отдавать команды? По-военному? Это же чада мои, а не солдаты! Тупик… 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Тупик? Уверен?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 xml:space="preserve">Да. Хотя я осознаю, что чада мои – это творение моих рук, моего ума, моей души. Я их сделал такими грубыми, черствыми, жестокими. Я позволял с собой презрительно разговаривать, я терпел насмешки, делая вид, что их не замечаю. Я унижался до крика тогда, когда простые слова не действовали, и в результате они не реагируют на простые слова. Окрик стал обыденным явлением. Я мечу громы и молнии. 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Ты не более виноват перед ними, чем они перед тобой. Никто ни перед кем не виновен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Я грешен. Грешен более их. И потому я гневаюсь на них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Возможно ли?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Да. Назови чадо поросенком, и оно захрюкает…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Добром пробовал ли?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 xml:space="preserve">Добро – есть почва для зла. Самопожертвование растлевает душу того, ради кого приносятся жертвы. 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Это очень верно. Против этого не возразишь. Так что же, наказывать?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Я по-другому пока не умею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Решил твердо?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Решил!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Не во гневе?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Нет. По размышлении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Ну, как знаешь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А ты, вечный оппонент, перестань, наконец, спорить со мной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Я умолкаю … Кстати! Посмотреть можно?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Смотри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Какие адреса на этот раз?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Содом и Гоморра – туда отправляю молнии свои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Ворчун</w:t>
      </w:r>
    </w:p>
    <w:p>
      <w:pPr>
        <w:pStyle w:val="BodyText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Она называет меня больным и обливает помоями… Если я болен, разве позволительно меня изводить? Она называет меня жестоким, хотя всё, чего я хочу – это чтобы меня оставили в покое. Я прошу прекратить разговор, когда он становится невыносимым, потому что я убедился: она меня никогда не поймет. А, впрочем, я давно не отвечаю ей. Если за столько лет не поняла, неужели один разговор что-то изменит? И потом, я не верю, что даже если бы она меня поняла, то она смогла бы измениться. Она не сможет, и я от неё этого не прошу. Раз так, то и дальше будет продолжаться то же самое. Я остро чувствовал нездоровье лишь по её милости. У меня не хватает здоровья жить с ней. Я не желаю умереть от разговора с ней. Поэтому я тренирую себя быть бесчувственным. Она меня к этому приучила. Она всю жизнь обвиняет меня в излишней вспыльчивости. Я слишком остро выражаю свои эмоции. Ну, так я буду стараться гасить их в себе. Правда, я знаю, что такое тоже до добра не доводит, но что поделать? Она хочет, чтобы я оставался внешне спокойным, я буду стараться это делать, хотя, видит бог, это не легко. Хотя, после того, как я оставался внешне спокойным в ответ на её вихри слов, она назвала меня ещё более мерзкими именами. Увы, я уже не знаю, какой линии поведения мне придерживаться. Что добро, что зло? Если бы меня единым часом не стало, я бы не стал сильно огорчаться по этому поводу. Но я слишком уж сильно люблю жизнь, чтобы расстаться с ней по доброй воле. И даже дело не в этом, а в том, что я не очень то верю в загробную жизнь, поэтому я буду жить на этом свете ровно столько, сколько мне отпустит судьба. Но я постараюсь не огорчаться. Я очень постараюсь не удивляться и не огорчаться тому, что в семье, где всё могло бы быть так хорошо, уже никогда не будет счастья. Так мало семей, где нет никаких бед, но моя супруга не сумела этого оценить. Она предпочла иметь семью, в которой нет понимания, то есть не иметь семьи вовсе. Жаль. Ей лестно считать, что она в этом не виновата. Я не стану её переубеждать. В семейном здании мужчине отведена роль фундамента, женщине – стен, дети – пристройки, общие интересы – окна, материальный достаток – крыша, а любовь – цемент. Если крыша не течет, издалека дом выглядит вполне благополучным, хотя иногда бывает и такое, что цемент выкрошился, а окна частично заложены кирпичом, частично выбиты, частично загрязнены до потери прозрачности. Дому долго не простоять, находиться внутри него опасно. Лучше я пойду к людям. Если они меня предадут, то лишь однажды. Если они меня убьют, то лишь телесно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И Сократ решительно вышел из дома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caps/>
          <w:sz w:val="24"/>
          <w:szCs w:val="24"/>
        </w:rPr>
      </w:pPr>
      <w:r>
        <w:rPr>
          <w:caps/>
          <w:sz w:val="24"/>
          <w:szCs w:val="24"/>
        </w:rPr>
        <w:t>Страшный суд</w:t>
      </w:r>
    </w:p>
    <w:p>
      <w:pPr>
        <w:pStyle w:val="BodyText2"/>
        <w:rPr/>
      </w:pPr>
      <w:r>
        <w:rPr>
          <w:caps/>
          <w:sz w:val="24"/>
          <w:szCs w:val="24"/>
        </w:rPr>
        <w:br/>
      </w:r>
      <w:r>
        <w:rPr>
          <w:sz w:val="24"/>
          <w:szCs w:val="24"/>
        </w:rPr>
        <w:t>      "Хэппи энд, хэппи энд! ... Заладили! Никто вам и не обещал хэппи</w:t>
        <w:br/>
        <w:t>энда!!!" - проворчал Создатель и вяло кивнул Гавриилу: "Начинай уже трубить</w:t>
        <w:br/>
        <w:t>что ли..."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br/>
        <w:t>      Приблизительно так начнется Страшный суд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6:58:00Z</dcterms:created>
  <dc:creator>Vadim</dc:creator>
  <dc:description/>
  <dc:language>en-US</dc:language>
  <cp:lastModifiedBy>Boris Berdichevski</cp:lastModifiedBy>
  <dcterms:modified xsi:type="dcterms:W3CDTF">2002-05-31T06:58:00Z</dcterms:modified>
  <cp:revision>2</cp:revision>
  <dc:subject/>
  <dc:title>?????????, ??????, ? ???? ???????? ????? ????????</dc:title>
</cp:coreProperties>
</file>