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рундовин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Жмудь Вадим Аркадь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был человеком недалекого ума и неординарной злобы.</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лоба его была безвредной, ибо направлена была на предметы неодушевлённые и мелкие, самые незначительные и недорогие, ибо это было результатом целенаправленной воспитательной работы его мамы Жужетты Карловны, которая, будучи особой прижимистой, научила его не срывать злость битьем посуды или разрыванием рубашек мужа, как это делают большинство женщин, поскольку по собственному горькому опыту знала, что приобретать новую посуду и рубашки придется ей ж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ий момент он люто ненавидел огрызок карандаша. Этот огрызок, конечно, был виноват в тех нехороших словах, которые он написал недавно Мигли-Муглине. Вернее в тех добрых словах, которые он не написал. Ну, это, впрочем, почти одно и то же. Конечно! А как же?! Будь этот карандаш длиннее, да к тому же хорошо отточенным, или лучше был бы он авторучкой “Паркер” – разве сама рука не требовала бы от её хозяина, чтобы он выводил красивым почерком нежные признания в любви? Вопрос, не требующий ответа, и всё же Хмык Крякич отвечал на него утвердительно: “Да, да, да-да-да!!!” Благородные люди потому такие благородные, что одеваются в шикарные костюмы и пишут шикарными ручками на дорогой бумаге. Это этого – высокопарность слога и от этого же изящные манеры. А тут, на клочке бумаги, каким то огрызком карандаша приходится писать. Да к тому же какого-то несуразного цвета. Ну, будь он, по крайней мере, розовым, голубым, или на ходой конец синим – это бы еще, куда ни шло. А тут – какой-то серо-коричневый, не поймешь, что за цвет. Таким ничего приличного не нарисуешь. Разве что землю в цветочном горшке. Да и земля хорошая не такого цвета, а черного. И кто только выдумал делать карандаши такого цвета? Этому огрызку уже и лет бог весть сколько. Ему давно было бы пора отправляться в помойное ведро, но привычка не выкидывать того, что может ещё пригодиться, спасла огрызок от этой участи. Спасся... И напрасно! Лучше было бы ему и вовсе на рождаться на свет. Теперь его ждет ужасная кара за то, что он разбил несчастное сердце Хмыка Крякича, а может быть, не только его сердце, но и сердце Мигли-Муглины. Хмык Крякич очень на это надеялся. Сознание того, что разбито не только твое сердце, но и сердце несостоявшейся подруги очень греет душу... Теперь только остается придумать кару для этого огрызка. Она должна быть непомерной, беспрецедентной, ужасной, она должна заставить содрогнуться миллионы сердец. Сжечь, медленно источить на точилке или отдать на гниение и съедание червяками – этого было явно недостаточно. Требовалась пытка – ужасная, грандиозная, вселенских масштабов. А к тому же необходимо было, чтобы телесные муки этого огрызка были стократно менее значительны, чем душевные – вот, это мысль! Он должен испытать предательство, он должен разочароваться во всех и во вся, он должен, он должен, он должен... Так ему, так!!!</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андашик был живой. Он был ничтожен, но он был живой. Он не знал, за что страдает, но он верил, что страдает во имя чего-то высокого... Он верил в своего бога, он молился на него, он возносил ему хвалы, он считал себя избранным, потому что каким-то внутренним чутьем угадал, что ему уготовано особенное мучение, а потому он с радостью взошел на голгоф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Профессионал</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снял банную шапочку, промокнул плечи и грудь полотенцем, придвинул к себе кружку и задумался...</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во пьется не для утоления жажды, а для ощущения равновесия между телесной и духовной умиротворенностью. Пиво не следует пить в больших количествах, однако не следует считать литр пива большим количеством. Закусывать пиво вовсе не обязательно, но если приедать соленые орешки или крабовые чипсы, то это оказывается не противным. Смешивать пиво с крепкими спиртными напитками не только вредно, но и неприятно - в результате наступает опьянение, превышающее порог ощущения благостности бытия... Люди, неумеренные в потреблении пива, редко бывают хорошими любовниками. Ибо всегда должна быть соблюдена гармония между тем количеством пива, которое поглощено и тем, которое ещё осталось в кружке для нескольких последних глотков, когда же оно допито до конца, должно наступать ощущение полной законченности и удовлетворения... Вот так и в любви – надо всегда себя сдерживать, чтобы потом выплеснуть бурю чувств!.."</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был плохим любовником, но в бане и в пиве знал толк.</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Озарени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был полон смешанных чувств...</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уку сел комар. Хмык Крякич поглядел на него и подумал: “Миллионы комаров в настоящее время кусают кого-нибудь... И этот кто-нибудь – не я. Это приятн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развернул пакет с бутербродом, откусил его и подумал “Миллионы тон колбасы кто-нибудь где-нибудь съедает помимо меня... Ну и ладно, мне до этого дела нет...”</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мо прошла очаровательная молодая девушка. Хмык Крякич подумал: “Миллионы красавиц где-то кого-то любят и где-то кем-то любимы... Помимо меня... Как это досадн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уже не был полон смешанных чувств. Всё разъяснилос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идец</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кажите, Хламс, вам понравился фильм про стриптизёрок? Какое замечательное тел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слушайте, Воткинс, мне кажется, в этом фильме не было трупа. О каком теле вы говорит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говорю про девушку, танцовщик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с самого начала понял, что у неё проблемы с полицией, так оно и оказалос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Хламс, вы в своем репертуаре. Но ведь это же был развлекательный фильм, а не детектив. Никаких загадок!</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 скажите, Воткинс.</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 же было загадочного в этом фильм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естра этого эксцентричного молодого человека, афроамериканца. У которого прическа была в виде множества косичек. Загадка в том, почему она, купив мотоцикл, не разу не проехала на нём...</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Разве у него была сестр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 кто, по-вашему, делал ему эту прическ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 кто угодно! Хотя бы он сам.</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акую прическу сам себе не сделаеш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возможно, он её сделал в парикмахерской.</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 что вы! Этот юноша трижды вспомнил о том, что заплатил за кофе, которое выпила девушка, где уж ему тратиться на парикмахерскую.</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ожет быть, ему прическу сделала подружк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 него было множество подружек, которых он постоянно менял, а прическа не менялась. Эта прическа активно формировала его имидж. Будь вы правы, сменив подружку, он, поменял бы и прическ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о, Хламс, почему именно сестра? Может быть мать, тётушка, да кто угодн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естра, причем лет на пять старше его, от того же отца, но от другой матери, от белой женщины с рыжими волосами. Сестра проживает отдельно, не замужем, детей нет, отец снова в разводе, проживает в другом городе, мать арендовала сыну мастерскую в надежде, что он сделает карьеру на поприще художника, но он предпочитает танцеват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бы сказал, поразительно, Хламс, но в данном случае позвольте посмеяться над вами. Мы смотрели художественный фильм, и вероятнее всего автор и не помышлял о каких-либо биографических подробностях этого второстепенного персонаж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таком случае, либо вы не правы, Воткинс, и автор досконально проработал эту сюжетную линию, либо в основу фильма лег случай из реальной жизни.</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 счастью, Хламс, мы можем легко выяснить, кто из нас прав. Я знаком с автором сценария этого фильм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так позвоните ем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пременн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Хламс, поразительно, но вы оказались правы. Сюжет написан по реальным событиям, его знакомый, как раз этот парень, рассказал ему эту историю. Он имеет сестру, старше его на пять лет, которая купила мотоцикл, но не пользуется им, её мать – белая, с рыжими волосами, арендовала ему студию. Вы провидец, Хламс!</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сё элементарно, Воткинс. И всё это можно выяснить по одной только прическе. Мой метод не даёт осечки.</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еня смущает только одно обстоятельство, Хламс.</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о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от парень, что послужил прототипом... он бреет голову нагол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Сопротивлени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е хотелось утром рано вставать!.. Ужас! Одеваться, завтракать, идти на работу... Умывание не стоило даже упоминать – такое это было кощунственное действо, как оно казалось теплому и сонному Хмыку Крякич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ё же он встал. Умывание приятно взбодрило, Хмык Крякич нарезал колбасы, приготовил бутерброды, заварил кофе, открыл любимую книжку и углубился в чтение, сопровождаемое аппетитным чавканьем. Где-то к глубине мозга мелькнула мысль, что всё же замечательно, что он встал достаточно рано, чтобы немного почитат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е хотелось закрывать книгу!... В борьбе с необходимостью Хмык Крякич одержал некоторую победу: читал до тех пор, пока ещё можно было надеяться не опоздать на работу, после чего резко захлопнул книгу, побросал посуду в раковину и стремглав помчался на улицу. Выходить на улицу не хотелось. Тем не менее, свежий морозный воздух слегка взбодрил Хмыка Крякича, так что под конец прогулки он уже начал получать от неё удовольствие. К сожалению, путь на работу занял не более четверти часа, так что волей-неволей Хмык Крякич вошел в здание и приступил в работ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любил свою работу, поэтому настроение его постепенно улучшилось, и как раз, когда подъем его творческих сил достиг апогея, он с ужасом выяснил, что пропустил обеденное время. Перспектива остаться без обеда его не устраивала, так что он с неохотой прервал свою деятельность и помчался на обед.</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дать было приятно, любимая книга вновь захватила его, так что оторваться от неё и отправиться вновь на работу было достаточно мучительно. Хмык Крякич преодолел и это нежелание и вновь отправился на работ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ахтер стал нетерпеливо стучать в кабинет Хмыка Крякича, он очень удивился. Однако, осознав, что уже десятый час вечера, нехотя засобирался домой.</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ма ужин затянулся по той же причине: книга оставалась интересной на протяжении двадцати страниц, и прервать чтение не было никакой возможности. Сил уже не было никаких, но следовало ещё принять душ. Усилием воли Хмык Крякич выдержал и это испытание. Мыться под теплой струёй было таким наслаждением, что выходить из-под неё не хотелось. С трудом Хмык Крякич заставил себя прервать это удовольствие и лег в постель. Не спалось. В голову лезли всякие мысли. Хмык Крякич взял книгу и стал читать. Вскоре глаза начали слипаться, книгу отложить не хотелось, и всё же Хмык Крякич закрыл её и погрузился в сон.</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тро очень не хотелось вставать. Хмык Крякич подумал, что, вероятно, когда он был в материнской утробе, ему там было хорошо и тепло, и сытно, и уютно, и так не хотелось её покидать, так не хотелос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всё время приходится преодолевать себя?</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щё Хмык Крякич подумал, что, скорее всего, ему очень будет не хотеться умирать, когда наступит его срок.</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жет быть, и в этом не будет ничего страшног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Забот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осторожно ступая по скользкому льду, направлялся к магазину, расположенному в нижнем этаже высотного здания. Несколько левее входа он заметил небольшую бумажку. “Объявление. Кто-то что-то потерял или продает чего-нибудь. Почитаю”. Движимый здоровым любопытством, Хмык Крякич отклонился от основного маршрута и, близоруко щурясь, стал приближаться к объявлению. Внезапно сверху сорвалась огромная сосулька и упала в дюйме от левой ноги Хмык Крякича. Резко отскочив в сторону, Хмык Крякич, опрометью бросился прочь с опасного места, выронив бутыль с пивом на лёд. Объявление осталось не прочитанным.</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ем было написано “Осторожно! Падают сосульки! Проход запрещён!”</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Первооткрывател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мык Крякич и не предполагал раньше, как странно и смешно устроен мир. Оказывается, Центром Вселенной был он сам. А земля – это всего лишь мячик под ногами. Если у тебя достаточно сил, ты можешь вращать его под собой, потому что он удивительным образом притягивается к тебе. Если сильно толкнуть, то мир отлетит куда-то вниз на некоторое время, но потом обязательно вернётся к тебе и прилипнет к ногам. Вместе с земным шариком можно повернуть и все то, что на нем располагается. Причем, что интересно, вращать Землю вокруг оси, которая проходит через Хмык Крякича, то есть через центр вселенной, не представляет особого труда: надо лишь на одну ногу приложить усилие вперёд, а на другую – назад. А вот повернуть её против любой другой оси значительно труднее. Это дополнительно доказывает исключительность Центра Вселенной в сравнении с другими точками. Например, можно повернуть Землю так, что под ногами окажется любой другой город, и даже любая другая страна, но для этого надо слишком сильно перебирать ногами. Лучше для этого воспользоваться техникой. Бывают такие приспособления для вращения Земли под собой. Я них есть колеса и соответствующий привод. Можно проворачивать Землю и через воду и через воздух, но в первом случае без приспособлений это делать трудно, а во втором – просто невозможно. Ещё он обнаружил, что не следует очень сильно отталкивать Землю, вернувшись, она больно бьет по ногам. Хмык Крякич решил записать все свои открытия в книгу и поведать о них миру, но сначала не нашел бумаги и ручки, а потом... проснулся.</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О любви</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великий сказал "Любить - это означает не смотреть друг на друга, а смотреть в одну сторону".</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н не подозревал о тех временах, когда изобретут телевизор!" - подумал Хмык Крякич.</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тогда сказать об интернет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Кладоискател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был самым счастливым человеком в мире, потому что мечта его детства сбылась. С детства он мечтал искать пиратские клады. Ничто не может сравниться с ощущением тайны, которая через минуту раскроется. Вот он – старинный пиратский сундук, покрытый землёй! Сейчас он сметёт остатки земли с его крышки и откроет её, и тогда перед глазами предстанут несметные сокровища! Такое можно испытать только один раз в жизни. Но он испытывал такое тысячу раз во сне – с самого детства. И вот теперь это стало его работой. Каждый день приносит новые тайны. Конечно, приходится много работать, переворошить столько всякого!... Но всё равно – чувство тайны остается всегда. Это ощущения предстоящего открытия гораздо важнее, чем сами находки, хотя и они, конечно, для него очень важны! Он счастлив: он нашел свою судьбу. Он работает мусорщиком.</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Диалог 1</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 я рад тебя видеть! Два месяца целых тебя не видел! Где ты? Как ты? Давай твои сумки. Какая ты красивая сегодня! Милая, я так по тебе соскучился! Ну, рассказывай, как съездила? Как отдохнула? Господи, какая же ты у меня красавица! Дай, я тебя поцелую. Сейчас к тебе или ко мне? Какие у тебя новости?</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беременн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Диалог 2</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тебя ненавижу, ты – подонок, ничтожество, мразь, чудовище!!!</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таком случае, нам пора разводиться.</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т, ну какая же ты всё-таки сволоч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Диалог 3</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ы меня любиш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не мыслю жизни без тебя, ни секундочки!</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И я тоже! Милая! Замечательная! Единственная!</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 да, да! Я вся твоя!</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так рад!</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И я хочу, чтобы мы скорее поженилис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это-то здесь при чем???</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Диалог 4</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ы что хромаешь?</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 вот только что зуб полечил...</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ерестал хромать? Зуб уже не болит?</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 фоне того, что было – да. Сейчас медленно, с опаской спускаюсь с потолка.</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ОТКРЫТИЯ</w:t>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ость, безумие и любовь приходят незаметно; чаще всего - все вместе.</w:t>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л, что умею радоваться чужому счастью, но обнаружилось, что я не умею поддерживать разговор о чужом счастье.</w:t>
      </w:r>
    </w:p>
    <w:p>
      <w:pPr>
        <w:pStyle w:val="Normal"/>
        <w:ind w:firstLine="43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жизни мы избегаем людей, у которых всё плохо; в переписке, как в кино, не лучше ли избегать людей, у которых всё хорошо?</w:t>
      </w:r>
    </w:p>
    <w:p>
      <w:pPr>
        <w:pStyle w:val="Normal"/>
        <w:ind w:firstLine="43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altName w:val="Times New Roman"/>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caps/>
      <w:sz w:val="24"/>
      <w:szCs w:val="24"/>
    </w:rPr>
  </w:style>
  <w:style w:type="paragraph" w:styleId="Heading3">
    <w:name w:val="Heading 3"/>
    <w:basedOn w:val="Normal"/>
    <w:next w:val="Normal"/>
    <w:qFormat/>
    <w:pPr>
      <w:keepNext w:val="true"/>
      <w:numPr>
        <w:ilvl w:val="2"/>
        <w:numId w:val="1"/>
      </w:numPr>
      <w:ind w:firstLine="709"/>
      <w:jc w:val="center"/>
      <w:outlineLvl w:val="2"/>
    </w:pPr>
    <w:rPr>
      <w:rFonts w:ascii="Arial Cyr;Times New Roman" w:hAnsi="Arial Cyr;Times New Roman" w:eastAsia="Arial Cyr;Times New Roman" w:cs="Arial Cyr;Times New Roman"/>
      <w:color w:val="000000"/>
      <w:sz w:val="24"/>
      <w:szCs w:val="24"/>
    </w:rPr>
  </w:style>
  <w:style w:type="paragraph" w:styleId="Heading4">
    <w:name w:val="Heading 4"/>
    <w:basedOn w:val="Normal"/>
    <w:next w:val="Normal"/>
    <w:qFormat/>
    <w:pPr>
      <w:keepNext w:val="true"/>
      <w:numPr>
        <w:ilvl w:val="3"/>
        <w:numId w:val="1"/>
      </w:numPr>
      <w:jc w:val="center"/>
      <w:outlineLvl w:val="3"/>
    </w:pPr>
    <w:rPr>
      <w:color w:val="000000"/>
      <w:sz w:val="24"/>
      <w:szCs w:val="24"/>
    </w:rPr>
  </w:style>
  <w:style w:type="paragraph" w:styleId="Heading5">
    <w:name w:val="Heading 5"/>
    <w:basedOn w:val="Normal"/>
    <w:next w:val="Normal"/>
    <w:qFormat/>
    <w:pPr>
      <w:keepNext w:val="true"/>
      <w:numPr>
        <w:ilvl w:val="4"/>
        <w:numId w:val="1"/>
      </w:numPr>
      <w:ind w:firstLine="709"/>
      <w:jc w:val="center"/>
      <w:outlineLvl w:val="4"/>
    </w:pPr>
    <w:rPr>
      <w:cap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ind w:firstLine="851"/>
      <w:jc w:val="center"/>
      <w:outlineLvl w:val="6"/>
    </w:pPr>
    <w:rPr>
      <w:caps/>
      <w:sz w:val="24"/>
      <w:szCs w:val="24"/>
    </w:rPr>
  </w:style>
  <w:style w:type="paragraph" w:styleId="Heading8">
    <w:name w:val="Heading 8"/>
    <w:basedOn w:val="Normal"/>
    <w:next w:val="Normal"/>
    <w:qFormat/>
    <w:pPr>
      <w:keepNext w:val="true"/>
      <w:numPr>
        <w:ilvl w:val="7"/>
        <w:numId w:val="1"/>
      </w:numPr>
      <w:ind w:firstLine="851"/>
      <w:jc w:val="both"/>
      <w:outlineLvl w:val="7"/>
    </w:pPr>
    <w:rPr>
      <w:sz w:val="24"/>
      <w:szCs w:val="24"/>
    </w:rPr>
  </w:style>
  <w:style w:type="paragraph" w:styleId="Heading9">
    <w:name w:val="Heading 9"/>
    <w:basedOn w:val="Normal"/>
    <w:next w:val="Normal"/>
    <w:qFormat/>
    <w:pPr>
      <w:keepNext w:val="true"/>
      <w:numPr>
        <w:ilvl w:val="8"/>
        <w:numId w:val="1"/>
      </w:numPr>
      <w:jc w:val="both"/>
      <w:outlineLvl w:val="8"/>
    </w:pPr>
    <w:rPr>
      <w:rFonts w:ascii="Arial Cyr;Times New Roman" w:hAnsi="Arial Cyr;Times New Roman" w:eastAsia="Arial Cyr;Times New Roman" w:cs="Arial Cyr;Times New Roman"/>
      <w:color w:val="000000"/>
      <w:sz w:val="24"/>
      <w:szCs w:val="24"/>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Arial Cyr;Times New Roman" w:hAnsi="Arial Cyr;Times New Roman" w:eastAsia="Arial Cyr;Times New Roman" w:cs="Arial Cyr;Times New Roman"/>
      <w:color w:val="000000"/>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Cyr;Times New Roman" w:hAnsi="Arial Cyr;Times New Roman" w:eastAsia="Arial Cyr;Times New Roman" w:cs="Arial Cyr;Times New Roman"/>
    </w:rPr>
  </w:style>
  <w:style w:type="paragraph" w:styleId="BodyTextIndent2">
    <w:name w:val="Body Text Indent 2"/>
    <w:basedOn w:val="Normal"/>
    <w:qFormat/>
    <w:pPr>
      <w:ind w:firstLine="851"/>
      <w:jc w:val="both"/>
    </w:pPr>
    <w:rPr>
      <w:sz w:val="24"/>
      <w:szCs w:val="24"/>
    </w:rPr>
  </w:style>
  <w:style w:type="paragraph" w:styleId="BodyTextIndent3">
    <w:name w:val="Body Text Indent 3"/>
    <w:basedOn w:val="Normal"/>
    <w:qFormat/>
    <w:pPr>
      <w:ind w:firstLine="567"/>
      <w:jc w:val="both"/>
    </w:pPr>
    <w:rPr>
      <w:rFonts w:ascii="Arial Cyr;Times New Roman" w:hAnsi="Arial Cyr;Times New Roman" w:eastAsia="Arial Cyr;Times New Roman" w:cs="Arial Cyr;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23:33:00Z</dcterms:created>
  <dc:creator>Boris Berdichevski</dc:creator>
  <dc:description/>
  <dc:language>en-US</dc:language>
  <cp:lastModifiedBy>Boris Berdichevski</cp:lastModifiedBy>
  <dcterms:modified xsi:type="dcterms:W3CDTF">2001-09-30T23:33:00Z</dcterms:modified>
  <cp:revision>2</cp:revision>
  <dc:subject/>
  <dc:title>Erundovina</dc:title>
</cp:coreProperties>
</file>