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drawing>
          <wp:inline distT="0" distB="0" distL="0" distR="0">
            <wp:extent cx="4495165" cy="317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дуард Караш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АГАН НА КАСПИИ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ишь с девой, безмерно капризной,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арактером Каспий роднится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ласковый, нежный и близкий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вдруг закипает и злится..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епчающий ветер упругий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рутую волну нагоняет,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будто тягаясь друг с другом,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смертельные игры играют...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рыв ураганный швыряе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уда, как муляж из картона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нистые гребни вздымае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еной трёхэтажного дома,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рушиваются лавиной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рд-остовые накаты,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х бег обрывается длинный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опорах морской эстакады.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Зловещая метеосводка 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лчёт корабли у причалов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рчат капитаны: “Погодка...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ой не покажется мало...”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A в море, вконец ошалевшем,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згульном, грозой опьянённом,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ерцают огни уцелевших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тальных островков отдалённых. 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над обелисками  вышек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дистки мольба - позывные: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 Я ”Берег”..., где “Сокол”..., мальчишки,</w:t>
      </w:r>
    </w:p>
    <w:p>
      <w:pPr>
        <w:pStyle w:val="Normal"/>
        <w:tabs>
          <w:tab w:val="clear" w:pos="720"/>
          <w:tab w:val="left" w:pos="1440" w:leader="none"/>
        </w:tabs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тьте..., ну где ж вы..., родные...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eдь нe понаслышкe  я знаю,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жертвы глотает стихия,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все преграды сметая,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латформы кренит буровые...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с болью с тех пор вспоминаю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плачут седые мужчины,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позывные смолкают</w:t>
      </w:r>
    </w:p>
    <w:p>
      <w:pPr>
        <w:pStyle w:val="Normal"/>
        <w:ind w:left="2880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 самой трагичной причине...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</w:t>
      </w:r>
    </w:p>
    <w:p>
      <w:pPr>
        <w:pStyle w:val="Normal"/>
        <w:tabs>
          <w:tab w:val="clear" w:pos="720"/>
          <w:tab w:val="left" w:pos="1440" w:leader="none"/>
        </w:tabs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море, притихшее позже,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лядит в небеса изумлённо -       </w:t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латформа?.. Бесследно?.. О, боже!..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3168" w:hanging="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...И плещется синезелёно..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29535</wp:posOffset>
                </wp:positionH>
                <wp:positionV relativeFrom="paragraph">
                  <wp:posOffset>579755</wp:posOffset>
                </wp:positionV>
                <wp:extent cx="1147445" cy="171132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132840" cy="16916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284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34.75pt;mso-wrap-distance-left:0pt;mso-wrap-distance-right:0pt;mso-wrap-distance-top:0pt;mso-wrap-distance-bottom:0pt;margin-top:45.65pt;mso-position-vertical-relative:text;margin-left:20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132840" cy="169164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2840" cy="169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                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1440"/>
        <w:jc w:val="right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й 2000 г., Хьюстон</w:t>
      </w:r>
    </w:p>
    <w:p>
      <w:pPr>
        <w:pStyle w:val="Normal"/>
        <w:ind w:firstLine="1440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5"/>
      <w:type w:val="nextPage"/>
      <w:pgSz w:w="12240" w:h="15840"/>
      <w:pgMar w:left="1620" w:right="1800" w:gutter="0" w:header="720" w:top="776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Helv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yrillicHelvet" w:hAnsi="CyrillicHelvet" w:eastAsia="CyrillicHelvet" w:cs="CyrillicHelvet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21:45:00Z</dcterms:created>
  <dc:creator>Boris Berdichevski</dc:creator>
  <dc:description/>
  <dc:language>en-US</dc:language>
  <cp:lastModifiedBy>Boris Berdichevski</cp:lastModifiedBy>
  <dcterms:modified xsi:type="dcterms:W3CDTF">2001-05-05T21:45:00Z</dcterms:modified>
  <cp:revision>2</cp:revision>
  <dc:subject/>
  <dc:title>Uragan</dc:title>
</cp:coreProperties>
</file>