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мас Майн Ри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стровитяне Тонг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ерк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 xml:space="preserve">Компьютерный набор/OCR, редактирование, спелл-чекинг Б.А. Бердичевский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Золотой век, Харьков, "ФОЛИО", 199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трова Тонга, или Дружбы, составляющие часть огромного Индомалайского архипелага, впервые исследованы знаменитым Куком, хотя открытие их по всей справедливости принадлежит Тасману. Собственно говоря, есть основания полагать, что испанские авантюристы, отправлявшиеся в Перу, еще раньше проезжали мимо них и даже приставали к ним, но Тасман в одна тысяча шестьсот сорок третьем году первым упомянул в своем отчете о посещении им островов Тонга, или Дружбы, как впоследствии прозвал эти острова Кук за необыкновенную кротость их жителей, ласково относившихся к европейцам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пелаг Тонга гораздо меньше архипелага Фиджи, в состав его входят всего пять или шесть сколько-нибудь крупных островов, остальные — все мелочь. Самый большой остров Тонга-Табу имеет лишь сорок или сорок пять километров в окружности. Прочие острова скучены между островами Эоо на юге и Ваво на севере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которые, как, например, Коо, до такой степени малы, что скорее похожи на скалы, торчащие из воды, чем на остров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ьшая часть островов покрыта роскошною растительностью. Там растут лимонные и кокосовые деревья, пальмы трех видов, панданусы, хлебные деревья, бананы, драцены, сахарный тростник и множество кустарников, обладающих более или менее ценными свойствам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щий вид архипелага Дружбы красив и живописен, а климат чрезвычайно мягок. Когда Тасман посетил острова Тонга, у жителей он не заметил никакого смертоносного оружия, но спустя сто лет, когда туда заехал Кук, он нашел население вооруженным всяким дрекольем, палицами и копьями, несомненно заимствованными у воинственных фиджийцев — жителей соседнего архипелага Фидж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тровитяне Тонга принадлежат к полинезийской расе, но являются самыми красивыми ее представителями. Мужчины замечательно сложены, а женщины обладают почти европейски красивыми формами. Ростом мужчины очень высоки, но чем особенно выделяются тонгийцы из среды своих соплеменников — это изящными ногами и рукам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обще дикари бывают по большей части на одно лицо, но лица тонгийцев разнообразятся бесконечно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ежда их такая же, как и у островитян Таити, разумеется, она очень проста, как это всегда бывает в жарком климате. В основном это кусок материи, обернутый вокруг пояса и складками спадающий до колен. Больше ничего, но и этого достаточно для соблюдения приличия, так как для иных целей одежда в этом благодатном климате не нужна. Голову тонгийцы не покрывают, только вожди носят головной убор из перьев, да и тот надевают лишь в торжественных случаях. Женщины украшают себе волосы иногда венками из цветов и носят в ушах серьги из слоновой кости; на руки надевают перламутровые браслеты, а на шею — бусы из раковин или зёрен панданус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ужчины татуируются мало — только на груди; ни лицо, ни ноги, ни руки не разрисовываются, как это мы видим у менее красивых племен. Женщины слегка разрисовывают себе ладони рук. Богатые тонгийцы умащиваются кокосовым маслом, смешав его с соком душистых цветов, но эта роскошь недоступна для бедных. Зато опрятность распространена среди всего населения: тонгийцы то и дело купаются и непременно в пресной воде, — от соленой морской воды, считают они, грубеет кож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илища тонгийцев почти первобытны: в землю вбиваются пальмовые бревна и накрываются сахарным тростником, листьями пальм и панданусов. Бока жилищ открыты всем ветрам, только у вождей и богачей стены обшиваются панданусовыми рогожами, которые употребляются также вместо ковров для застилания пола. Внутренние перегородки в домах делаются из таких же рогож. Стульев и столов нет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машняя утварь состоит из очень искусно сплетенных корзинок и горшков, сделанных из скорлупы кокосовых орехов. Оружием служат палицы, копья, дротики и луки со стрелами. Музыкальные инструменты тонгийцев — барабан и флейта, на которой играют не ртом, а носом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ычная пища здесь — свиньи местной породы, собаки и пернатая дичь; всего этого на острове очень много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культурных растений на островах Тонга разводятся разные породы хлебного дерева, таро, картофель и многочисленные корнеплоды. Привычный напиток — чистая вода, к ней иногда прибавляют немного перечного сока, чтобы достичь легкого, мимолетного опьянения. Такой напиток очень горек, женщины пьют его с недовольными гримасам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щий тон жизни на островах Дружбы кроткий и мирный. Островитяне занимаются рыболовством и земледелием. Женщины не состоят в рабстве у мужчин, их не отягощают работами, как это обыкновенно делается у диких народов. Тонгийцы делят со своими женами и труд, и отдых, и развлечения, и беседы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праздниках или даже, можно сказать, на балах прекрасный пол играет большую роль, и надо отдать должное этим балам: они представляют зрелище очень яркое и привлекательное. Танцы отличаются грациозностью и изяществом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прочем, любимое удовольствие мужчин — кулачные бои. Происходят они так. Бойцы становятся все в один ряд, образуя длинную линию; по знаку распорядителей каждый тонгиец вступает в бой с ближайшим соседом. Происходит таким образом ряд единоборств, причем почти никогда не случается, чтобы эти поединки переходили в общую свалку. Для кулачного боя установлены твердые правила, которых никто не нарушает — подобное считалось бы бесчестием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емледельческие работы тонгийцев достойны высокой оценки; обработанные поля всегда обнесены тростниковыми изгородями; между земельными участками проложены дороги; деревни строятся обыкновенно среди полей в тени тропических деревьев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оме земледелия, тонгийцы занимаются постройкой лодок, плетением корзин, делают игрушки для детей; кроме того собирают и красиво обрабатывают раковины для продажи и обмена. Ткань для одежды ткут женщины из волокон пандануса или хлебного дерева. Оружие, конечно, делают только мужчины. Мы, кстати, уже упоминали, что тонгийцы заразились воинственностью от своих соседей с архипелага Фиджи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ристианские миссионеры давно уже проповедуют на островах Дружбы Евангелие, но там действуют и проповедники мусульманские, успевшие обратить в свою веру значительную часть тонгийцев. Этому во многом способствовало то, что христианские миссионеры на островах Тонга были по большей части из «методистов» и запрещали тонгийцам курить, между тем как последние — большие любители никотина, и для них это запрещение являлось невыносимым испытанием. В последнее время антагонизм между христианами и мусульманами на острове Дружбы усилился до такой степени, что там стали не редкостью кровопролитие и насилие, — все это разрушает мирный ореол вокруг этих островов, и они постепенно утрачивают право называться островами Дружбы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</w:t>
        <w:tab/>
        <w:tab/>
        <w:t>Sunday, May 13, 2001 22:51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рекция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008" w:right="1440" w:gutter="0" w:header="720" w:top="1296" w:footer="0" w:bottom="13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23:03:00Z</dcterms:created>
  <dc:creator>Boris Berdichevski</dc:creator>
  <dc:description/>
  <dc:language>en-US</dc:language>
  <cp:lastModifiedBy>Boris Berdichevski</cp:lastModifiedBy>
  <dcterms:modified xsi:type="dcterms:W3CDTF">2001-05-13T23:03:00Z</dcterms:modified>
  <cp:revision>2</cp:revision>
  <dc:subject/>
  <dc:title>Mayn Ried</dc:title>
</cp:coreProperties>
</file>