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ое ничтожно. Видишь небо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н там висит огромная звезда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ей солнца... Только мне б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ней твоя любовь, и губы, и ... </w:t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</w:rPr>
        <w:t>глаз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нужна одна лишь только лас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 желаний – нежный поцелу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ж не досуг плести обмана сказк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 лишних слов употребил бы ... </w:t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</w:rPr>
        <w:t>страсть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дружке пишем нежные запис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дыхать не устаем и томно ахать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я хочу схватить тебя ... </w:t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</w:rPr>
        <w:t>в объят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прерывно трах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жалей, моя подру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ибирь вдали от юг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огда со вкусом трахнутся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е, чем в воде барахт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, боже! Что за мерзкий вид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ты, голубчик, право же, нахал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ты эту мерзость показал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так невзрачен, если не стоит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луба, радость, не ругай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не так он весьма хорош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л бы – чуден был, признайс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окуда достаёш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ет, твердость он тер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я несколько помя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под костюма извлек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гка, он упал, и увя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что ж – бывает. Кто бы знал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й он тверд, порой – не оч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если прямо он сто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сьма имеет гордый вид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отрогать ты захочеш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право, дети вы – мужчины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ая гордость на лиц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ежду тем, он весь в морщин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здесь, и тут, и на конц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ейчас расправлю. Примеча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лучше? Даже больше стал он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уками что ли расправля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держи теперь, пожалу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да, руками я снач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лаживал,  само соб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поздравляю! Так и знала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рукопашный был здесь б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Без женщин этот труд не кончить!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изнаюсь, конечно, в то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них нам дело - дрян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 женщина не справится до но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воим воротнико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тка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если "да" тебе скажу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Я это милым нахожу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делать станешь ты тогда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заимность - счастье, не беда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гр ведь я не признаю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гра ли - быть с тобой в раю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А признаю я лишь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16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я смогу  - лишь ты б дала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евах с юных лет мечт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вый белокурый мальчи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пенис ещё слаб м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ласковым стал пальчик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дьбы корабль ложится крен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может, новый пов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удаче? Нет, наоборо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ыло ж., стало хрен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ять сложилось всё иначе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я дерзнул себе подумать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удливый изгиб удачи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лишь задница Форту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щается судьбы рулет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ть о счастье ты бы м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т к тебе Судьба-коке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ягодицы, то лоб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азмышлял об этом мн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не открылось, я не скрою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 список дьявола иль б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симся собственной рук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е мы сами наков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и удачи или го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зрим Фортуны те дета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кидаем наши взо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т, кто душой и сердцем пылок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лу глаз не опуск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с наслаждением лобз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 Фортуны и затыл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о грядущем не меч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рошлых горестях забуд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у Фортуна подставля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т иль спину. Реже – гру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лишь о вечном помышля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довольствуясь момен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он чаще получ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туны нижние фрагмен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сит, а к ночи лив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день тепла в обрез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чего же опротиве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ебесный эрунез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ба капелька уп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уды её туды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считают: было ма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м летом нам воды?!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ногнойными  дожд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ет весь день, как из вед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прогноза знаем с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тра слякоть, как вчер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у, чтоб снова наступ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а, трусы, с тебя  дол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бо мрачно и уны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ой стоит, а сеног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чему на мне сегодн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щущение вины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идно совесть не свободн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ало сделал для страны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твлекался почему-то,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 несбыточном мечтал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рагоценные минуты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напрасну потеря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т, не в этом вовсе дело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й-же-ей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сто ты не захотел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ать мое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прочем, вру: ты захотела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чему же дело – швах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тому что это дело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ыло только на словах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Хоть служи своей отчизне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Хоть  враждебствуй бунтарём -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ё напрасно в этой жизн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балуем и умрём.</w:t>
      </w:r>
    </w:p>
    <w:p>
      <w:pPr>
        <w:pStyle w:val="Heading1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ез взаимности стремл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ез страны патриотизм -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чень близкие явлень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анизм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конкурсе из всевозможных мисс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реди мелькания грудей и мяс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Жюри, возможно, наградило б вас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соким званием "Мисс Компромисс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я бы взял с собой фот-аппарат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щелкал б в разных видах поз и пис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мне жюри б определило приз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званье б дало "Мистер Компромат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ководящая метла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ложением горди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ет без причины з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ж найден повод возмутиться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плохо сделаны д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х не тот, чтоб им горди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погрешность переш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отведенные границ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яло вертится земл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нце медленно садится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1620"/>
        </w:tabs>
        <w:ind w:left="1620" w:hanging="16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3:56:00Z</dcterms:created>
  <dc:creator>Boris Berdichevski</dc:creator>
  <dc:description/>
  <dc:language>en-US</dc:language>
  <cp:lastModifiedBy>Boris Berdichevski</cp:lastModifiedBy>
  <dcterms:modified xsi:type="dcterms:W3CDTF">2001-09-30T23:56:00Z</dcterms:modified>
  <cp:revision>2</cp:revision>
  <dc:subject/>
  <dc:title>P_osk</dc:title>
</cp:coreProperties>
</file>