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</w:rPr>
        <w:t>Вадим Жмудь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Падень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Прислано автором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http://citycat.ru/litlib/cbibl_.html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Компьютерная литбиблиотека Б. Бердичевского</w:t>
      </w:r>
    </w:p>
    <w:p>
      <w:pPr>
        <w:pStyle w:val="Normal"/>
        <w:ind w:firstLine="360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2"/>
          <w:szCs w:val="22"/>
        </w:rPr>
      </w:r>
    </w:p>
    <w:p>
      <w:pPr>
        <w:pStyle w:val="Normal"/>
        <w:ind w:first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и встретились в Мире Мыслей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Я хочу с тобой попрощаться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Спокойной ночи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Не так. Я хочу попрощаться навсегда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Ты выходишь замуж?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Не так. Я покидаю этот мир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Ты уезжаешь?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Не так. Я ухожу в горы. Завтра утром. Я оттуда не вернусь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Ты решила стать снежным человеком?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Не смейся. Я говорю серьезно. Я упаду со скалы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Если тебя гложут страхи, стоит ли ходить в горы?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Не так. Я не боюсь, я даже этому рада. Я просто знаю, что я упаду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Так ты этого хочешь? Ты так решила, да?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Да. А ты... Ты так долго не мог понять этого..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 xml:space="preserve">Я сразу понял, о чем ты говоришь. Но я не желаю обсуждать эту тему. 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 xml:space="preserve">Ну, что ж. Твоё право. Кто же может тебе запретить? 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Никто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Тем более, что терпеть тебе осталось не долго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Тем более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Ты мне ничего не скажешь на прощание?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Успеется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Но я ухожу прямо сейчас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 xml:space="preserve">Нет. 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Да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Жаль, что мы общаемся по телефону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Ты бы обнял меня?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Нет. Я бы отшлепал тебя как маленькую паршивую девчонку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Что ж. Меня это не удивляет. Все меня ненавидят. И ты тоже. Я никому не нужна. Я – недоразумение. Я не знаю, зачем я появилась на свет. По ошибке, видимо. Мать меня не хотела. Отец... Его у меня не было. То, что у меня есть – это не отец. Завтра это прекратится. Я покидаю этот мир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Другого не бывает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Откуда ты знаешь?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Я старше тебя ровно в два раза. По крайней мере, в чем-то я должен быть умнее тебя. И тебе не стоит этому удивляться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Я не удивляюсь. Ты умнее меня во всем. Ты лучше меня. Ты нужен в этом мире. Ты останешься и будешь счастлив... Ты будешь вспоминать меня?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 xml:space="preserve">Недолго. 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Почему?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Потому что я последую за тобой?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Куда? Как? О чем ты говоришь, милый?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Куда? В никуда, разумеется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Тебе не нужно этого делать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Уж об этом позволь судить мне одному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Нет! Это только мое дело. Это только мои счеты с моей никчемной жизнью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У тебя свои счеты, а у меня свои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Ты из-за меня, да?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Не твое дело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 xml:space="preserve">Я знаю, что из-за меня. 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 xml:space="preserve">Нет. 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Почему ты груб со мной?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У меня не будет иной возможности сказать тебе, какая ты маленькая неблагодарная глупая девчонка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 xml:space="preserve">Не ругай меня, а не то я сейчас же повешу трубку. 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Значит, это будет последним словом, которое ты от меня услышишь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Почему? За что? Что я тебе сделала?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Ты сломала мою жизнь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Она наладится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Нет. Завтра меня не будет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Ну почему? Из-за меня, да? Из-за меня?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Да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 xml:space="preserve">Милый... Ты не должен... 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 xml:space="preserve">И не должен и не хочу. Но у меня нет иного выхода. Ты не оставляешь мне выбора. 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Как это? Почему?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Потому что я не желаю жить с грузом на душе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У тебя не будет никакого груза. Ты ни в чем не виноват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Ты так думаешь? Ты ошибаешься. Каждый мужчина в ответе за те несчастья, которые выпадают на долю их женщин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Но я – не твоя женщина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Да. И поэтому ты решила..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Не поэтому. Я знаю, что я тебе не подходу. Я не для тебя. Поэтому. В общем, я никчемушная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Хватит об этом. Мне нужно успеть написать кое-какие распоряжения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Ты серьезно?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Разве я когда-нибудь бываю не серьезным?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 xml:space="preserve">Ну, милый. Но если все так. Может быть тогда нам вместе? 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Что вместе? С горы? Нет уж. Благодарю покорнейше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Ну и ладно. Пусть так. Пусть я первая. А ты – за мной. Мы встретимся там, в раю… Ты меня обнимешь. Будет так чудесно!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Ни фига! Самоубийцы туда не попадают!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Значит, вместе будем в чистилище - мне и там с тобой будет лучше, чем на земле!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Нет! Если мы встретимся, я пройду мимо и с тобой не буду говорить, потому что я тебе не прощу того, что из-за тебя я погиб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Почему? Простишь! Я буду очень сильно просить прощения!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Нет! Я жить хочу и свою смерть тебе не прощу!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Тогда не умирай, я тебя там подожду! Я буду ждать хоть сто лет. Хоть двести. Живи как можно дольше, а потом мы встретимся на небесах или в чистилище. Даже если в аду – мне все равно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Нет уж. Я не хочу жить с таким грузом на душе - что я знал о твоих намерениях и ничего не смог сделать. Я тогда точно так же поступлю, и ты будешь виновата, ты - грязная, противная, маленькая некрасивая девчонка, испортившая мою жизнь!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Ты такой жестокий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Я люблю жизнь. Ты не представляешь, как я люблю жизнь. Я понимаю, что она дана только один раз и на очень короткий миг. В мире столько интересного, столько прекрасного. Столько книг, которые я ещё не прочитал, столько мест, которые я не посетил. Столько языков, которые можно было бы выучить, если бы было много времени. Если бы я мог жить хотя бы лет пятьсот, я бы выучил десять или двадцать языков, я прочитал бы все самые лучшие книги, я посетил бы все страны, я удивлялся бы многообразию жизни все эти пятьсот лет. Но и в свои сорок я узнало очень много, и хочу узнавать ещё и ещё. А ты обрываешь мою жизнь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Я не обрываю! Нет!!! Это ты сам!!!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Хватит. Замолчи. Глупая дерзкая дрянь, превратившая в игрушку жизнь нескольких людей, каждый из которых не хуже тебя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Ты о ком? Лап, ты что говоришь?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Ты сама знаешь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Нет. Ну ты... А кто ещё?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Тебе мало? Твои родители, твой брат, твои дети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У меня нет детей, ты же знаешь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Да, потому что ты – дерзкая и глупая, решила за них их судьбу. Ты приговорила их к  нерождению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 xml:space="preserve">Ну, зачем ты так? Разве каждая женщина обязана рожать? 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Нет. Но ты ещё не стала женщиной. Ты не даешь судьбе шанс. А тебе самой этот шанс был дан. Ты не так великодушна к этому миру, как мир к тебе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Прекрати. Я не собираюсь прыгать со скалы. Я просто возьму старую веревку и надрежу её ровно наполовину. Пусть он решает – надо мне жить или нет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Кто Он?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Ты знаешь, о ком я.</w:t>
      </w:r>
    </w:p>
    <w:p>
      <w:pPr>
        <w:pStyle w:val="Normal"/>
        <w:ind w:firstLine="5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«Я не верю в него. Будет решать случай», - подумал он, но не произнес. </w:t>
      </w:r>
    </w:p>
    <w:p>
      <w:pPr>
        <w:pStyle w:val="Normal"/>
        <w:ind w:firstLine="5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«А я верю», - подумала она.</w:t>
      </w:r>
    </w:p>
    <w:p>
      <w:pPr>
        <w:pStyle w:val="TextBodyInden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«А если ты в Него веришь, то у него достаточно средств прервать твою жизнь в тот миг, когда он сочтет необходимым и тем способом, который Он выберет. Если ты доверяешься Ему, то не следует покушаться на свою жизнь. А если не доверяешь, то не прикрывай свою трусость вышней волей».</w:t>
      </w:r>
    </w:p>
    <w:p>
      <w:pPr>
        <w:pStyle w:val="Normal"/>
        <w:ind w:firstLine="5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«Это не правда. Такого ты не говорил».</w:t>
      </w:r>
    </w:p>
    <w:p>
      <w:pPr>
        <w:pStyle w:val="Normal"/>
        <w:ind w:firstLine="5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«Да. Я молчу. Но я это подумал».</w:t>
      </w:r>
    </w:p>
    <w:p>
      <w:pPr>
        <w:pStyle w:val="Normal"/>
        <w:ind w:firstLine="5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«Скажи мне что-нибудь доброе. Напоследок»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А вот я смешное вспомнил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Что? Что смешной? Расскажи! Я люблю смешное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Да, какое у меня дурацкое выражение на фотографии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 xml:space="preserve">Какое? 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Этого не пересказать. Это видеть надо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 xml:space="preserve">Хочу видеть. 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Я тебе выслал эту фотографию ещё вчера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 xml:space="preserve">Я не получала. 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 xml:space="preserve">Странно. Посмотри почтовый ящик, наверное, она там. 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Сейчас побегу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Нет, она мне не нравится. Не смотри её. Выброси, не открывая. Она мне не нравится. Я сам удивляюсь, зачем я тебе её выслал. Глупость какая-то. Я на ней совсем не нравлюсь себе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 xml:space="preserve">А я не верю, что ты можешь выглядеть смешно. 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И правильно. Обещай не вскрывать этого конверта. Выброси сразу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Нет, я посмотрю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Не надо. Если ты на меня посмотришь, ты точно бросишься со скалы от горя, какой я у тебя смешной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Хочу, хочу, хочу видеть!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Жаль, что я её вчера отправил. Если бы отправил завтра, то…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Что?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Может быть, она и не успела бы до тебя дойти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Почему?.. Ах, да..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Всё, я отключаюсь. У меня деньги кончились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Как быстро!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 xml:space="preserve">Да. Пока. 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Лап..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Что?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Может быть, она и не порвется вовсе, эта веревка..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 xml:space="preserve">Смотря как подпиливать. 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Как Он решит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 xml:space="preserve">Он здесь не при чем. Ты решаешь. Не перекладывай на Него свои проблемы. 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Ты мне чего-нибудь пожелаешь?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Конечно. Тёплые носки не забудь взять. В горах холодно, хоть и лето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А больше?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 xml:space="preserve">Ничего. Пока. 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Прощай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rFonts w:eastAsia="Symbol" w:cs="Symbol" w:ascii="Symbol" w:hAnsi="Symbol"/>
        </w:rPr>
        <w:t></w:t>
      </w:r>
      <w:r>
        <w:rPr>
          <w:rFonts w:eastAsia="Symbol" w:cs="Symbol" w:ascii="Symbol" w:hAnsi="Symbol"/>
        </w:rPr>
        <w:tab/>
      </w:r>
      <w:r>
        <w:rPr>
          <w:rFonts w:eastAsia="Times New Roman Cyr" w:cs="Times New Roman Cyr" w:ascii="Times New Roman Cyr" w:hAnsi="Times New Roman Cyr"/>
        </w:rPr>
        <w:t>Пока-пока.</w:t>
      </w:r>
    </w:p>
    <w:p>
      <w:pPr>
        <w:pStyle w:val="TextBodyInden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он положил трубку. Потом он пошел в фотоателье и, фотографируясь, постарался придать своему лицу как можно более глупое выражение. «Фотография будет готова в субботу, - размышлял он, - значит, раньше понедельника, или даже вторника, она её никак не получит. Следовательно, до вторника все веревки будут новые и целые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4:19:00Z</dcterms:created>
  <dc:creator>Zhmud</dc:creator>
  <dc:description/>
  <dc:language>en-US</dc:language>
  <cp:lastModifiedBy>Boris Berdichevski</cp:lastModifiedBy>
  <dcterms:modified xsi:type="dcterms:W3CDTF">2002-03-01T16:02:00Z</dcterms:modified>
  <cp:revision>2</cp:revision>
  <dc:subject/>
  <dc:title>V. Zhmud</dc:title>
</cp:coreProperties>
</file>