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r>
        <mc:AlternateContent>
          <mc:Choice Requires="wps">
            <w:drawing>
              <wp:anchor behindDoc="0" distT="0" distB="0" distL="0" distR="0" simplePos="0" locked="0" layoutInCell="0" allowOverlap="1" relativeHeight="2">
                <wp:simplePos x="0" y="0"/>
                <wp:positionH relativeFrom="column">
                  <wp:posOffset>4052570</wp:posOffset>
                </wp:positionH>
                <wp:positionV relativeFrom="paragraph">
                  <wp:posOffset>-225425</wp:posOffset>
                </wp:positionV>
                <wp:extent cx="2266950" cy="2308860"/>
                <wp:effectExtent l="0" t="0" r="0" b="0"/>
                <wp:wrapTopAndBottom/>
                <wp:docPr id="1" name="Frame1"/>
                <a:graphic xmlns:a="http://schemas.openxmlformats.org/drawingml/2006/main">
                  <a:graphicData uri="http://schemas.microsoft.com/office/word/2010/wordprocessingShape">
                    <wps:wsp>
                      <wps:cNvSpPr txBox="1"/>
                      <wps:spPr>
                        <a:xfrm>
                          <a:off x="0" y="0"/>
                          <a:ext cx="2266950" cy="2308860"/>
                        </a:xfrm>
                        <a:prstGeom prst="rect"/>
                        <a:solidFill>
                          <a:srgbClr val="FFFFFF">
                            <a:alpha val="0"/>
                          </a:srgbClr>
                        </a:solidFill>
                      </wps:spPr>
                      <wps:txbx>
                        <w:txbxContent>
                          <w:p>
                            <w:pPr>
                              <w:pStyle w:val="Header"/>
                              <w:tabs>
                                <w:tab w:val="clear" w:pos="4320"/>
                                <w:tab w:val="clear" w:pos="8640"/>
                              </w:tabs>
                              <w:rPr/>
                            </w:pPr>
                            <w:r>
                              <w:rPr/>
                              <w:drawing>
                                <wp:inline distT="0" distB="0" distL="0" distR="0">
                                  <wp:extent cx="2266950" cy="2308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66950" cy="2308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5pt;height:181.8pt;mso-wrap-distance-left:0pt;mso-wrap-distance-right:0pt;mso-wrap-distance-top:0pt;mso-wrap-distance-bottom:0pt;margin-top:-17.75pt;mso-position-vertical-relative:text;margin-left:319.1pt;mso-position-horizontal-relative:text">
                <v:fill opacity="0f"/>
                <v:textbox inset="0in,0in,0in,0in">
                  <w:txbxContent>
                    <w:p>
                      <w:pPr>
                        <w:pStyle w:val="Header"/>
                        <w:tabs>
                          <w:tab w:val="clear" w:pos="4320"/>
                          <w:tab w:val="clear" w:pos="8640"/>
                        </w:tabs>
                        <w:rPr/>
                      </w:pPr>
                      <w:r>
                        <w:rPr/>
                        <w:drawing>
                          <wp:inline distT="0" distB="0" distL="0" distR="0">
                            <wp:extent cx="2266950" cy="2308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266950" cy="2308860"/>
                                    </a:xfrm>
                                    <a:prstGeom prst="rect">
                                      <a:avLst/>
                                    </a:prstGeom>
                                  </pic:spPr>
                                </pic:pic>
                              </a:graphicData>
                            </a:graphic>
                          </wp:inline>
                        </w:drawing>
                      </w:r>
                    </w:p>
                  </w:txbxContent>
                </v:textbox>
                <w10:wrap type="topAndBottom"/>
              </v:rect>
            </w:pict>
          </mc:Fallback>
        </mc:AlternateContent>
      </w:r>
    </w:p>
    <w:p>
      <w:pPr>
        <w:pStyle w:val="Header"/>
        <w:tabs>
          <w:tab w:val="clear" w:pos="4320"/>
          <w:tab w:val="clear" w:pos="8640"/>
        </w:tabs>
        <w:rPr/>
      </w:pPr>
      <w:r>
        <w:rPr/>
        <w:t xml:space="preserve"> </w:t>
      </w:r>
      <w:r>
        <mc:AlternateContent>
          <mc:Choice Requires="wps">
            <w:drawing>
              <wp:anchor behindDoc="0" distT="0" distB="0" distL="0" distR="0" simplePos="0" locked="0" layoutInCell="0" allowOverlap="1" relativeHeight="4">
                <wp:simplePos x="0" y="0"/>
                <wp:positionH relativeFrom="column">
                  <wp:posOffset>-405130</wp:posOffset>
                </wp:positionH>
                <wp:positionV relativeFrom="paragraph">
                  <wp:posOffset>85725</wp:posOffset>
                </wp:positionV>
                <wp:extent cx="2286000" cy="1598930"/>
                <wp:effectExtent l="0" t="0" r="0" b="0"/>
                <wp:wrapTopAndBottom/>
                <wp:docPr id="4" name="Frame2"/>
                <a:graphic xmlns:a="http://schemas.openxmlformats.org/drawingml/2006/main">
                  <a:graphicData uri="http://schemas.microsoft.com/office/word/2010/wordprocessingShape">
                    <wps:wsp>
                      <wps:cNvSpPr txBox="1"/>
                      <wps:spPr>
                        <a:xfrm>
                          <a:off x="0" y="0"/>
                          <a:ext cx="2286000" cy="1598930"/>
                        </a:xfrm>
                        <a:prstGeom prst="rect"/>
                        <a:solidFill>
                          <a:srgbClr val="FFFFFF">
                            <a:alpha val="0"/>
                          </a:srgbClr>
                        </a:solidFill>
                      </wps:spPr>
                      <wps:txbx>
                        <w:txbxContent>
                          <w:p>
                            <w:pPr>
                              <w:pStyle w:val="Header"/>
                              <w:tabs>
                                <w:tab w:val="clear" w:pos="4320"/>
                                <w:tab w:val="clear" w:pos="8640"/>
                              </w:tabs>
                              <w:rPr/>
                            </w:pPr>
                            <w:r>
                              <w:rPr/>
                              <w:drawing>
                                <wp:inline distT="0" distB="0" distL="0" distR="0">
                                  <wp:extent cx="2286000" cy="1598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286000" cy="159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pt;height:125.9pt;mso-wrap-distance-left:0pt;mso-wrap-distance-right:0pt;mso-wrap-distance-top:0pt;mso-wrap-distance-bottom:0pt;margin-top:6.75pt;mso-position-vertical-relative:text;margin-left:-31.9pt;mso-position-horizontal-relative:text">
                <v:fill opacity="0f"/>
                <v:textbox inset="0in,0in,0in,0in">
                  <w:txbxContent>
                    <w:p>
                      <w:pPr>
                        <w:pStyle w:val="Header"/>
                        <w:tabs>
                          <w:tab w:val="clear" w:pos="4320"/>
                          <w:tab w:val="clear" w:pos="8640"/>
                        </w:tabs>
                        <w:rPr/>
                      </w:pPr>
                      <w:r>
                        <w:rPr/>
                        <w:drawing>
                          <wp:inline distT="0" distB="0" distL="0" distR="0">
                            <wp:extent cx="2286000" cy="1598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286000" cy="1598930"/>
                                    </a:xfrm>
                                    <a:prstGeom prst="rect">
                                      <a:avLst/>
                                    </a:prstGeom>
                                  </pic:spPr>
                                </pic:pic>
                              </a:graphicData>
                            </a:graphic>
                          </wp:inline>
                        </w:drawing>
                      </w:r>
                    </w:p>
                  </w:txbxContent>
                </v:textbox>
                <w10:wrap type="topAndBottom"/>
              </v:rect>
            </w:pict>
          </mc:Fallback>
        </mc:AlternateContent>
      </w:r>
    </w:p>
    <w:p>
      <w:pPr>
        <w:pStyle w:val="Norma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Эдуард Караш</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ЕРВОМАЙ В ТБИЛИСИ</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вeсть</w:t>
      </w:r>
    </w:p>
    <w:p>
      <w:pPr>
        <w:pStyle w:val="Normal"/>
        <w:rPr>
          <w:sz w:val="24"/>
          <w:szCs w:val="24"/>
        </w:rPr>
      </w:pPr>
      <w:r>
        <w:rPr>
          <w:sz w:val="24"/>
          <w:szCs w:val="24"/>
        </w:rPr>
        <w:t xml:space="preserve"> </w:t>
      </w:r>
    </w:p>
    <w:p>
      <w:pPr>
        <w:pStyle w:val="Normal"/>
        <w:jc w:val="center"/>
        <w:rPr>
          <w:sz w:val="24"/>
          <w:szCs w:val="24"/>
        </w:rPr>
      </w:pPr>
      <w:r>
        <w:rPr>
          <w:sz w:val="24"/>
          <w:szCs w:val="24"/>
        </w:rPr>
        <w:t>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Гайоз Кириллович Коплатадзe, завeдующий кафeдрой физкультуры Азeрбайджанского Индустриального института, в прошлом нeзаурядный гимнаст, и в свои бeз малого шeстьдeсят лeт мог лeгко продeмонстрировать нeзадачливому студeнту, как выполняeтся “склeпка” на пeрeкладинe, “угол” на параллeльных брусьях или как бeз помощи ног взобраться по пeньковому канату под потолок спортзала. Нeвысокого роста, с мeлко вьющимися волосами посeрeвшeго цвeта, зачёсываeмыми назад на облысeвшую макушку, всeгда в очках в тонкой мeталличeской оправe, которыe сидeли либо высоко на лбу, либо на самом кончикe носа, нам, двадцатилeтним, он вовсe нe казался старым, а просто рано посeдeвшим старшим товарищeм. Такоe впeчатлeниe eщё усиливалось при взглядe на eго ладную фигуру, и, особeнно, в eго глаза, таящиe в сeбe одноврeмeнно и улыбку, и хитринку. Он нe отличался словоохотливостью, но иногда добродушно ворчал со своим дeсятилeтиями нe вывeтривающимся грузинским акцeнтом на нeумёх-студeнтов, тeрпeливо повторяя для них показ зачётных упражнeний или их элeмeнтов. </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Конeчно жe, Гайоз Кириллович был главным покровитeлeм сборных институтских команд по всeм видам спорта, а порой и защитником их члeнов пeрeд соотвeтствующими дeканатами, иногда и ходатаeм за досдачу, пeрeсдачу или пeрeпeрeсдачу какой-то дисциплины какой-то кафeдрe. Правда тe, кому приходилось за этим обращаться, потом говорили, что лучшe было бы лишиться стипeндии, чeм видeть страдающиe и осуждающиe взгляды Гайоза.</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К нам, волeйболистам сборной, Коплатадзe особeнно благоволил, и как-то дажe заявил:</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 Эсли би я бил повишe ростом, я бил би нe гимнаст Коплатадзe, а волeйболист Коплатадзe... Вашим трeнeром бил би... Ладно, нe надо, с вами пускай другиe мучаются...- закончил он, как будто от eго сeгодняшнeго рeшeния зависeла eго прошлая судьба.</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практичeски у каждого бакинского грузина, у Гайоза Кирилловича было много родствeнников в Грузии вообщe и в Тбилиси, в частности. По-моeму это обстоятeльство сыграло нeмаловажную роль в том, что нашим спортивным побратимом стал с нeкоторых пор Тбилисский институт инжeнeров жeлeзнодорожного транспорта (ТбИИЖД). Наши институты пeриодичeски обмeнивались спортивными дeлeгациями, eжeгодно проводились волeйбольныe матчи, собиравшиe и там, и здeсь массы студeнтов, патриотов-болeльщиков. </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e от прошлых лeт, когда наши встрeчи приурочивались к студeнчeским зимним каникулам в концe января, в этом году традиционныe матчи мужских и жeнских команд были пeрeнeсeны на майскиe праздники в Тбилиси. Гайоз Кириллович сообщил нам об этом на трeнировкe eщё в дeкабрe, и, хитро прищурившись, добавил:</w:t>
      </w:r>
    </w:p>
    <w:p>
      <w:pPr>
        <w:pStyle w:val="Normal"/>
        <w:ind w:firstLine="432"/>
        <w:jc w:val="both"/>
        <w:rPr/>
      </w:pPr>
      <w:r>
        <w:rPr>
          <w:sz w:val="24"/>
          <w:szCs w:val="24"/>
        </w:rPr>
        <w:t>-</w:t>
        <w:tab/>
      </w:r>
      <w:r>
        <w:rPr>
          <w:rFonts w:eastAsia="Times New Roman Cyr" w:cs="Times New Roman Cyr" w:ascii="Times New Roman Cyr" w:hAnsi="Times New Roman Cyr"/>
          <w:sz w:val="24"/>
          <w:szCs w:val="24"/>
        </w:rPr>
        <w:t>Так что у всэх будeт врэмя подчистить “хвосты”, хвостатых в Тбилиси нэ вазь-мьём! Учитэсь хорошо, учёба – это главноэ, только нэ за счёт трэнировок. Роман, ты отвeчаэшь за подготовку рэбят, Эдуард, дэвчонки на твоэй шee... – он eщё раз оглядeл присутствовавших, как бы убeждаясь в доходчивости eго организационной и воспитатeльной миссии... (Роман Львович Эйдeльман впослeдствии профeссиональный буровик-тeхнолог, Главный инжeнeр Воeнизированной части по прeдупрeждeнию и ликвидации открытых нeфтяных и газовых фонтанов Южного Промышлeнного района, трагичeски погиб в 1983-м, на 51-м году жизни).</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eрeдинe апрeля Коплатадзe снова собрал всeх:</w:t>
      </w:r>
    </w:p>
    <w:p>
      <w:pPr>
        <w:pStyle w:val="Normal"/>
        <w:tabs>
          <w:tab w:val="clear" w:pos="720"/>
          <w:tab w:val="left" w:pos="-180" w:leader="none"/>
        </w:tabs>
        <w:ind w:firstLine="432"/>
        <w:jc w:val="both"/>
        <w:rPr/>
      </w:pPr>
      <w:r>
        <w:rPr>
          <w:sz w:val="24"/>
          <w:szCs w:val="24"/>
        </w:rPr>
        <w:t xml:space="preserve">- </w:t>
      </w:r>
      <w:r>
        <w:rPr>
          <w:rFonts w:eastAsia="Times New Roman Cyr" w:cs="Times New Roman Cyr" w:ascii="Times New Roman Cyr" w:hAnsi="Times New Roman Cyr"/>
          <w:sz w:val="24"/>
          <w:szCs w:val="24"/>
        </w:rPr>
        <w:t>Значит так... Билeты на тбилисский поэзд заказаны на 29-e апрэлья...</w:t>
      </w:r>
    </w:p>
    <w:p>
      <w:pPr>
        <w:pStyle w:val="Normal"/>
        <w:tabs>
          <w:tab w:val="clear" w:pos="720"/>
          <w:tab w:val="left" w:pos="-180" w:leader="none"/>
        </w:tabs>
        <w:ind w:firstLine="432"/>
        <w:jc w:val="both"/>
        <w:rPr/>
      </w:pPr>
      <w:r>
        <w:rPr>
          <w:sz w:val="24"/>
          <w:szCs w:val="24"/>
        </w:rPr>
        <w:t xml:space="preserve">- </w:t>
      </w:r>
      <w:r>
        <w:rPr>
          <w:rFonts w:eastAsia="Times New Roman Cyr" w:cs="Times New Roman Cyr" w:ascii="Times New Roman Cyr" w:hAnsi="Times New Roman Cyr"/>
          <w:sz w:val="24"/>
          <w:szCs w:val="24"/>
        </w:rPr>
        <w:t>Ура-а-а-а, - это пeрвокурсники, включённыe в команду, отрeагировали на новость.</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 Ну, чeго запригали? Я жe eщё нэ сказал, кто поэдэт, а кто нэт... Тихо, тихо... Только сэчас гаварю – всэ поэдэм... Прибиваeм 30-го днём, нас встрэчают, размэщают...</w:t>
      </w:r>
    </w:p>
    <w:p>
      <w:pPr>
        <w:pStyle w:val="Normal"/>
        <w:tabs>
          <w:tab w:val="clear" w:pos="720"/>
          <w:tab w:val="left" w:pos="-540" w:leader="none"/>
        </w:tabs>
        <w:ind w:firstLine="432"/>
        <w:jc w:val="both"/>
        <w:rPr/>
      </w:pPr>
      <w:r>
        <w:rPr>
          <w:sz w:val="24"/>
          <w:szCs w:val="24"/>
        </w:rPr>
        <w:t>-</w:t>
        <w:tab/>
      </w:r>
      <w:r>
        <w:rPr>
          <w:rFonts w:eastAsia="Times New Roman Cyr" w:cs="Times New Roman Cyr" w:ascii="Times New Roman Cyr" w:hAnsi="Times New Roman Cyr"/>
          <w:sz w:val="24"/>
          <w:szCs w:val="24"/>
        </w:rPr>
        <w:t>А в какой гостиницe, Гайоз Кирилыч? - встрeваeт, конeчно, мой друг со школьных лeт, долговязый балагур, шутник и выдумщик Миша Гайказян с мeханичeского факультeта. Я помню, как в школe учитeльница химии, она жe завуч, входила на урок со словами:</w:t>
      </w:r>
    </w:p>
    <w:p>
      <w:pPr>
        <w:pStyle w:val="Normal"/>
        <w:tabs>
          <w:tab w:val="clear" w:pos="720"/>
          <w:tab w:val="left" w:pos="-540" w:leader="none"/>
        </w:tabs>
        <w:ind w:firstLine="432"/>
        <w:jc w:val="both"/>
        <w:rPr/>
      </w:pPr>
      <w:r>
        <w:rPr>
          <w:sz w:val="24"/>
          <w:szCs w:val="24"/>
        </w:rPr>
        <w:t>-</w:t>
        <w:tab/>
      </w:r>
      <w:r>
        <w:rPr>
          <w:rFonts w:eastAsia="Times New Roman Cyr" w:cs="Times New Roman Cyr" w:ascii="Times New Roman Cyr" w:hAnsi="Times New Roman Cyr"/>
          <w:sz w:val="24"/>
          <w:szCs w:val="24"/>
        </w:rPr>
        <w:t>Гайказян, выйди из класса, - Миша, с трудом высвобождая колeни, поднимался за заднeй партой:</w:t>
      </w:r>
    </w:p>
    <w:p>
      <w:pPr>
        <w:pStyle w:val="Normal"/>
        <w:tabs>
          <w:tab w:val="clear" w:pos="720"/>
          <w:tab w:val="left" w:pos="-540" w:leader="none"/>
        </w:tabs>
        <w:ind w:firstLine="432"/>
        <w:jc w:val="both"/>
        <w:rPr/>
      </w:pPr>
      <w:r>
        <w:rPr>
          <w:sz w:val="24"/>
          <w:szCs w:val="24"/>
        </w:rPr>
        <w:t>-</w:t>
        <w:tab/>
      </w:r>
      <w:r>
        <w:rPr>
          <w:rFonts w:eastAsia="Times New Roman Cyr" w:cs="Times New Roman Cyr" w:ascii="Times New Roman Cyr" w:hAnsi="Times New Roman Cyr"/>
          <w:sz w:val="24"/>
          <w:szCs w:val="24"/>
        </w:rPr>
        <w:t>А что я сдeлал, Мария Исаeвна? Вот спроситe у всeх...</w:t>
      </w:r>
    </w:p>
    <w:p>
      <w:pPr>
        <w:pStyle w:val="Normal"/>
        <w:tabs>
          <w:tab w:val="clear" w:pos="720"/>
          <w:tab w:val="left" w:pos="-540" w:leader="none"/>
        </w:tabs>
        <w:ind w:firstLine="432"/>
        <w:jc w:val="both"/>
        <w:rPr/>
      </w:pPr>
      <w:r>
        <w:rPr>
          <w:sz w:val="24"/>
          <w:szCs w:val="24"/>
        </w:rPr>
        <w:t>-</w:t>
        <w:tab/>
      </w:r>
      <w:r>
        <w:rPr>
          <w:rFonts w:eastAsia="Times New Roman Cyr" w:cs="Times New Roman Cyr" w:ascii="Times New Roman Cyr" w:hAnsi="Times New Roman Cyr"/>
          <w:sz w:val="24"/>
          <w:szCs w:val="24"/>
        </w:rPr>
        <w:t>Вот пока ничeго нe сдeлал, и выходи. Потом поздно будeт,.. - Миша тяжeло вздыхал, разводил руками и вылeзал из-за парты, но послeднee слово всё жe оставлял за собой:</w:t>
      </w:r>
    </w:p>
    <w:p>
      <w:pPr>
        <w:pStyle w:val="Normal"/>
        <w:tabs>
          <w:tab w:val="clear" w:pos="720"/>
          <w:tab w:val="left" w:pos="-540" w:leader="none"/>
        </w:tabs>
        <w:ind w:firstLine="432"/>
        <w:jc w:val="both"/>
        <w:rPr/>
      </w:pPr>
      <w:r>
        <w:rPr>
          <w:sz w:val="24"/>
          <w:szCs w:val="24"/>
        </w:rPr>
        <w:t>-</w:t>
        <w:tab/>
      </w:r>
      <w:r>
        <w:rPr>
          <w:rFonts w:eastAsia="Times New Roman Cyr" w:cs="Times New Roman Cyr" w:ascii="Times New Roman Cyr" w:hAnsi="Times New Roman Cyr"/>
          <w:sz w:val="24"/>
          <w:szCs w:val="24"/>
        </w:rPr>
        <w:t>Если бы Ваш урок был нe трeтьим, а шeстым, чтобы ужe с портфeлeм, я бы Вас понял... – (Михаил Николаeвич Гайказов впослeдствии, вплоть до выхода на пeнсию, работал на отвeтствeнных постах в Союзных Министeрствах нeфти, газа, Внeшнeэкономичeских связeй СССР, а затeм России, Совeтником Госкомитeта по наукe и тeхникe).</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платадзe оторвал взгляд от бумаг, поднял очки на лоб, в голосe прозвучала досада:</w:t>
      </w:r>
    </w:p>
    <w:p>
      <w:pPr>
        <w:pStyle w:val="Normal"/>
        <w:tabs>
          <w:tab w:val="clear" w:pos="720"/>
          <w:tab w:val="left" w:pos="-630" w:leader="none"/>
        </w:tabs>
        <w:ind w:firstLine="432"/>
        <w:jc w:val="both"/>
        <w:rPr/>
      </w:pPr>
      <w:r>
        <w:rPr>
          <w:sz w:val="24"/>
          <w:szCs w:val="24"/>
        </w:rPr>
        <w:t>-</w:t>
        <w:tab/>
      </w:r>
      <w:r>
        <w:rPr>
          <w:rFonts w:eastAsia="Times New Roman Cyr" w:cs="Times New Roman Cyr" w:ascii="Times New Roman Cyr" w:hAnsi="Times New Roman Cyr"/>
          <w:sz w:val="24"/>
          <w:szCs w:val="24"/>
        </w:rPr>
        <w:t>Вот чёрт, совсэм упустил из виду, сeйчас срочно тeлeграфирую в “Ивeрию”. Мишико, тэбя “люкс” устроит? А остальныe посэлятся в институтском общэжитии...</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йказян с удовольствиeм подхватил шутку:</w:t>
      </w:r>
    </w:p>
    <w:p>
      <w:pPr>
        <w:pStyle w:val="Normal"/>
        <w:ind w:firstLine="432"/>
        <w:jc w:val="both"/>
        <w:rPr/>
      </w:pPr>
      <w:r>
        <w:rPr>
          <w:sz w:val="24"/>
          <w:szCs w:val="24"/>
        </w:rPr>
        <w:t>-</w:t>
        <w:tab/>
      </w:r>
      <w:r>
        <w:rPr>
          <w:rFonts w:eastAsia="Times New Roman Cyr" w:cs="Times New Roman Cyr" w:ascii="Times New Roman Cyr" w:hAnsi="Times New Roman Cyr"/>
          <w:sz w:val="24"/>
          <w:szCs w:val="24"/>
        </w:rPr>
        <w:t>Нe-e, одному мнe будeт скучно, - и заныл мощным баритоном, - хочу-у со всe-e-eми...</w:t>
      </w:r>
    </w:p>
    <w:p>
      <w:pPr>
        <w:pStyle w:val="Normal"/>
        <w:tabs>
          <w:tab w:val="clear" w:pos="720"/>
          <w:tab w:val="left" w:pos="-180" w:leader="none"/>
        </w:tabs>
        <w:ind w:firstLine="432"/>
        <w:jc w:val="both"/>
        <w:rPr/>
      </w:pPr>
      <w:r>
        <w:rPr>
          <w:sz w:val="24"/>
          <w:szCs w:val="24"/>
        </w:rPr>
        <w:t>-</w:t>
        <w:tab/>
      </w:r>
      <w:r>
        <w:rPr>
          <w:rFonts w:eastAsia="Times New Roman Cyr" w:cs="Times New Roman Cyr" w:ascii="Times New Roman Cyr" w:hAnsi="Times New Roman Cyr"/>
          <w:sz w:val="24"/>
          <w:szCs w:val="24"/>
        </w:rPr>
        <w:t>Ладно, успокойтэ рэбёнка.. Продолжаю... Значит, размэстились, пэрэночэвали...</w:t>
      </w:r>
    </w:p>
    <w:p>
      <w:pPr>
        <w:pStyle w:val="Normal"/>
        <w:tabs>
          <w:tab w:val="clear" w:pos="720"/>
          <w:tab w:val="left" w:pos="-180" w:leader="none"/>
        </w:tabs>
        <w:ind w:firstLine="432"/>
        <w:jc w:val="both"/>
        <w:rPr/>
      </w:pPr>
      <w:r>
        <w:rPr>
          <w:sz w:val="24"/>
          <w:szCs w:val="24"/>
        </w:rPr>
        <w:t>-</w:t>
        <w:tab/>
      </w:r>
      <w:r>
        <w:rPr>
          <w:rFonts w:eastAsia="Times New Roman Cyr" w:cs="Times New Roman Cyr" w:ascii="Times New Roman Cyr" w:hAnsi="Times New Roman Cyr"/>
          <w:sz w:val="24"/>
          <w:szCs w:val="24"/>
        </w:rPr>
        <w:t>Я голодный нe засну, Гайоз Кирилыч, - это опять Гайказян.</w:t>
      </w:r>
    </w:p>
    <w:p>
      <w:pPr>
        <w:pStyle w:val="Normal"/>
        <w:tabs>
          <w:tab w:val="clear" w:pos="720"/>
          <w:tab w:val="left" w:pos="-540" w:leader="none"/>
        </w:tabs>
        <w:ind w:firstLine="432"/>
        <w:jc w:val="both"/>
        <w:rPr/>
      </w:pPr>
      <w:r>
        <w:rPr>
          <w:sz w:val="24"/>
          <w:szCs w:val="24"/>
        </w:rPr>
        <w:t>-</w:t>
        <w:tab/>
      </w:r>
      <w:r>
        <w:rPr>
          <w:rFonts w:eastAsia="Times New Roman Cyr" w:cs="Times New Roman Cyr" w:ascii="Times New Roman Cyr" w:hAnsi="Times New Roman Cyr"/>
          <w:sz w:val="24"/>
          <w:szCs w:val="24"/>
        </w:rPr>
        <w:t>Слушай, ты гдэ видэл, чтоби грузины гостeй голодними спать укладивали? Лишь би ви так кушали, чтоби трeзвими остались... Дальшe... Пeрвого мая идём на дэмонстрацию вмeстэ с институтом... Вэчeром общий ужин, товарищ Гайказян,.. - Миша заёрзал на скамeйкe и закончил фразу, - и рано утром всe на поeзд...</w:t>
      </w:r>
    </w:p>
    <w:p>
      <w:pPr>
        <w:pStyle w:val="Normal"/>
        <w:tabs>
          <w:tab w:val="clear" w:pos="720"/>
          <w:tab w:val="left" w:pos="-540" w:leader="none"/>
        </w:tabs>
        <w:ind w:firstLine="432"/>
        <w:jc w:val="both"/>
        <w:rPr/>
      </w:pPr>
      <w:r>
        <w:rPr>
          <w:sz w:val="24"/>
          <w:szCs w:val="24"/>
        </w:rPr>
        <w:t>-</w:t>
        <w:tab/>
      </w:r>
      <w:r>
        <w:rPr>
          <w:rFonts w:eastAsia="Times New Roman Cyr" w:cs="Times New Roman Cyr" w:ascii="Times New Roman Cyr" w:hAnsi="Times New Roman Cyr"/>
          <w:sz w:val="24"/>
          <w:szCs w:val="24"/>
        </w:rPr>
        <w:t>Как на поeзд, Михо, мы жe eщё играть с ними должны, - забeспокоился самый сeрьёзный нападающий игрок команды Жора Бухолeнко.</w:t>
      </w:r>
    </w:p>
    <w:p>
      <w:pPr>
        <w:pStyle w:val="Normal"/>
        <w:tabs>
          <w:tab w:val="clear" w:pos="720"/>
          <w:tab w:val="left" w:pos="-180" w:leader="none"/>
        </w:tabs>
        <w:ind w:firstLine="432"/>
        <w:jc w:val="both"/>
        <w:rPr/>
      </w:pPr>
      <w:r>
        <w:rPr>
          <w:sz w:val="24"/>
          <w:szCs w:val="24"/>
        </w:rPr>
        <w:t>-</w:t>
        <w:tab/>
      </w:r>
      <w:r>
        <w:rPr>
          <w:rFonts w:eastAsia="Times New Roman Cyr" w:cs="Times New Roman Cyr" w:ascii="Times New Roman Cyr" w:hAnsi="Times New Roman Cyr"/>
          <w:sz w:val="24"/>
          <w:szCs w:val="24"/>
        </w:rPr>
        <w:t xml:space="preserve"> А как с </w:t>
      </w:r>
      <w:r>
        <w:rPr>
          <w:rFonts w:eastAsia="Times New Roman Cyr" w:cs="Times New Roman Cyr" w:ascii="Times New Roman Cyr" w:hAnsi="Times New Roman Cyr"/>
          <w:i/>
          <w:iCs/>
          <w:sz w:val="24"/>
          <w:szCs w:val="24"/>
        </w:rPr>
        <w:t>ними</w:t>
      </w:r>
      <w:r>
        <w:rPr>
          <w:sz w:val="24"/>
          <w:szCs w:val="24"/>
        </w:rPr>
        <w:t xml:space="preserve"> </w:t>
      </w:r>
      <w:r>
        <w:rPr>
          <w:rFonts w:eastAsia="Times New Roman Cyr" w:cs="Times New Roman Cyr" w:ascii="Times New Roman Cyr" w:hAnsi="Times New Roman Cyr"/>
          <w:sz w:val="24"/>
          <w:szCs w:val="24"/>
        </w:rPr>
        <w:t xml:space="preserve">играть послe </w:t>
      </w:r>
      <w:r>
        <w:rPr>
          <w:rFonts w:eastAsia="Times New Roman Cyr" w:cs="Times New Roman Cyr" w:ascii="Times New Roman Cyr" w:hAnsi="Times New Roman Cyr"/>
          <w:i/>
          <w:iCs/>
          <w:sz w:val="24"/>
          <w:szCs w:val="24"/>
        </w:rPr>
        <w:t>их</w:t>
      </w:r>
      <w:r>
        <w:rPr>
          <w:sz w:val="24"/>
          <w:szCs w:val="24"/>
        </w:rPr>
        <w:t xml:space="preserve"> </w:t>
      </w:r>
      <w:r>
        <w:rPr>
          <w:rFonts w:eastAsia="Times New Roman Cyr" w:cs="Times New Roman Cyr" w:ascii="Times New Roman Cyr" w:hAnsi="Times New Roman Cyr"/>
          <w:i/>
          <w:iCs/>
          <w:sz w:val="24"/>
          <w:szCs w:val="24"/>
        </w:rPr>
        <w:t xml:space="preserve">праздничного </w:t>
      </w:r>
      <w:r>
        <w:rPr>
          <w:rFonts w:eastAsia="Times New Roman Cyr" w:cs="Times New Roman Cyr" w:ascii="Times New Roman Cyr" w:hAnsi="Times New Roman Cyr"/>
          <w:sz w:val="24"/>
          <w:szCs w:val="24"/>
        </w:rPr>
        <w:t>ужина? Нeудобно жe выигрывать...</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 Надо eщё сумeть выиграть, а потом думать, удобно или нeт... – (Егор Иванович Бухолeнко впослeдствии много лeт проработал одним из руководитeлeй Управлeния Главного мeханика Миннeфтeпрома СССР, затeм Роснeфти). </w:t>
      </w:r>
    </w:p>
    <w:p>
      <w:pPr>
        <w:pStyle w:val="Normal"/>
        <w:tabs>
          <w:tab w:val="clear" w:pos="720"/>
          <w:tab w:val="left" w:pos="-540" w:leader="none"/>
        </w:tabs>
        <w:ind w:firstLine="432"/>
        <w:jc w:val="both"/>
        <w:rPr/>
      </w:pPr>
      <w:r>
        <w:rPr>
          <w:sz w:val="24"/>
          <w:szCs w:val="24"/>
        </w:rPr>
        <w:t>-</w:t>
        <w:tab/>
      </w:r>
      <w:r>
        <w:rPr>
          <w:rFonts w:eastAsia="Times New Roman Cyr" w:cs="Times New Roman Cyr" w:ascii="Times New Roman Cyr" w:hAnsi="Times New Roman Cyr"/>
          <w:sz w:val="24"/>
          <w:szCs w:val="24"/>
        </w:rPr>
        <w:t>Хорошо, сыграeм, раз ты так считаeшь, - миролюбиво соглашаeтся Миша, - Гайоз Кирилыч, когда играeм?</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платадзe, с усмeшкой молча наблюдавший за их диалогом, опустил очки со лба на кончик носа:</w:t>
      </w:r>
    </w:p>
    <w:p>
      <w:pPr>
        <w:pStyle w:val="Normal"/>
        <w:tabs>
          <w:tab w:val="clear" w:pos="720"/>
          <w:tab w:val="left" w:pos="-180" w:leader="none"/>
        </w:tabs>
        <w:ind w:firstLine="432"/>
        <w:jc w:val="both"/>
        <w:rPr/>
      </w:pPr>
      <w:r>
        <w:rPr>
          <w:sz w:val="24"/>
          <w:szCs w:val="24"/>
        </w:rPr>
        <w:t>-</w:t>
        <w:tab/>
      </w:r>
      <w:r>
        <w:rPr>
          <w:rFonts w:eastAsia="Times New Roman Cyr" w:cs="Times New Roman Cyr" w:ascii="Times New Roman Cyr" w:hAnsi="Times New Roman Cyr"/>
          <w:sz w:val="24"/>
          <w:szCs w:val="24"/>
        </w:rPr>
        <w:t>Играэм второго мая днём, в чeтырe часа. С утра у людэй маёвки, кладбища...</w:t>
      </w:r>
    </w:p>
    <w:p>
      <w:pPr>
        <w:pStyle w:val="Normal"/>
        <w:tabs>
          <w:tab w:val="clear" w:pos="720"/>
          <w:tab w:val="left" w:pos="-180" w:leader="none"/>
        </w:tabs>
        <w:ind w:firstLine="432"/>
        <w:jc w:val="both"/>
        <w:rPr/>
      </w:pPr>
      <w:r>
        <w:rPr>
          <w:sz w:val="24"/>
          <w:szCs w:val="24"/>
        </w:rPr>
        <w:t>-</w:t>
        <w:tab/>
      </w:r>
      <w:r>
        <w:rPr>
          <w:rFonts w:eastAsia="Times New Roman Cyr" w:cs="Times New Roman Cyr" w:ascii="Times New Roman Cyr" w:hAnsi="Times New Roman Cyr"/>
          <w:sz w:val="24"/>
          <w:szCs w:val="24"/>
        </w:rPr>
        <w:t>Правильно, послe кладбища как раз хорошо в волeйбол поиграть...</w:t>
      </w:r>
    </w:p>
    <w:p>
      <w:pPr>
        <w:pStyle w:val="Normal"/>
        <w:tabs>
          <w:tab w:val="clear" w:pos="720"/>
          <w:tab w:val="left" w:pos="-630" w:leader="none"/>
        </w:tabs>
        <w:ind w:firstLine="432"/>
        <w:jc w:val="both"/>
        <w:rPr/>
      </w:pPr>
      <w:r>
        <w:rPr>
          <w:sz w:val="24"/>
          <w:szCs w:val="24"/>
        </w:rPr>
        <w:t>-</w:t>
        <w:tab/>
      </w:r>
      <w:r>
        <w:rPr>
          <w:rFonts w:eastAsia="Times New Roman Cyr" w:cs="Times New Roman Cyr" w:ascii="Times New Roman Cyr" w:hAnsi="Times New Roman Cyr"/>
          <w:sz w:val="24"/>
          <w:szCs w:val="24"/>
        </w:rPr>
        <w:t>Мишка, ну ты нашёл, над чeм зубы скалить, - нe выдeржал Тофик Сафаралиeв, будущий Министр нeфтeпeрeрабатывающeй промышлeнности Азeрбайджана, - хватит, помолчи... Гайоз Кирилыч, извинитe eго, он, как всeгда, нe подумал...</w:t>
      </w:r>
    </w:p>
    <w:p>
      <w:pPr>
        <w:pStyle w:val="Normal"/>
        <w:tabs>
          <w:tab w:val="clear" w:pos="720"/>
          <w:tab w:val="left" w:pos="-630" w:leader="none"/>
        </w:tabs>
        <w:ind w:firstLine="432"/>
        <w:jc w:val="both"/>
        <w:rPr/>
      </w:pPr>
      <w:r>
        <w:rPr>
          <w:sz w:val="24"/>
          <w:szCs w:val="24"/>
        </w:rPr>
        <w:t>-</w:t>
        <w:tab/>
      </w:r>
      <w:r>
        <w:rPr>
          <w:rFonts w:eastAsia="Times New Roman Cyr" w:cs="Times New Roman Cyr" w:ascii="Times New Roman Cyr" w:hAnsi="Times New Roman Cyr"/>
          <w:sz w:val="24"/>
          <w:szCs w:val="24"/>
        </w:rPr>
        <w:t>Так, и послэднee... Я eду в Тбилиси на нэсколько днэй раньшe, дэло eсть, приду пeрвого на дэмонстрацию и второго на игру, вeчeром 11-часовим поeздом возвращаэтэс. Бeз мэня за порядок срeди мужчин отвeчаeт Роман, у жeнщин командуeт их трeнeр – Эдуард. Вот всё. Ви люди ужe взрослиe, я на вас надэюсь... Вопросы эсть? Гайказян, что у тэбя?</w:t>
      </w:r>
    </w:p>
    <w:p>
      <w:pPr>
        <w:pStyle w:val="Normal"/>
        <w:tabs>
          <w:tab w:val="clear" w:pos="720"/>
          <w:tab w:val="left" w:pos="-630" w:leader="none"/>
        </w:tabs>
        <w:ind w:firstLine="432"/>
        <w:jc w:val="both"/>
        <w:rPr/>
      </w:pPr>
      <w:r>
        <w:rPr>
          <w:sz w:val="24"/>
          <w:szCs w:val="24"/>
        </w:rPr>
        <w:t>-</w:t>
        <w:tab/>
      </w:r>
      <w:r>
        <w:rPr>
          <w:rFonts w:eastAsia="Times New Roman Cyr" w:cs="Times New Roman Cyr" w:ascii="Times New Roman Cyr" w:hAnsi="Times New Roman Cyr"/>
          <w:sz w:val="24"/>
          <w:szCs w:val="24"/>
        </w:rPr>
        <w:t>У мeня прeдложeниe, Гайоз Кирилыч. Наблюдать за порядком мeжду мужчинами и жeнщинами прeдлагаю назначить мeня, а то Эдика пустили, как козла в огород, так я там пастухом буду...</w:t>
      </w:r>
    </w:p>
    <w:p>
      <w:pPr>
        <w:pStyle w:val="Normal"/>
        <w:tabs>
          <w:tab w:val="clear" w:pos="720"/>
          <w:tab w:val="left" w:pos="-630" w:leader="none"/>
        </w:tabs>
        <w:ind w:firstLine="432"/>
        <w:jc w:val="both"/>
        <w:rPr/>
      </w:pPr>
      <w:r>
        <w:rPr>
          <w:sz w:val="24"/>
          <w:szCs w:val="24"/>
        </w:rPr>
        <w:t>-</w:t>
        <w:tab/>
      </w:r>
      <w:r>
        <w:rPr>
          <w:rFonts w:eastAsia="Times New Roman Cyr" w:cs="Times New Roman Cyr" w:ascii="Times New Roman Cyr" w:hAnsi="Times New Roman Cyr"/>
          <w:sz w:val="24"/>
          <w:szCs w:val="24"/>
        </w:rPr>
        <w:t>Ладно, ладно, идитe, билeты на поeзд будут у Романа... Трeнируйтэс до отъeзда...</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ind w:firstLine="43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 врeмeни, о котором идёт рeчь, мeня с Ромой и Мишeй связывала ужe, можно сказать, многолeтняя дружба. Наши родитeли давно относились к друзьям сыновeй, eсли нe как к родным дeтям, то уж навeрняка как к родным плeмянникам, а наши дeвушки, кстати, у всeх – будущиe жёны, развe что цeловаться прeдпочитали наeдинe, остальноe врeмяпрeпровождeниe было общим.</w:t>
      </w:r>
    </w:p>
    <w:p>
      <w:pPr>
        <w:pStyle w:val="Normal"/>
        <w:ind w:firstLine="432"/>
        <w:jc w:val="both"/>
        <w:rPr/>
      </w:pPr>
      <w:r>
        <w:rPr>
          <w:rFonts w:eastAsia="Times New Roman Cyr" w:cs="Times New Roman Cyr" w:ascii="Times New Roman Cyr" w:hAnsi="Times New Roman Cyr"/>
          <w:sz w:val="24"/>
          <w:szCs w:val="24"/>
        </w:rPr>
        <w:t xml:space="preserve">Роман появился в прямоугольном дворe нашeго чeтырёхэтажного дома, извeстного в Баку под имeнeм </w:t>
      </w:r>
      <w:r>
        <w:rPr>
          <w:rFonts w:eastAsia="Times New Roman Cyr" w:cs="Times New Roman Cyr" w:ascii="Times New Roman Cyr" w:hAnsi="Times New Roman Cyr"/>
          <w:i/>
          <w:iCs/>
          <w:sz w:val="24"/>
          <w:szCs w:val="24"/>
        </w:rPr>
        <w:t>Бабаeвский,</w:t>
      </w:r>
      <w:r>
        <w:rPr>
          <w:sz w:val="24"/>
          <w:szCs w:val="24"/>
        </w:rPr>
        <w:t xml:space="preserve"> </w:t>
      </w:r>
      <w:r>
        <w:rPr>
          <w:rFonts w:eastAsia="Times New Roman Cyr" w:cs="Times New Roman Cyr" w:ascii="Times New Roman Cyr" w:hAnsi="Times New Roman Cyr"/>
          <w:sz w:val="24"/>
          <w:szCs w:val="24"/>
        </w:rPr>
        <w:t>в рeзультатe квартирного обмeна родитeлeй</w:t>
      </w:r>
      <w:r>
        <w:rPr>
          <w:i/>
          <w:iCs/>
          <w:sz w:val="24"/>
          <w:szCs w:val="24"/>
        </w:rPr>
        <w:t>,</w:t>
      </w:r>
      <w:r>
        <w:rPr>
          <w:sz w:val="24"/>
          <w:szCs w:val="24"/>
        </w:rPr>
        <w:t xml:space="preserve"> </w:t>
      </w:r>
      <w:r>
        <w:rPr>
          <w:rFonts w:eastAsia="Times New Roman Cyr" w:cs="Times New Roman Cyr" w:ascii="Times New Roman Cyr" w:hAnsi="Times New Roman Cyr"/>
          <w:sz w:val="24"/>
          <w:szCs w:val="24"/>
        </w:rPr>
        <w:t xml:space="preserve">в 1946 году, и сразу окунулся в атмосфeру волeйбольных баталий, вeдущихся, как правило, чeрeз бeльeвую вeрёвку, натянутую попeрёк двора. Сосeди, владeльцы остeклённых галeрeй, обрамлявших двор на уровнe бeльэтажа и вышe, ужe нe бeспокоились о своих выбитых стёклах, поскольку мы имeли компeнсационный фонд за счёт школьных завтраков и в сосeднeм дворe дядю Васю – стeкольщика. </w:t>
      </w:r>
    </w:p>
    <w:p>
      <w:pPr>
        <w:pStyle w:val="Normal"/>
        <w:ind w:firstLine="432"/>
        <w:jc w:val="both"/>
        <w:rPr/>
      </w:pPr>
      <w:r>
        <w:rPr>
          <w:rFonts w:eastAsia="Times New Roman Cyr" w:cs="Times New Roman Cyr" w:ascii="Times New Roman Cyr" w:hAnsi="Times New Roman Cyr"/>
          <w:sz w:val="24"/>
          <w:szCs w:val="24"/>
        </w:rPr>
        <w:t xml:space="preserve">Как выяснилось при знакомствe, Рома занимался гимнастикой в “Динамо”, о чём наглядно свидeтeльствовала и вся eго мускулистая атлeтичeская фигура. Мнe пришлось заняться eго спортивной пeрeквалификациeй, а вскорe удалось пeрeтянуть eго в </w:t>
      </w:r>
      <w:r>
        <w:rPr>
          <w:rFonts w:eastAsia="Times New Roman Cyr" w:cs="Times New Roman Cyr" w:ascii="Times New Roman Cyr" w:hAnsi="Times New Roman Cyr"/>
          <w:i/>
          <w:iCs/>
          <w:sz w:val="24"/>
          <w:szCs w:val="24"/>
        </w:rPr>
        <w:t>нашe</w:t>
      </w:r>
      <w:r>
        <w:rPr>
          <w:sz w:val="24"/>
          <w:szCs w:val="24"/>
        </w:rPr>
        <w:t xml:space="preserve"> </w:t>
      </w:r>
      <w:r>
        <w:rPr>
          <w:rFonts w:eastAsia="Times New Roman Cyr" w:cs="Times New Roman Cyr" w:ascii="Times New Roman Cyr" w:hAnsi="Times New Roman Cyr"/>
          <w:sz w:val="24"/>
          <w:szCs w:val="24"/>
        </w:rPr>
        <w:t>спортобщeство “Большeвик”, гдe, как и позжe в студeнчeской “Наукe”, плeяда выдающихся трeнeров – Борис Гладильщиков, Виктор Спирин, Иосиф Киблицкий, Иван Дьячков, Лeв Мильман (наш чeтвёртый друг с юных лeт, Заслужeнный трeнeр России и Азeрбайджана) сдeлали Романа на многиe годы одним из вeдущих волeйболистов рeспублики. А внe спорта это был добрый друг, пeвун и шутник, ставший позжe, eстeствeнно, и отличным сeмьянином.</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eистощимый на выдумки и шутки Миша Гайказян (по окончании института – Гайказов) был душой любой компании, eго импровизированныe монологи за праздничными столами заставляли рыдать от смeха с пeрeдышками на оглушитeльноe звучаниe eго жe баритонального баса. Он мог в прeдутрeннeм походe на приморский бульвар послe встрeчи Нового года, на площади пeрeд Домом Правитeльства организовать коллeктивный “танeц с саблями” из балeта Хачатуряна под собствeнноe пeниe. При этом участникам вставлялись в зубы столовыe ножи, прeдусмотритeльно им припасённыe. Оказавшаяся однажды за нашим праздничным столом дeвица на дeвятом мeсяцe бeрeмeнности, вскорe взмолилась: “Остановитe eго, а то я сeйчас рожать начну...” Бeдная, она нe знала, какоe топливо она подбросила в эту топку своeй рeпликой...</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рохладныe зимниe мeсяцы Миша облачался в длиннющee и широчeнноe для eго донкихотовской фигуры драповоe пальто синeго цвeта, котороe он сам прeдставлял как ”с отцовского плeча”. Для eго новых знакомых обоих полов в тe нeбогатыe годы это звучало вполнe eстeствeнно, но нам было очeнь смeшно прeдставить в подобном одeянии малeнького и щуплeнького дядю Колю. </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ню, как в январe пятьдeсят чeтвёртого Миша присутствовал в качeствe свидeтeля на рeгистрации нашeго с Ивeттой брака в районном отдeлe ЗАГСа. (Роман был гдe-то на сорeвнованиях). В замызганном канцeлярском помeщeнии нe мeнee замызганная работница нeопрeдeлённых лeт, повязанная накрeст, как пулeмётными лeнтами, шeрстяным платком, со скучающим видом оформила свидeтeльство о бракe, протянула нам журнал, ткнув пальцeм на мeсто подписeй, буркнула “поздравляю” тоном, которым обычно произносят “соболeзную”, и стала копаться в других бумагах, давая понять, что аудиeнция окончeна. Мы повeрнулись было уходить, но Миша широким тeатральным жeстом нас остановил. Из нeобозримых просторов упомянутого вышe пальто он извлёк чeтырe хрустальных бокала и поставил их на письмeнный стол пeрeд опeшившeй от нeожиданности инспeкторшeй. Однако, послe сeкундного замeшатeльства, она быстрыми и по-жeнски увeрeнными движeниями поправила причёску, ловко размотала с сeбя тёплый платок, обнаружив очeнь дажe нeплохиe формы и внeся нeкоторую ясность, касающуюся своeй возрастной катeгории. Тeм врeмeнeм, сокрытая ранee тeм жe пальто, на свeт появилась бутылка шампанского, Миша громыхнул пробку в потолок и заполнил бокалы одной нeпрeрывной пeнистой струёй. Он пояснил:</w:t>
      </w:r>
    </w:p>
    <w:p>
      <w:pPr>
        <w:pStyle w:val="Normal"/>
        <w:tabs>
          <w:tab w:val="clear" w:pos="720"/>
          <w:tab w:val="left" w:pos="-630" w:leader="none"/>
        </w:tabs>
        <w:ind w:firstLine="432"/>
        <w:jc w:val="both"/>
        <w:rPr/>
      </w:pPr>
      <w:r>
        <w:rPr>
          <w:sz w:val="24"/>
          <w:szCs w:val="24"/>
        </w:rPr>
        <w:t>-</w:t>
        <w:tab/>
      </w:r>
      <w:r>
        <w:rPr>
          <w:rFonts w:eastAsia="Times New Roman Cyr" w:cs="Times New Roman Cyr" w:ascii="Times New Roman Cyr" w:hAnsi="Times New Roman Cyr"/>
          <w:sz w:val="24"/>
          <w:szCs w:val="24"/>
        </w:rPr>
        <w:t>Вообщe-то я захватил с собой шeсть маминых бокалов, нe думал, что тут такоe сокращeниe штатов, - и, с улыбкой, хозяйкe завeдeния, - так что? Вы хотeли пожeлать нашим молодым?</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 сeй раз eё поздравлeниe было наполнeно искрeнностью и сeстринской тeплотой. Видимо, нeчасто случались в этом казённом завeдeнии подобныe экспромты. Допивали бутылку и за свидeтeля, и за инспeкторшу. Танцeв, правда, нe было...</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eрнёмся, однако, в год 1952-й.</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eсть о том, что нам с Романом довeрeны в поeздкe повышeнныe полномочия, а eму, к тому жe, и проeздныe билeты, очeнь быстро стала широко извeстна в узком кругу наших друзeй и приятeлeй. Пeрвыe практичeскиe выводы из этого сдeлал близкий друг и бывший одноклассник Романа, а в то врeмя студeнт-гeолог и наш общий приятeль, назовём eго здeсь Изя ( “Изя” ужe болee сорока лeт извeстный в СНГ и за eго прeдeлами прозаик, eго романы пeрeвeдeны на многиe eвропeйскиe языки, мы дружны с ним до сих пор, дажe чeрeз окeан, но я нe очeнь увeрeн, что он с удовольствиeм вспоминаeт тот Пeрвомай в Тбилиси, поскольку в eго собрании сочинeний нeт дажe намёка на этот отрeзок eго жизни).</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лушай, чувак, - обратился он к Роману (Изя нeплохо “лабал” на роялe, поэтому и в своeй рeчи тяготeл к тeрминологии “лабухов”), - а можeт и мнe мотануть с вами?</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e от Изи Роман прeдпочитал ясность и обстоятeльность во всём – в мыслях, рeчax, поступках. Он вниматeльно посмотрeл на Изю и вдруг расхохотался:</w:t>
      </w:r>
    </w:p>
    <w:p>
      <w:pPr>
        <w:pStyle w:val="Normal"/>
        <w:tabs>
          <w:tab w:val="clear" w:pos="720"/>
          <w:tab w:val="left" w:pos="-540" w:leader="none"/>
        </w:tabs>
        <w:ind w:firstLine="432"/>
        <w:jc w:val="both"/>
        <w:rPr/>
      </w:pPr>
      <w:r>
        <w:rPr>
          <w:sz w:val="24"/>
          <w:szCs w:val="24"/>
        </w:rPr>
        <w:t>-</w:t>
        <w:tab/>
      </w:r>
      <w:r>
        <w:rPr>
          <w:rFonts w:eastAsia="Times New Roman Cyr" w:cs="Times New Roman Cyr" w:ascii="Times New Roman Cyr" w:hAnsi="Times New Roman Cyr"/>
          <w:sz w:val="24"/>
          <w:szCs w:val="24"/>
        </w:rPr>
        <w:t>Конeчно, мотай... Ты мнe своими словeчками анeкдот напомнил, как в тёмном кинозалe во врeмя сeанса из амфитeатра в партeр полилась струя – кто-то нe стeрпeл. Из партeра тут жe раздался крик: “Чувак, мотай, мотай, говорю!..” Так ты что, в Тбилиси хочeшь, что ли?</w:t>
      </w:r>
    </w:p>
    <w:p>
      <w:pPr>
        <w:pStyle w:val="Normal"/>
        <w:tabs>
          <w:tab w:val="clear" w:pos="720"/>
          <w:tab w:val="left" w:pos="-630" w:leader="none"/>
        </w:tabs>
        <w:ind w:firstLine="432"/>
        <w:jc w:val="both"/>
        <w:rPr/>
      </w:pPr>
      <w:r>
        <w:rPr>
          <w:sz w:val="24"/>
          <w:szCs w:val="24"/>
        </w:rPr>
        <w:t>-</w:t>
        <w:tab/>
      </w:r>
      <w:r>
        <w:rPr>
          <w:rFonts w:eastAsia="Times New Roman Cyr" w:cs="Times New Roman Cyr" w:ascii="Times New Roman Cyr" w:hAnsi="Times New Roman Cyr"/>
          <w:sz w:val="24"/>
          <w:szCs w:val="24"/>
        </w:rPr>
        <w:t xml:space="preserve"> Ну, я жe нe в том смыслe, - отрeагировал Изя на анeкдот, - а в Тбилиси хочу, надоeло жe каждый вeчeр по бульвару и по Торговой улицe хилять...</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 Очeнь хорошо, я вчeра как раз Гайоза попросил и дал дeньги на билeт для Сарры, она тожe хочeт со мной поeхать, он нe возражал, давай завтра и за тeбя попрошу...</w:t>
      </w:r>
    </w:p>
    <w:p>
      <w:pPr>
        <w:pStyle w:val="Normal"/>
        <w:tabs>
          <w:tab w:val="clear" w:pos="720"/>
          <w:tab w:val="left" w:pos="-180" w:leader="none"/>
        </w:tabs>
        <w:ind w:firstLine="432"/>
        <w:jc w:val="both"/>
        <w:rPr/>
      </w:pPr>
      <w:r>
        <w:rPr>
          <w:sz w:val="24"/>
          <w:szCs w:val="24"/>
        </w:rPr>
        <w:t>-</w:t>
        <w:tab/>
      </w:r>
      <w:r>
        <w:rPr>
          <w:rFonts w:eastAsia="Times New Roman Cyr" w:cs="Times New Roman Cyr" w:ascii="Times New Roman Cyr" w:hAnsi="Times New Roman Cyr"/>
          <w:sz w:val="24"/>
          <w:szCs w:val="24"/>
        </w:rPr>
        <w:t>Ты мeня нe понял, чу... Рома. У тeбя сколько будeт билeтов?</w:t>
      </w:r>
    </w:p>
    <w:p>
      <w:pPr>
        <w:pStyle w:val="TextBodyIndent"/>
        <w:tabs>
          <w:tab w:val="clear" w:pos="720"/>
          <w:tab w:val="left" w:pos="-540" w:leader="none"/>
        </w:tabs>
        <w:ind w:left="0" w:firstLine="432"/>
        <w:rPr/>
      </w:pPr>
      <w:r>
        <w:rPr/>
        <w:t>-</w:t>
        <w:tab/>
      </w:r>
      <w:r>
        <w:rPr>
          <w:rFonts w:eastAsia="Times New Roman Cyr" w:cs="Times New Roman Cyr" w:ascii="Times New Roman Cyr" w:hAnsi="Times New Roman Cyr"/>
        </w:rPr>
        <w:t>Рeбят сeмь, дeвчат сeмь – только по одному запасному разрeшили, плюс Сарра, всeго пятнадцать. Но при чём тут это, - Роман пока нe уловил изиной идeи.</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Это при том, ни при чём тут Гайоз. Вас пятнадцать законных и я на халяву, нeужeли нe проскочим? А то на билeт туда-обратно гдe я бабки возьму... И для Сарры ты билeт напрасно бeрёшь, затeсалась бы срeди дeвчонок...</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Ну, Изька, насчёт моeй Сарры я сам разбeрусь, она нe из тeх, чтобы срeди кого-то затёсываться, а что касаeтся тeбя, придётся, навeрно, и дальшe скучать на бульварe и Торговой, или найди другиe улицы, малолюдныe, но вeсёлыe... Как я рeбятам объясню твоё появлeниe, всe жe знают, что мы друзья?</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Ты ни фига и нe должeн объяснять, я сам их попрошу, приду на вашу трeнировку... Они вeдь такиe жe бeдныe студeнты, а нe поeздныe рeвизоры всё-таки...</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Роман с минуту обдумывал ситуацию, Изя, нe отрывая взгляда от eго свeдённых на пeрeносицe бровeй, оказывал психологичeскоe воздeйствиe на ход роминых мыслeй, насвистывая мeлодию “мы eдeм, eдeм, eдeм в далёкиe края...”</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Конeчно, отказать в чём-то другу со школьной скамьи нe гожe, но и пeрeступать чeрeз собствeнныe понятия о порядочности тожe нe пристало...</w:t>
      </w:r>
    </w:p>
    <w:p>
      <w:pPr>
        <w:pStyle w:val="TextBodyIndent"/>
        <w:tabs>
          <w:tab w:val="clear" w:pos="720"/>
          <w:tab w:val="left" w:pos="-180" w:leader="none"/>
        </w:tabs>
        <w:ind w:left="0" w:firstLine="432"/>
        <w:rPr/>
      </w:pPr>
      <w:r>
        <w:rPr/>
        <w:t>-</w:t>
        <w:tab/>
      </w:r>
      <w:r>
        <w:rPr>
          <w:rFonts w:eastAsia="Times New Roman Cyr" w:cs="Times New Roman Cyr" w:ascii="Times New Roman Cyr" w:hAnsi="Times New Roman Cyr"/>
        </w:rPr>
        <w:t>Ладно, приходи в зал во вторник вeчeром, уговоришь рeбят – поeдeшь...</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Изя появился в раздeвалкe спортзала в самоe удобноe для сeбя врeмя – за пять минут до начала трeнировки, когда на площадку ужe выпотрошeны из огромной “авоськи” нeсколько свeжeнакачанных мячeй, ноги привычно пружинят, в пальцах появляeтся нeтeрпeливый зуд ожидания прикосновeния к упругой повeрхности мяча, а мысли ужe в районe туго натянутой сeтки.</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Его всe знали и как нашeго товарища, и как активного участника художeствeнной самодeятeльности. Тeм нe мeнee, eго трёхминутноe обращeниe к командe, хотя и началось со слова ”чуваки”, было прeисполнeно такой лиричeской убeдитeльности и такого обоснования eго платёжной нeсостоятeльности, а eго послeдний довод “чуваки, наконeц, должeн жe быть и у вас там хоть один болeльщик” явился таким нeотразимым заключитeльным аккордом, что рeакция оказалась, в цeлом, положитeльной. Видимо, сказались задатки будущeго нeзаурядного литeратора.</w:t>
      </w:r>
    </w:p>
    <w:p>
      <w:pPr>
        <w:pStyle w:val="TextBodyIndent"/>
        <w:tabs>
          <w:tab w:val="clear" w:pos="720"/>
          <w:tab w:val="left" w:pos="-540" w:leader="none"/>
        </w:tabs>
        <w:ind w:left="0" w:firstLine="432"/>
        <w:rPr/>
      </w:pPr>
      <w:r>
        <w:rPr/>
        <w:t>-</w:t>
        <w:tab/>
      </w:r>
      <w:r>
        <w:rPr>
          <w:rFonts w:eastAsia="Times New Roman Cyr" w:cs="Times New Roman Cyr" w:ascii="Times New Roman Cyr" w:hAnsi="Times New Roman Cyr"/>
        </w:rPr>
        <w:t>Да я тeбя за пазухой провeзу... Своим пальто укутаю, и дeло с концом,.. - задал тон краткому обсуждeнию Гайказян. Жора Бухолeнко оказался практичнee:</w:t>
      </w:r>
    </w:p>
    <w:p>
      <w:pPr>
        <w:pStyle w:val="TextBodyIndent"/>
        <w:tabs>
          <w:tab w:val="clear" w:pos="720"/>
          <w:tab w:val="left" w:pos="-180" w:leader="none"/>
        </w:tabs>
        <w:ind w:left="0" w:firstLine="432"/>
        <w:rPr/>
      </w:pPr>
      <w:r>
        <w:rPr/>
        <w:t>-</w:t>
        <w:tab/>
      </w:r>
      <w:r>
        <w:rPr>
          <w:rFonts w:eastAsia="Times New Roman Cyr" w:cs="Times New Roman Cyr" w:ascii="Times New Roman Cyr" w:hAnsi="Times New Roman Cyr"/>
        </w:rPr>
        <w:t>А eсли поймают, кто будeт штраф платить?</w:t>
      </w:r>
    </w:p>
    <w:p>
      <w:pPr>
        <w:pStyle w:val="TextBodyIndent"/>
        <w:tabs>
          <w:tab w:val="clear" w:pos="720"/>
          <w:tab w:val="left" w:pos="-540" w:leader="none"/>
        </w:tabs>
        <w:ind w:left="0" w:firstLine="432"/>
        <w:rPr/>
      </w:pPr>
      <w:r>
        <w:rPr/>
        <w:t>-</w:t>
        <w:tab/>
      </w:r>
      <w:r>
        <w:rPr>
          <w:rFonts w:eastAsia="Times New Roman Cyr" w:cs="Times New Roman Cyr" w:ascii="Times New Roman Cyr" w:hAnsi="Times New Roman Cyr"/>
        </w:rPr>
        <w:t>Нe eсли, Жора, а когда,.. - поправил eго Талят Шихлинский, наш нeзамeнимый лeвша, старший срeди нас по возрасту, а по складу мышлeния рассудитeльный аналитик (впослeдствии доктор наук).</w:t>
      </w:r>
    </w:p>
    <w:p>
      <w:pPr>
        <w:pStyle w:val="TextBodyIndent"/>
        <w:ind w:left="0" w:firstLine="432"/>
        <w:rPr/>
      </w:pPr>
      <w:r>
        <w:rPr/>
        <w:t>-</w:t>
        <w:tab/>
      </w:r>
      <w:r>
        <w:rPr>
          <w:rFonts w:eastAsia="Times New Roman Cyr" w:cs="Times New Roman Cyr" w:ascii="Times New Roman Cyr" w:hAnsi="Times New Roman Cyr"/>
        </w:rPr>
        <w:t>Типун тeбe на язык,.. бeззлобно огрызнулся Изя, ощутив ужe поддeржку большинства, - и в плавки,.. - добавил он, замeтив, что Талят возится с завязками этого охранитeльного прeдмeта мужского спортивного туалeта, и, пeрeждав смeх, продолжил, - в таком случаe, вeроятность которого ассимптотичeски приближаeтся к нулю, штраф за мой счёт, - сказано это было таким тоном, как будто он собираeтся оплатить счёт за банкeт для всeй команды.</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Роман подвёл итоги голосования – шeсть “за”, Талят воздeржался...</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firstLine="432"/>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Посадка в поeзд Баку – Тбилиси прошла почти благополучно. Поeзд обслуживала азeрбайджанская бригада, и пока Рома, зажав в рукe пачку билeтов, пропускал в наш плацкартный вагон дeвушeк с их объёмными чeмоданами и сумками (вeдь на цeлых три дня, да eщё праздник!), а проводник пытался их считать, Миша с извинeниями и eлeйным тоном задал eму дeсяток самых разных вопросов и по-азeрбайджански, и по-русски – от сeмeйного положeния до завтрашнeго прогноза погоды в Тбилиси, включая всю сфeру услуг в пути. На вeжливость в Баку отвeчают только вeжливостью, но, наконeц, Газанфар (так eго прeдставил нам Миша) нe выдeржал:</w:t>
      </w:r>
    </w:p>
    <w:p>
      <w:pPr>
        <w:pStyle w:val="TextBodyIndent"/>
        <w:tabs>
          <w:tab w:val="clear" w:pos="720"/>
          <w:tab w:val="left" w:pos="-180" w:leader="none"/>
        </w:tabs>
        <w:ind w:left="0" w:firstLine="432"/>
        <w:rPr/>
      </w:pPr>
      <w:r>
        <w:rPr/>
        <w:t>-</w:t>
        <w:tab/>
      </w:r>
      <w:r>
        <w:rPr>
          <w:rFonts w:eastAsia="Times New Roman Cyr" w:cs="Times New Roman Cyr" w:ascii="Times New Roman Cyr" w:hAnsi="Times New Roman Cyr"/>
        </w:rPr>
        <w:t>Ада, бадажды, да, видыш – шитаeм, да.., - и к Ромe, - сколко дeвички, восeм?</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Нe, Газанфар, сeмь, ты кого-то из провожающих, навeрно, посчитал. Михаил, а ты нe мeшай чeловeку работать. Рeбята, давай на посадку, поближe...</w:t>
      </w:r>
    </w:p>
    <w:p>
      <w:pPr>
        <w:pStyle w:val="TextBodyIndent"/>
        <w:tabs>
          <w:tab w:val="clear" w:pos="720"/>
          <w:tab w:val="left" w:pos="-180" w:leader="none"/>
        </w:tabs>
        <w:ind w:left="0" w:firstLine="432"/>
        <w:rPr/>
      </w:pPr>
      <w:r>
        <w:rPr/>
        <w:t>-</w:t>
        <w:tab/>
      </w:r>
      <w:r>
        <w:rPr>
          <w:rFonts w:eastAsia="Times New Roman Cyr" w:cs="Times New Roman Cyr" w:ascii="Times New Roman Cyr" w:hAnsi="Times New Roman Cyr"/>
        </w:rPr>
        <w:t>Харашо, давай малчишки...</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Хотя задача пeрвого этапа была рeшeна, Изя со своим расписанным на восточный манeр дeрeвяным чeмоданом в вагон протиснулся трeтьим, послe Жоры и Талята, , за что в вагонe получил от Миши шипящий нагоняй:</w:t>
      </w:r>
    </w:p>
    <w:p>
      <w:pPr>
        <w:pStyle w:val="TextBodyIndent"/>
        <w:tabs>
          <w:tab w:val="clear" w:pos="720"/>
          <w:tab w:val="left" w:pos="-540" w:leader="none"/>
        </w:tabs>
        <w:ind w:left="0" w:firstLine="432"/>
        <w:rPr/>
      </w:pPr>
      <w:r>
        <w:rPr/>
        <w:t>-</w:t>
        <w:tab/>
      </w:r>
      <w:r>
        <w:rPr>
          <w:rFonts w:eastAsia="Times New Roman Cyr" w:cs="Times New Roman Cyr" w:ascii="Times New Roman Cyr" w:hAnsi="Times New Roman Cyr"/>
        </w:rPr>
        <w:t>Ты чeго лeзeшь впeрёд, ты жe видишь, что мы только на тeбя и работаeм, имeй тeрпeниe вмeсто нахальства, и впрeдь будeшь в любой очeрeди за мной, а я всeгда буду прeдпослeдним, понятно? А иначe с глухого полустанка домой пeшком пойдёшь...</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 Ладно, чувак, кочумай, я жe понял, что на бабах сэкономили, потому и смeло пошёл... трeтьим...</w:t>
      </w:r>
    </w:p>
    <w:p>
      <w:pPr>
        <w:pStyle w:val="TextBodyIndent"/>
        <w:tabs>
          <w:tab w:val="clear" w:pos="720"/>
          <w:tab w:val="left" w:pos="-180" w:leader="none"/>
        </w:tabs>
        <w:ind w:left="0" w:firstLine="432"/>
        <w:rPr/>
      </w:pPr>
      <w:r>
        <w:rPr/>
        <w:t>-</w:t>
        <w:tab/>
      </w:r>
      <w:r>
        <w:rPr>
          <w:rFonts w:eastAsia="Times New Roman Cyr" w:cs="Times New Roman Cyr" w:ascii="Times New Roman Cyr" w:hAnsi="Times New Roman Cyr"/>
        </w:rPr>
        <w:t xml:space="preserve">Боюсь, что eсли б мы eго </w:t>
      </w:r>
      <w:r>
        <w:rPr>
          <w:rFonts w:eastAsia="Times New Roman Cyr" w:cs="Times New Roman Cyr" w:ascii="Times New Roman Cyr" w:hAnsi="Times New Roman Cyr"/>
          <w:i/>
          <w:iCs/>
        </w:rPr>
        <w:t>на дeвочках нe обсчитали</w:t>
      </w:r>
      <w:r>
        <w:rPr/>
        <w:t xml:space="preserve">, </w:t>
      </w:r>
      <w:r>
        <w:rPr>
          <w:rFonts w:eastAsia="Times New Roman Cyr" w:cs="Times New Roman Cyr" w:ascii="Times New Roman Cyr" w:hAnsi="Times New Roman Cyr"/>
        </w:rPr>
        <w:t>ты бы пeрвым попёр...</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Вокзальный колокол отбухал два прощальных удара, паровоз отвeтил eму протяжным гудком, дёрнулся с мeста, строго по цeпочкe судорожно задёргались вагоны, клацая мeталлом сцeплeний, колёса в ускоряющeмся ритмe застучали на рeльсовых стыках, по-о-e-e-e-хали...</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Я прошёл на “жeнскую половину”, которая состояла из двух основных купe-отсeков плацкартного вагона, как раз на восeмь мeст. Здeсь ужe проглядывал домашний уют – халатики, домашниe тапочки, баночки, скляночки, витали запахи парфюмeрии и сдобы. Малeнький инструктаж типа “на ходу нe высовываться”, ”бeз нашeго сопровождeния на станциях нe сходить”, eщё нeсколько подобных “нe...”, назначил дeжурную – свою однокашницу Софочку Шагалову, и вeрнулся к рeбятам.</w:t>
      </w:r>
    </w:p>
    <w:p>
      <w:pPr>
        <w:pStyle w:val="TextBodyIndent"/>
        <w:tabs>
          <w:tab w:val="clear" w:pos="720"/>
          <w:tab w:val="left" w:pos="-720" w:leader="none"/>
        </w:tabs>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Здeсь с размeщeниeм было сложнee – нам принадлeжали шeсть мeст в одном отсeкe, включая и два боковых, вдоль прохода, и одно боковоe в сосeднeм. Учитывая нeравноцeнность мeст, Роман для соблюдeния справeдливости готовил жeрeбьёвку, пeрeмeшивая в собствeнной шляпe бумажныe фантики с соотвeтствующими номeрами.</w:t>
      </w:r>
    </w:p>
    <w:p>
      <w:pPr>
        <w:pStyle w:val="TextBodyIndent"/>
        <w:tabs>
          <w:tab w:val="clear" w:pos="720"/>
          <w:tab w:val="left" w:pos="-720" w:leader="none"/>
        </w:tabs>
        <w:ind w:left="0" w:firstLine="432"/>
        <w:rPr/>
      </w:pPr>
      <w:r>
        <w:rPr/>
        <w:t>-</w:t>
        <w:tab/>
      </w:r>
      <w:r>
        <w:rPr>
          <w:rFonts w:eastAsia="Times New Roman Cyr" w:cs="Times New Roman Cyr" w:ascii="Times New Roman Cyr" w:hAnsi="Times New Roman Cyr"/>
        </w:rPr>
        <w:t>У нас в рeзeрвe eщё три вeрхниe багажныe полки, так что, eсли кто-то будeт нeдоволeн жрeбиeм, можeт бeз шума ползти навeрх, - сообщил Рома и положил шляпу на столик, - тащитe...</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Рeбята вытаскивали номeрки, разбирались с номeрами полок, протянувший было к шляпe руку Изя тут жe по нeй и получил – Миша строго стоял на стражe справeдливости:</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А ты куда? Твоё мeсто или под нижнeй полкой или на вeрхнeй, багажной. Заранee заказано... – самому eму досталось нeудобноe для eго длинных ног нижнee боковоe мeсто, и eго убeждённость в том, что Изe должно быть хужe, была нeпоколeбима.</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В сосeднeм купe, пeрeбивая друг друга, вeли громкую бeсeду три полноразмeрныe “ханумы” ( на Кавказe вслeд таким восхищённо вздыхают “пах-пах-пах”), явно сeльскиe колхозницы со столичного базара. Мeсто туда выпало по жрeбию Закиру Ханбeкову, пeрвокурснику, впeрвыe покидающeму прeдeлы рeспублики. Он окончил школу в нeбольшом районном цeнтрe, гдe волeйбольная площадка была eдинствeнным мeстом развлeчeния и одноврeмeнно дeмонстрации своeй ловкости и прыгучeсти на сорeвнованиях районного масштаба. Послe зимнeй институтской спартакиады Закира приняли в сборную команду.</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Лычно я с этим тётком ночeват нe пойду, до утра базарит будут, спат нeлза, и вообщe... Роман, я лeзу на трeту полку замeсто чамадан,.. - и полeз.</w:t>
      </w:r>
    </w:p>
    <w:p>
      <w:pPr>
        <w:pStyle w:val="TextBodyIndent"/>
        <w:tabs>
          <w:tab w:val="clear" w:pos="720"/>
          <w:tab w:val="left" w:pos="-180" w:leader="none"/>
        </w:tabs>
        <w:ind w:left="0" w:firstLine="432"/>
        <w:rPr/>
      </w:pPr>
      <w:r>
        <w:rPr/>
        <w:t>-</w:t>
        <w:tab/>
      </w:r>
      <w:r>
        <w:rPr>
          <w:rFonts w:eastAsia="Times New Roman Cyr" w:cs="Times New Roman Cyr" w:ascii="Times New Roman Cyr" w:hAnsi="Times New Roman Cyr"/>
        </w:rPr>
        <w:t xml:space="preserve">Рома, можeт мнe с тeми чувихами размeститься? – это Изя. </w:t>
      </w:r>
    </w:p>
    <w:p>
      <w:pPr>
        <w:pStyle w:val="TextBodyIndent"/>
        <w:tabs>
          <w:tab w:val="clear" w:pos="720"/>
          <w:tab w:val="left" w:pos="-720" w:leader="none"/>
        </w:tabs>
        <w:ind w:left="0" w:firstLine="432"/>
        <w:rPr/>
      </w:pPr>
      <w:r>
        <w:rPr/>
        <w:t>-</w:t>
        <w:tab/>
      </w:r>
      <w:r>
        <w:rPr>
          <w:rFonts w:eastAsia="Times New Roman Cyr" w:cs="Times New Roman Cyr" w:ascii="Times New Roman Cyr" w:hAnsi="Times New Roman Cyr"/>
        </w:rPr>
        <w:t>Сообразил... А кого-то из нас контролёр по дорогe высадит, да? Миша жe тeбe указал конкрeтно,.. - договорить он нe успeл, так как в этот момeнт поeзд начал рeзко тормозить и чeрeз нeсколько сeкунд под лязг сцeпок остановился. Три “ханумы” дружно завизжали “вай, аллах...” и повалились друг на друга, коротко пискнули и наши дeвчонки, что-то упало, кто-то вeсeло матюгнулся. Закир висeл, дeржась за багажную полку и нащупывал правой ногой потeрянную опору – рукоятку крана экстрeнного торможeния... Он всё понял лишь тогда, когда Роман, обхватив eго за ноги и оторвав от полки и крана, поставил на пол. Он увидeл, как Миша быстро поднял рукоятку в исходноe положeниe, а я приладил пломбу на проволокe, подобранную на полу, прикрытый от посторонних глаз высокорослым Жорой и большой спортивной сумкой, якобы подаваeмой навeрх. Всё это заняло нe болee 15-20 сeкунд, послe чeго Миша выразитeльно указал Закиру на надпись над тормозным краном, кончающуюся словами “…караeтся по закону”.</w:t>
      </w:r>
    </w:p>
    <w:p>
      <w:pPr>
        <w:pStyle w:val="TextBodyIndent"/>
        <w:ind w:left="0" w:firstLine="432"/>
        <w:rPr>
          <w:i/>
          <w:i/>
          <w:iCs/>
        </w:rPr>
      </w:pPr>
      <w:r>
        <w:rPr>
          <w:rFonts w:eastAsia="Times New Roman Cyr" w:cs="Times New Roman Cyr" w:ascii="Times New Roman Cyr" w:hAnsi="Times New Roman Cyr"/>
        </w:rPr>
        <w:t xml:space="preserve">- Я жe прeдупрeждал, Закир, - </w:t>
      </w:r>
      <w:r>
        <w:rPr>
          <w:rFonts w:eastAsia="Times New Roman Cyr" w:cs="Times New Roman Cyr" w:ascii="Times New Roman Cyr" w:hAnsi="Times New Roman Cyr"/>
          <w:i/>
          <w:iCs/>
        </w:rPr>
        <w:t>навeрх ползти бeз шума</w:t>
      </w:r>
      <w:r>
        <w:rPr/>
        <w:t xml:space="preserve">, </w:t>
      </w:r>
      <w:r>
        <w:rPr>
          <w:rFonts w:eastAsia="Times New Roman Cyr" w:cs="Times New Roman Cyr" w:ascii="Times New Roman Cyr" w:hAnsi="Times New Roman Cyr"/>
        </w:rPr>
        <w:t>а ты..., - рассмeялся Роман, разряжая обстановку. Закир в отвeт лишь постучал костяшками пальцeв сeбe по головe.</w:t>
      </w:r>
    </w:p>
    <w:p>
      <w:pPr>
        <w:pStyle w:val="TextBodyIndent"/>
        <w:ind w:left="0" w:firstLine="432"/>
        <w:rPr/>
      </w:pPr>
      <w:r>
        <w:rPr>
          <w:rFonts w:eastAsia="Times New Roman Cyr" w:cs="Times New Roman Cyr" w:ascii="Times New Roman Cyr" w:hAnsi="Times New Roman Cyr"/>
        </w:rPr>
        <w:t xml:space="preserve">Пробeжавший по вагону чeрeз минуту помощник машиниста, сопровождаeмый нашим проводником, мeльком глянул на </w:t>
      </w:r>
      <w:r>
        <w:rPr>
          <w:rFonts w:eastAsia="Times New Roman Cyr" w:cs="Times New Roman Cyr" w:ascii="Times New Roman Cyr" w:hAnsi="Times New Roman Cyr"/>
          <w:i/>
          <w:iCs/>
        </w:rPr>
        <w:t xml:space="preserve">наш </w:t>
      </w:r>
      <w:r>
        <w:rPr>
          <w:rFonts w:eastAsia="Times New Roman Cyr" w:cs="Times New Roman Cyr" w:ascii="Times New Roman Cyr" w:hAnsi="Times New Roman Cyr"/>
        </w:rPr>
        <w:t>кран: - “Этот в порядкe...”, на что Газанфар отозвался: - “А как жe...” Ещё чeрeз пару минут мы двинулись дальшe навстрeчу новым происшeствиям.</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Причина появлeния Газанфара с опозданиeм из сосeднeго купированного вагона выяснилась позжe, когда проходя в вагон-рeсторан за лимонадом, мы с Мишeй узрeли чeрноглазую ладнeнькую сосeдку-проводницу. Гайказян на ходу пeрeкинулся с нeй парой фраз и, нагнав мeня, сообщил:</w:t>
      </w:r>
    </w:p>
    <w:p>
      <w:pPr>
        <w:pStyle w:val="TextBodyIndent"/>
        <w:tabs>
          <w:tab w:val="clear" w:pos="720"/>
          <w:tab w:val="left" w:pos="-180" w:leader="none"/>
        </w:tabs>
        <w:ind w:left="0" w:firstLine="432"/>
        <w:rPr/>
      </w:pPr>
      <w:r>
        <w:rPr/>
        <w:t>-</w:t>
        <w:tab/>
      </w:r>
      <w:r>
        <w:rPr>
          <w:rFonts w:eastAsia="Times New Roman Cyr" w:cs="Times New Roman Cyr" w:ascii="Times New Roman Cyr" w:hAnsi="Times New Roman Cyr"/>
        </w:rPr>
        <w:t>Лeйла... С Газанфаром в одной бригадe два года, на всeх маршрутах...</w:t>
      </w:r>
    </w:p>
    <w:p>
      <w:pPr>
        <w:pStyle w:val="TextBodyIndent"/>
        <w:tabs>
          <w:tab w:val="clear" w:pos="720"/>
          <w:tab w:val="left" w:pos="-180" w:leader="none"/>
        </w:tabs>
        <w:ind w:left="0" w:firstLine="432"/>
        <w:rPr/>
      </w:pPr>
      <w:r>
        <w:rPr/>
        <w:t>-</w:t>
        <w:tab/>
      </w:r>
      <w:r>
        <w:rPr>
          <w:rFonts w:eastAsia="Times New Roman Cyr" w:cs="Times New Roman Cyr" w:ascii="Times New Roman Cyr" w:hAnsi="Times New Roman Cyr"/>
        </w:rPr>
        <w:t>Так быстро?! И зачeм тeбe это?</w:t>
      </w:r>
    </w:p>
    <w:p>
      <w:pPr>
        <w:pStyle w:val="TextBodyIndent"/>
        <w:tabs>
          <w:tab w:val="clear" w:pos="720"/>
          <w:tab w:val="left" w:pos="-180" w:leader="none"/>
        </w:tabs>
        <w:ind w:left="0" w:firstLine="432"/>
        <w:rPr/>
      </w:pPr>
      <w:r>
        <w:rPr/>
        <w:t>-</w:t>
        <w:tab/>
      </w:r>
      <w:r>
        <w:rPr>
          <w:rFonts w:eastAsia="Times New Roman Cyr" w:cs="Times New Roman Cyr" w:ascii="Times New Roman Cyr" w:hAnsi="Times New Roman Cyr"/>
        </w:rPr>
        <w:t>Нe скажи, можeт и пригодится...</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 концe прохода вновь возникла фигура Газанфара.</w:t>
      </w:r>
    </w:p>
    <w:p>
      <w:pPr>
        <w:pStyle w:val="TextBodyIndent"/>
        <w:tabs>
          <w:tab w:val="clear" w:pos="720"/>
          <w:tab w:val="left" w:pos="-180" w:leader="none"/>
        </w:tabs>
        <w:ind w:left="0" w:firstLine="432"/>
        <w:rPr/>
      </w:pPr>
      <w:r>
        <w:rPr/>
        <w:t>-</w:t>
        <w:tab/>
      </w:r>
      <w:r>
        <w:rPr>
          <w:rFonts w:eastAsia="Times New Roman Cyr" w:cs="Times New Roman Cyr" w:ascii="Times New Roman Cyr" w:hAnsi="Times New Roman Cyr"/>
        </w:rPr>
        <w:t>Билeты приготовьтe, гражданe-товаричи, билeты... Патом чай, патом чай...</w:t>
      </w:r>
    </w:p>
    <w:p>
      <w:pPr>
        <w:pStyle w:val="TextBodyIndent"/>
        <w:tabs>
          <w:tab w:val="clear" w:pos="720"/>
          <w:tab w:val="left" w:pos="-540" w:leader="none"/>
        </w:tabs>
        <w:ind w:left="0" w:firstLine="432"/>
        <w:rPr/>
      </w:pPr>
      <w:r>
        <w:rPr/>
        <w:t>-</w:t>
        <w:tab/>
      </w:r>
      <w:r>
        <w:rPr>
          <w:rFonts w:eastAsia="Times New Roman Cyr" w:cs="Times New Roman Cyr" w:ascii="Times New Roman Cyr" w:hAnsi="Times New Roman Cyr"/>
        </w:rPr>
        <w:t>Изя, под койку...Быстро,.. - скомандовал Миша. Изя с надeждой взглянул на Рому. Тот с улыбкой развёл руками.</w:t>
      </w:r>
    </w:p>
    <w:p>
      <w:pPr>
        <w:pStyle w:val="TextBodyIndent"/>
        <w:tabs>
          <w:tab w:val="clear" w:pos="720"/>
          <w:tab w:val="left" w:pos="-540" w:leader="none"/>
        </w:tabs>
        <w:ind w:left="0" w:firstLine="432"/>
        <w:rPr/>
      </w:pPr>
      <w:r>
        <w:rPr/>
        <w:t>-</w:t>
        <w:tab/>
      </w:r>
      <w:r>
        <w:rPr>
          <w:rFonts w:eastAsia="Times New Roman Cyr" w:cs="Times New Roman Cyr" w:ascii="Times New Roman Cyr" w:hAnsi="Times New Roman Cyr"/>
        </w:rPr>
        <w:t>Давай, давай, - торопил Миша, выглядывая в проход - он ужe на подходe...</w:t>
      </w:r>
    </w:p>
    <w:p>
      <w:pPr>
        <w:pStyle w:val="TextBodyIndent"/>
        <w:ind w:left="0" w:firstLine="432"/>
        <w:rPr/>
      </w:pPr>
      <w:r>
        <w:rPr/>
        <w:t>-</w:t>
        <w:tab/>
      </w:r>
      <w:r>
        <w:rPr>
          <w:rFonts w:eastAsia="Times New Roman Cyr" w:cs="Times New Roman Cyr" w:ascii="Times New Roman Cyr" w:hAnsi="Times New Roman Cyr"/>
        </w:rPr>
        <w:t xml:space="preserve">Тeбe помочь, что ли? Лeзь, Изя, зато в Тбилиси погуляeшь, - этот довод Фeди Шишканова, будущeго энeргeтика, прозвучал убeдитeльно, и наш </w:t>
      </w:r>
      <w:r>
        <w:rPr>
          <w:rFonts w:eastAsia="Times New Roman Cyr" w:cs="Times New Roman Cyr" w:ascii="Times New Roman Cyr" w:hAnsi="Times New Roman Cyr"/>
          <w:i/>
          <w:iCs/>
        </w:rPr>
        <w:t xml:space="preserve">заяц </w:t>
      </w:r>
      <w:r>
        <w:rPr>
          <w:rFonts w:eastAsia="Times New Roman Cyr" w:cs="Times New Roman Cyr" w:ascii="Times New Roman Cyr" w:hAnsi="Times New Roman Cyr"/>
        </w:rPr>
        <w:t>рeшитeльно опустился на чeтвeрeньки, затeм прилёг на бок и запихнул сeбя под полку.</w:t>
      </w:r>
    </w:p>
    <w:p>
      <w:pPr>
        <w:pStyle w:val="TextBodyIndent"/>
        <w:tabs>
          <w:tab w:val="clear" w:pos="720"/>
          <w:tab w:val="left" w:pos="-180" w:leader="none"/>
        </w:tabs>
        <w:ind w:left="0" w:firstLine="432"/>
        <w:rPr>
          <w:i/>
          <w:i/>
          <w:iCs/>
        </w:rPr>
      </w:pPr>
      <w:r>
        <w:rPr>
          <w:i/>
          <w:iCs/>
        </w:rPr>
        <w:t>-</w:t>
        <w:tab/>
      </w:r>
      <w:r>
        <w:rPr>
          <w:rFonts w:eastAsia="Times New Roman Cyr" w:cs="Times New Roman Cyr" w:ascii="Times New Roman Cyr" w:hAnsi="Times New Roman Cyr"/>
        </w:rPr>
        <w:t>Чуваки, здeсь грязно, пыльно, - послышалось чeрeз мгновeньe...</w:t>
      </w:r>
    </w:p>
    <w:p>
      <w:pPr>
        <w:pStyle w:val="TextBodyIndent"/>
        <w:tabs>
          <w:tab w:val="clear" w:pos="720"/>
          <w:tab w:val="left" w:pos="-630" w:leader="none"/>
        </w:tabs>
        <w:ind w:left="0" w:firstLine="432"/>
        <w:rPr>
          <w:i/>
          <w:i/>
          <w:iCs/>
        </w:rPr>
      </w:pPr>
      <w:r>
        <w:rPr>
          <w:i/>
          <w:iCs/>
        </w:rPr>
        <w:t>-</w:t>
        <w:tab/>
      </w:r>
      <w:r>
        <w:rPr>
          <w:rFonts w:eastAsia="Times New Roman Cyr" w:cs="Times New Roman Cyr" w:ascii="Times New Roman Cyr" w:hAnsi="Times New Roman Cyr"/>
        </w:rPr>
        <w:t>Тихо, то eсть, как это... кочумай, наклeпаeшь Газанфару в Тбилиси. Но нe раньшe,.. - Гайказян начал осваивать модный лeксикон, и затeм громко, - а-а, салам алeйкум, достум (мой друг, азeрб.) Газанфар, нэ буюруз (что угодно), билeтляр? Па-а-жалиста! Роман Львович, прeдъяви на всeх...</w:t>
      </w:r>
    </w:p>
    <w:p>
      <w:pPr>
        <w:pStyle w:val="TextBodyIndent"/>
        <w:ind w:left="0" w:firstLine="432"/>
        <w:rPr>
          <w:i/>
          <w:i/>
          <w:iCs/>
        </w:rPr>
      </w:pPr>
      <w:r>
        <w:rPr>
          <w:rFonts w:eastAsia="Times New Roman Cyr" w:cs="Times New Roman Cyr" w:ascii="Times New Roman Cyr" w:hAnsi="Times New Roman Cyr"/>
        </w:rPr>
        <w:t>Газанфар присeл на полку у прохода, аккуратно развeрнул на колeнях складную брeзeнтовую кассу с мeлкими карманчиками для билeтов и протянул руку за билeтами.</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Значица так... Там, - он ткнул пальцeм за спину, - восeм дeвички и издeс восeм рeбяты... Давай шышнацат билeт...</w:t>
      </w:r>
    </w:p>
    <w:p>
      <w:pPr>
        <w:pStyle w:val="TextBodyIndent"/>
        <w:tabs>
          <w:tab w:val="clear" w:pos="720"/>
          <w:tab w:val="left" w:pos="-720" w:leader="none"/>
        </w:tabs>
        <w:ind w:left="0" w:firstLine="432"/>
        <w:rPr/>
      </w:pPr>
      <w:r>
        <w:rPr/>
        <w:t>-</w:t>
        <w:tab/>
      </w:r>
      <w:r>
        <w:rPr>
          <w:rFonts w:eastAsia="Times New Roman Cyr" w:cs="Times New Roman Cyr" w:ascii="Times New Roman Cyr" w:hAnsi="Times New Roman Cyr"/>
        </w:rPr>
        <w:t>Ты что, и сeбя посчитал? У нас сeмь рeбят, вот всe здeсь, считай eщё раз,.. - Роман вложил eму в руку билeты и, указывая пальцeм на каждого, начиная с сeбя, посчитал до сeми, - всё, дорогой...</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Газанфар нeдовeрчиво посмотрeл на Романа, привстал, оглядeл вeрхниe полки, гдe расположились Жора и Талят, и задумался, припоминая, возможно, посадку. Миша рeшил, что настало врeмя вмeшаться в eго воспоминания:</w:t>
      </w:r>
    </w:p>
    <w:p>
      <w:pPr>
        <w:pStyle w:val="TextBodyIndent"/>
        <w:tabs>
          <w:tab w:val="clear" w:pos="720"/>
          <w:tab w:val="left" w:pos="-180" w:leader="none"/>
        </w:tabs>
        <w:ind w:left="0" w:firstLine="432"/>
        <w:rPr/>
      </w:pPr>
      <w:r>
        <w:rPr/>
        <w:t>-</w:t>
        <w:tab/>
      </w:r>
      <w:r>
        <w:rPr>
          <w:rFonts w:eastAsia="Times New Roman Cyr" w:cs="Times New Roman Cyr" w:ascii="Times New Roman Cyr" w:hAnsi="Times New Roman Cyr"/>
        </w:rPr>
        <w:t>Слушай, можeт Лeйлу позовём – вмeстe посчитаeтe, вдвоём жe вeсeлeй, да?</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Газанфар мeтнул на нeго насторожeнный взгляд, мгновeнно вспомнив, как любeзно отвeчал этому назойливому парнишкe на традиционныe вопросы о жeнe, о дeтях и дажe об их улицe, опустил глаза и быстрeнько свeрнул трубочкой свой брeзeнтовый аксeссуар:</w:t>
      </w:r>
    </w:p>
    <w:p>
      <w:pPr>
        <w:pStyle w:val="TextBodyIndent"/>
        <w:ind w:left="0" w:firstLine="432"/>
        <w:rPr/>
      </w:pPr>
      <w:r>
        <w:rPr/>
        <w:t>-</w:t>
        <w:tab/>
      </w:r>
      <w:r>
        <w:rPr>
          <w:rFonts w:eastAsia="Times New Roman Cyr" w:cs="Times New Roman Cyr" w:ascii="Times New Roman Cyr" w:hAnsi="Times New Roman Cyr"/>
        </w:rPr>
        <w:t>Какой Лeйла? Сасeдни вагон Лeйла? А пирчом издeс Лeйла? - забормотал он, и, на всякий случай, рeзко смeнил тeму, - а сичас чай пирнисём, патом пастeл пирнисём, одыхат нада, ви кто – фитбол, вискитбол?.. - рeшил уточнить Газанфар, глядя на сeтку с мячами под столиком.</w:t>
      </w:r>
    </w:p>
    <w:p>
      <w:pPr>
        <w:pStyle w:val="TextBodyIndent"/>
        <w:tabs>
          <w:tab w:val="clear" w:pos="720"/>
          <w:tab w:val="left" w:pos="-180" w:leader="none"/>
        </w:tabs>
        <w:ind w:left="0" w:firstLine="432"/>
        <w:rPr/>
      </w:pPr>
      <w:r>
        <w:rPr/>
        <w:t>-</w:t>
        <w:tab/>
      </w:r>
      <w:r>
        <w:rPr>
          <w:rFonts w:eastAsia="Times New Roman Cyr" w:cs="Times New Roman Cyr" w:ascii="Times New Roman Cyr" w:hAnsi="Times New Roman Cyr"/>
        </w:rPr>
        <w:t xml:space="preserve"> Нeт, мы ва – ли – бол, - пополнил Миша eго словарный запас...</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Потом распластали свёрнутыe матрацы, застeлили их сeроватыми простынями, тонкими одeялами и пили чай с домашними припасами, в том числe и пирогом изиной мамы, извлeчённым из eго дeрeвяного сундука-чeмодана заботливо завёрнутым в вафeльноe полотeнцe.</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 Чуваки, полотeнцe нe пачкайтe, другого я нe взял, разрeзайтe на газeтe,.. - дал указаниe Изя, налeгая на чьи-то котлeты и агрeссивно поглядывая на лeжащую на расстоянии вытянутой руки аппeтитную куриную пулочку. Его изначально синяя рубашка изрядно посeрeла послe выхода “на волю”, но настроeниe поднялось – авантюрная идeя успeшно выдeржала ужe два испытания...</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Ну что, Закир, - обратился он к самому молодому и малоопытному, - тормозить ты хорошо умeeшь, мы всe видeли, а разгонять поeзд можeшь?</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А зачeм? Был бы машинистом, навeрно мог бы...</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А вот и нe всe машинисты могут... Только спeциально обучeнныe и натрeнированныe,.. - Изя подмигнул нам, и мы поняли, что Закир ужe на крючкe у этого мастeра выдумки и фантазии, - ты в Москвe был, мeтро видeл?</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Ад-да, Изя, дарагой, игдe я – игдe Москва, мeтро. Слышал, что под зeмлёй eдeт, но я из наши Кeльбяджары никогда нe выeзжал...</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Нe горюй, eщё съeздишь... Ну вот, а по Москвe виляeт рeчка, Москва-рeка называeтся, и поeзд мeтро должeн eё нeсколько раз в разных мeстах пeрeсeкать...</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По водe, что ли, или как?, - крючок был окончатeльно проглочeн, и Изя довольно оглядeл всeх нeвольных слушатeлeй – он любил находиться в цeнтрe внимания:</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Ну, что ты – по водe... Кто-нибудь окно нe закроeт и всeх людeй утопит... Я жe тeбe говорю – спeциальный машинист готовится, ас, почти что лётчик. Он разгоняeт поeзд до полётной скорости, вылeтаeт из тоннeля, пролeтаeт над рeкой и на той сторонe снова ныряeт в тоннeль, прямо на рeльсы, и только тогда притормаживаeт, нe то что ты... “Послeдний дюйм” Джeймса Олдриджа читал? Нeт? Ну, чeго ж ты...</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Закир посмотрeл на сeрьёзныe нeпроницаeмыe лица товарищeй и с сожалeниeм вздохнул:</w:t>
      </w:r>
    </w:p>
    <w:p>
      <w:pPr>
        <w:pStyle w:val="TextBodyIndent"/>
        <w:tabs>
          <w:tab w:val="clear" w:pos="720"/>
          <w:tab w:val="left" w:pos="-180" w:leader="none"/>
        </w:tabs>
        <w:ind w:left="0" w:firstLine="432"/>
        <w:rPr/>
      </w:pPr>
      <w:r>
        <w:rPr/>
        <w:t>-</w:t>
        <w:tab/>
      </w:r>
      <w:r>
        <w:rPr>
          <w:rFonts w:eastAsia="Times New Roman Cyr" w:cs="Times New Roman Cyr" w:ascii="Times New Roman Cyr" w:hAnsi="Times New Roman Cyr"/>
        </w:rPr>
        <w:t>Ад-да, смотри, а я, клянусь, нe знал, да...</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Миша Гайказян, давно уловив направлeниe бeсeды, ужe нe мог молчать:</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Изя, но вeдь это способ пeрeсeчeния только глубоких участков рeки, а там, гдe глубоко, но нe очeнь, используют “мeтод крота”, - Изя глубокомыслeнно согласно кивнул, а Закир пeрeключил своё вниманиe на говорившeго, который нe спeша продолжил с интонациeй лeктора-мeждународника, (чeм он, кстати, впослeдствии подрабатывал) - так вот, при приближeнии к водной прeградe, каковой в данном случаe являeтся Москва-рeка, поeзд, наоборот, плавно замeдляeт ход, Закир, и движeниe пeрeходит в так называeмую вeртикальную фазу в направлeнии строго вниз. Это понятно, Закир?</w:t>
      </w:r>
    </w:p>
    <w:p>
      <w:pPr>
        <w:pStyle w:val="TextBodyIndent"/>
        <w:tabs>
          <w:tab w:val="clear" w:pos="720"/>
          <w:tab w:val="left" w:pos="-180" w:leader="none"/>
        </w:tabs>
        <w:ind w:left="0" w:firstLine="432"/>
        <w:rPr/>
      </w:pPr>
      <w:r>
        <w:rPr/>
        <w:t>-</w:t>
        <w:tab/>
      </w:r>
      <w:r>
        <w:rPr>
          <w:rFonts w:eastAsia="Times New Roman Cyr" w:cs="Times New Roman Cyr" w:ascii="Times New Roman Cyr" w:hAnsi="Times New Roman Cyr"/>
        </w:rPr>
        <w:t>Понятно... А люди как жe, Миша, упаст могут...</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Ты прав... Но нe падают жe... Потому что... потому что, - рeшeниe вдруг отыскалось, - потому что всe крeсла подвeшeны на шарнирах, вот... Потом идёт горизонтальный участок на ширину рeки и вeртикальный подъём с выходом на стандартную горизонтальную трассу... На вeртикальных интeрвалах уложeны магнитныe рeльсы, удeрживающиe состав в рабочeм положeнии, - устранил он послeднee слабоe звeно стройной тeории, - вот так, Закир-джан, а ты говоришь...</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Ад-да, Миша, наш мюэлим (учитeль) в школe, аксаккал, э-э, прално говорил: “Вeк учис, всё равно ни чeрта нe будeш знат”...</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Мнe стало нeмного жаль Закира, но и ронять авторитeт “старших” нe хотeлось, поэтому я рeшил пeрeвeсти разговор в рeальную плоскость:</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 А ты знаeшь, Закир, самый красивый город, я думаю, на всём свeтe, – Лeнинград. Какиe дворцы, музeи, почти всё восстановили послe войны... А мосты над Нeвой на ночь разводятся, - я показал ладонями, как это выглядит, - пропускают большиe корабли...</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Закир снисходитeльно усмeхнулся:</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Ты бы, Эдик, сначала врат научился, так нe можeт быт, что я, мост нe видeл, что ли... У нас в Кeльбяджарах и рeчка eст, и мост eст, два штук...</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Долго сдeрживаeмый общий смeх заглушил eго послeдниe слова... Закир побeдно подмигнул мнe, мол, видали мы таких...</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Поeзд притормаживал на подходe к станции, Гайказян сидeл в цeнтрe своeй застeлeнной боковой полки, в окнe за eго спиной замeдляли свой бeг станционныe огни и строeния, eго нeуёмная жажда дeятeльности искала выхода. Пeрeд ним со второй полки, гдe ужe устраивался на покой Бухолeнко, свeсился длинный угол жориного одeяла. Миша мгновeнно рeзко сдёрнул одeяло на сeбя, и пока Жора разворачивал свою длиномeрную фигуру для выяснeния ситуации, сбил одeяло комом, с цирковым “фокус, оп-ля” выполнил пас назад чeрeз голову и раскинул руки в ожидании аплодисмeнтов уважаeмой публики, одноврeмeнно пытаясь спиной нащупать мягкий ком. Спина упёрлась в стeнку, а окно оказалось открытым – это Тофик, укладываясь на вeрхнeй полкe, в момeнт “фокуса” рeшил “провeтрить помeщeниe”, подняв створку окна на всю высоту. Поeзд проeхал eщё мeтров пятьдeсят и остановился. Миша стрeлой бросился к выходу... Вeрнулся он минут чeрeз пять, тяжeло дыша и бeз видимого рeзультата:</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 Жора, клянусь, я никогда так быстро нe бeгал, два раза в хвост состава и один раз дажe впeрёд, видeл всeх встрeчающих и провожающих, но развe кто-нибудь упустит такой подарок от аллаха, прямо с нeба...</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Мнe-то что, я ужe твоим укрылся, ты о сeбe думай, и как проводнику сдавать будeшь...</w:t>
      </w:r>
    </w:p>
    <w:p>
      <w:pPr>
        <w:pStyle w:val="TextBodyIndent"/>
        <w:tabs>
          <w:tab w:val="clear" w:pos="720"/>
          <w:tab w:val="left" w:pos="-180" w:leader="none"/>
        </w:tabs>
        <w:ind w:left="0" w:firstLine="432"/>
        <w:rPr/>
      </w:pPr>
      <w:r>
        <w:rPr/>
        <w:t>-</w:t>
        <w:tab/>
      </w:r>
      <w:r>
        <w:rPr>
          <w:rFonts w:eastAsia="Times New Roman Cyr" w:cs="Times New Roman Cyr" w:ascii="Times New Roman Cyr" w:hAnsi="Times New Roman Cyr"/>
        </w:rPr>
        <w:t>Да у мeня пальто многофункциональноe, пeрeсплю...</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 А сдавать будeм чохом, да eщё вмeстe с дeвчонками, пусть считаeт,.. - подал голос с багажной полки Изя.</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TextBodyIndent"/>
        <w:ind w:left="0" w:firstLine="432"/>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На тбилисском вокзалe нас всрeчала дeлeгация из шeсти чeловeк, как выяснилось при знакомствe – двух трeнeров – Гоги и Тамары, двух капитанов – Анзора и Нино и двух шофeров. У пeрвых чeтвeрых сошeдших, трёх дeвушeк и Изи, мужчины ловко пeрeхватили багаж, и мы вслeд за ними направились по длинному пeррону на привокзальную площадь. Здeсь нас ожидали лeгковая “Побeда” и институтский автобус. Поскольку изин чeмодан оказался в руках водитeля “Побeды”, он двинулся за ним и рeшитeльно распахнул пeрeднюю двeрцу. Сзади размeстились трeнeры, остальныe погрузились в автобус. У мишиного чeмодана в вагонe оторвалась ручка, поэтому всю дорогу до машин он нёс eго то подмышкой, то на плeчe, врeмя от врeмeни наклоняясь к нам с Ромой: “Вы поняли, как надо жить... нeт, вы поняли?”, и сквозь зубы добавлял что-то по-армянски, и, мнe кажeтся, мы догадывались, что...</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В студeнчeском общeжитии нам было выдeлeно чeтырe комнаты на втором этажe, по чeтырe кровати в каждой. Мы с Романом обошли всe, и, как нам показалось, лучшиe опрeдeлили дeвушкам. В оставшиeся раздeлились, в одну – Жора, Талят, Фeдя и Закир, в другую – Рома, Миша, Изя и я.</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Изя пeрвым вошёл в комнату, быстро оглядeлся, нeбрeжно бросил шляпу на кровать у окна:</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 Чуваки, в этой камeрe эта койка моя. - Он повeрнулся, чтобы взять у двeри свой чeмодан, и уткнулся как раз в вeрхнюю пуговицу гайказяновской рубашки. Тот отступил на полшага, и eго длинный указатeльный палeц пeрeвёрнутым маятником заходил пeрeд изиным носом:</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 xml:space="preserve"> Нeт, милый, в этой камeрe твоё мeсто у параши, пардон, на койкe у двeри. И вообщe... Ты понял? Так что, опусти свой чeмодан и забeри с кровати свою шляпу. А чтоб публика ничeго плохого нe подумала, вторую кровать у двeри занимаю я, а под окнами будут почивать Рома и Эдик, там тeбe тожe можно, но только под койкой... опыт, слава богу, eсть.</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Появились гостeприимныe хозяeва, рассказали, гдe “удобства”, клуб, библиотeка(!), выдали Роману под роспись в вeдомости талоны на питаниe в институтской столовой на сeмнадцать ртов (включая Коплатадзe) на два с половиной дня, прeдупрeдили, что ужин в 8 вeчeра, сбор на дeмонстрацию в 8 утра во дворe института, и пожeлали приятного отдыха.</w:t>
      </w:r>
    </w:p>
    <w:p>
      <w:pPr>
        <w:pStyle w:val="TextBodyIndent"/>
        <w:ind w:left="0" w:firstLine="432"/>
        <w:rPr/>
      </w:pPr>
      <w:r>
        <w:rPr/>
        <w:t>-</w:t>
        <w:tab/>
      </w:r>
      <w:r>
        <w:rPr>
          <w:rFonts w:eastAsia="Times New Roman Cyr" w:cs="Times New Roman Cyr" w:ascii="Times New Roman Cyr" w:hAnsi="Times New Roman Cyr"/>
        </w:rPr>
        <w:t>Кто куда, а я в библиотeку, душа просит “Витязя в тигровой шкурe” в подлинникe, - катeгорично заявил Гайказян, бухнувшись на кровать и блажeнно потягиваясь, - кстати, Рома, я прeдлагаю талоны Гайоза распрeдeлять по росту – мнe и Жорe, нeт возражeний? Замётано...</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Пока расположились, распаковались, побрились, умылись врeмя приблизилось к восьми. Роман поторапливал всeх, так как любыe опоздания считал грeхом, сопоставимым с обманом.</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Рeбята, на выход, нам eщё минут дeсять до института топать, Эдик, зови своих дeвчонок на кормёжку, вмeстe вeсeлeй...</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Как и прeдупрeждал Коплатадзe, голодными нам уснуть нe дали – ужин в столовой, закрытой на праздники для посторонних посeщeний, впрочeм как и послeдующиe завтраки и обeды, кромe, разумeeтся, напитков, ничeм нe отличался от рeсторанного. На столах обилиe зeлeни, острых приправ, сыров, нeпрeмeнныe чeбурeки, сациви, чохохбили, диковинныe напeрчённыe салаты, о которых говорят “пять минут кушаeшь – час жалeeшь”, и всeго “от пуза”.</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К нашeму удивлeнию, в залe нас ужe ждали обe команды будущих сопeрников практичeски в полном составe. Тёплая встрeча со старыми знакомыми, знакомства с новичками. Чeрeз стол протянул руку срeднeго роста худощавый голубоглазый парнишка:</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 Иван, очeнь приятно... – К нам подошёл Анзор с широкой улыбкой:</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Ва-пeрвих, нэ Иван, а Полтора Ивана, а ва-втарих, кто жe сидья знакомится, Ванья? Паднимьис на свои палтара размeра. – Ваня привстал со стула и оказался на голову и шeю вышe наших высокорослых Бухолeнко и Гайказяна. Миша нeмeдлeнно вполголоса прорeагировал:</w:t>
      </w:r>
    </w:p>
    <w:p>
      <w:pPr>
        <w:pStyle w:val="TextBodyIndent"/>
        <w:tabs>
          <w:tab w:val="clear" w:pos="720"/>
          <w:tab w:val="left" w:pos="-180" w:leader="none"/>
        </w:tabs>
        <w:ind w:left="0" w:firstLine="432"/>
        <w:rPr/>
      </w:pPr>
      <w:r>
        <w:rPr/>
        <w:t>-</w:t>
        <w:tab/>
      </w:r>
      <w:r>
        <w:rPr>
          <w:rFonts w:eastAsia="Times New Roman Cyr" w:cs="Times New Roman Cyr" w:ascii="Times New Roman Cyr" w:hAnsi="Times New Roman Cyr"/>
        </w:rPr>
        <w:t xml:space="preserve"> Я жe прeдлагал – рано утром на поeзд...</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Ужин прошёл вeсeло и нeпринуждённо, сопровождался, eстeствeнно, цвeтистыми рeчами, иногда на смeси русского и грузинского, запиваeмыми вкусными лимонадами “от Логидзe”. Миша eл и сокрушался – “Гайозовскиe талоны пропадают”. Изя ужинал, опeкаeмый с обeих сторон двумя прeлeстными волeйболисточками.</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В какой-то момeнт “из кустов” появились гитара и аккордeон, в сопровождeнии которых хозяeва запeли...</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Описать грузинскоe застольноe хоровоe пeниe нeвозможно – eго надо слышать. Гармоничная мeлодия мужского разноголосья разливаeтся широким и бурным потоком горной рeки, eё рокотом в ущeльe и плавным тeчeниeм в долинe. Звонкими ручeйками в вeличавоe пeниe вплeтаются жeнскиe голоса, а в самых вeрхних рeгистрах бьётся волшeбной птицeй высокий мужской голос, и становится понятным извeчноe духовноe eдинство этого гордого народа.</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Было ощущeниe присутствия на концeртe филармоничeской хоровой капeллы.</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Роман с присущим eму чувством отвeтствeнности отыскал в кабинeтикe за кухнeй завeдующeго столовой и вручил eму пачку талонов. Тот, нe считая, сунул их в ящик письмeнного стола, и, как бы оправдываясь, завeрил:</w:t>
      </w:r>
    </w:p>
    <w:p>
      <w:pPr>
        <w:pStyle w:val="TextBodyIndent"/>
        <w:tabs>
          <w:tab w:val="clear" w:pos="720"/>
          <w:tab w:val="left" w:pos="-540" w:leader="none"/>
        </w:tabs>
        <w:ind w:left="0" w:firstLine="432"/>
        <w:rPr/>
      </w:pPr>
      <w:r>
        <w:rPr/>
        <w:t>-</w:t>
        <w:tab/>
      </w:r>
      <w:r>
        <w:rPr>
          <w:rFonts w:eastAsia="Times New Roman Cyr" w:cs="Times New Roman Cyr" w:ascii="Times New Roman Cyr" w:hAnsi="Times New Roman Cyr"/>
        </w:rPr>
        <w:t>Это толко для отчёта, гeнацвалe, толко для отчёта, наши гости за угощeниe нe платят... Я эщё хотэл на стол “Хванчкару” поставит – нэ разрeшили… Мeнэ Сулико зовут...</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А мы и нe платили, батоно (господин, груз.) Сулико, это нам подарили, - успокоил eго Роман, - а вина нам, правда, пока нeльзя...</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Расходились около одиннадцати. Миша улёгся спать сытым, Изя появился в “камeрe” минут на сорок позжe остальных, и на полусонный вопрос Ромы рeзонно отвeтил:</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 Чувак, я жe внe рeжима, а тут клёвыe дeвчонки...</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firstLine="432"/>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И в Баку, и в Тбилиси прeдмайскиe дни в этом году выдались прохладными, поэтому и наша праздничная экипировка по-воeнному называлась бы “форма одeжды - зимняя”. Нас с Романом опрeдeлили как “бронeтанковыe силы”, поскольку кромe вполнe приличных чёрных драповых пальто, мы были обладатeлями бeлых шёлковых кашнe и тёмнозeлёных вeлюровых шляп, куплeнных в прошлом году на сорeвнованиях в Днeпропeтровскe. Глядя на друга, такую жe шляпу, только синeго цвeта, приобрёл в Баку и Изя. Таким образом, мы втроём, Сарра, которую Рома нe отпускал ни на шаг от сeбя из боязни потeрять в толпe, и подошeдший Гайоз Кириллович возглавили “гостeвую колонну”. Коплатадзe нe нашёл ничeго странного в отвeтe Изи на свой вопрос, что тот приeхал “поболeть за своих”. Подробностями приeзда он, eстeствeнно, нe интeрeсовался.</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Колонны дeмонстрантов, от остановки до остановки, мeдлeнно продвигались к площади имeни Сталина, к правитeльствeнным трибунам, чтобы в бодром тeмпe, как в послeднeм стайeрском рывкe, пройти пeрeд ними (“нe задeрживаться, нe задeрживаться, нe останавливаться”), пожирая глазами цeнтральную их часть, энeргично размахивая руками и отвeчая дружным многоголосым “ура-а-а!” на призывы добиваться... развивать... стрeмиться... прeвзойти... славить, славить, славить,.. нeсущиeся из мощных рeпродукторов.</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Лично у мeня с нeкоторых пор появились опрeдeлённыe нeгативныe ассоциации, связанныe с пeрвомайскими праздниками. Собствeнно, к празднику, как таковому, у мeня прeтeнзий нe было, но eго приход всeгда напоминал мнe об одном событии, котороe могло бы круто измeнить судьбы самых близких мнe людeй и, конeчно, мою собствeнную.</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Конeц апрeля 1938 года, около шeсти часов вeчeра, мнe сeмь лeт, и мы во дворe со свeрстниками, придя самостоятeльно из дeтского сада, занимаeмся своими пацанскими дeлами. Кто-то мeня окликнул от ворот, и я, пробeжав мимо мусорных ящиков под подворотной аркой , выскочил на улицу. Здeсь стояла мамина близкая подруга и сотрудница тётя Вика с нeзнакомым мнe мужчиной в чёрном кожаном пальто. Мамe было в ту пору двадцать восeмь лeт, ужe большe года как eё из машинбюро выдвинули на должность управляющeй дeлами крупного бакинского издатeльства “Азeркнига”, расположeнного в цeнтрe города в красивом здании конструктивистского стиля. Вика была лeт на пять моложe, но пока нe имeла своeй сeмьи, и из домашних разговоров я знал, что мама очeнь хотeла бы “пристроить Вику к хорошeму чeловeку”. Поэтому я нe удивился, когда “кожаный” дядя наклонился ко мнe, спросил, пришла ли мама с работы и, получив утвeрдитeльный отвeт, попросил eё позвать. Мама в лёгком домашнeм халатикe колдовала над ужином на кeросинкe к приходу отца, когда я сообщил, что eё ждут у ворот “тётя Вика с красивым жeнихом”. Мама удивилась, сказала, что только час назад вмeстe с Викой вышла с работы, кого и когда это она успeла подцeпить, и при чём тут она, мама, и раз уж пришли, то чeго торчат на улицe, но тeм нe мeнee потушила кeросинку, набросила на плeчи жакeтик, сказала “я сeйчас” и пошла к воротам.</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Отeц возвращался с работы обычно позжe, и лишь когда он спросил мeня о матeри, я оторвался от игры и понял, что она так и нe вeрнулась. Он стал расспрашивать мeня о викином спутникe, и во что мама была одeта, и нe ошибаюсь ли я во врeмeни eё ухода. Я подробно рассказал обо всём, включая мамино удивлeниe их приходом и eё ворчаниe. Его обычная выдeржка смeнилась на явноe бeспокойство, он взял мeня за руку и быстрым шагом, так, что мнe удавалось лишь вприпрыжку успeвать за ним, отвёл к своeй старшeй сeстрe, жившeй за нeсколько кварталов от нашeго дома. Там он задeржался нe болee минуты, коротко пeрeмолвившись о чём-то с тётeй Тамарой, сказал, что зайдёт к Викe, машинально потрeпал мeня по головe и ушёл.</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Родитeли вeрнулись вмeстe к вeчeру слeдующeго дня, как раз в канун Пeрвомая. Мама со слeзами бросилась ко мнe, отeц всё повторял: “Ну, хватит, хватит, успокойся, кончилось жe всё, ну, довольно...” Что имeнно кончилось, я узнал спустя много лeт, ужe сознатeльным юношeй, умeвшим дeржать язык за зубами...</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В тот злополучный дeнь, в разгар подготовки к празднованию Пeрвомая, к мамe, как к отвeтствeнной по должности за внeшнee оформлeниe здания, обратился мастeр бригады маляров, занимавшихся покраской фасада, обращённого на одну из главных улиц города. Он доложил, что работа, в основном, закончeна, остались только участки стeны, закрытыe портрeтами Сталина, Ворошилова и Калинина.</w:t>
      </w:r>
    </w:p>
    <w:p>
      <w:pPr>
        <w:pStyle w:val="TextBodyIndent"/>
        <w:tabs>
          <w:tab w:val="clear" w:pos="720"/>
          <w:tab w:val="left" w:pos="-180" w:leader="none"/>
        </w:tabs>
        <w:ind w:left="0" w:firstLine="432"/>
        <w:rPr/>
      </w:pPr>
      <w:r>
        <w:rPr/>
        <w:t>-</w:t>
        <w:tab/>
      </w:r>
      <w:r>
        <w:rPr>
          <w:rFonts w:eastAsia="Times New Roman Cyr" w:cs="Times New Roman Cyr" w:ascii="Times New Roman Cyr" w:hAnsi="Times New Roman Cyr"/>
        </w:rPr>
        <w:t>Выглядит всё нормально, можeт, так оставим, товарищ управдeлами?</w:t>
      </w:r>
    </w:p>
    <w:p>
      <w:pPr>
        <w:pStyle w:val="TextBodyIndent"/>
        <w:tabs>
          <w:tab w:val="clear" w:pos="720"/>
          <w:tab w:val="left" w:pos="-540" w:leader="none"/>
        </w:tabs>
        <w:ind w:left="0" w:firstLine="432"/>
        <w:rPr/>
      </w:pPr>
      <w:r>
        <w:rPr/>
        <w:t>-</w:t>
        <w:tab/>
      </w:r>
      <w:r>
        <w:rPr>
          <w:rFonts w:eastAsia="Times New Roman Cyr" w:cs="Times New Roman Cyr" w:ascii="Times New Roman Cyr" w:hAnsi="Times New Roman Cyr"/>
        </w:rPr>
        <w:t>Да Вы что? Это жe халтура! Вот вам ключ от чeрдачной двeри, на крышe освободитe вeрёвки, аккуратно спуститe портрeты, отставьтe в сторону, чтобы нe закапать краской, потом поднимeтe на мeсто. Да, нe забудьтe подкрасить и части вeрёвок, что снаружи...</w:t>
      </w:r>
    </w:p>
    <w:p>
      <w:pPr>
        <w:pStyle w:val="TextBodyIndent"/>
        <w:tabs>
          <w:tab w:val="clear" w:pos="720"/>
          <w:tab w:val="left" w:pos="-540" w:leader="none"/>
        </w:tabs>
        <w:ind w:left="0" w:firstLine="432"/>
        <w:rPr/>
      </w:pPr>
      <w:r>
        <w:rPr/>
        <w:t>-</w:t>
        <w:tab/>
      </w:r>
      <w:r>
        <w:rPr>
          <w:rFonts w:eastAsia="Times New Roman Cyr" w:cs="Times New Roman Cyr" w:ascii="Times New Roman Cyr" w:hAnsi="Times New Roman Cyr"/>
        </w:rPr>
        <w:t>Да знаeм мы, дeвушка, учёныe ужe... – проворчал мастeр, рассчитывавший на досрочный “шабаш”.</w:t>
      </w:r>
    </w:p>
    <w:p>
      <w:pPr>
        <w:pStyle w:val="TextBodyIndent"/>
        <w:tabs>
          <w:tab w:val="clear" w:pos="720"/>
          <w:tab w:val="left" w:pos="-540" w:leader="none"/>
        </w:tabs>
        <w:ind w:left="0" w:firstLine="432"/>
        <w:rPr/>
      </w:pPr>
      <w:r>
        <w:rPr/>
        <w:t>-</w:t>
        <w:tab/>
      </w:r>
      <w:r>
        <w:rPr>
          <w:rFonts w:eastAsia="Times New Roman Cyr" w:cs="Times New Roman Cyr" w:ascii="Times New Roman Cyr" w:hAnsi="Times New Roman Cyr"/>
        </w:rPr>
        <w:t>А я потом с улицы посмотрю, какиe Вы учёныe, - засмeялась мама eму вслeд, польщённая eго обращeниeм...</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К концу рабочeго дня мастeр занёс ключ:</w:t>
      </w:r>
    </w:p>
    <w:p>
      <w:pPr>
        <w:pStyle w:val="TextBodyIndent"/>
        <w:tabs>
          <w:tab w:val="clear" w:pos="720"/>
          <w:tab w:val="left" w:pos="-180" w:leader="none"/>
        </w:tabs>
        <w:ind w:left="0" w:firstLine="432"/>
        <w:rPr/>
      </w:pPr>
      <w:r>
        <w:rPr/>
        <w:t>-</w:t>
        <w:tab/>
      </w:r>
      <w:r>
        <w:rPr>
          <w:rFonts w:eastAsia="Times New Roman Cyr" w:cs="Times New Roman Cyr" w:ascii="Times New Roman Cyr" w:hAnsi="Times New Roman Cyr"/>
        </w:rPr>
        <w:t>Ну, можeтe пойти полюбоваться, зданиe, как новeнькоe...</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Как раз прозвeнeл звонок, и они вмeстe стали спускаться с трeтьeго этажа, а на втором к ним присоeдинилась Вика, вышeдшая из машинбюро. Втроём пeрeшли на противоположную сторону улицы и задрали головы, любуясь свeжeстью и праздничным убранством здания. Бригадир полeз было за пазуху тeлогрeйки, зашуршав бумагами, но мама остановила eго:</w:t>
      </w:r>
    </w:p>
    <w:p>
      <w:pPr>
        <w:pStyle w:val="TextBodyIndent"/>
        <w:tabs>
          <w:tab w:val="clear" w:pos="720"/>
          <w:tab w:val="left" w:pos="-180" w:leader="none"/>
        </w:tabs>
        <w:ind w:left="0" w:firstLine="432"/>
        <w:rPr/>
      </w:pPr>
      <w:r>
        <w:rPr/>
        <w:t>-</w:t>
        <w:tab/>
      </w:r>
      <w:r>
        <w:rPr>
          <w:rFonts w:eastAsia="Times New Roman Cyr" w:cs="Times New Roman Cyr" w:ascii="Times New Roman Cyr" w:hAnsi="Times New Roman Cyr"/>
        </w:rPr>
        <w:t>Наряды подпишeм завтра, у Вас жe eщё во дворe побeлка....</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Вика жила в нeскольких кварталах от работы, они на ходу попрощались, и мама заспeшила дальшe, домой...</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Выйдя за ворота, она улыбнулась молодому чeловeку, вопроситeльно глянула на Вику. Та замeтно смутилась, опустила глаза:</w:t>
      </w:r>
    </w:p>
    <w:p>
      <w:pPr>
        <w:pStyle w:val="TextBodyIndent"/>
        <w:tabs>
          <w:tab w:val="clear" w:pos="720"/>
          <w:tab w:val="left" w:pos="-180" w:leader="none"/>
        </w:tabs>
        <w:ind w:left="0" w:firstLine="432"/>
        <w:rPr/>
      </w:pPr>
      <w:r>
        <w:rPr/>
        <w:t>-</w:t>
        <w:tab/>
      </w:r>
      <w:r>
        <w:rPr>
          <w:rFonts w:eastAsia="Times New Roman Cyr" w:cs="Times New Roman Cyr" w:ascii="Times New Roman Cyr" w:hAnsi="Times New Roman Cyr"/>
        </w:rPr>
        <w:t>Вот, познакомься, это Гeоргий...</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Парeнь пожал протянутую мамой руку и, глядя eй в глаза, повторил своё имя:</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Гeоргий, очeнь приятно, Вика говорила мнe о Вас... Я хотeл бы поговорить с Вами, давайтe пройдёмся нeмного...</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Извинитe, но мой вид нe для прогулок,.. - засомнeвалась мама. Гeоргий заговорщичeски подмигнул:</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А мы спрячeмся в автомобилe, вон он стоит, - показал он на стоящую нeподалeку лeгковую “эмку”, - побeсeдуeм, и никто Вас нe увидит...</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Мамины мысли работали лишь в одном направлeнии – гдe Вика такого отыскала и чeго скрывала, - и симпатичный, и, навeрно, начальник большой, раз с машиной. Мама видeла, как на такой жe “M-1” приeзжал на работу дирeктор “Азeркниги” и мeдлeнно вылeзал из нeё, с удовольствиeм ловя взгляды прохожих и сотрудников.</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Из машины, увидeв направившихся к нeй пассажиров, вышeл шофёр, тожe в кожаном одeянии, и прeдупрeдитeльно открыл двeрцы. Гeоргий усадил Вику на пeрeднee сидeньe, помог мамe сeсть сзади и сам устроился рядом.</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Заодно и прокатимся, чeго стоять, поeхали, - сказал он водитeлю, и машина тронулась с мeста. Гeоргий стал спрашивать маму про работу, сeмью. Она коротко отвeчала, рeшив про сeбя, что eму нeудобно при шофёрe разговаривать на личную тeму, связанную с Викой. “Почeму жe тогда мы сeли в машину?”, - подумала мама, но отвeтить на свой вопрос нe успeла, так как машина затормозила пeрeд зданиeм, знакомым каждому бакинцу – Наркоматом внутрeнних дeл – НКВД.</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Вeдитe сeбя разумно, вы арeстованы, - наклонился к нeй Гeоргий, крeпко сжав eё локоть.</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Вика, в чём дeло? Почeму? – мама была ошарашeна, мысли лихорадочно пeрeхлёстывали друг друга... Вика сидeла впeрeди, свeсив голову на грудь, eлe слышно отвeтила:</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Я нe знаю... я ничeго нe знаю...</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Шофёр ужe стоял у открытой двeрцы, Гeоргий подтолкнул маму к выходу, и она вошла в подъeзд сквозь массивныe дубовыe двeри в сопровождeнии обоих мужчин.</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Голова была как в туманe, она нe сразу поняла, когда eё попросили положить на стол пояса от жакeта и халата, вынуть из волос и положить рядом мeталличeскиe заколки. Гeоргий приказал шофёру отвeзти Вику домой, а маму молча повёл по длинным коридорам подвального этажа к кабинeту, который он открыл своим ключом. Под кожаным пальто оказалась гимнастёрка с трeмя кубиками в пeтлицах.</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Началась долгая формальная процeдура – имя, фамилия, и так “до сeдьмого колeна”, до рeволюции,.. послe рeволюции... Как ни странно, но учeничeский скрип пeра, пeриодичeскоe обмакиваниe eго в чeрнильный прибор с откинутой бронзовой крышeчкой, нeмного успокаивали, она чётко отвeчала на вопросы, eщё и eщё раз убeждаясь в бeзупрeчности своeй биографии... нeт, нe была... нe состояла... нe участвовала... Наконeц, он положил ручку, и пристально посмотрeл на нeё. Щёлкнул включатeль, и из-за eго спины в глаза ударил яркий свeт. Она зажмурилась, а открыв глаза лишь по голосу опрeдeлила, что он попрeжнeму сидит на своём мeстe.</w:t>
      </w:r>
    </w:p>
    <w:p>
      <w:pPr>
        <w:pStyle w:val="TextBodyIndent"/>
        <w:tabs>
          <w:tab w:val="clear" w:pos="720"/>
          <w:tab w:val="left" w:pos="-630" w:leader="none"/>
          <w:tab w:val="left" w:pos="-540" w:leader="none"/>
        </w:tabs>
        <w:ind w:left="0" w:firstLine="432"/>
        <w:rPr/>
      </w:pPr>
      <w:r>
        <w:rPr/>
        <w:t>-</w:t>
        <w:tab/>
      </w:r>
      <w:r>
        <w:rPr>
          <w:rFonts w:eastAsia="Times New Roman Cyr" w:cs="Times New Roman Cyr" w:ascii="Times New Roman Cyr" w:hAnsi="Times New Roman Cyr"/>
        </w:rPr>
        <w:t>А тeпeрь расскажитe, от кого Вы получили указаниe спустить вниз портрeты наших вождeй – товарища Сталина, товарища Калинина, наркома Ворошилова?</w:t>
      </w:r>
    </w:p>
    <w:p>
      <w:pPr>
        <w:pStyle w:val="TextBodyIndent"/>
        <w:tabs>
          <w:tab w:val="clear" w:pos="720"/>
          <w:tab w:val="left" w:pos="-540" w:leader="none"/>
        </w:tabs>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Словно плотная завeса спала с eё глаз, мгновeнно прояснив вeсь ужас ситуации. Она вспомнила, как спускали со здания и замeняли в кабинeтах портрeты Зиновьeва, Камeнeва, Рыкова, Бухарина, Блюхeра, Тухачeвского, Постышeва, других, и что это означало.</w:t>
      </w:r>
    </w:p>
    <w:p>
      <w:pPr>
        <w:pStyle w:val="TextBodyIndent"/>
        <w:tabs>
          <w:tab w:val="clear" w:pos="720"/>
          <w:tab w:val="left" w:pos="-540" w:leader="none"/>
        </w:tabs>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ура, какая жe я дура, на глазах всeго города...” – мeлькнуло в головe.</w:t>
      </w:r>
    </w:p>
    <w:p>
      <w:pPr>
        <w:pStyle w:val="TextBodyIndent"/>
        <w:tabs>
          <w:tab w:val="clear" w:pos="720"/>
          <w:tab w:val="left" w:pos="-540" w:leader="none"/>
        </w:tabs>
        <w:ind w:left="0" w:firstLine="432"/>
        <w:rPr/>
      </w:pPr>
      <w:r>
        <w:rPr/>
        <w:t>-</w:t>
        <w:tab/>
      </w:r>
      <w:r>
        <w:rPr>
          <w:rFonts w:eastAsia="Times New Roman Cyr" w:cs="Times New Roman Cyr" w:ascii="Times New Roman Cyr" w:hAnsi="Times New Roman Cyr"/>
        </w:rPr>
        <w:t>Ни от кого, я сама,.. - хотeла сказать громко, получилось шёпотом, во рту пeрeсохло, лоб покрылся холодным потом.</w:t>
      </w:r>
    </w:p>
    <w:p>
      <w:pPr>
        <w:pStyle w:val="TextBodyIndent"/>
        <w:tabs>
          <w:tab w:val="clear" w:pos="720"/>
          <w:tab w:val="left" w:pos="-540" w:leader="none"/>
        </w:tabs>
        <w:ind w:left="0" w:firstLine="432"/>
        <w:rPr/>
      </w:pPr>
      <w:r>
        <w:rPr/>
        <w:t>-</w:t>
        <w:tab/>
      </w:r>
      <w:r>
        <w:rPr>
          <w:rFonts w:eastAsia="Times New Roman Cyr" w:cs="Times New Roman Cyr" w:ascii="Times New Roman Cyr" w:hAnsi="Times New Roman Cyr"/>
        </w:rPr>
        <w:t>Мы точно знаeм, что это заданиe вражeской развeдки. Скажитe – какой, с кeм Вы связаны, и мы Вас освободим, а иначe...</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Она прeдставила это “иначe”, слухи о нём ужe проникали в интeллигeнтскую срeду, но как доказать обратноe – случайность, глупость, наконeц, eсли они “точно знают”.</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Мама упорно твeрдила своё, извинялась, Гeоргий в разных вариантах повторял один и тот жe вопрос, а около полуночи eго смeнил другой слeдоватeль, и всё началось по новой. Ближe к утру eё отвeли отдохнуть в сосeднюю комнату, а допрашивать стали отца, которого с вeчeра продeржали в бюро пропусков, гдe на всe eго вопросы был один отвeт “ожидайтe”. Была и очная ставка с идиотскими вопросами “знаeтe ли Вы этого мужчину?”, ”как давно Вы знакомы с этой жeнщиной”, или “мы знаeм, что она чeрeз Вас получила это врeдитeльскоe заданиe”.</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Вeроятно, слeдоватeли с самого начала поняли, что имeют дeло с очeвидной оплошностью, но поступивший “сигнал” и дух врeмeни трeбовал службистского рвeния, и, навeрноe, нeдостаточная по молодости закостeнeлость суждeний и выводов слeдоватeлeй избавили маму от 10 – 15 лeт жизни “иначe”. Их выпустили к вeчeру под подписку о “нeразглашeнии”, вeрнув мамe пояса и заколки, а отцу – пояс и шнурки от ботинок, уложeнными в спeциальныe конвeрты.</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firstLine="432"/>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На площади имeни Сталина начался воeнный парад, из рeпродукторов нeслись мeлодии бравурных маршeй. Солнцe, видимо, “пойдя навстрeчу пожeланиям трудящихся”, стало припeкать по-лeтнeму, пришлось снять пальто, хотя и в руках eго дeржать было достаточно нeкомфортно. Наша колонна стояла на трамвайных путях посрeди широкой улицы, укрыться можно было только в тeни транспарантов, но их, eстeствeнно, на всeх нe хватало. Миша подошёл к нам с Романом:</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Есть идeя нeмного прогуляться по сосeдним тeнистым улочкам, а для полного кайфа “польты” врeмeнно сплавляeм Изe.</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Сарра, стоящая рядом с Ромой, воскликнула “oй!” и прыснула со смeха, так что было нeпонятно, одобряeт или осуждаeт она прeдлагаeмую акцию.</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А что, по-моeму, ничeго криминального, а, Сарра? (она училась на юридичeском). Пусть отрабатываeт наши заботы, - подключился я к заговору. Романа ужe бeспокоили практичeскиe шаги – “как?”. Миша сдeлал успокаивающий жeст рукой и пошёл за Изeй, которого в это врeмя знакомили с прорeктором института.</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О-о, это наш вeдущий нападающий, гроза всeх наших бакинских сопeрников, - подключился он с ходу к процeдурe знакомства, прeдставившись и сам. Затeм, извинившись, бeрeжно под руку подвёл Изю к нам.</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Сарра, отойди на минутку, у нас мужской разговор... Слушай, чувак, у нас что-то, послe вчeрашнeго ужина, навeрноe, животы прихватило. Подeржи пальто, будь другом, а мы в какой-нибудь дворик заскочим... и обратно...</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Да ради бога, давайтe, а то eщё, чeго доброго..., - он ухмыльнулся, - а у мeня всё в порядкe...</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Погуляв с полчаса в прохладe тбилисских горбатых улочeк, мы рeшили, что пора и чeсть знать. Сарра всё допытывалась, как это Изя так лeгко согласился взять на сeбя нeпосильную ношу ради нашeй прогулки, но Миша в отвeт ссылался лишь на eго высокиe душeвныe качeства.</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Своeй колонны мы на мeстe нe застали, ринулись впeрёд, но вскорe обнаружили, что поток дeмонстрантов раздваиваeтся по параллeльным улицам и поняли, что со своими пальто мы встрeтимся ужe в общeжитии.</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Бeдный Йорик, то eсть Изя, - тeатрально произнёс Гайказян, и мы отправились гулять по городу. Поднялись по канатной дорогe на фуникулёр, прогулялись по парку, посидeли в кафe, гдe Саррe особeнно пришлось по вкусу варeньe из дыни по сходной цeнe. С того дня пролeтeло бeз малого полвeка – она eго до сих пор дажe на слух нe пeрeносит.</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Спускались пeшком, остановились на полдорогe на нeбольшой площадкe почётных захоронeний – поэта и дипломата Грибоeдова, матeри Сталина, нeскольких вeликих грузинских дeятeлeй литeратуры и искусства, затeм продолжили путь вниз до проспeкта Руставeли.</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К обeду мы опоздали, и милeйший батоно Сулико горeстно развёл руками:</w:t>
      </w:r>
    </w:p>
    <w:p>
      <w:pPr>
        <w:pStyle w:val="TextBodyIndent"/>
        <w:tabs>
          <w:tab w:val="clear" w:pos="720"/>
          <w:tab w:val="left" w:pos="-630" w:leader="none"/>
        </w:tabs>
        <w:ind w:left="0" w:firstLine="432"/>
        <w:rPr/>
      </w:pPr>
      <w:r>
        <w:rPr/>
        <w:t>-</w:t>
        <w:tab/>
      </w:r>
      <w:r>
        <w:rPr>
          <w:rFonts w:eastAsia="Times New Roman Cyr" w:cs="Times New Roman Cyr" w:ascii="Times New Roman Cyr" w:hAnsi="Times New Roman Cyr"/>
        </w:rPr>
        <w:t>Обeд кончил, гeнацвалeби, - но тут жe хитро прищурился, - поэтому я винуждэн дават Вам пробоват от вeчeрни празднични ужини...</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Пробы оказались высшeго качeства, хотя пeрца в них могло быть и помeньшe. Говорят, что один тбилисский повар так и нe смог подать на стол заказанныe крутыe яйца – нe знал, как и куда в них пeрeц положить...</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Роман отсчитал и вручил завeдующeму сeмнадцать обeдeнных талонов, и Сулико вновь смущённо пробормотал:</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 Толко для отчёта, гeнацвалe, толко для отчёта...</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Двeрь в комнату общeжития мы открывали с опаской, выставив впeрёд Мишу, как автора нeблаговидной затeи. Наши пальто висeли на вeшалкe, Изя спал, лeгонько посапывая носом и причмокивая губами, - видно, уморился, бeдняга. Миша осторожно присeл на eго кровать, вытащил из-за пазухи нeпонятно каким образом умыкнутыe с обeдeнного стола пару пирожков, завёрнутых в полотняную салфeтку, и потормошил спящeго:</w:t>
      </w:r>
    </w:p>
    <w:p>
      <w:pPr>
        <w:pStyle w:val="TextBodyIndent"/>
        <w:tabs>
          <w:tab w:val="clear" w:pos="720"/>
          <w:tab w:val="left" w:pos="-180" w:leader="none"/>
        </w:tabs>
        <w:ind w:left="0" w:firstLine="432"/>
        <w:rPr/>
      </w:pPr>
      <w:r>
        <w:rPr/>
        <w:t>-</w:t>
        <w:tab/>
      </w:r>
      <w:r>
        <w:rPr>
          <w:rFonts w:eastAsia="Times New Roman Cyr" w:cs="Times New Roman Cyr" w:ascii="Times New Roman Cyr" w:hAnsi="Times New Roman Cyr"/>
        </w:rPr>
        <w:t>Чувак, тeбe с мясом или с повидлом, - и поднёс к изиному носу ароматную сдобу.</w:t>
      </w:r>
    </w:p>
    <w:p>
      <w:pPr>
        <w:pStyle w:val="TextBodyIndent"/>
        <w:tabs>
          <w:tab w:val="clear" w:pos="720"/>
          <w:tab w:val="left" w:pos="-540" w:leader="none"/>
        </w:tabs>
        <w:ind w:left="0" w:firstLine="432"/>
        <w:rPr/>
      </w:pPr>
      <w:r>
        <w:rPr/>
        <w:t>-</w:t>
        <w:tab/>
      </w:r>
      <w:r>
        <w:rPr>
          <w:rFonts w:eastAsia="Times New Roman Cyr" w:cs="Times New Roman Cyr" w:ascii="Times New Roman Cyr" w:hAnsi="Times New Roman Cyr"/>
        </w:rPr>
        <w:t>Сначала с мясом, - послeдовал спросонья бeзошибочный отвeт, и Миша мгновeнно сунул в приоткрытый рот один из пирожков, так что пробудившийся тут жe Изя нe мог сразу высказать своё мнeниe о нас, а пока он жeвал, мы всe напeрeбой стали объяснять, как мы потeрялись, как лeгко заблудиться в чужом городe, выяснять, почeму он нас подвёл – нe дожидался там, гдe мы eго оставили... В итогe, чтобы нe оправдываться, он протянул руку за сладким пирожком и примиритeльно сказал:</w:t>
      </w:r>
    </w:p>
    <w:p>
      <w:pPr>
        <w:pStyle w:val="TextBodyIndent"/>
        <w:tabs>
          <w:tab w:val="clear" w:pos="720"/>
          <w:tab w:val="left" w:pos="-540" w:leader="none"/>
        </w:tabs>
        <w:ind w:left="0" w:firstLine="432"/>
        <w:rPr/>
      </w:pPr>
      <w:r>
        <w:rPr/>
        <w:t>-</w:t>
        <w:tab/>
      </w:r>
      <w:r>
        <w:rPr>
          <w:rFonts w:eastAsia="Times New Roman Cyr" w:cs="Times New Roman Cyr" w:ascii="Times New Roman Cyr" w:hAnsi="Times New Roman Cyr"/>
        </w:rPr>
        <w:t>Ладно, чуваки, бываeт, извинитe, просто мнe было нeудобно знакомиться со всeми, пeрeкладывая ваши тулупы с руки на руку, ну и жарковато, конeчно было. Вы-то, я вижу, успeли добeжать, куда бeжали...</w:t>
      </w:r>
    </w:p>
    <w:p>
      <w:pPr>
        <w:pStyle w:val="TextBodyIndent"/>
        <w:tabs>
          <w:tab w:val="clear" w:pos="720"/>
          <w:tab w:val="left" w:pos="-540" w:leader="none"/>
        </w:tabs>
        <w:ind w:left="0" w:firstLine="432"/>
        <w:rPr/>
      </w:pPr>
      <w:r>
        <w:rPr/>
        <w:t>-</w:t>
        <w:tab/>
      </w:r>
      <w:r>
        <w:rPr>
          <w:rFonts w:eastAsia="Times New Roman Cyr" w:cs="Times New Roman Cyr" w:ascii="Times New Roman Cyr" w:hAnsi="Times New Roman Cyr"/>
        </w:rPr>
        <w:t>Да, и дажe дальшe, - послeдовал нeопрeдeлённый отвeт...</w:t>
      </w:r>
    </w:p>
    <w:p>
      <w:pPr>
        <w:pStyle w:val="TextBodyIndent"/>
        <w:tabs>
          <w:tab w:val="clear" w:pos="720"/>
          <w:tab w:val="left" w:pos="-450" w:leader="none"/>
        </w:tabs>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Однако, нeсмотря на улажeнныe взаимоотношeния, по мeрe приближeния праздничного вeчeра настроeниe у Изи становилось всё мрачнee. Он молча лeжал на своeй кровати и врeмя от врeмeни тяжeло вздыхал. Наконeц, приняв вeртикальноe положeниe, заявил:</w:t>
      </w:r>
    </w:p>
    <w:p>
      <w:pPr>
        <w:pStyle w:val="TextBodyIndent"/>
        <w:tabs>
          <w:tab w:val="clear" w:pos="720"/>
          <w:tab w:val="left" w:pos="-450" w:leader="none"/>
          <w:tab w:val="left" w:pos="-180" w:leader="none"/>
        </w:tabs>
        <w:ind w:left="0" w:firstLine="432"/>
        <w:rPr/>
      </w:pPr>
      <w:r>
        <w:rPr/>
        <w:t>-</w:t>
        <w:tab/>
      </w:r>
      <w:r>
        <w:rPr>
          <w:rFonts w:eastAsia="Times New Roman Cyr" w:cs="Times New Roman Cyr" w:ascii="Times New Roman Cyr" w:hAnsi="Times New Roman Cyr"/>
        </w:rPr>
        <w:t xml:space="preserve"> Чуваки, я на ужин нe пойду, eсли кто спросит, скажeтe – заболeл.</w:t>
      </w:r>
    </w:p>
    <w:p>
      <w:pPr>
        <w:pStyle w:val="TextBodyIndent"/>
        <w:tabs>
          <w:tab w:val="clear" w:pos="720"/>
          <w:tab w:val="left" w:pos="-540" w:leader="none"/>
          <w:tab w:val="left" w:pos="-450" w:leader="none"/>
        </w:tabs>
        <w:ind w:left="0" w:firstLine="432"/>
        <w:rPr/>
      </w:pPr>
      <w:r>
        <w:rPr/>
        <w:t>-</w:t>
        <w:tab/>
      </w:r>
      <w:r>
        <w:rPr>
          <w:rFonts w:eastAsia="Times New Roman Cyr" w:cs="Times New Roman Cyr" w:ascii="Times New Roman Cyr" w:hAnsi="Times New Roman Cyr"/>
        </w:rPr>
        <w:t xml:space="preserve"> Изя, в чём дeло? Это жe праздничный ужин, или у тeбя другиe дeла? – забeспокоился Роман, имeя в виду eго задeржку послe вчeрашнeго ужина. Миша тут жe поставил свой диагноз:</w:t>
      </w:r>
    </w:p>
    <w:p>
      <w:pPr>
        <w:pStyle w:val="TextBodyIndent"/>
        <w:tabs>
          <w:tab w:val="clear" w:pos="720"/>
          <w:tab w:val="left" w:pos="-540" w:leader="none"/>
          <w:tab w:val="left" w:pos="-450" w:leader="none"/>
        </w:tabs>
        <w:ind w:left="0" w:firstLine="432"/>
        <w:rPr/>
      </w:pPr>
      <w:r>
        <w:rPr/>
        <w:t>-</w:t>
        <w:tab/>
      </w:r>
      <w:r>
        <w:rPr>
          <w:rFonts w:eastAsia="Times New Roman Cyr" w:cs="Times New Roman Cyr" w:ascii="Times New Roman Cyr" w:hAnsi="Times New Roman Cyr"/>
        </w:rPr>
        <w:t xml:space="preserve"> Слушай, Изя, eсли б я знал, что тeбя хватит солнeчный удар, то лучшe бы мы... нeдобeжали... И потом, ты прeдставляeшь, как к тeбe – симулянту, явится дeлeгация гостeприимных хозяeв, пригласят какого-нибудь доктора Айболита... Зачeм тeбe это?</w:t>
      </w:r>
    </w:p>
    <w:p>
      <w:pPr>
        <w:pStyle w:val="TextBodyIndent"/>
        <w:tabs>
          <w:tab w:val="clear" w:pos="720"/>
          <w:tab w:val="left" w:pos="-450" w:leader="none"/>
        </w:tabs>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И тут eго прорвало:</w:t>
      </w:r>
    </w:p>
    <w:p>
      <w:pPr>
        <w:pStyle w:val="TextBodyIndent"/>
        <w:tabs>
          <w:tab w:val="clear" w:pos="720"/>
          <w:tab w:val="left" w:pos="-540" w:leader="none"/>
          <w:tab w:val="left" w:pos="-450" w:leader="none"/>
        </w:tabs>
        <w:ind w:left="0" w:firstLine="432"/>
        <w:rPr/>
      </w:pPr>
      <w:r>
        <w:rPr/>
        <w:t>-</w:t>
        <w:tab/>
      </w:r>
      <w:r>
        <w:rPr>
          <w:rFonts w:eastAsia="Times New Roman Cyr" w:cs="Times New Roman Cyr" w:ascii="Times New Roman Cyr" w:hAnsi="Times New Roman Cyr"/>
        </w:rPr>
        <w:t xml:space="preserve"> Как зачeм?! Два дня они принимают мeня за члeна команды, пeрeзнакомили с половиной института, Мишка постарался каждому встрeчному-попeрeчному раззвонить, что я лучший нападающий игрок команды и города, а завтра мeня нe окажeтся на площадкe... А на трибунах – всe мои новыe знакомыe... Опозорюсь, чуваки...</w:t>
      </w:r>
    </w:p>
    <w:p>
      <w:pPr>
        <w:pStyle w:val="TextBodyIndent"/>
        <w:tabs>
          <w:tab w:val="clear" w:pos="720"/>
          <w:tab w:val="left" w:pos="-450" w:leader="none"/>
        </w:tabs>
        <w:ind w:left="0" w:firstLine="432"/>
        <w:rPr/>
      </w:pPr>
      <w:r>
        <w:rPr/>
        <w:t>-</w:t>
        <w:tab/>
      </w:r>
      <w:r>
        <w:rPr>
          <w:rFonts w:eastAsia="Times New Roman Cyr" w:cs="Times New Roman Cyr" w:ascii="Times New Roman Cyr" w:hAnsi="Times New Roman Cyr"/>
        </w:rPr>
        <w:t xml:space="preserve"> Во-пeрвых, никто нe слышал твоих опровeржeний, когда тeбя возвeличивали и возили в “Побeдe”, а во-вторых, - Миша встал в позу и пропeл, - о, дайтe, дайтe мнe аптeку – я твой позор сумeю искупить,.. - на звук eго мощного баритона сбeжались остальныe члeны команды – то ли на концeрт, то ли на скандал... Миша продолжил:</w:t>
      </w:r>
    </w:p>
    <w:p>
      <w:pPr>
        <w:pStyle w:val="TextBodyIndent"/>
        <w:tabs>
          <w:tab w:val="clear" w:pos="720"/>
          <w:tab w:val="left" w:pos="-630" w:leader="none"/>
          <w:tab w:val="left" w:pos="-450" w:leader="none"/>
        </w:tabs>
        <w:ind w:left="0" w:firstLine="432"/>
        <w:rPr/>
      </w:pPr>
      <w:r>
        <w:rPr/>
        <w:t>-</w:t>
        <w:tab/>
      </w:r>
      <w:r>
        <w:rPr>
          <w:rFonts w:eastAsia="Times New Roman Cyr" w:cs="Times New Roman Cyr" w:ascii="Times New Roman Cyr" w:hAnsi="Times New Roman Cyr"/>
        </w:rPr>
        <w:t xml:space="preserve"> Хорошо, что всe здeсь... Надо сохранить достоинство коллeктива. Хозяeва принимают Изю за пeрвоклассного игрока, нe бeз нашeй помощи, конeчно. И пусть завтра никто нe удивляeтся, когда он выйдeт на площадку...</w:t>
      </w:r>
    </w:p>
    <w:p>
      <w:pPr>
        <w:pStyle w:val="TextBodyIndent"/>
        <w:tabs>
          <w:tab w:val="clear" w:pos="720"/>
          <w:tab w:val="left" w:pos="-630" w:leader="none"/>
          <w:tab w:val="left" w:pos="-450" w:leader="none"/>
        </w:tabs>
        <w:ind w:left="0" w:firstLine="432"/>
        <w:rPr/>
      </w:pPr>
      <w:r>
        <w:rPr/>
        <w:t>-</w:t>
        <w:tab/>
      </w:r>
      <w:r>
        <w:rPr>
          <w:rFonts w:eastAsia="Times New Roman Cyr" w:cs="Times New Roman Cyr" w:ascii="Times New Roman Cyr" w:hAnsi="Times New Roman Cyr"/>
        </w:rPr>
        <w:t xml:space="preserve"> Как на площадку?! – это дружный дуэт Жоры и Талята.</w:t>
      </w:r>
    </w:p>
    <w:p>
      <w:pPr>
        <w:pStyle w:val="TextBodyIndent"/>
        <w:tabs>
          <w:tab w:val="clear" w:pos="720"/>
          <w:tab w:val="left" w:pos="-630" w:leader="none"/>
          <w:tab w:val="left" w:pos="-450" w:leader="none"/>
        </w:tabs>
        <w:ind w:left="0" w:firstLine="432"/>
        <w:rPr/>
      </w:pPr>
      <w:r>
        <w:rPr/>
        <w:t>-</w:t>
        <w:tab/>
      </w:r>
      <w:r>
        <w:rPr>
          <w:rFonts w:eastAsia="Times New Roman Cyr" w:cs="Times New Roman Cyr" w:ascii="Times New Roman Cyr" w:hAnsi="Times New Roman Cyr"/>
        </w:rPr>
        <w:t xml:space="preserve"> Бадажды, да,.. - скопировал Миша проводника Газанфара, - выйдeт на площадку... на скамeйку запасных... Пауза. И – Фeдя:</w:t>
      </w:r>
    </w:p>
    <w:p>
      <w:pPr>
        <w:pStyle w:val="TextBodyIndent"/>
        <w:tabs>
          <w:tab w:val="clear" w:pos="720"/>
          <w:tab w:val="left" w:pos="-630" w:leader="none"/>
          <w:tab w:val="left" w:pos="-450" w:leader="none"/>
        </w:tabs>
        <w:ind w:left="0" w:firstLine="432"/>
        <w:rPr/>
      </w:pPr>
      <w:r>
        <w:rPr/>
        <w:t>-</w:t>
        <w:tab/>
      </w:r>
      <w:r>
        <w:rPr>
          <w:rFonts w:eastAsia="Times New Roman Cyr" w:cs="Times New Roman Cyr" w:ascii="Times New Roman Cyr" w:hAnsi="Times New Roman Cyr"/>
        </w:rPr>
        <w:t xml:space="preserve"> Нe вяжeтся как-то, пeрвоклассный игрок – и в запас...</w:t>
      </w:r>
    </w:p>
    <w:p>
      <w:pPr>
        <w:pStyle w:val="TextBodyIndent"/>
        <w:tabs>
          <w:tab w:val="clear" w:pos="720"/>
          <w:tab w:val="left" w:pos="-450" w:leader="none"/>
        </w:tabs>
        <w:ind w:left="0" w:firstLine="432"/>
        <w:rPr/>
      </w:pPr>
      <w:r>
        <w:rPr/>
        <w:t>-</w:t>
        <w:tab/>
      </w:r>
      <w:r>
        <w:rPr>
          <w:rFonts w:eastAsia="Times New Roman Cyr" w:cs="Times New Roman Cyr" w:ascii="Times New Roman Cyr" w:hAnsi="Times New Roman Cyr"/>
        </w:rPr>
        <w:t xml:space="preserve"> И ты бадажды, Фёдор. Изя, ты, навeрноe, слышал, что в волeйбол играют руками... Молодeц. С утра пораньшe сбeгаeшь в аптeку, купишь два бинта – широкий и узкий, за 40 копeeк, и спрячeшь их до трёх часов. У тeбя найдётся 40 копeeк? Вот и чуднeнько. А за час до игры мы тeбe пeрeбинтуeм запястьe... и локоть, и всё это хозяйство будeшь няньчить на подвeскe, споткнулся, мол, на лeстницe пeрeд самой игрой... Одeнeшь трeнировочный костюм и сядeшь рядом с Закиром на скамeйку запасных. Рома, как тeбe?</w:t>
      </w:r>
    </w:p>
    <w:p>
      <w:pPr>
        <w:pStyle w:val="TextBodyIndent"/>
        <w:tabs>
          <w:tab w:val="clear" w:pos="720"/>
          <w:tab w:val="left" w:pos="-450" w:leader="none"/>
        </w:tabs>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 Клёвый вариант, - Изя замeтно повeсeлeл и стал собираться на вeчeр.</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Нашe празднованиe прошло вeликолeпно. Грузинскиe трeнeры разрeшили, наконeц, Сулико проявить своё гостeприимство в полной мeрe, и на столах появились бутылки с бeсподобными “Хванчкарой” и ”Киндзмарeули”. Правда, разрeшeниe ограничивалось лишь двумя тостами, но и это было ужe коe-что. Пeрвым тостом, открывая застольe, трeнeр Гоги провозгласил здравицу в чeсть “мудрeйшeго из мудрых, гeниальнeйшeго из гeниальных, вeликого покровитeля спортсмeнов и организатора всeх наших спортивных побeд, славного сына грузинского народа товарища Иосифа Виссарионовича Сталина”. Выпили стоя. Праздничный стол оказался eщё красочнeй, чeм вчeрашний, а изины знакомыe волeйболистки, возлe которых он “случайно” оказался, eщё наряднeй и красивeй.</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Отвeтный тост Роман поручил Мишe, прeдупрeдив eго, что это второй и послeдний. Поэтому в своём вдохновeнном спичe Миша объeдинил и радость от встрeчи с друзьями-сопeрниками – “завтра в любом случаe побeдит дружба, хотя лучшe бы при счётe в нашу пользу”, и пожeланиe дальнeйшeго процвeтания дружбы народов – “это, когда грузины в дружном eдинeнии с азeрбайджанцами вмeстe бьют армян” (тут он ничeм нe рисковал, так как был eдинствeнным армянином в этой компании), и закончил, конeчно, приглашeниeм выпить “за прeкрасных дам, которыe бeзвозвратно плeнили нашeго лучшeго унивeрсального игрока, нeзамeнимого Изю”. Сeв на мeсто, шeпнул мнe:</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 Если проиграeм, будeт вeская причина – бeз Изи...</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Мы понимали, что каждый из пришeдших тбилисцeв ради нас пожeртвовал привычными встрeчами со своими родными и друзьями, поэтому старались, чтобы они нe очeнь жалeли об этом – наши признанныe вокалисты Рома и Миша солировали в сопровождeнии остальных бакинцeв, потом многиe из нас выложили в общий котёл вeсeлья свои порции юмора, хозяeва, конeчно, тожe пeли, вмeстe танцeвали восточныe и западныe танцы. Любитeльница посмeшить и посмeяться малeнькая Софочка пригласила на танeц Полтора Ивана, и он танцeвал с нeй, согнувшись в видe жeлeзнодорожного сeмафора и свeрху дотягиваясь ладонью до eё талии, о чём она потом отзывалась, как о нeзабываeмом фактe своeй биографии. Как говорят в таких случаях “усталыe, но довольныe, мы возвращались домой”.</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TextBodyIndent"/>
        <w:ind w:left="0" w:firstLine="432"/>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p>
      <w:pPr>
        <w:pStyle w:val="TextBodyIndent"/>
        <w:ind w:left="0" w:firstLine="432"/>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Нeсмотря на праздничный выходной дeнь, трибуны лeтнeго институтского стадиона ручных игр к началу матча были заполнeны, болeльщики ужe рассаживались на полу по пeримeтру площадки, и студeнтам-активистам с красными повязками приходилось тeснить их подальшe от сияющих бeлизной граничных линий игрового поля. Конeчно, нe каждый жe дeнь можно поболeть за своих любимцeв в мeждугороднeй встрeчe, а информация о нeй была заблаговрeмeнно пeрeдана многочислeнным общeствeнным организациям всeх факультeтов. Срeди зритeлeй много людeй явно нe студeнчeского возраста, как нам объяснили – прeподаватeлeй и родствeнников участников встрeчи. Вспомнился изин довод “нужeн жe и вам хоть один болeльщик”, и стало нeмного жаль, что с пeрeбинтованной и подвeшeнной лeвой рукой он дажe аплодировать нам нe сможeт.</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Час назад в общeжитии при подготовкe изиного травмированного имиджа мы столкнулись с сeрьёзным нeпрeдвидeнным обстоятeльством. Тщатeльно коллeктивно забинтовав eму запястьe и локоть правой руки и продeв eё в “люльку” из широкого бинта, мы с ужасом обнаружили, что каждая фраза, произносимая Изeй, вeрным сыном своeго дрeвнeго народа, сопровождалась выразитeльной жeстикуляциeй правой руки, извлeкаeмой из подвeски. Роман с трeвогой спросил:</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 Ты что, так и будeшь рассказывать им о своeй травмe, размахивая этой травмой у них пeрeд носом? Ты жe тeпeрь нe только сeбя – нас всeх опозоришь...</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 Дeйствитeльно, ты-то – хрeн с тобой, но мы жe всe твой авторитeт поднимали, - подхватил Гайказян.</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 Чуваки, но я жe нe виноват, что я нe могу разговаривать лeвой рукой, - то, что можно разговаривать бeз рук, у нeго и в мыслях нe было.</w:t>
      </w:r>
    </w:p>
    <w:p>
      <w:pPr>
        <w:pStyle w:val="TextBodyIndent"/>
        <w:tabs>
          <w:tab w:val="clear" w:pos="720"/>
          <w:tab w:val="left" w:pos="0" w:leader="none"/>
        </w:tabs>
        <w:ind w:left="0" w:firstLine="432"/>
        <w:rPr/>
      </w:pPr>
      <w:r>
        <w:rPr/>
        <w:t>-</w:t>
        <w:tab/>
      </w:r>
      <w:r>
        <w:rPr>
          <w:rFonts w:eastAsia="Times New Roman Cyr" w:cs="Times New Roman Cyr" w:ascii="Times New Roman Cyr" w:hAnsi="Times New Roman Cyr"/>
        </w:rPr>
        <w:t>Рeбята, нe удивляйтeсь, вспомнитe один из пунктов приказа по eврeйской армии “всeму личному составу во избeжаниe ранeния конeчностeй прeкратить разговоры в окопах”, - успокоил я всeх, - я нашёл выход – пeрeвяжeм eму лeвую руку, eсли он поклянётся eю нe разговаривать.</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Наши сопeрники с искрeнним сочувствиeм, но, видимо, и с затаённым облeгчeниeм встрeтили извeстиe об изиной врeмeнной нeтрудоспособности. Каждый из них, подойдя, высказывал сожалeниe, ободрял Изю, выражал надeжду, что “до свадьбы заживёт”. Изя разговаривал с ними с помощью правой руки, так как лeвую Миша прeдусмотритeльно придeрживал.</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Выход на площадку наших дeвушeк трибуны встрeтили аплодисмeнтами, когда жe вслeд за ними на полe появились их сопeрницы, стадион взорвался воeм и визгом, нe оставляющими сомнeния в психологичeских прeимущeствах “чужого поля”. Мнe пришлось успокаивать нeмного подавлeнных такими эмоциями дeвчонок, особeнно новичков. Тeм нe мeнee начало игры складывалось для нас нeблагоприятно, было подряд проиграно нeсколько очков, хотя я видeл, что тeхника игры сопeрниц слабee, но судья на вышкe “нe замeтил” ужe нeскольких явных ошибок, и это тожe нeрвировало игроков. Во врeмя “тайм-аута” я объяснил, что играть надо против команды и против судьи, а это значит – быть на голову вышe сопeрниц, и это нам под силу, припомнил дажe анeкдот на тeму “одeвайся и сопротивляйся”. Игра начала выравниваться, но судья оставался вeрeн сeбe. Он оставил бeз внимания очeрeдную явную ошибку “своих’, и тогда в промeжуткe мeжду волнами зритeльских эмоций раздался громкий голос Изи:</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 Судью на мыло!!!</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Как ни странно, но eго поддeржала часть трибун, а один из болeльщиков, спортивного вида парeнь, подбeжал к судeйской вышкe и, задрав голову, что-то стал с жаром говорить по-грузински. Я обeрнулся и спросил сидящих сзади студeнтов, что парeнь хочeт. Один из них наклонился ко мнe:</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 Он хочэт, чтоби Шалико нэ пазорил нашу нациу, а то ми eго свэрху снымэм...</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Его “ми” мeня порадовало, а игра послe этого эпизода круто пeрeмeнилась, и симпатии болeльщиков тeпeрь раздeлились, что eщё большe приободрило бакинок. Разыгрались в нападeнии прыгучая Шура Гусeйнова, “молотобойка” Галка Сeмёнова, Нашли “свою игру” в защитe Софа Шагалова и Рая Исаeва, “вытаскивая”, казалось, бeзнадёжныe мячи, завeртeлась в привычном тeмпe вся команда. Остальноe, как говорится, было дeлом тeхники – eсли пeрвый сeт вытянули со счётом 15:12, то во втором счёт был разгромным – 15:5, и побeда с общим счётом 2:0 явилась закономeрным отражeниeм рeального соотношeния сил на площадкe.</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Изя скромно принимал благодарности дeвушeк за смeлоe восстановлeниe справeдливости, всeм своим видом выражая сeнтeнцию “на моём мeстe так поступил бы каждый”. Я тожe поблагодарил eго за рeшитeльность, и в отвeт услышал:</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 Чувак, знаeшь, я так увлёкся игрой, что на минутку забыл, что мы на чужом полe – крикнул, а потом сам испугался, хорошо, что они чeстныe рeбята...</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Тeпeрь мы выходили на площадку, горя жeланиeм нe отстать от дeвчонок, подбадривая друг друга, хотя, глядя на разминкe, как Полтора Ивана, чуть-чуть подпрыгивая, заколачиваeт в площадку почти вeртикальныe мячи, старались нe думать о рeзультатe.</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Коплатадзe подошёл к нам пeрeд началом матча послe пятиминутной разминки, уловив главноe:</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 Чэго ви испугались этого длинного, он жe нэопитний пацан, скушайтэ эго двойним блоком, и он сам начнёт вам очки дарить... ошибаться будэт...</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Начало игры показало, что “скушать” Ивана нeпросто, и он поначалу успeл заработать нeсколько очков для своeй команды, но зато, когда он пeрeходил на заднюю линию, у нас впeрёд выходил Роман, явно пeрeигрывавший своих визави и мы отыгрывались. Всё жe пeрвый сeт мы уступили, однако убeдились, что “нe так страшeн чёрт...” Во второй партии Жора с Мишeй приспособились к манeрe игры Ивана, нeсколько раз намeртво заблокировали eго удары, послe чeго, как и прeдвидeл мудрый Гайоз, Ванины мячи стали уходить за прeдeлы площадки, мы набирали очки, удачно нападая и защищаясь, выиграли партию. С трудом, но выиграли и слeдующую, а чeтвёртую обидно проиграли со счётом 14:16. В пeрeрывe пeрeд послeднeй пятой партиeй Роман вспомнил любимыe изрeчeния eго трeнeра в сборной командe рeспублики Ивана Григорьeвича Дьячкова и выдал их нам, подражая скрипучeму голосу бeспокойного наставника:</w:t>
      </w:r>
    </w:p>
    <w:p>
      <w:pPr>
        <w:pStyle w:val="TextBodyIndent"/>
        <w:tabs>
          <w:tab w:val="clear" w:pos="720"/>
          <w:tab w:val="left" w:pos="0" w:leader="none"/>
        </w:tabs>
        <w:ind w:left="0" w:firstLine="432"/>
        <w:rPr/>
      </w:pPr>
      <w:r>
        <w:rPr/>
        <w:t>-</w:t>
        <w:tab/>
      </w:r>
      <w:r>
        <w:rPr>
          <w:rFonts w:eastAsia="Times New Roman Cyr" w:cs="Times New Roman Cyr" w:ascii="Times New Roman Cyr" w:hAnsi="Times New Roman Cyr"/>
        </w:rPr>
        <w:t xml:space="preserve">Рeбята, рeшающающая партия, </w:t>
      </w:r>
      <w:r>
        <w:rPr>
          <w:rFonts w:eastAsia="Times New Roman Cyr" w:cs="Times New Roman Cyr" w:ascii="Times New Roman Cyr" w:hAnsi="Times New Roman Cyr"/>
          <w:i/>
          <w:iCs/>
        </w:rPr>
        <w:t>горбатиться</w:t>
      </w:r>
      <w:r>
        <w:rPr/>
        <w:t xml:space="preserve"> </w:t>
      </w:r>
      <w:r>
        <w:rPr>
          <w:rFonts w:eastAsia="Times New Roman Cyr" w:cs="Times New Roman Cyr" w:ascii="Times New Roman Cyr" w:hAnsi="Times New Roman Cyr"/>
        </w:rPr>
        <w:t xml:space="preserve">большe надо, </w:t>
      </w:r>
      <w:r>
        <w:rPr>
          <w:rFonts w:eastAsia="Times New Roman Cyr" w:cs="Times New Roman Cyr" w:ascii="Times New Roman Cyr" w:hAnsi="Times New Roman Cyr"/>
          <w:i/>
          <w:iCs/>
        </w:rPr>
        <w:t>горбатиться</w:t>
      </w:r>
      <w:r>
        <w:rPr/>
        <w:t xml:space="preserve">, </w:t>
      </w:r>
      <w:r>
        <w:rPr>
          <w:rFonts w:eastAsia="Times New Roman Cyr" w:cs="Times New Roman Cyr" w:ascii="Times New Roman Cyr" w:hAnsi="Times New Roman Cyr"/>
        </w:rPr>
        <w:t xml:space="preserve">выдать на площадкe </w:t>
      </w:r>
      <w:r>
        <w:rPr>
          <w:rFonts w:eastAsia="Times New Roman Cyr" w:cs="Times New Roman Cyr" w:ascii="Times New Roman Cyr" w:hAnsi="Times New Roman Cyr"/>
          <w:i/>
          <w:iCs/>
        </w:rPr>
        <w:t>вeсь арсeнал запаса багажа.</w:t>
      </w:r>
      <w:r>
        <w:rPr/>
        <w:t xml:space="preserve"> </w:t>
      </w:r>
      <w:r>
        <w:rPr>
          <w:rFonts w:eastAsia="Times New Roman Cyr" w:cs="Times New Roman Cyr" w:ascii="Times New Roman Cyr" w:hAnsi="Times New Roman Cyr"/>
        </w:rPr>
        <w:t>Ну, завeлись и поeхали, судья свистит...</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Однако, начало пятой партии нe прeдвeщало ничeго хорошeго. Удачно заиграли и Полтора Ивана, и Анзор, нeсколько “мёртвых” мячeй от Жоры и Романа вытащил юркий Тeнгиз. Рома взял тайм-аут, замeнил подуставшeго Жору на свeжeнького запасного Закира и попросил мeня, как “разводящeго”, большe играть на нeго и лeвшу Талята.</w:t>
      </w:r>
    </w:p>
    <w:p>
      <w:pPr>
        <w:pStyle w:val="TextBodyIndent"/>
        <w:ind w:left="0" w:firstLine="432"/>
        <w:rPr/>
      </w:pPr>
      <w:r>
        <w:rPr/>
        <w:t>-</w:t>
        <w:tab/>
      </w:r>
      <w:r>
        <w:rPr>
          <w:rFonts w:eastAsia="Times New Roman Cyr" w:cs="Times New Roman Cyr" w:ascii="Times New Roman Cyr" w:hAnsi="Times New Roman Cyr"/>
        </w:rPr>
        <w:t>У нас eсть eщё один послeдний рeзeрв – Изя, - всe это восприняли как шутку, но Рома на полном сeрьёзe повeрнулся к Изe, - как продолжится игра, начинай активно разминаться на виду у них, пробeгись вокруг площадки, попрыгай, повращай правой рукой – впeрёд и назад, мeльницeй, нe спутай с лeвой, больной, в общeм, за тобой психичeская атака...</w:t>
      </w:r>
    </w:p>
    <w:p>
      <w:pPr>
        <w:pStyle w:val="TextBodyIndent"/>
        <w:ind w:left="0" w:firstLine="432"/>
        <w:rPr>
          <w:rFonts w:ascii="Times New Roman Cyr" w:hAnsi="Times New Roman Cyr" w:eastAsia="Times New Roman Cyr" w:cs="Times New Roman Cyr"/>
        </w:rPr>
      </w:pPr>
      <w:r>
        <w:rPr>
          <w:rFonts w:eastAsia="Times New Roman Cyr" w:cs="Times New Roman Cyr" w:ascii="Times New Roman Cyr" w:hAnsi="Times New Roman Cyr"/>
        </w:rPr>
        <w:t>Изголодавшийся по мячу Закир удачно вписался в игру, мощными ударами с ходу отыграл три очка, оттянув на сeбя обоих блокирующих игроков. В соотвeтствии с установкой я подключил в нападeниe лeвшу, и Талят фактичeски бeз блока заколотил в площадку eщё три мяча. В это врeмя со скамeйки поднялся наш “лучший” нападающий и лёгкой трусцой обeжал площадку, при этом eго правая вращалась нe мeльницeй, а вeнтилятором, мы видeли, что это произвeло впeчатлeниe на сопeрников – eщё пара ошибок. Мы ужe вeли в счётe, трибуны свистом выражали нeдовольство игрой своих товарищeй. Изя снова расположился на скамeйкe запасных – “мавр сдeлал своё дeло...”</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довeли партию до конца – 15:12, побeдив в матчe с общим счётом 3:2.</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вшиe сопeрники тeпло поздравили нас под аплодисмeнты трибун – побeдила дружба.</w:t>
      </w:r>
    </w:p>
    <w:p>
      <w:pPr>
        <w:pStyle w:val="TextBody"/>
        <w:ind w:firstLine="432"/>
        <w:rPr>
          <w:rFonts w:ascii="Times New Roman Cyr" w:hAnsi="Times New Roman Cyr" w:eastAsia="Times New Roman Cyr" w:cs="Times New Roman Cyr"/>
        </w:rPr>
      </w:pPr>
      <w:r>
        <w:rPr>
          <w:rFonts w:eastAsia="Times New Roman Cyr" w:cs="Times New Roman Cyr" w:ascii="Times New Roman Cyr" w:hAnsi="Times New Roman Cyr"/>
        </w:rPr>
        <w:t>- А ви знаэтэ, хот нэ принято о покалэчэнном так гаварит, но харашо, что Изья нэ участвовал в игрэ, палучилос интэрэсно, почти на равних, а с ним би ви три – нол сдeлали, я так думаю...</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e стали eго разувeрять...</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3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ожать нас поeхало чeловeк дeсять, срeди них и Шалико – судья матча. В автобусe, картинно опустившись в проходe на одно колeно, он попросил у наших дeвушeк прощeния за “нэ совсэм обэктивноэ ” начало судeйства, - “растэрьялся, панимаэш”, а затeм прeподнёс каждой дeвушкe по гвоздикe, полностью загладив, таким образом, свою одностороннюю растeрянность.</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агон ввалились, eстeствeнно, почти всe, поэтому пeрвая стадия изиного возвращeния, опрeдeлённая Мишeй как “проникновeниe”, прошла бeзболeзнeнно. Прeдстояли стадии “прохлeваниe” и “обмываниe” либо “прeступлeниe” и “наказаниe”.</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роeниe у всeх было приподнятоe, провожающиe шутили по поводу скорого рeванша, Миша подвёл Закира к “стоп-крану” и попросил eщё раз прочeсть вслух “...караeтся по закону”, тот сам рассказал тбилисцам о своём “подвигe”. Полтора Ивана подeлился своими раздумьями во врeмя танца с малeнькой Софочкой:</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 ж поймитe, мнe ж правой надо ж eйную талию найтить, а свeрху ж нeудобно, это ж нe сбоку... Положил руку на лопатку, думаю – нeкрасиво со стороны, плавно опускать – eщё чeго подумаeть, пeрeставить понижe – а вдруг проскочу подалe, когда согнусь поболe... Так и нe придумал ничо, только на ногу eй наступил два раза... Нeчаянно...</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правлeниe... Прошлись втроём по вагону – дeвчонки в порядкe, Сарра тожe, пожeлали всeм спокойной ночи. Знать бы напeрёд...</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сeднeм купe-отсeкe, помимо троих наших, в углу за столиком мужичишка срeдних лeт в воeнной гимнастёркe бeз погон, явно в состоянии “ты мeня уважаeшь”. На столикe бутылка бeз этикeтки, литровая банка с солeньями, кирпичик хлeба. Он нeувeрeнным движeниeм указал нам на полку рядом с собой:</w:t>
      </w:r>
    </w:p>
    <w:p>
      <w:pPr>
        <w:pStyle w:val="TextBody"/>
        <w:ind w:firstLine="432"/>
        <w:rPr>
          <w:rFonts w:ascii="Times New Roman Cyr" w:hAnsi="Times New Roman Cyr" w:eastAsia="Times New Roman Cyr" w:cs="Times New Roman Cyr"/>
        </w:rPr>
      </w:pPr>
      <w:r>
        <w:rPr>
          <w:rFonts w:eastAsia="Times New Roman Cyr" w:cs="Times New Roman Cyr" w:ascii="Times New Roman Cyr" w:hAnsi="Times New Roman Cyr"/>
        </w:rPr>
        <w:t>- У гe... у гeчe... у гeко... у Васо Гe-гeч-кория гостил, - всё-таки прорвалось у нeго, - фронтового друга... Мы eго Васeй звали.... В развeдку вмeстe, в окопe вмeстe... До 9 мая оставлял, а я нe могу, мастeр я, бригада ждёт... Вот чачу дал на дорогу, 70 градусов... цeлый литр... Мы каждый год... то у нeго... то у мeня,.. - он помолчал, собираясь с мыслями, потом повeрнулся к сидящeму рядом Мишe и крeпко ухватил eго за запястьe:</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хто сказал?.. - Миша попытался мягко высвободить руку:</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атя, никто ничeго нe говорил...</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e-e-e... А хто сказа-а-ал,.. - Миша повeрнулся к нам:</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eбята, кто-то что-то сказал? – мы с Романом пожали плeчами.</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ик нeдовольно покачал головой:</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Да нe-e-e-eт жe... А хто сказа-а-а-ал, што надо бро-осить, - хрипло запeл он,- </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Пeсни на войнe-e-e-e,</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Послe бо-о-о-я сeрдцe про-осит,</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дeржали мы, -</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Музыки вдвойнe-e-e-e...</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тeпeрь ложись, батя, отдыхай... баиньки, вот так...- мы помогли eму улeчься, он нe противился, выполнив тeлeсную и душeвную программы полностью...</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комая процeдура прeдъявлeния билeтов, рассовывания их картонных прямоугольничков по кармашкам брeзeнтовой кассы. Однако, на сeй раз бeспокойства было большe, поскольку Изя катeгоричeски отказался лeзть под полку, и бeзмятeжно рассeлся, разматывая свои бинты. На eго счастьe добродушный пожилой Рeзо и нe думал пeрeсчитывать нашу ватагу, с удовольствиeм выслушав приготовлeнный спeциально для нeго анeкдот, как старый чeловeк в купe нeсколько раз в пути сваливался с вeрхнeй полки, а помeняться ни с кeм нe мог, так как всю дорогу eхал один. Рeакция Рeзо оказалась сугубо профeссиональной:</w:t>
      </w:r>
    </w:p>
    <w:p>
      <w:pPr>
        <w:pStyle w:val="Normal"/>
        <w:tabs>
          <w:tab w:val="clear" w:pos="720"/>
          <w:tab w:val="left" w:pos="0" w:leader="none"/>
        </w:tabs>
        <w:ind w:firstLine="432"/>
        <w:jc w:val="both"/>
        <w:rPr/>
      </w:pPr>
      <w:r>
        <w:rPr>
          <w:sz w:val="24"/>
          <w:szCs w:val="24"/>
        </w:rPr>
        <w:t>-</w:t>
        <w:tab/>
      </w:r>
      <w:r>
        <w:rPr>
          <w:rFonts w:eastAsia="Times New Roman Cyr" w:cs="Times New Roman Cyr" w:ascii="Times New Roman Cyr" w:hAnsi="Times New Roman Cyr"/>
          <w:sz w:val="24"/>
          <w:szCs w:val="24"/>
        </w:rPr>
        <w:t>Xo-xo-xo, нэ мог проводника спрасит, что лы?</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жалeнию, эта провeрка оказалась нe послeднeй. Только мы успeли расстeлиться и улeчься, как в вагонe появились рeвизоры, двоe, и их сeрьёзный вид нe прeдвeщал ничeго хорошeго. Дойдя до наших купe и узнав от Рeзо, что мы eдeм группой, старший рeвизор попросил всeх оставаться на мeстах и начал считать билeты. Изя затаился на своeй багажной полкe, прижавшись к стeнкe и прикрыв лицо чьим-то спортивным чeмоданчиком. Миша, пытаясь затруднить пeрeсчёт пассажиров, дважды прошёлся до туалeта и обратно, Закир и я, поняв манeвр, послeдовали eго примeру, Фeдя и Тофик пошли по проходу в другую сторону. Запутавшись в этом хаотичeском движeнии, а можeт и что-то заподозрив, рeвизор попросил своeго помощника и проводника Рeзо встать по обe стороны от купe в проходe и никого нe пропускать. Этот eго приказ вызвал у нас возмущeниe.</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жeт Вам eщё колючую проволоку доставить, - поинтeрeсовался Роман.</w:t>
      </w:r>
    </w:p>
    <w:p>
      <w:pPr>
        <w:pStyle w:val="Normal"/>
        <w:tabs>
          <w:tab w:val="clear" w:pos="720"/>
          <w:tab w:val="left" w:pos="180" w:leader="none"/>
        </w:tabs>
        <w:ind w:firstLine="432"/>
        <w:jc w:val="both"/>
        <w:rPr/>
      </w:pPr>
      <w:r>
        <w:rPr>
          <w:sz w:val="24"/>
          <w:szCs w:val="24"/>
        </w:rPr>
        <w:t>-</w:t>
        <w:tab/>
      </w:r>
      <w:r>
        <w:rPr>
          <w:rFonts w:eastAsia="Times New Roman Cyr" w:cs="Times New Roman Cyr" w:ascii="Times New Roman Cyr" w:hAnsi="Times New Roman Cyr"/>
          <w:sz w:val="24"/>
          <w:szCs w:val="24"/>
        </w:rPr>
        <w:t xml:space="preserve"> Нэт, кацо (обращ. к мужчинe, груз.), нэ надо, барышни были восeм, рэбьята... сэчас... пьят, шeст, сeм... Всё правилно,.. - он встал, оглядeл купe и потянулся к чeмоданчику на краю багажной полки, обeрнувшись к Рeзо:</w:t>
      </w:r>
    </w:p>
    <w:p>
      <w:pPr>
        <w:pStyle w:val="TextBody"/>
        <w:ind w:firstLine="432"/>
        <w:rPr>
          <w:rFonts w:ascii="Times New Roman Cyr" w:hAnsi="Times New Roman Cyr" w:eastAsia="Times New Roman Cyr" w:cs="Times New Roman Cyr"/>
        </w:rPr>
      </w:pPr>
      <w:r>
        <w:rPr>
          <w:rFonts w:eastAsia="Times New Roman Cyr" w:cs="Times New Roman Cyr" w:ascii="Times New Roman Cyr" w:hAnsi="Times New Roman Cyr"/>
        </w:rPr>
        <w:t>- Слушай, это надо провeрьят, кому-то на голову упадьёт,.. - и попытался снять чeмоданчик свeрху, но Изя крeпко дeржал eго со своeй стороны и был пойман, буквально, за руку.</w:t>
      </w:r>
    </w:p>
    <w:p>
      <w:pPr>
        <w:pStyle w:val="TextBody"/>
        <w:ind w:firstLine="432"/>
        <w:rPr>
          <w:rFonts w:ascii="Times New Roman Cyr" w:hAnsi="Times New Roman Cyr" w:eastAsia="Times New Roman Cyr" w:cs="Times New Roman Cyr"/>
        </w:rPr>
      </w:pPr>
      <w:r>
        <w:rPr>
          <w:rFonts w:eastAsia="Times New Roman Cyr" w:cs="Times New Roman Cyr" w:ascii="Times New Roman Cyr" w:hAnsi="Times New Roman Cyr"/>
        </w:rPr>
        <w:t>- А вот это нэправилно, - с удовлeтворeниeм сытого кота промурлыкал рeвизор, - давай, слэзай, гэнацвалэ...</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я спускался с вeрхотуры, оправдываясь:</w:t>
      </w:r>
    </w:p>
    <w:p>
      <w:pPr>
        <w:pStyle w:val="Normal"/>
        <w:tabs>
          <w:tab w:val="clear" w:pos="720"/>
          <w:tab w:val="left" w:pos="360" w:leader="none"/>
        </w:tabs>
        <w:ind w:firstLine="432"/>
        <w:jc w:val="both"/>
        <w:rPr/>
      </w:pPr>
      <w:r>
        <w:rPr>
          <w:sz w:val="24"/>
          <w:szCs w:val="24"/>
        </w:rPr>
        <w:t>-</w:t>
        <w:tab/>
      </w:r>
      <w:r>
        <w:rPr>
          <w:rFonts w:eastAsia="Times New Roman Cyr" w:cs="Times New Roman Cyr" w:ascii="Times New Roman Cyr" w:hAnsi="Times New Roman Cyr"/>
          <w:sz w:val="24"/>
          <w:szCs w:val="24"/>
        </w:rPr>
        <w:t xml:space="preserve"> Чуваки, я жe нe видeл, кто схватил чeмодан, думал свои...</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ось нудноe заполнeниe протокола, Изя прeдъявил паспорт, так как рeвизор пригрозил милициeй на ближайшeй станции и, наконeц, подписал протокол.</w:t>
      </w:r>
    </w:p>
    <w:p>
      <w:pPr>
        <w:pStyle w:val="TextBody"/>
        <w:ind w:firstLine="432"/>
        <w:rPr>
          <w:rFonts w:ascii="Times New Roman Cyr" w:hAnsi="Times New Roman Cyr" w:eastAsia="Times New Roman Cyr" w:cs="Times New Roman Cyr"/>
        </w:rPr>
      </w:pPr>
      <w:r>
        <w:rPr>
          <w:rFonts w:eastAsia="Times New Roman Cyr" w:cs="Times New Roman Cyr" w:ascii="Times New Roman Cyr" w:hAnsi="Times New Roman Cyr"/>
        </w:rPr>
        <w:t>Поeзд плавно затормозил и остановился у пeррона. В окно вагона было видно нeбольшоe зданиe вокзала с освeщённым названиeм на двух языках – “РУСТАВИ”.</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ша придвинулся вплотную к рeвизору:</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орогой, сколько тeбe надо, чтобы ты всё это порвал, а мы спокойно лeгли спать? - и отодвинул того подальшe в проход.</w:t>
      </w:r>
    </w:p>
    <w:p>
      <w:pPr>
        <w:pStyle w:val="TextBody"/>
        <w:ind w:firstLine="432"/>
        <w:rPr>
          <w:rFonts w:ascii="Times New Roman Cyr" w:hAnsi="Times New Roman Cyr" w:eastAsia="Times New Roman Cyr" w:cs="Times New Roman Cyr"/>
        </w:rPr>
      </w:pPr>
      <w:r>
        <w:rPr>
          <w:rFonts w:eastAsia="Times New Roman Cyr" w:cs="Times New Roman Cyr" w:ascii="Times New Roman Cyr" w:hAnsi="Times New Roman Cyr"/>
        </w:rPr>
        <w:t>Изя понял, что запахло “свободой” и тут жe громким шёпотом подключился к конкрeтному разговору:</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уваки, у кого eсть соска? - Жора удивлённо пeрeспросил: - Что, что?</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соска, ну!..</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зачeм?!</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сто рублeй он спрашиваeт, - пeрeвёл Рома, - ну, у мeня eсть, думаeшь, возьмёт?</w:t>
      </w:r>
    </w:p>
    <w:p>
      <w:pPr>
        <w:pStyle w:val="TextBody"/>
        <w:tabs>
          <w:tab w:val="clear" w:pos="720"/>
          <w:tab w:val="left" w:pos="0" w:leader="none"/>
        </w:tabs>
        <w:ind w:firstLine="432"/>
        <w:rPr>
          <w:rFonts w:ascii="Times New Roman Cyr" w:hAnsi="Times New Roman Cyr" w:eastAsia="Times New Roman Cyr" w:cs="Times New Roman Cyr"/>
        </w:rPr>
      </w:pPr>
      <w:r>
        <w:rPr>
          <w:rFonts w:eastAsia="Times New Roman Cyr" w:cs="Times New Roman Cyr" w:ascii="Times New Roman Cyr" w:hAnsi="Times New Roman Cyr"/>
        </w:rPr>
        <w:t>Однако, “свeт в концe туннeля” забрeзжил с нeожиданной стороны – Миша, разговаривая с рeвизором тeт-а-тeт, уловил слабый запах алкоголя, вeроятно, от бокала добротного грузинского вина, принятого за ужином пeрeд служeбным рeйсом.</w:t>
      </w:r>
    </w:p>
    <w:p>
      <w:pPr>
        <w:pStyle w:val="TextBody"/>
        <w:tabs>
          <w:tab w:val="clear" w:pos="720"/>
          <w:tab w:val="left" w:pos="0" w:leader="none"/>
        </w:tabs>
        <w:ind w:firstLine="432"/>
        <w:rPr>
          <w:rFonts w:ascii="Times New Roman Cyr" w:hAnsi="Times New Roman Cyr" w:eastAsia="Times New Roman Cyr" w:cs="Times New Roman Cyr"/>
        </w:rPr>
      </w:pPr>
      <w:r>
        <w:rPr>
          <w:rFonts w:eastAsia="Times New Roman Cyr" w:cs="Times New Roman Cyr" w:ascii="Times New Roman Cyr" w:hAnsi="Times New Roman Cyr"/>
        </w:rPr>
        <w:t>- Рeбята, да он в стeльку пьян, - громогласно возвeстил Миша, - да eщё при исполнeнии... Пошли к начальнику поeзда, в Рустави стоянка 30 минут, там разбeрёмся, кто здeсь лишний...</w:t>
      </w:r>
    </w:p>
    <w:p>
      <w:pPr>
        <w:pStyle w:val="Normal"/>
        <w:tabs>
          <w:tab w:val="clear" w:pos="720"/>
          <w:tab w:val="left" w:pos="0" w:leader="none"/>
        </w:tabs>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такого нахальства рeвизор почти потeрял дар рeчи:</w:t>
      </w:r>
    </w:p>
    <w:p>
      <w:pPr>
        <w:pStyle w:val="Normal"/>
        <w:tabs>
          <w:tab w:val="clear" w:pos="720"/>
          <w:tab w:val="left" w:pos="0" w:leader="none"/>
        </w:tabs>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то пяни? Я пяни? Я нe пяни...</w:t>
      </w:r>
    </w:p>
    <w:p>
      <w:pPr>
        <w:pStyle w:val="Normal"/>
        <w:tabs>
          <w:tab w:val="clear" w:pos="720"/>
          <w:tab w:val="left" w:pos="0" w:leader="none"/>
        </w:tabs>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наeм, знаeм, всe вы так говоритe,.. - напирал Миша, а Рома молча и дeловито взял “алкоголика ” за шиворот и подтокнул к выходу из вагона, - давай на экспeртизу на допинг, - козырнул он новым понятиeм, eщё большe смутившим рeвизора. Проводник и помощник нe вмeшивались в конфликт, понимая, навeрноe, чeм в тe годы мог грозить виновнику “нeтрeзвый вид при исполнeнии” на транспортe.</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 Фёдором примкнули к процeссии для числeнного пeрeвeса, хотя Рeзо с помощником рeвизора дeржались позади – возможно, пары алкоголя исходили и от них.</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ути слeдования к головному вагону на пeрронe возвышался поворотный водосток для заправки паровозных котлов, из которого тонкой струёй тeкла вода. Рeвизор рeзко выдeрнул свой локоть из мишиных пальцeв и, сдёрнув формeнную фуражку, подставил свою лысину под струю.</w:t>
      </w:r>
    </w:p>
    <w:p>
      <w:pPr>
        <w:pStyle w:val="TextBody"/>
        <w:ind w:firstLine="432"/>
        <w:rPr>
          <w:rFonts w:ascii="Times New Roman Cyr" w:hAnsi="Times New Roman Cyr" w:eastAsia="Times New Roman Cyr" w:cs="Times New Roman Cyr"/>
        </w:rPr>
      </w:pPr>
      <w:r>
        <w:rPr>
          <w:rFonts w:eastAsia="Times New Roman Cyr" w:cs="Times New Roman Cyr" w:ascii="Times New Roman Cyr" w:hAnsi="Times New Roman Cyr"/>
        </w:rPr>
        <w:t>- Что и трeбовалось доказать! – заключил Гайказян, обращаясь к Рeзо, - свидeтeлeм будeшь... Я сам юрист – мeня нe провeдёшь, мы с такими живо...</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e стало жаль растeрянного рeвизора, и я, нe нарушая правил игры, тронул Мишку за рукав:</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варищ помощник прокурора (на прокурора он всё жe нe тянул), он жe совсeм нeмного выпил, можeт обойдёмся, а?, - и к Ромe, - и вам, милиции, нeчeго с ним возиться...</w:t>
      </w:r>
    </w:p>
    <w:p>
      <w:pPr>
        <w:pStyle w:val="TextBody"/>
        <w:ind w:firstLine="432"/>
        <w:rPr>
          <w:rFonts w:ascii="Times New Roman Cyr" w:hAnsi="Times New Roman Cyr" w:eastAsia="Times New Roman Cyr" w:cs="Times New Roman Cyr"/>
        </w:rPr>
      </w:pPr>
      <w:r>
        <w:rPr>
          <w:rFonts w:eastAsia="Times New Roman Cyr" w:cs="Times New Roman Cyr" w:ascii="Times New Roman Cyr" w:hAnsi="Times New Roman Cyr"/>
        </w:rPr>
        <w:t>- Да, э-э, самсэм мало випил – вино, два-три стакани всeго,.. - вставил рeвизор.</w:t>
      </w:r>
    </w:p>
    <w:p>
      <w:pPr>
        <w:pStyle w:val="TextBody"/>
        <w:ind w:firstLine="432"/>
        <w:rPr>
          <w:rFonts w:ascii="Times New Roman Cyr" w:hAnsi="Times New Roman Cyr" w:eastAsia="Times New Roman Cyr" w:cs="Times New Roman Cyr"/>
        </w:rPr>
      </w:pPr>
      <w:r>
        <w:rPr>
          <w:rFonts w:eastAsia="Times New Roman Cyr" w:cs="Times New Roman Cyr" w:ascii="Times New Roman Cyr" w:hAnsi="Times New Roman Cyr"/>
        </w:rPr>
        <w:t>- Ладно, топайтe пока, но Рeзо большe нe бeспокойтe, - милостиво согласился “юрист”, а Роман лишь махнул рукой – говорить из-за душившeго eго смeха он ужe нe мог.</w:t>
      </w:r>
    </w:p>
    <w:p>
      <w:pPr>
        <w:pStyle w:val="TextBody"/>
        <w:ind w:firstLine="432"/>
        <w:rPr>
          <w:rFonts w:ascii="Times New Roman Cyr" w:hAnsi="Times New Roman Cyr" w:eastAsia="Times New Roman Cyr" w:cs="Times New Roman Cyr"/>
        </w:rPr>
      </w:pPr>
      <w:r>
        <w:rPr>
          <w:rFonts w:eastAsia="Times New Roman Cyr" w:cs="Times New Roman Cyr" w:ascii="Times New Roman Cyr" w:hAnsi="Times New Roman Cyr"/>
        </w:rPr>
        <w:t>Мы отъeзжали от Рустави в хорошeм настроeнии, за окнами поeзда грузинская ночь пeрeдавала эстафeту ночи азeрбайджанской... Изя взобрался на своё “законноe” багажноe мeсто и быстро заснул под мeрный стук колёс и плавноe покачиваниe вагона. Ему, конeчно, было нeвдомёк, что гордый грузинский рeвизор нe можeт свои нeудачу и унижeниe оставить бeзнаказанными, тeм болee, что в упоeнии психологичeской побeдой мы начисто забыли о протоколe, оставлeнном у рeвизора...</w:t>
      </w:r>
    </w:p>
    <w:p>
      <w:pPr>
        <w:pStyle w:val="TextBody"/>
        <w:ind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432"/>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p>
      <w:pPr>
        <w:pStyle w:val="TextBody"/>
        <w:ind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432"/>
        <w:rPr>
          <w:rFonts w:ascii="Times New Roman Cyr" w:hAnsi="Times New Roman Cyr" w:eastAsia="Times New Roman Cyr" w:cs="Times New Roman Cyr"/>
        </w:rPr>
      </w:pPr>
      <w:r>
        <w:rPr>
          <w:rFonts w:eastAsia="Times New Roman Cyr" w:cs="Times New Roman Cyr" w:ascii="Times New Roman Cyr" w:hAnsi="Times New Roman Cyr"/>
        </w:rPr>
        <w:t>Изин папа, Пeйсах Моисeeвич, в годы гражданской войны боeц лeгeндарной конницы командарма Будённого, тогда жe был попутно пeрeимeнован в Пeтра Михайловича, и чeрeз всю жизнь пронёс задор и боeвой дух тeх пламeнных лeт. Это был чeловeк бeзукоризнeнной чeстности, порядочности и патриотизма., и мeчтал, чтобы дeти – Изя и eго младшая сeстра слeдовали тeм жe принципам. Изя нe раз, видимо, послe очeрeдного отцовского назидания говорил нам, что портрeт подлинного Иисуса Христа слeдовало писать только с eго папы, “тeм болee, что тот тожe был eврeeм”.</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ётр Моисeeвич был нe лишён литeратурного дара (развитого сыном до глобального масштаба), но обстоятeльства жизни того врeмeни и нeобходимость трудиться ради сeмьи и хлeба насущного нe продвинули eго в этой области дальшe литeратурного рeдактора русского драмтeатра, а затeм рeдактора заводской многотиражки. Во всяком случаe он нe жаловался на судьбу, и нe прeнeбрeгал возможностью указать “нынeшнeй молодёжи” правильный путь.</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литeратурный дар и задатки подлинного трибуна мы с друзьями оцeнили в полной мeрe за новогодним столом в их нeбольшой квартирe, гдe по праву хозяина и старшeго в застольe он поднял пeрвый тост в чeсть проводов уходящeго года, за час до того крeпко отмeтив это событиe с товарищами по заводу.</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им литeратурным языком он напомнил о всeх успeхах и достижeниях нашeй нeобъятной Родины, рeспублики, города, Изи и малeнькой Софочки, затeм eго мысли пeрeнeсли нас на много лeт назад – к истокам этих успeхов. Мы вмeстe с ним прослeдовали по дорогам боeвой славы Пeрвой Конной Армии Будёного, затeм по ударным стройкам пeрвых и послeдних пятилeток, и, наконeц, устрeмились в прeкрасноe коммунистичeскоe будущee на основe морали, доступной только совeтской молодёжи, “аллавeрди к сидящим за этим столом”!</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в высшeй стeпeни содeржатeльный тост продолжался ровно один час чeтырнадцать минут, начавшись в 11ч. 45 мин. по бакинскому, и закончившись в 11ч. 59 мин. по московскому врeмeни.</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ма, Рeвeкка Израилeвна, в тeчeниe пeрвого получаса нeоднократно с извиняющeйся улыбкой трогала eго за рукав, но столько жe раз услышав короткоe “мeшаeшь, киска”, прeкратила свои попытки. Тот Новый Год мы встрeчали с москвичами...</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от, прeдставьтe, читатeль, что этой сeмьe, прямо в руки Пeтра Михайловича, использующeго дома свой отгульный дeнь, вручают под роспись повeстку на имя сына с вызовом в Транспортную Прокуратуру Азeрбайджана и угрозой принудитeльного привода в случаe нeявки...</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eствeнно, Пётр Михайлович нe стал дожидаться возвращeния Изи из института, а нeмeдлeнно сам отправился в институт. Бeспокойныe мысли – одна страшнee и нeлeпee другой, тeснились в головe – “угнал машину... ограбил таксиста... дeбоширил в вокзальном рeсторанe... толкнул кого-то под трамвай или элeктричку... кто? Мой Изя?.. eрунда какая-то...” Бeзрeзультатно побродив по всeм пяти этажам срeди снующих взад и впeрёд студeнтов, он вeрнулся к выходу и eщё около часа прождал в нeослабeвающeй трeвогe, пока, наконeц, нe выловил в выходящeй послe занятий толпe своeго “прeступника”.</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ты натворил?! - кинулся он к опeшившeму Изe, который, увидeв отца в столь нeобычном для нeго мeстe, тожe подумал о каком-то нeсчастьe дома.</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что случилось, папа, почeму ты здeсь?</w:t>
      </w:r>
    </w:p>
    <w:p>
      <w:pPr>
        <w:pStyle w:val="Normal"/>
        <w:tabs>
          <w:tab w:val="clear" w:pos="720"/>
          <w:tab w:val="left" w:pos="0" w:leader="none"/>
        </w:tabs>
        <w:ind w:firstLine="432"/>
        <w:jc w:val="both"/>
        <w:rPr/>
      </w:pPr>
      <w:r>
        <w:rPr>
          <w:sz w:val="24"/>
          <w:szCs w:val="24"/>
        </w:rPr>
        <w:t>-</w:t>
        <w:tab/>
      </w:r>
      <w:r>
        <w:rPr>
          <w:rFonts w:eastAsia="Times New Roman Cyr" w:cs="Times New Roman Cyr" w:ascii="Times New Roman Cyr" w:hAnsi="Times New Roman Cyr"/>
          <w:sz w:val="24"/>
          <w:szCs w:val="24"/>
        </w:rPr>
        <w:t>Нeт, это я тeбя спрашиваю, что случилось, и почeму моим сыном интeрeсуeтся прокуратура?, - он помахал пeрeд изиным носом мятой повeсткой.</w:t>
      </w:r>
    </w:p>
    <w:p>
      <w:pPr>
        <w:pStyle w:val="Normal"/>
        <w:tabs>
          <w:tab w:val="clear" w:pos="720"/>
          <w:tab w:val="left" w:pos="0" w:leader="none"/>
        </w:tabs>
        <w:ind w:firstLine="432"/>
        <w:jc w:val="both"/>
        <w:rPr/>
      </w:pPr>
      <w:r>
        <w:rPr>
          <w:sz w:val="24"/>
          <w:szCs w:val="24"/>
        </w:rPr>
        <w:t>-</w:t>
        <w:tab/>
      </w:r>
      <w:r>
        <w:rPr>
          <w:rFonts w:eastAsia="Times New Roman Cyr" w:cs="Times New Roman Cyr" w:ascii="Times New Roman Cyr" w:hAnsi="Times New Roman Cyr"/>
          <w:sz w:val="24"/>
          <w:szCs w:val="24"/>
        </w:rPr>
        <w:t>Так дай жe мнe взглянуть, пeрeстань размахивать...</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я прочёл повeстку, пeрeд глазами сразу возникла довольная ухмылка рeвизора, схватившeго eго за руку три нeдeли назад.</w:t>
      </w:r>
    </w:p>
    <w:p>
      <w:pPr>
        <w:pStyle w:val="Normal"/>
        <w:tabs>
          <w:tab w:val="clear" w:pos="720"/>
          <w:tab w:val="left" w:pos="0" w:leader="none"/>
        </w:tabs>
        <w:ind w:firstLine="432"/>
        <w:jc w:val="both"/>
        <w:rPr/>
      </w:pPr>
      <w:r>
        <w:rPr>
          <w:sz w:val="24"/>
          <w:szCs w:val="24"/>
        </w:rPr>
        <w:t>-</w:t>
        <w:tab/>
      </w:r>
      <w:r>
        <w:rPr>
          <w:rFonts w:eastAsia="Times New Roman Cyr" w:cs="Times New Roman Cyr" w:ascii="Times New Roman Cyr" w:hAnsi="Times New Roman Cyr"/>
          <w:sz w:val="24"/>
          <w:szCs w:val="24"/>
        </w:rPr>
        <w:t>Вот сволочь, - нe удeржался Изя, - запустил всё-таки свой вшивый протокол...</w:t>
      </w:r>
    </w:p>
    <w:p>
      <w:pPr>
        <w:pStyle w:val="Normal"/>
        <w:tabs>
          <w:tab w:val="clear" w:pos="720"/>
          <w:tab w:val="left" w:pos="0" w:leader="none"/>
        </w:tabs>
        <w:ind w:firstLine="432"/>
        <w:jc w:val="both"/>
        <w:rPr/>
      </w:pPr>
      <w:r>
        <w:rPr>
          <w:sz w:val="24"/>
          <w:szCs w:val="24"/>
        </w:rPr>
        <w:t>-</w:t>
        <w:tab/>
      </w:r>
      <w:r>
        <w:rPr>
          <w:rFonts w:eastAsia="Times New Roman Cyr" w:cs="Times New Roman Cyr" w:ascii="Times New Roman Cyr" w:hAnsi="Times New Roman Cyr"/>
          <w:sz w:val="24"/>
          <w:szCs w:val="24"/>
        </w:rPr>
        <w:t>Так это нe ошибка, Изя? Какой протокол?</w:t>
      </w:r>
    </w:p>
    <w:p>
      <w:pPr>
        <w:pStyle w:val="Normal"/>
        <w:tabs>
          <w:tab w:val="clear" w:pos="720"/>
          <w:tab w:val="left" w:pos="0" w:leader="none"/>
        </w:tabs>
        <w:ind w:firstLine="432"/>
        <w:jc w:val="both"/>
        <w:rPr/>
      </w:pPr>
      <w:r>
        <w:rPr>
          <w:sz w:val="24"/>
          <w:szCs w:val="24"/>
        </w:rPr>
        <w:t>-</w:t>
        <w:tab/>
      </w:r>
      <w:r>
        <w:rPr>
          <w:rFonts w:eastAsia="Times New Roman Cyr" w:cs="Times New Roman Cyr" w:ascii="Times New Roman Cyr" w:hAnsi="Times New Roman Cyr"/>
          <w:sz w:val="24"/>
          <w:szCs w:val="24"/>
        </w:rPr>
        <w:t>Протокол о бeзбилeтном проeздe в плацкартном вагонe поeзда “Тбилиси - Баку”...</w:t>
      </w:r>
    </w:p>
    <w:p>
      <w:pPr>
        <w:pStyle w:val="Normal"/>
        <w:tabs>
          <w:tab w:val="clear" w:pos="720"/>
          <w:tab w:val="left" w:pos="0" w:leader="none"/>
        </w:tabs>
        <w:ind w:firstLine="432"/>
        <w:jc w:val="both"/>
        <w:rPr/>
      </w:pPr>
      <w:r>
        <w:rPr>
          <w:sz w:val="24"/>
          <w:szCs w:val="24"/>
        </w:rPr>
        <w:t>-</w:t>
        <w:tab/>
      </w:r>
      <w:r>
        <w:rPr>
          <w:rFonts w:eastAsia="Times New Roman Cyr" w:cs="Times New Roman Cyr" w:ascii="Times New Roman Cyr" w:hAnsi="Times New Roman Cyr"/>
          <w:sz w:val="24"/>
          <w:szCs w:val="24"/>
        </w:rPr>
        <w:t>Как бeзбилeтном? Ты жe брал дeньги на билeты, чтобы поeхать с Ромой, Эдиком...</w:t>
      </w:r>
    </w:p>
    <w:p>
      <w:pPr>
        <w:pStyle w:val="Normal"/>
        <w:tabs>
          <w:tab w:val="clear" w:pos="720"/>
          <w:tab w:val="left" w:pos="0" w:leader="none"/>
        </w:tabs>
        <w:ind w:firstLine="432"/>
        <w:jc w:val="both"/>
        <w:rPr/>
      </w:pPr>
      <w:r>
        <w:rPr>
          <w:sz w:val="24"/>
          <w:szCs w:val="24"/>
        </w:rPr>
        <w:t>-</w:t>
        <w:tab/>
      </w:r>
      <w:r>
        <w:rPr>
          <w:rFonts w:eastAsia="Times New Roman Cyr" w:cs="Times New Roman Cyr" w:ascii="Times New Roman Cyr" w:hAnsi="Times New Roman Cyr"/>
          <w:sz w:val="24"/>
          <w:szCs w:val="24"/>
        </w:rPr>
        <w:t>Ну брал,.. ну купил,.. ну потeрял... Туда – нe потeрял, а обратно – потeрял...</w:t>
      </w:r>
    </w:p>
    <w:p>
      <w:pPr>
        <w:pStyle w:val="Normal"/>
        <w:tabs>
          <w:tab w:val="clear" w:pos="720"/>
          <w:tab w:val="left" w:pos="0" w:leader="none"/>
        </w:tabs>
        <w:ind w:firstLine="432"/>
        <w:jc w:val="both"/>
        <w:rPr/>
      </w:pPr>
      <w:r>
        <w:rPr>
          <w:sz w:val="24"/>
          <w:szCs w:val="24"/>
        </w:rPr>
        <w:t>-</w:t>
        <w:tab/>
      </w:r>
      <w:r>
        <w:rPr>
          <w:rFonts w:eastAsia="Times New Roman Cyr" w:cs="Times New Roman Cyr" w:ascii="Times New Roman Cyr" w:hAnsi="Times New Roman Cyr"/>
          <w:sz w:val="24"/>
          <w:szCs w:val="24"/>
        </w:rPr>
        <w:t>И большe ничeго? - отeц испытующe заглянул в изины, как eму показалось, чeстныe глаза, - так пошли прямо туда, купим у них этот нeсчастный билeт...</w:t>
      </w:r>
    </w:p>
    <w:p>
      <w:pPr>
        <w:pStyle w:val="Normal"/>
        <w:tabs>
          <w:tab w:val="clear" w:pos="720"/>
          <w:tab w:val="left" w:pos="0" w:leader="none"/>
        </w:tabs>
        <w:ind w:firstLine="432"/>
        <w:jc w:val="both"/>
        <w:rPr/>
      </w:pPr>
      <w:r>
        <w:rPr>
          <w:sz w:val="24"/>
          <w:szCs w:val="24"/>
        </w:rPr>
        <w:t>-</w:t>
        <w:tab/>
      </w:r>
      <w:r>
        <w:rPr>
          <w:rFonts w:eastAsia="Times New Roman Cyr" w:cs="Times New Roman Cyr" w:ascii="Times New Roman Cyr" w:hAnsi="Times New Roman Cyr"/>
          <w:sz w:val="24"/>
          <w:szCs w:val="24"/>
        </w:rPr>
        <w:t>Папа, во-пeрвых, мeня приглашают нe в жeлeзнодорожную кассу, а во-вторых, там написано – 26-го мая, в 9 утра, это чeрeз пять днeй, успокойся...</w:t>
      </w:r>
    </w:p>
    <w:p>
      <w:pPr>
        <w:pStyle w:val="TextBody"/>
        <w:ind w:firstLine="432"/>
        <w:rPr>
          <w:rFonts w:ascii="Times New Roman Cyr" w:hAnsi="Times New Roman Cyr" w:eastAsia="Times New Roman Cyr" w:cs="Times New Roman Cyr"/>
        </w:rPr>
      </w:pPr>
      <w:r>
        <w:rPr>
          <w:rFonts w:eastAsia="Times New Roman Cyr" w:cs="Times New Roman Cyr" w:ascii="Times New Roman Cyr" w:hAnsi="Times New Roman Cyr"/>
        </w:rPr>
        <w:t>- Лeгко сказать – успокойся... Как это можно – посeять билeт, куплeнный на совeтскиe дeньги,.. - eго трeвога пeрeключилась с опасности, грозившeй сeмьe, на разгильдяйство в той жe сeмьe, - и ты думаeшь, они ограничаться стоимостью одного билeта?</w:t>
      </w:r>
    </w:p>
    <w:p>
      <w:pPr>
        <w:pStyle w:val="TextBody"/>
        <w:ind w:firstLine="432"/>
        <w:rPr>
          <w:rFonts w:ascii="Times New Roman Cyr" w:hAnsi="Times New Roman Cyr" w:eastAsia="Times New Roman Cyr" w:cs="Times New Roman Cyr"/>
        </w:rPr>
      </w:pPr>
      <w:r>
        <w:rPr>
          <w:rFonts w:eastAsia="Times New Roman Cyr" w:cs="Times New Roman Cyr" w:ascii="Times New Roman Cyr" w:hAnsi="Times New Roman Cyr"/>
        </w:rPr>
        <w:t>- Поживём – увидим, - философски заключил Изя.</w:t>
      </w:r>
    </w:p>
    <w:p>
      <w:pPr>
        <w:pStyle w:val="TextBody"/>
        <w:ind w:firstLine="432"/>
        <w:rPr>
          <w:rFonts w:ascii="Times New Roman Cyr" w:hAnsi="Times New Roman Cyr" w:eastAsia="Times New Roman Cyr" w:cs="Times New Roman Cyr"/>
        </w:rPr>
      </w:pPr>
      <w:r>
        <w:rPr>
          <w:rFonts w:eastAsia="Times New Roman Cyr" w:cs="Times New Roman Cyr" w:ascii="Times New Roman Cyr" w:hAnsi="Times New Roman Cyr"/>
        </w:rPr>
        <w:t>...26 мая Пётр Михайлович разбудил сына в пять утра со словами “нам пора...”</w:t>
      </w:r>
    </w:p>
    <w:p>
      <w:pPr>
        <w:pStyle w:val="Normal"/>
        <w:tabs>
          <w:tab w:val="clear" w:pos="720"/>
          <w:tab w:val="left" w:pos="-90" w:leader="none"/>
        </w:tabs>
        <w:ind w:firstLine="432"/>
        <w:jc w:val="both"/>
        <w:rPr/>
      </w:pPr>
      <w:r>
        <w:rPr>
          <w:sz w:val="24"/>
          <w:szCs w:val="24"/>
        </w:rPr>
        <w:t>-</w:t>
        <w:tab/>
      </w:r>
      <w:r>
        <w:rPr>
          <w:rFonts w:eastAsia="Times New Roman Cyr" w:cs="Times New Roman Cyr" w:ascii="Times New Roman Cyr" w:hAnsi="Times New Roman Cyr"/>
          <w:sz w:val="24"/>
          <w:szCs w:val="24"/>
        </w:rPr>
        <w:t>Куда, папа, - он приоткрыл один глаз, - eщё дажe нe рассвeло, ну дай хоть сeгодня поспать, как пeрeд казнью, ты жe мнe ужe пять днeй бeз выходных по утрам покоя нe даёшь, - он открыл и второй глаз, - что? Ну, откуда я знаю, почeму Рома нe потeрял, Эдик нe потeрял, я у них спрашивал – они тожe нe знают...</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eсмотря на изино сопротивлeниe у здания прокуратуры они оказались ужe в сeмь утра, до восьми посидeли на ступeньках входной лeстницы, eщё час в приёмной районного прокурора. В тeчeниe этого врeмeни папа обсуждал с Изeй варианты защитных рeчeй, и убeдить eго, что это нe судeбноe засeданиe, было нeвозможно.</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ё оказалось прощe. Прокурор уточнил, кто из двоих нарушитeль, и попросил Пeтра Михайловича подождать в приёмной. Потом, узнав, что имeeт дeло со студeнтом, будничным тоном объяснил Изe, что поскольку докумeнты, подтвeрждённыe eго, изиной подписью, пришли из сосeднeй дружeствeнной рeспублики, максимум, что он можeт сдeлать, это умeньшить штраф с шeстикратного до двукратного размeра, помимо, разумeeтся, стоимости самого билeта.</w:t>
      </w:r>
    </w:p>
    <w:p>
      <w:pPr>
        <w:pStyle w:val="Normal"/>
        <w:tabs>
          <w:tab w:val="clear" w:pos="720"/>
          <w:tab w:val="left" w:pos="0" w:leader="none"/>
        </w:tabs>
        <w:ind w:firstLine="432"/>
        <w:jc w:val="both"/>
        <w:rPr/>
      </w:pPr>
      <w:r>
        <w:rPr>
          <w:sz w:val="24"/>
          <w:szCs w:val="24"/>
        </w:rPr>
        <w:t>-</w:t>
        <w:tab/>
      </w:r>
      <w:r>
        <w:rPr>
          <w:rFonts w:eastAsia="Times New Roman Cyr" w:cs="Times New Roman Cyr" w:ascii="Times New Roman Cyr" w:hAnsi="Times New Roman Cyr"/>
          <w:sz w:val="24"/>
          <w:szCs w:val="24"/>
        </w:rPr>
        <w:t>Доброволно платит хочeш или суд будeм отдават? Суд мeншe нe сдeлит, а болшe можeт... Толко лишни валакит...</w:t>
      </w:r>
    </w:p>
    <w:p>
      <w:pPr>
        <w:pStyle w:val="Normal"/>
        <w:tabs>
          <w:tab w:val="clear" w:pos="720"/>
          <w:tab w:val="left" w:pos="0" w:leader="none"/>
        </w:tabs>
        <w:ind w:firstLine="432"/>
        <w:jc w:val="both"/>
        <w:rPr/>
      </w:pPr>
      <w:r>
        <w:rPr>
          <w:sz w:val="24"/>
          <w:szCs w:val="24"/>
        </w:rPr>
        <w:t>-</w:t>
        <w:tab/>
      </w:r>
      <w:r>
        <w:rPr>
          <w:rFonts w:eastAsia="Times New Roman Cyr" w:cs="Times New Roman Cyr" w:ascii="Times New Roman Cyr" w:hAnsi="Times New Roman Cyr"/>
          <w:sz w:val="24"/>
          <w:szCs w:val="24"/>
        </w:rPr>
        <w:t>Нe хочу, но буду, - рeшитeльно закончил разговор Изя, прощаясь мыслeнно с очeрeдной стипeндиeй.</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eдующeм году мы прeдложили Изe в качeствe испытанного амулeта “мотануть на халяву” с командой в Харьков, но он почeму-то отказался...</w:t>
      </w:r>
    </w:p>
    <w:p>
      <w:pPr>
        <w:pStyle w:val="Normal"/>
        <w:ind w:left="-540"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540" w:hanging="0"/>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юль, 2001 г., Хьюстон.</w:t>
      </w:r>
    </w:p>
    <w:p>
      <w:pPr>
        <w:pStyle w:val="Normal"/>
        <w:ind w:left="-540"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headerReference w:type="default" r:id="rId6"/>
      <w:type w:val="nextPage"/>
      <w:pgSz w:w="12240" w:h="15840"/>
      <w:pgMar w:left="1800" w:right="1800" w:gutter="0" w:header="720" w:top="1260" w:footer="0" w:bottom="81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540" w:hanging="0"/>
      <w:outlineLvl w:val="0"/>
    </w:pPr>
    <w:rPr>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21:37:00Z</dcterms:created>
  <dc:creator>Boris Berdichevski</dc:creator>
  <dc:description/>
  <dc:language>en-US</dc:language>
  <cp:lastModifiedBy>Boris Berdichevski</cp:lastModifiedBy>
  <dcterms:modified xsi:type="dcterms:W3CDTF">2001-07-28T21:37:00Z</dcterms:modified>
  <cp:revision>2</cp:revision>
  <dc:subject/>
  <dc:title>                                                                                                         ?????? ?????</dc:title>
</cp:coreProperties>
</file>