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eastAsia="Times New Roman Cyr" w:cs="Times New Roman Cyr"/>
          <w:b/>
          <w:b/>
          <w:bCs/>
          <w: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  <w:t>Люди и кон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© Жмудь Вадим Аркадьевич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vadim@laser.nsc.ru</w:t>
      </w:r>
    </w:p>
    <w:p>
      <w:pPr>
        <w:pStyle w:val="Heading"/>
        <w:rPr>
          <w:rFonts w:ascii="Times New Roman Cyr" w:hAnsi="Times New Roman Cyr" w:eastAsia="Times New Roman Cyr" w:cs="Times New Roman Cyr"/>
          <w:b/>
          <w:b/>
          <w:bCs/>
          <w:cap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2"/>
          <w:szCs w:val="22"/>
        </w:rPr>
      </w:r>
    </w:p>
    <w:p>
      <w:pPr>
        <w:pStyle w:val="Heading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ояла тёплая  августовская ночь. В эту пору вода такая теплая и ласковая, что можно купаться бесконечно. Адлер поблескивал огнями ресторанов, шумел музыкой, а здесь, на берегу, цикады были гораздо слышней шума курортного города. Если резко провести по воде, то она светится, а её брызги напоминают светлячков, которые носятся где-то там, выше, над кустами..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Замечательная погода! Прекрасная, теплая вода! Я заметил, что вы стоите в воде очень долго. Вы любите купаться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Да, конечно... Но дело не в этом. Я задумался..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Если не секрет, о чем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«Можно привести коня на водопой, но нельзя заставить его пить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Что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Это – английская пословица. Я преподаватель... Я излагаю материал. Я лишь даю возможность его усвоить. Но я не могу отвечать за результа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Поучительно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поведник,  придя читать проповедь, обнаружил, что все ушли на уборку урожая, а в церкви сидит только один человек. Он хотел уйти, но человек сказал: «Падре, я конюх. Если ко мне в конюшню приведут всего лишь одного коня, я не отказываю ему в корме». Тогда проповедник стал читать проповедь. Но вскоре конюх уснул. Проповедник в гневе растолкал конюха, но тот ответил: «Святой отец, если ко мне в конюшню привели только одного коня, то я не отдаю ему весь овёс, который был заготовлен для всех».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Это из библии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К сожалению, я не знаю источника... Мне рассказали близкие друзь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Так что же вы хотите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– Я хочу, чтобы люди перестали мнить себя царями природы. Быть может, тогда они начнут относиться к себе столь же разумно, как они относятся, ну хотя бы к лошадям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Вы полагаете, что люди проявляют себя разумно по отношению к лошадям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По крайней мере, лошадей они уничтожают гораздо реже, чем людей. И любят их более искренн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Но их убивают!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Людей – тож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Разве можно сравнивать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Конечно, нет. Людей убивают более изощренно, более жестоко, и гораздо чаще. Один гусар сказал: «Когда я умру, сшейте из моей кожи седло для цирковой наездницы. Так я и после смерти буду оставаться между самыми любимыми мной существами – между конем и красавицей!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Сшили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Нет. Он свалился пьяный с Аничкова моста и утонул в Нев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А что он делал на Аничковом мосту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Разумеется, пытался оседлать одного из бронзовых коней!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Зачем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Чтобы погарцевать перед красавицей! Вы это понимаете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– Что – это?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– Если бы ему вздумалось погарцевать на красавице и понравиться коню, ничего этого бы не случилось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Вы – шутник, и, видимо, преподаватель физики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Как вы догадались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Такая страсть к парадоксам не могла бы развиться у преподавателя гуманитарных наук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Почему же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Послушайте, вы же не пытаетесь затмить своими формулами Исаака Ньютона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– Конечно, нет!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Так вот и преподаватели гуманитарных наук никогда ничего не сочиняют. Они понимают, что в мире написано так много мудрых книг, на прочтение которых не хватит и сотни человеческих жизней, что расценивают всякую попытку дилетанта в области литературного творчества, как неслыханную дерзость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Если бы и кони рассуждали также, то после изобретения паровоза они бы отказались возить людей, не говоря уж о телегах, сочтя это неслыханной дерзость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– Ах, вы опять о конях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– Разумеется! Эти аналогии универсальны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То есть вы утверждаете, что любой вопрос легче решить с позиции лошадей, чем с позиции людей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Я только сейчас до этого додумался. Конечно, не вполне так прямолинейно, но где-то около того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Возьмём драму. Пушкин. Пиковая дама. На какую карту следовало поставить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Кони не играют в карты. Драма не в том, что Герман не угадал, а в том, что решился играть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Шекспир. Отелло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Кони не мстят из зависти и не убивают из ревност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Ромео и Джульетт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Самоубийство среди лошадей не встречается, ни показное, ни реально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А любовь? Ведь она тоже не встречается среди лошаде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Вы полагаете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Безусловно!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Вы ошибаетесь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Откуда вы знаете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Мне ли не знать!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Ничего не понимаю! Почему вам лучше знать, чем кому-либо другому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Ах, простите, я задумался... Я забыл, что мы стоим в воде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кентавр Харон медленным шагом вышел на берег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3T08:40:00Z</dcterms:created>
  <dc:creator>Boris Berdichevski</dc:creator>
  <dc:description/>
  <dc:language>en-US</dc:language>
  <cp:lastModifiedBy>Boris Berdichevski</cp:lastModifiedBy>
  <dcterms:modified xsi:type="dcterms:W3CDTF">2001-07-14T21:29:00Z</dcterms:modified>
  <cp:revision>3</cp:revision>
  <dc:subject/>
  <dc:title>???</dc:title>
</cp:coreProperties>
</file>