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дуард Караш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исьмо в Россию.</w:t>
      </w:r>
    </w:p>
    <w:p>
      <w:pPr>
        <w:pStyle w:val="Normal"/>
        <w:ind w:left="-1710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-1710"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пиграф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..Тут стоит культурный парк по-над речкою,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нём гуляю и плюю только в урны я...’’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.Высоцкий ,,Письмо с сельхозвыставки”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TextBodyIndent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ещал я изложить впечатления -</w:t>
      </w:r>
    </w:p>
    <w:p>
      <w:pPr>
        <w:pStyle w:val="TextBodyIndent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полняю, господа и товарищи,</w:t>
      </w:r>
    </w:p>
    <w:p>
      <w:pPr>
        <w:pStyle w:val="Heading1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огнав подальше лень и сомнения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шу капитализм загнивающий.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бирались мы тремя самолётами -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ть с детьми, но не скуля и не охая,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кеан проплыл у нас под подметками,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как Волга, только о-очень широкая.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ж спросил я посерёдке, над бездною: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грохнемся, как будет с гарантами?“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м на English, мол, не бойтесь, любезные,</w:t>
      </w:r>
    </w:p>
    <w:p>
      <w:pPr>
        <w:pStyle w:val="BodyTextIndent3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кеан по горло сыт эмигрантам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летели всё ж. Апартменты сняли на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соседи целый день улыбают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ектричество, вода и так дале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же в праздники тут не отключаютс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ьюстон город ничего. На Техасщин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, конечно, небоскрёбы отдельны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 и хижины, ну впрямь завалящи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команы в них живут и бездельники.</w:t>
      </w:r>
    </w:p>
    <w:p>
      <w:pPr>
        <w:pStyle w:val="BodyTextIndent2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BodyTextIndent2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есь бакинцев, как в Америке lawer”ов,</w:t>
      </w:r>
    </w:p>
    <w:p>
      <w:pPr>
        <w:pStyle w:val="BodyTextIndent2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, конечно, с большинством собутыльники.</w:t>
      </w:r>
    </w:p>
    <w:p>
      <w:pPr>
        <w:pStyle w:val="BodyTextIndent2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о русских, например, Розиноеры,</w:t>
      </w:r>
    </w:p>
    <w:p>
      <w:pPr>
        <w:pStyle w:val="BodyTextIndent2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лимаки и Буряковские, Пыльни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интон ихний, то есть наш, всё старает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ы в гору шла в стране экономик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да, Билли иногда отвлекается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Zipper-hobby” у него – полы, моники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нём гуляем иногда – за покупкам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 улицам машины проносятся -</w:t>
        <w:tab/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-то пальцем у виска, дамы губкам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-то высказать хотят, так и косятс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онец намёки понял – подкованн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купил я тут же Chrysler по случаю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н стоит он во дворе припаркованн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ро сами станем пальцем покручивать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магазинах тут полно всякой всячин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надписи на всём заграничны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да, цены, в основном, обозначен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з “translation” a видать – неприличны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еваться можно – лишь бы не голы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зависимо от пола и наци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ётки ходят фунтов в триста и боле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есных шортиках поверх комбинаци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лют нам пачками программы с рекламам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ё читать, поверьте мне, слишком муторн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что почту выношу килограммам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почтового “mailbox”а да в мусорны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спецкурсах прививаются знания -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ым делом, не ходили чтоб грязным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о ванну, мол, с утра, натирани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оски менять не только по праздника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 проблемы. Все, конечно не высказа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пример образования высшег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учительница наша английског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шь от нас о Марке Твене услышал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ть здесь “well” и “many people” поместит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ватит быть в родной Отчизне в изгнани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езжайте, но вдобавок, кто крестит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абудьте про обряд обрезани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P.S. Кое-где в письме слова не по-вашем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вините, не впадайте в истерик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ж чирикаем теперь не на “Russian”e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целую. Ваш Караш. Из Америки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 xml:space="preserve">   </w:t>
        <w:tab/>
      </w:r>
    </w:p>
    <w:p>
      <w:pPr>
        <w:pStyle w:val="Normal"/>
        <w:ind w:left="720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рт 1994 г. – Март 2000 г.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32355</wp:posOffset>
                </wp:positionH>
                <wp:positionV relativeFrom="paragraph">
                  <wp:posOffset>68580</wp:posOffset>
                </wp:positionV>
                <wp:extent cx="128016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28079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79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1.9pt;mso-wrap-distance-left:0pt;mso-wrap-distance-right:0pt;mso-wrap-distance-top:0pt;mso-wrap-distance-bottom:0pt;margin-top:5.4pt;mso-position-vertical-relative:text;margin-left:1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28079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79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ьюстон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</w:r>
    </w:p>
    <w:sectPr>
      <w:headerReference w:type="default" r:id="rId4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216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144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720" w:firstLine="189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03:00Z</dcterms:created>
  <dc:creator>Boris Berdichevski</dc:creator>
  <dc:description/>
  <dc:language>en-US</dc:language>
  <cp:lastModifiedBy>Boris Berdichevski</cp:lastModifiedBy>
  <dcterms:modified xsi:type="dcterms:W3CDTF">2001-05-05T22:03:00Z</dcterms:modified>
  <cp:revision>2</cp:revision>
  <dc:subject/>
  <dc:title>Pismo</dc:title>
</cp:coreProperties>
</file>