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  <w:t>Победитель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© Жмудь Вадим Аркадьевич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vadim@laser.nsc.ru</w:t>
      </w:r>
    </w:p>
    <w:p>
      <w:pPr>
        <w:pStyle w:val="TextBodyIndent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4"/>
          <w:szCs w:val="24"/>
        </w:rPr>
      </w:r>
    </w:p>
    <w:p>
      <w:pPr>
        <w:pStyle w:val="TextBodyIndent"/>
        <w:tabs>
          <w:tab w:val="clear" w:pos="720"/>
          <w:tab w:val="left" w:pos="1069" w:leader="none"/>
        </w:tabs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– Ты мне изменяешь с ним каждый день. Его ласковые объятия ты предпочитаешь моим. Он вырывает тебя из моих рук в тот самый момент, когда ты мне сильнее всего нужна! И я терплю, я мирюсь с этим, потому что я люблю тебя. Но так дальше продолжаться не может.  Он полностью завладел твоими помыслами, победил меня на всех фронтах. Дошло уже до того, что я застаю тебя в его объятиях, когда спешу к тебе, и вместо того, чтобы заняться со мной любовью, ты отдаешься ему. Ты отдаешься ему вся, без остатка, до конца, в нем – твоя истинная жизнь, а я лишь нужен тебе для того, чтобы содержать тебя. Конечно, ты же не можешь демонстрировать свою любовь к нему на людях! Твоя страсть к нему постыдна, ты стараешься не выказывать её. Ты уверяешь, что любишь меня, и я не должен ревновать тебя к нему. И всё же я знаю, без меня ты бы могла прожить, а без него – ни дня! Даже когда ты со мной, ты думаешь о нем. И всё это я должен терпеть? 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Это правда, но я люблю тебя, и только тебя, милый.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– Я от твоей любви давно уже ничего не получаю, кроме слов, ты принадлежишь ему. 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– Но сегодня – 29 февраля. 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Что же с этого?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В этот день женщина имеет право делать предложение мужчине. Этот древний обычай племени Мурабу-Тха за последние триста лет вошел в обычай всех стран.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Ты хочешь сказать, что все-таки предпочитаешь меня ему?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Я хочу воспользоваться своим правом и сделать тебе предложение. Женись на мне.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Так вот почему сегодня ты заговорила о нем?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Да. Так что ты мне ответишь?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Но как быть с ним?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Я не обещаю, что откажусь от него вовсе, но я очень постараюсь, чтобы он не мешал нам.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Думаешь, у тебя получится?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У нас с тобой получится. Так каков твой ответ?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– Да. 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Ты  хорошо подумал, милый?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– Да, да, да, да, да! ДА!!! Я согласен. Ведь я так тебя люблю! 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Почему же ты сам не сделал предложения?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Знаешь, я никак ни мог справиться с ним, с моим соперником. Мне уже начало казаться, что это фатально.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Он отступит, не беспокойся. Уже сегодня вечером ты будешь хозяин положения, обеща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– И они весело рассмеялись. И действительно, первые два года после свадьбы его соперник редко перебегал ему дорогу. Но со временем он вернул утраченные позиции. Всего через каких-нибудь пять лет он стал единственной её привязанностью. Муж отступил на второй план. Её истинным любовником снова стал он – сон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9:53:00Z</dcterms:created>
  <dc:creator>Boris Berdichevski</dc:creator>
  <dc:description/>
  <dc:language>en-US</dc:language>
  <cp:lastModifiedBy>Boris Berdichevski</cp:lastModifiedBy>
  <dcterms:modified xsi:type="dcterms:W3CDTF">2001-07-14T21:45:00Z</dcterms:modified>
  <cp:revision>2</cp:revision>
  <dc:subject/>
  <dc:title>??????????</dc:title>
</cp:coreProperties>
</file>