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>Подарок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vadim@laser.nsc.ru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caps/>
          <w:sz w:val="24"/>
          <w:szCs w:val="24"/>
        </w:rPr>
      </w:r>
    </w:p>
    <w:p>
      <w:pPr>
        <w:pStyle w:val="TextBodyInden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варищи сделали ему необычный подарок. На день рождения ему купили проститутку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вали в баню. В сауну. Он согласился. Потому как дома не было горячей воды. А когда вышел из парилки, перед ним стояла он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Сюрприз!» – закричали друзья, увлекая их в бильярдную комнату: «Ну, вы тут воркуйте, она тебе всё сделает по высшему разряду, ты можешь даже не шевелиться, а мы пошли ещё попаримся»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а оказалась человеком. Поэтому он ничего не стал с ней делать. Она же не хотела его. А заниматься сексом с женщиной, которая не хочет, ему казалось отвратительным. Целый час она изливала ему свою душу, а он слушал и утешал ее. Можно было бы подумать, что она приеме у психотерапевта, если бы не одна пикантная подробность: оба были совершенно голые. Но они этого не замечали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подружились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в его жизни стало одной проблемой больше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9:31:00Z</dcterms:created>
  <dc:creator>Boris Berdichevski</dc:creator>
  <dc:description/>
  <dc:language>en-US</dc:language>
  <cp:lastModifiedBy>Boris Berdichevski</cp:lastModifiedBy>
  <dcterms:modified xsi:type="dcterms:W3CDTF">2001-07-14T21:47:00Z</dcterms:modified>
  <cp:revision>2</cp:revision>
  <dc:subject/>
  <dc:title>???????</dc:title>
</cp:coreProperties>
</file>