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лег Асиновский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топравку за ремен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раон уводит в тен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она в его тен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езнетворные огн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жигала, не таяс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ремне своем вия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ится зело Рамзе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топравка с ним, как бе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аркофаге ляж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етлю завяж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тлет из Посполит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чи на Байка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левит с левит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ыркнул и взалка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до-левит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а и акри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ися их слитн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ебя дыр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рка мускулис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щи мускуля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 шляхта мглист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Иордан пыля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ит, гнилозуб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наркотик груб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ава слабый арома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катывать сарма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режет арома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о рта сарма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авен благолепь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маковою степь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вно благодарим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груэнтность Рим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мбистка из темниц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ходит не од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ею две косиц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дющие. Блед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ица та, что слев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исает с головы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правая, как Е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мянее трав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матной подле вхо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мницын углегаз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мбистка с огоро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инулась в Кузбас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ел бурса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еньких сала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-келейно и по-рот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ернулись болот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лаковые сып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болотной вып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, впадает в бурса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ивонная ре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га не впад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ь ее бод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она впа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сыпалась с Непа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х, на вышке буров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йко никнет верхов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ядь, под свой наря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устил он взгля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головы прижат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шее конопат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я двуепята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вой измят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 сосет из мозг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щая, как розга.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лынул на смутья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вневый пот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, как поля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делало глот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-то оно то-т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ногий кон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нково в болот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одкопыт огон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яхивает хлын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того смутья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чевей, чем сын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чень осия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хих палача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роду на груд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ы излуча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леенные в рту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чей саранч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ряскую слете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бу палач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боносных де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леивает все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и не сожра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оносный ме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ий, как рука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адница хвостаты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ами из вод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, лысьеваты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дыры у дуд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плеснула. Треугольнича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ами нача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хвостами своевольнича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зинить их те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тела отделили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всадницевых руц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д водой носили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мозглей, чем кибуц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ит закончик Ом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Мордеха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него солом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Эстер суха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ыкает ух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ое цар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а ухе сух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ви нет. Зар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же не сочи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л не морос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рдехай полчи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с соломный пс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ень под чинар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чку во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вит, как гагар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лод от ство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ня напитамш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ко щад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ядь, воляха встамш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ла. Чу, сид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ка полулеж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оль своих сосц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ень ей надеж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ринг ест гонцов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стеро рейтуз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юха с малыш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имет, как с Тулу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трека полуш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ши своей р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ас шестой ут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яла бы остр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-с, увы, ды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ее меж ног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Англии светл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давал ур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ышу Сисл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ндова услов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ка рыбар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вина бескров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ая зар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ндовы условн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м угрюмова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царя людовн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ого в сто ват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барю коро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евает цар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кву, как воро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шает буквар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тен, увы, в брюнетов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ме не оди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ридцатимонетов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жий и блонди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ысые, как гор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его груд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ят луидор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рят бегуд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х истомы пукаю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мы от ис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шатену стукают,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ятся по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сунку, не таяс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ую, как роз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фриканский княз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имет с паровоз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кобы тайк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форсункою вче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мучился в так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овозе с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. Ну и пус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язь с себя сним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ку. Его грус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тлер поним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рида крылья полома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й-ей, в пустыннике о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умирала, а дрема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телась в сердце, как спи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ы спине, она вертела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ынник управлял спин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уда сердцем его ела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рида с крыльями. Дли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ыла акридины свое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ыннику вертели та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улыбнулся брадобре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ирококостный Мандельштам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нор, как недоно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вона ку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пуганней, чем воро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какал. Во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ворона темзюч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леного о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-казачьи дрюч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нора. Войн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озив недонор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елисейских тра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двигает воро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уэр стремгла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Йена запоте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Йемене душ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йенина из те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ызнула, суш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лю заяпонску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вская цариц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йену возлетронску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люнула, как птиц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Йена так заплюнула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оговолос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икра проклюнула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залкал Исс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йшу на аэродром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икадзе по солом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еадерталь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янул под гальк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осля по аэродром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ирал он ртом солом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в Угличе слю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иенного. Вол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зыком подъемл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лечному внемл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му гашишином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скнул по-мышином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г извил кольц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вост, пока в Янцз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ушка с тунц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осля гроз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тала, вся в трус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гу между лап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 ея ус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ножался кра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млев, в березня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браистка с дог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орит неязык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еврей с небог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янист кну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трове Мадейр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живо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храме баяде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лкнет по перст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соногих дву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ц своих. Не т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сятичный ду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двадцать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ьцами сну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Христос к пить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зычок су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хлячка руки на пери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ор укладывает. Си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илья веет не от ру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зинцы встали. Акведу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собою, как зар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позднерусского цар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городили не вечо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ь белокур. Власы на че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 дереве пери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уда он не закури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зинцев аромат сосу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ятодохлячкиных в сосуд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альго на пес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кого брус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онил мясц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бруску грязц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ленья убеж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ой дрож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грязцы внутр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, будто тр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а из сло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кочили 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гелов трои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лучая и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комится бел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фия платк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сти загорел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тит коготк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дух подногот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ади  слю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ается плотны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фия шта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ые сним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еческий матро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кусные лом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хлеба Христо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ейлина рыч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шадь ее мч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ую купа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купала. Вста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огла с коле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ленных. Дабы тле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коленок дву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воде, как ду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землей носяс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лошадиных гряз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ырех копы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окинул в бы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хлетка семги на гор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ива ангельски, как пр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удалого феода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прашная не увяда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ельная его рубах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орубашечная  птах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феодалий сенова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я выкакивать ова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ы, выкакивала круг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цу на темя. Ейных му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хлетка семги не вку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кру под сердцем не но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итый спит, как неубиты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него одна ру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руки торчит сердит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ст живучий. Перст обк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 руку убиенну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от своего перс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орвалась и об коленну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билась чашечку. Ус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и зашевелили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внула пятка на вост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ладенец выдохнул. Явили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хвам и серп, и молот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рахтит телег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фяной брик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телеге с бре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сердечный ме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ник в дол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ние вез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себе укол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ает, полз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яской ягодиц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орфа на кон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сики десниц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сердцу наклон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шаку в теснине гор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ком лозою помидор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мою водит по губа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, припавшие к зуба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зеленеют, а краснею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лынь. Светлынь. Слова яснею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ила зимнего в лоз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зрели буковки. На з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лю ползает раздо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шак с наркомом в коридо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гут небесный от раздор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оты ангельского хо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уня из карвало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рыбачья ма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нимая, уколо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ец. Обнима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ьцем средне-аловат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едного нерыба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й сподручней, чем носат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унем в Ч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тракать, не запив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уня вод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му сердце извив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ею бед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чилка для нож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хлеву свеж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бы нескользящ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девицей спящ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ирная взалка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льзкого, в рука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нулась. Там нож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дяную крош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 сквозь ед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волхвам звезд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ебе нес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звием тряс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бщик сахарного тростни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оливой себя ласк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т между глаз. А по счету "два"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и сладкие, как сло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опаемым лезвие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двигает. Они вдвое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луковые ус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ыкаются у Хрис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лием у ре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олняет ша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очка. Угол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ереп ее клошар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хари кривой сво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томы уголк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ереп вдыхает 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двенадцать куск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леивает в од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бу речной вод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шерстяному д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кой крошах ед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ко трепыха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трепыханий те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вственно задыхает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высекуя гре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о его горяче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ка на теле 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а, куда стояче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своим хвос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укнуло, бесновато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дцать из-под хвос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ку жгут космато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о внизу живо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рок, как солов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лканьем отрицани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ъявляет, что нос крив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ранства, откудова цани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, цание-бря и други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нию сущему вопре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трубив, вылетают наги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русские дура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ло скорпио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ая из ло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угольного сам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аляет, как бум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 из Писания Святог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рпиона она дог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яет на сам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оте своей нем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ека ходит в ситц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скул его лиц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 нежнее шел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п ангельский, как чел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тлера неубиенн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ще ситца бренн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лечах кале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лубине апте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юбр саморазруша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мс Заточник, словно хвос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ь позади, но распушаетс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впереди. Туда и дроз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похотливый не взлет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ушка лысая отту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юда туда себя мот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утри рогатого сосу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скимос лежит в земл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 ее под сиськой л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, словно Гоголь у кост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алился так неп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льно, что пр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ху Гоголя, как стр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бухает справ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ать его Варав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турмовику в Итал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еленой тал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ый мох яйц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ложил и ц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ет до пят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менем объят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чки щегловит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воронежскою свит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сона в липня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ртная игр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жу на ру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фелем мар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ая божила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вая ру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олам сложила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ифель, как Лу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ую мазюка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у и мужа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лгакова баюка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мухами жужжа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пает остат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пальщица из кад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едомые полом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у ее голом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яшет босик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ызжет молок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груди на обо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дочный, как робо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шется ног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язной, а друг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ужские люд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й ласкают груд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пылился прораб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пусты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авичками тап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 в полы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ье востронос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ира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и бос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ир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под задниц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пок из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осадниц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ырит вниз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рину доски в отрез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звенница в нез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ых мучения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знает в значения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мужем неделимы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ых, дробных, мнимы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поду приятстве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ей бесприпятстве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ее томлени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хоти, мол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жа на дос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жниной тоск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коност неоперенны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пмами с лиц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духоблагорастворенны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востик леденц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цепляет петушач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адость под хвос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я сжимается в мышач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вост не на пус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е лика алконосьег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бородок там двой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ху образа безосье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яшет, как сталь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ыв пушнины мног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хотник себя стр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вихор хват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и заплет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линную косиц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них лисиц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жал и не пуск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тные спуска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ючки он на пленниц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очью современниц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ыпкою, как искр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ючи у огн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ой, а не втор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ешился после дн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ового уликоте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тья цыпка напротив глаз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горается не всерьез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ешиночек в ней запа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елик, словно не чеса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ципие на лиц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единый, и не теса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н в Освенциме на крыльце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чи плохие хорош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разверстия люб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вынимателя душ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, как небо, голуб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ьнее зрения теку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их не трогает рука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 родители пеку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му хлеба, но язык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чатам щелкают восле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ын-выниматель над харч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ой вздымая пистол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чайно хлопает оча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овласый врач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льпелем сверкучи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пника для прач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 накрошил - едучи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жем для непар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ух ея душисты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ольразлучезар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ечностей пушисты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ин в попереч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же ворош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чкины конеч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ручал, пош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в меж лапнинк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ошка них 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рача картинк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чала княж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урится безног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- не инвали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с его полог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то бы бурл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бы торсячь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жность поднялас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оска телячь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нно вплела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Еву осемьногу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лелась с ут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ямину пологу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ъела осет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ясо в ед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удей над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й снач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 нач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ьнику бе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разбе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бавляет мед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ье, у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нный в т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крес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ясо в ед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нигд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ром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жится в Моссельпром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юм в изб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ль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ля вб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ивает, уд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я п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юму та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на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 верста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тоя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ит у прял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бал-ре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волгар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близи ник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ая р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, как не</w:t>
      </w:r>
      <w:r>
        <w:rPr>
          <w:sz w:val="24"/>
          <w:szCs w:val="24"/>
        </w:rPr>
        <w:t>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а она печ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торон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какой теч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бал-звезд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еволгар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ок кид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т на букварь.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док на мурав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удович сп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не 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ет, что ни п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 по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равой, о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о и н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ерди или мон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мляничника возле Нев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ы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бк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а нук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к него вбл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, круглые бл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то к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в в земл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у и р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, и 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арат, ин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 куд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ар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нь о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асывают из-по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ни, которые сар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ол в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учине стоячей 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 красиво по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ь на по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у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ожьем т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н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ач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 пач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снуть в с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ос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Ад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ица с масс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ый окреп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ыхаются в хлеб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каком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б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б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ое не вмест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местом свои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Ри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дцатьсветешестом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бишь не свет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довесок, 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 воронежней место оно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веяло бы овча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лодом, 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риумфальную а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уба он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ин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цем 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, будто евр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ходит быстрей-быстр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жнецкие щ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щ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от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ц понемн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 на нее, как г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тель склонившись над н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ливает остаток дн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аже разноцветное т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азу отт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вает на т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ачала л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вом ег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м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г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учепрелом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е мест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каное, как кул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й-тур к единственной 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ятая к ро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л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товице сво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лодающей он, ак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ел запятая о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о к дочке з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лачн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л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 поспешает, н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ловн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р запятая слов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аб-полигл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алдевает 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сый к нулю по-морю п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тся, 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столбового сем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, с ледяного кат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яного прочь, проч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й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я громко, сволоч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еси, то бишь се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 Вавилоне семит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мет его буйную доч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дон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чку в уши н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у н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кло ночью под д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то бом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 живой в ше</w:t>
      </w:r>
      <w:r>
        <w:rPr>
          <w:sz w:val="24"/>
          <w:szCs w:val="24"/>
        </w:rPr>
        <w:t>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сте гол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ов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ашествием мест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 и вес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улыба за самым синюшным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ом по-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чился 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к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 его,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воле очей своих 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блясь, вдруг, будто борец сумо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тельно съежился в черную лун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ат л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вого Галил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йского м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, то бишь в л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вого, устойчивого к зл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учает чес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рачи</w:t>
      </w:r>
      <w:r>
        <w:rPr>
          <w:sz w:val="24"/>
          <w:szCs w:val="24"/>
          <w:lang w:val="en-US"/>
        </w:rPr>
        <w:t>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-н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ус тор-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т в ноч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его сп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 ес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бишь не сп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ому как на Эму 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лся, дабы забота земная наб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ла сердца болезнь себ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пей в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теру на с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дное пл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ье разок спл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рует с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обычно с в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чего с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, в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мо среди ночи ч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режды шерстьяной за двадцать ч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ре прялкочас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 длинношеее мины в тени ленивого агнца то же, что он, убиенный, т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ющий в 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 не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о 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сений к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х третьевошних, а к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та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ень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л какашками и ромашками римский плетень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товальню, ногу по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опу по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в, отворяет че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жник по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жный, чер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ет циркуль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грифелей сахарных кучку, и 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 сосет ле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яную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ится с хлебными принадлежностями, сидя на кочке в ауле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бедник с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йный с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й на мраморе с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 с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т, с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жильнец, грозит шалуну тр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тному тр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я пальцами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ину секунды, др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е семь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сатых загибает, стукает ими п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, по ведр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лейное ч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 ч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очника, как бы не стал он лущить и б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ться, и на б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 идти, ра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савца, под ра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ами гр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 гр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 горохового царя отнять, все равно трижды с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брится чело тридцатью сл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и, девяносто разиков плеть желтеет на с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 осл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еблет 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 красивые 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и, тоны сердца чи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у 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, во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ленного ловцом, вдвойне несть чис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 жизнелюбивым поступ</w:t>
      </w:r>
      <w:r>
        <w:rPr>
          <w:sz w:val="24"/>
          <w:szCs w:val="24"/>
        </w:rPr>
        <w:t>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м, ст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ет по 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, аки по суху вор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краев тленными н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лся вещами, из гроба восстал после с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гли гл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т Н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и - шифровальщик на л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вине ни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й и терпеть не может п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астию на фоне ко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н в рейнском пей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же, и на расправу с берлинянами ско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стит себя и д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ком и не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 и думает в не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чную м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ту о миш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 кос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пом, как о Хри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, с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к ясный, Улис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лопают г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ты, г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 кричат, п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меты такают, пу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ночки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льчик, уд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нный мужчиной, ум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яется за Доном, за Д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 тятиной тоске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го же зауми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етовые ощущения Ц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 н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домы ци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овому плоду ея, з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сканному природой ея, н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человек о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возлюбленном сы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ца щ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 о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б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ые стороны света пущ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того Исс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рь степ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я в теп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 ра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етает, ра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упаются волглые г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 перед го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альной н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льницей, запорошенная, на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ает она грязевое л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ние, сидя на осл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нскую з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ку зас-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тло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учка, пол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ь пре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в, о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вляет ре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, а у самого но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го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нкой, го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ок в п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 у педерас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мет на одном эв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пункте сок из л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на в н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ижный морской в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к л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 человеко-дня, часа, м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ты, а все ж 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 клубов песчаной пы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оп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валого ч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века в чесуч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беночка под эв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иптом, э 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 - ге, з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а з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, 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ен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 че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, как ч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муха и не пах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, и не п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бна для л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счисления, и нету райского тол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 от нее ле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тке толстенной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ксирует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язка фи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флюшку в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жении фин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- угорской язы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ой группы, зы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ч носитель, неча исказителю п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ять на него пердунь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ркая углическая о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ковица, ве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хвостка, как сын на о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 своего, так бы и по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яла гл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щи ве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кально, а на деле ж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ве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у, на по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тка лж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го, да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ав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 бы малюсенького Кост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солютное боль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нство  ал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нов и ал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нчиков аля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ато от Б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 и от к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ты его, и от к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чества 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ых клеток в кос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мском б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юшке, и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няющего раба на зорь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 кра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й из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бряного предсерд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тое сердц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ценная псина на поле пр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ном пр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а и ба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, и э-хе-хе, и б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ллы зла бе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лазно пр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ли о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 тридцать третью часть г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ны, и од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зная деревенская го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ья про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без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шна, как Господ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ще т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нок, как птичка ч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ется во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, 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е-то звонкое 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ть зе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с ним инт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сно чу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у з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ю в з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те сл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 сл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янского Христа, с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чь п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кать о сись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х и письк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убка, орлубка, ворлубка раз, разик, разок порскнула от гр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й к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нской м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и ка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 нехотя с гр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 на с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брянник перелетела через семь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сят одну минус сорок одну ев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йскую девушку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маскировал с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я снайпер с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 д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ко за пол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ь 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пол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м бе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трии на б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м с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, да п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тюшке Божьего Сына в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чаемый с повтор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диножды в своей жи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 и в следующие ее не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чки д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яностая  д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ва шапка от и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тка безотказных р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тниц  господствует в воздухе, дерь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 за ними  вы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сит в ковыль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лучил, залучил в ш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лящиеся плав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, с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бряные к с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 к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ль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и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латого пл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ль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и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й, вкоренились н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е необы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и, необычаи, 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утешна п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ль с пелен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рится на сол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шке бур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иновая к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я хлеб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й к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чки, л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нит ее сер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 Ванечка, Ванечка с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к с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ков с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х полдн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речь сперму под н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льчил с шумом б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умолчным в в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 родных, родных б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гов бул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 в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ю б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 для небуки по н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инаниям, напоминаниям вич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ановича Неива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пут капутыч от Бога пр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л с при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ами своими и при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уками, и з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ючками пышными своими с зай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тиной, зайчатиной и з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одил собой ночку темную, и за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л в живых м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у зм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идную, змеевидную на ме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 пилюли пилюлевны мочегонной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зет, лезет через вось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о белолобых с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й во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н, ворчун на с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вую и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одь, ср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 ночи он проснулся, из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гнулся он из ср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 воров, вор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олетка манером, м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ром живым м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шку, матушку свою, Гр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 Ивановну, ц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цу н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ную, делил, д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л на груп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ы учеников своих 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тью пальц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тью извилин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есился, повесился 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бриль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нт, брильянт ил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инка его ба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, баском г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рит в го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але полевом с б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ниной, да с б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ыком осетровым, да с горь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ими п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лями, да с гор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ми пипулями, пипуля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лаяла со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а, сотника солнечная с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ха, собаха, о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лепала его, о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ась его 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, разожгла плоть его и хо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, чудо, ч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как х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хорится х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ший китаец Прохор, Прохо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 время чумы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общ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мушка красна, кра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на ра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е,  черным, черным м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хом она живет на м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е с неприятельницами, непр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тельницами с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и, как вод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 в пр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е дневного, днев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го гнев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нюнились, разнюнились боб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, сразу нескольких арийцев, арийцев об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ла федорина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ь, об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жили боб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 больного помидорамичерными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дорами,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нули боб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, бобры зд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вого неровню, н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вню на другой бочок, как д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ню, догиню в красной фиг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ростью, скоростью м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й, столь же н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жиданно, сколь непр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тно, м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, мама не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дная, не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занная гру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 свои и гру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сти свои от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ила, отправила, н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стные свои, на м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ное, матерное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ище сыну с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му, русскому, русскому,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жему на отца св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, еврея, еврея, перетрогали сын с отц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тики пистолетовичи сво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вятых на запятых свои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кали, тыка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му, балбес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оимением, мест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нием шестикрылым, как б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ху, бесиху на Хулым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рабарская, тарабарская грамо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Богу рав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маг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дь т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жим Иванович, Нажим Иванович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ь рисовка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свино-совин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 во Христе Карабасом, Карабас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это - кар-р-р-р в крапинк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е это - шепот, шепот, но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дыхание, не дыхани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карательные орган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се это робкие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робушки, воробушки, н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жиды, не жид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береглась, убереглась мольба</w:t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немольбы,</w:t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шала, вмешала Колю, отрока, отрока</w:t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еврейский быт,</w:t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пасное дело,</w:t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берегся, поберегся акающий Колян</w:t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окающих филистимлян,</w:t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от чертовщины,</w:t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от жизни черпал, черпал,</w:t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женщинами не спал, но мужчин ел.</w:t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-ты ну-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ный козлист, пуделис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рывает, разрывает на себе родительские пут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одинок, как перст, он мускулис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оде бы книз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расширяется, расширяется, копытца е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низаны перстня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жемпер ег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джейран, нюнями, нюнями е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лит, иб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имничает, интимничает козлист, пуделис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бобылем, с бобыле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о бобыля - право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ет, воет дел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ело с угле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двое с рубл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вать, хвать - уже черт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е узелок на мане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та, а 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аку, не макак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жизнь чертов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ал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салка, кусал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яжет, как 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волной, 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имер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жизнь, нежизн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ис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жизнь, жизн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ис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яжется с отсебятиной, с отсебяти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ак, ника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, ка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к в его боль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пку Кацаповну Цацу о двух, о двух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ошках</w:t>
      </w:r>
      <w:r>
        <w:rPr>
          <w:sz w:val="24"/>
          <w:szCs w:val="24"/>
        </w:rPr>
        <w:t>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дошках, ладошк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ий Ду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кус Обоняньевич Слу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иками, блика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ными реча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роносыми пиками, пика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оясанными меча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ан Гогу от себя отпихнул, отпихну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сский Чер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ан Гог с ней прити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теней вечор, вечо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счур суп горяч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ь горяча, горяч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нем днем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кляча горяча, горяч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ем ночь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тицей-окунем,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рыбой-грач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-одинешень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 одинешень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азу по разу с ними двум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с густой фамилией Божье им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икак с густой фамилией Божье им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гает из-под лип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пку свою тип, тип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 штрипкой на ступн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трипка не горит в огн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уга, шуга идет по рек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типки красивая поп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лого, отлого к ре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попки спускается троп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па бодрит, как Рей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е, об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чери Рейха не по злоб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сню тяну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 Рей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о злоб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по доброте он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ром пою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очью кую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ые юбочки-мин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шелон для переселенце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озя к себе младенце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овозу пар развод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 ума младенку свод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ое небо по укло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текает на оборон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руд образует недокруг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липс слышится, как сту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бменивается поклон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ладен с ворона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труливает младен в сторон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младенки к ворон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тится дискоболка, ди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болка, кобылка, соколка н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льнейшая, иль он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ь она н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ютилась, а искупила, ис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пила усидчивостью первый не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таток своего лон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буквы А до 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лючительно, исключи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льно, ибо втор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 божьей искр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жли клитор, клито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рчит, как клюви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сные пуговки, пугов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ки ли, носы 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нули, или нул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б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ьмы и тьм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ягали свои ум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шь б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ла бы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ызга, брыз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испуг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нутри нее бес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еребро темнело, как ле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далеке, вдалек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пуля в рук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ы падкий был о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мужской любв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темнятни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него бы думами пол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ъяви, въяв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ник досветлятни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брел на пригоро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через сор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ей познал в разговор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нский сок в помидор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лка на мелком сдобн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делии од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лысная, залобн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тается, болтает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гун ей не питает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вместо сосу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облудит с интерес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дит меньше больше лес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ма на шее его сидит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орошивает и худ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смотрит она Иисусом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лохо ей с русским вкус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вязал, рея над худой молв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себе, полоску,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лостку в чулок св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мятную потомучка,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лючка кое-ка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за собой п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янул он, как сло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зыку на тро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слово на твердый зна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зерно на зла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яблоко на кула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боярыню на сунду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сердечко на сту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лишь бы думать ум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е шум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е чулк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отделаться язык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полоску не трог, не пла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ппа селений, г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ужается в сны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римые свои, х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нижая черт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саживаются на плот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вники, как куст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го молчат, а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роста их из пл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дувает в Иерушалам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низу сверху ватаг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алун на бумаг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я на ды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рисовывает доны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пит и лузгает о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мечки на бидон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ревно без повто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глубь укатив забор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равив из-под ша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сы свои и медали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два измыслил небылиц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лух досиня ослиц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пентюха на льди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упал в стремнин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ень-то кругом как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хри крутит, нарек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мона ежих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моржихе тих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уткий насморк, чу, прошел, пр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ел, страх, впрочем, впр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 пробра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зачем, а за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м он дьяволицу к Бог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желтому стог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небо забра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она ни гу-г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х, эх, чихает на лугу, на луг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зеленая вся она от страх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оло Бога она белая клювомах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тней самоопыл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арашка с неселени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горязонте скукотищ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ы, оттудова в жилищ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музыканту под зам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арашка, как дым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ятев до облак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н лепесткуется в альк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ад задиристые зву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рмонние сдевает брю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ал, как интервен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сера-голубой брезен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иссеня-черных лен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но познанное гор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хождения за мор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спрерывную гроз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Израиля вниз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й бахромчатый кус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рождения Христ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ивание желез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вставания с порез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орение заво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соловья и от удод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щение к прибор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положения по нора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значение втиран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позднений и зарани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едение кор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съедения бобр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иранье льдом барж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плавучести меж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оплуг, как микроскоп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вободит Господний гроб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br/>
        <w:t xml:space="preserve"> </w:t>
      </w: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черыжка в своем гробу, гро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 перевернулась, гр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грянул в кружеве молод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рь и листье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небу, по небу плывет звук, а не гне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если цветет жмы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навалено, навалено красных дын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воя колкая меж дере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ше грозы в жарын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зы брака меняют по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уда, Иуда строг, а не го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перепрыгивает, перепрыгивает дол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сверху, сверху огненного кус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ово, слово "капуста"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ом поворачивает, как глаго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хматую папку, пап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 над головой тарато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тит, как шапку, шап-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, льдистые от простор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и Б, А и Б лежат пеленой, пеле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наночной стороной, сторон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атируют парн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, они событья букварны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, они, демоничьи натур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, они с верхотур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х тридцати голов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ятся, по суровой, суров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нии низотуч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бо именно, именно Христос верхуч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ту на нем никакого, никакого космичье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та, черта из словаря девичьег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ы темныя манат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нмище пират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к в бараке краток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с деревянныя див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летели слив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еленей крапив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мазила молод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манатою худ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ит длинныя уд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чут его гол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 белее со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ается что л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тик, как колон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редь перрон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адь бидо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нгвином с камн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вился вольне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арства тен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ядь, у буквы "Ц"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мя на конц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п на венц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гремели гроз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доились коз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еняли поз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кня по слога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жик им по рог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моедский гам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О" само таит Анюту в Бен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льчика грехом ее боле ме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зарило в огненной Геен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не свое дел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говаривал, и годило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О" и криве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вочка хорошая, как Анюта плох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отпрыском порха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ходила суха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ухголовыми ядрами пуляют пуш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пускают смешк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ея сандалиях ремеш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нял-перенял ск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дороге о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мянника идио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рыв-перерыв ноч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елил руч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лову вин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олам с вод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тину молод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делил-разделил за гряд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раморных пл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х-ох голова вел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морозить ул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тащить к огн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изко-близко всюю родн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рятать в трусы клешн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катисто овц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еется у крыльц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ного жильц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чь его льет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ушка его вьет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нце его встаетс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творилась калит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аздевальню улит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етела, как нит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катывает тос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фра ее и кис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е, и лес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рал волюшку свою, как пер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аусовое в нед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умница, вумница, шля ядр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греховой, греховой скорлуп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злиной стоп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ыпи, трубы и куб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исказилась при передач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аза его, тем пач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рюканье в плач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, зияет бездна перед ни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лнышком пали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льзит позавчера нали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давеча взвили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олы, и развили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в громы и молнии, и схоронили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во мха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совестьлились они в верха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остников и помыслов в лопух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 более для ль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мат, как голо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жится за слов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манчивая наружнос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буквы, ея окружнос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ится на разбужнос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 сонность, и на ед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обабы, парит "У-2"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жужжалка его жи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омительный переход, перехо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лает он, он, он на восхо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горы, белый пароход, пароход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х, с утра по закону Ома, Ом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астились удары грома, гром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черного дома ушла истома, истом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х, усеялись деревья палками, палка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ья скрипят над галками, галка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сутки стучит красными копалками, копалкам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х, упрятано оно в место глухое, глухо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 оттуда синее тесто берет плохое, плохо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инайское поле сухое, сухо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ляга, как "ме-еее"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й железяке бы филином на холм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аз" в букашку скривлять во тьме,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пространство в сом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землицу ласкать хвост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 небесицу пускать ки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нтан с а-во-таким бант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 белой рубахе прит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разверзнулась бездна с вод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зайкнул восток молод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лайкнул волхв под звезд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айкнул ледок худ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ошеют с каждым дне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ое на мостке втрое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четвером они о своем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говаривают до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жук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рылья пятницы с облак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пускаются с васильк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ыпорхнул из лесу лягу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хвостик его поту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ердце летит, как пух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лово лепое не стуч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 барабаны и не строч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 пулеметы, и не звучи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вовсе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 овс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етет гладкая гор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 овальная жар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 игольная дыр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нятся умелы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лотые, серебряные, янтарные, январные, белы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и неумелы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вка ли на веретен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 чернозем ли, суглинок ли, подзол ли, червяк ли, ботинок ли на борон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 оранжевое ли в огн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ж в пыл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 моржовые рул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 трали-вал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йка на луж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ла, как флажок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лтый, желтый на снеж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мест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вой под кустам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ята цветами, цвета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узился в темнот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тенок, оттенок зеленый на лет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прохлады в теплот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девицей крас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ернулся, обернулся в опасн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изости от Богоматери прекрас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тука бела, бе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черная бы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ныне ла-ла-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лудь ея дуба, дуб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чет ба-ба-б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божия раб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й-ай-ай ея ячмень, ячмен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осится, тен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-ш-ш, отбрасывает очен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ы-ры-ры ея овсы, овс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ньше рос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авелевое, щавелевое в дрем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рявое, кудрявое семя по водоем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плывши, уплывши по такому, таком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оду из се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якого, сякого в мужские де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рга, пурга и вьюга с луга его послал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жды, однажды ежели женщину замела, замел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акушку на голов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макаку в мураве, мурав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молитвой в оправе, да в клюве, клюв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ла с ее интересом, интерес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лицом сом, со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жды дважды с псом, пс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еивала плясом, пляс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ску над Спасом, Спасом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т кротким гласом, глас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щету в лесу, лес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брызгивал по индусу, индус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елкал орешек, как осу, ос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н травяной покр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кругу дерев он таков, таков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лоть до Израиля, дающего кр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ките подле луж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ебес слетают стужи, стуж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ы стоят лысые, это уж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о обвал преградит пу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птичьему гаму, сверкнет жуть, жут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ждик даст Иисусу усну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рятся волны на просторе, простор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видном месте вместе они на море, мор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дворов сто на помидоре, помидор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, размокропогодило к утру, утр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, свою отпрыск в отпуск сестру, сестр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 ветру умыкнул на миру, мир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альцем, зеркальцем в седьмой день шестым, шест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бодком по грудям пустым, пусты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гудя обводя золотым, золоты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й, как поет про Христа вахте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лавучем учреждении сесте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их на весь шате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ними предрассветн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ется голос кругосвет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ов лисичек безответн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, ах на липовой аллее, алле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ивается белее, беле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ьбатроса на сыне, серебряника на глине, матроса на рее, ре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еет мотор трамвайн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него ложатся тайный, тайн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т небесный, звук случайн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рбарис колючий и могучи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, стоячий и бегучий, бегуч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нь отбрасывает в жгуч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день алый и подтал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щет отзвук запоздалый, запоздалы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ыватель прет усталы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носливый солдат в страд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лебную стоит, стоит на льд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водорослями в пруд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ер плывет, плывет, как лод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олдатского одногод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жандармского околот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ром, что молодой, а красивы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огодок слезает с ивы, срезает мужчине слив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разлучные с дикой нивы.</w:t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лкие своды в глух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инции, провинции на сух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ге стоят над сох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илие дичи окрес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лака, облака сходит с мес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коричневый шес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ин ухает, как сов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еменилась, высеменилась тра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оечнику в рукав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блоко не горчи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о кушает, кушает маму и влачи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знь ее, и сердцем стучит, и мычит, и не по-русски учит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 мо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и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туп свежего воздуха в ле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ог обеспечивает, а Бес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брава, дубрава с южных небес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ускается, как сынишк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свою, мохнатый мишк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му, маму, и выскакивает мышка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ы рано занеслис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ды поздно пронеслис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уда, откуда ни возьми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вдали на севере на снег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гли дрова на каждом шаг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на юге на луг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ихотворение, как старение терпимое природ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дные обрушивает свод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египетские брод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мы из тьмы завихрились по небеса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буз разбойничает сам,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ыни скачут по лес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ет чужбина на горе, гор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стор оттуда на заре, заре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зет по утренней жаре, жар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лодые побеги внизу, вниз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лекают на небо грозу, гроз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снут улицы на лозу, лоз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дости жизни туда, ту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летают, как холода, холод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ежит по Христу вода, во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м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3 августа 2001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ежал далеко вперед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вечернему озеру лед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до неба он достае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жная почва в ноч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ыпается на кирпич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еленые бьют ключ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естрели цветы втроем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-Отец, Бог-Сын и водое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нулись в тот про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вовых семейство под гор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раве зеленой и сыро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вет, живет вечернею поро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бороздили землю плуг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утри песчаной вьюг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ывут, плывут одинаковые струг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олесили они округ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ю по еврейскому луг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едины дети выросли и ушли в тайг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жили свое Иисусово гор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ядя на мор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а пург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дя на берег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онится к вечеру день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дрявому мальчику лен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диться на пен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езовый под кус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мородиновым на крутом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регу на пус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е возле вод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ени, от бед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ьше, чем волхв от звезд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кая буря на туч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чернюю на ползучу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олумгла на колюч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сокую воду ясну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ожится на деву красну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стлявую и бесстрастную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ятный голос по свет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ыкается по цвету 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рому, и смерти не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нское "эр" с лысой гор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ится в тартарар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 ветвях раскачиваются школяр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яблок осталась од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эм", и над нею сос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елкие семен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брасывает с конц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эн" своих на скворц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вангельских и тунц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-оп, обеспечил семь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ный ворон, и на скамью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ожил он маму сво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"/>
    <w:basedOn w:val="Normal"/>
    <w:qFormat/>
    <w:pPr/>
    <w:rPr>
      <w:sz w:val="24"/>
      <w:szCs w:val="24"/>
    </w:rPr>
  </w:style>
  <w:style w:type="paragraph" w:styleId="1">
    <w:name w:val="Ñòèëü1"/>
    <w:basedOn w:val="Normal"/>
    <w:qFormat/>
    <w:pPr>
      <w:ind w:left="2552" w:hanging="0"/>
    </w:pPr>
    <w:rPr>
      <w:sz w:val="24"/>
      <w:szCs w:val="24"/>
    </w:rPr>
  </w:style>
  <w:style w:type="paragraph" w:styleId="2">
    <w:name w:val="Ñòèëü2"/>
    <w:basedOn w:val="Style12"/>
    <w:qFormat/>
    <w:pPr>
      <w:ind w:firstLine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0:20:00Z</dcterms:created>
  <dc:creator>Boris Berdichevski</dc:creator>
  <dc:description/>
  <dc:language>en-US</dc:language>
  <cp:lastModifiedBy>Boris Berdichevski</cp:lastModifiedBy>
  <dcterms:modified xsi:type="dcterms:W3CDTF">2001-10-01T00:20:00Z</dcterms:modified>
  <cp:revision>2</cp:revision>
  <dc:subject/>
  <dc:title>***</dc:title>
</cp:coreProperties>
</file>