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Леонид  НЕТРЕБ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ПОЛЯРНЫЕ  СОВЫ  С  ДИЭЛЕКТРИК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  <w:u w:val="single"/>
        </w:rPr>
      </w:pPr>
      <w:r>
        <w:rPr>
          <w:rFonts w:eastAsia="Times New Roman Cyr" w:cs="Times New Roman Cyr" w:ascii="Times New Roman Cyr" w:hAnsi="Times New Roman Cyr"/>
        </w:rPr>
        <w:t>Что такое конденсатор? Ни за что не угадаете. А это вот что: две полярные совы с диэлектрико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огда не спорю с дураками и шибко грамотными – себе дорож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поскольку кругом, как на подбор, одни такие (сам я человек средний), то по большей части приходиться вести себя нейтрально. Молчать или улыбаться из вежливости – на глупости одних и умничанья других. Поэтому в коллективе меня за глаза называют соответственно жизненной позиции: вежливый молчун. Или: улыбчивый молчун. Без всякого там сарказма, беззлобно. Я не против – ведь, получается, ни умным, ни глупым зацепиться не за что. А злиться им и без меня есть на кого – друг на друга. Энергию девать некуда. Умные аж трясутся, когда их не понимают глупые, а глупые скрипят зубами на грамотных – за то, что из понятных вещей делают невесть чт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по молодости пробовал в такие «полярные» диалоги впрягаться. Результат – сами знаете какой: двое дерутся, третий виноват. Нет уж, я лучше губы растяну, когда меня в свидетели привлекают (скажи, мол, принципиально, как на твой взгляд, на чьей стороне правда?). Где понимающе, где нейтрально – улыбнусь. Или сделаю вид, что не расслышал, или задремал, или – некогда мне. Интересно, но некогда – извините, опаздываю, побежал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, увы, убежать не всегда получается. Работа така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работаю я дежурным в оперативно-выездной бригаде, ОВБ по-нашему. Обслуживаем электрические подстанции, которых множество по нашему району разбросано. Постоянного персонала на этих объектах нет, поэтому обслуживает их ОВБ: водитель «Зила», на котором перемещается бригада, и два электромонтера. Один из электромонтеров – я. Работа мне в общем нравится (до пенсии бы на такой протянуть), особенно летом: целый день колесим по проселочным дорогам – природа, сады, огороды неохраняемые. И от начальства далеко, сами себе хозяева: приехали на подстанцию, осмотрелись, кое-что включили-отключили, подкрутили, смазали, грядочки пропололи (там у нас картофельные делянки имеются) перекусили, поспали в тенечке – и айда домой. Так что, повторюсь, ничего так работа. Если б еще компаньоны мои больше помалкивали…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ается, троих нас как будто специально скомплектовали по интеллектуальному признаку. Я, как уже объяснял, средний, по моим понятиям – нормальный человек. Двое других – полярные. Я их про себя называю полярными совами, что, конечно, не совсем правильно. Но мне так нравится. Игра слов. На основе ассоциаций, как говорит мой напарник Ник Саныч. Из «умный-дурак» получается слово «полярные», потом к нему само собой прикрепляется «совы». Там где полярные совы, там и северные олени. Олени, значит рога, где рога, там рогоносцы. И так далее, можно вообще чёрте что получить. Люблю, значит, словами играть. Молча, про себя. А что мне остается делать, когда эти двое моих компаньонов каждый раз занимаются одним и тем же, своими бесконечными пустопорожними спорами! Вот и еду между ними, обзываю их про себя то совами, то рогоносцами, где прикорну, где прикинусь, что задремал, где улыбнусь невпопад. Честно сказать, надоел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говоры, как правило, начинаются и продолжаются в машине, где у каждого свое место. Водитель Лёшка, молодой парень, чернокудрый красавец и алиментщик, как и полагается, на своем месте, за рулем. (Я его однажды, для игры слов, окрестил бараном – как нельзя подходит: кудрявая голова над баранкой. Мозги тут ни при чем, хотя и эту тему можно было развить.) С другого краю – пожилой электромонтер с высшим образованием Саныч, гроза доски почета, как про него говорит Лёшка. «Подпольная» кличка Саныча – Президент. Я, понятно, посредине, между двух огней или полюсов (у меня средне-специальное). Как диэлектрик, по-нашему говоря. Если уж совсем по-нашему, по-электрически, то бригада наша – сущий конденсатор с двумя разноименными полюсами и диэлектриком. Заряженный, стало быть, конденсатор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у вот, например, каждый раз в машине происходит приблизительно следующий разговор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инает обычно Лешк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Сосед у меня, мужики, – убил бы. Или, как говорил мой бывший хохол-тесть, «вбыв бы»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зидент пока молчит. Поскольку Лёшка упорно смотрит на меня, я улыбаюсь и поднимаю вверх брови. Это можно понять двояко – как одобрение Лёшкиной решительности и как вежливый вопрос: а в чем конкретно дело?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ёшке того и достаточно, он продолжает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Да, хороший тесть был. До сих пор жалко: сало, бульба, горилка, «вар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э</w:t>
      </w:r>
      <w:r>
        <w:rPr>
          <w:rFonts w:eastAsia="Times New Roman Cyr" w:cs="Times New Roman Cyr" w:ascii="Times New Roman Cyr" w:hAnsi="Times New Roman Cyr"/>
        </w:rPr>
        <w:t>ники»… А сосед, блин, в коридоре встретишь – весь из себя такой приветливый и невиноватый. А иногда, сволочь, как врубит с утра свой музыкальный, чёрт бы его побрал, центр, так думаю: выйти, что ли, в коридор, позвонить в дверь, а как чайник высунет, так сковородкой по чайнику!… Кажись, у него вместо мозгов одни низкие частоты: бух-бух. Поел-поспал – опять: бух-бух! Ну, честное слово – «вбыв бы»!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зидент наконец отзывается, задумчиво глядя на дорогу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Каждому человеку, Лексей, хочется быть в чем-то непохожим на других. И когда не хватает способностей или ума на реализацию желанной оригинальности, такой человек просто шумит: голосом, музыкой – какое-никакое, а своеобразие. Или, из той же оперы, чтобы доказать что-то, хватается за последний аргумент – за посуду, например…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Вот-вот, – простодушно подхватывает Лёшка, – у меня жена, тоже, бывало, как что, так хвать за тарелку, за летающую, как гуманоид. Во! – он откинул ладонью кудель ото лба, в сотый раз показывая черепной шрам. – А вот тесть – душа-человек, и сообразительный. Не то что некоторые. Меня понимал – как никто, – здесь Лёшка осуждающе зыркал на Саныча. – Без всяких завихрений. Ему тоже доставалось. Мы, с ним, бывало… А наутро претензии от супруги – мне одному. А я весь из себя такой невиноватый, говорю, ты чего шумишь, все нормально. Сейчас только анальгинчик пивком запью – и опять как огурчик. А!… – он в сердцах отмахивает рукой, чуть мне по уху не задевает, видимо, отгоняя душещипательные воспоминания, уверенный, что мы его не пойме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колько минут едем молча. Хорошие минуты. Но, чувствую, конденсатор подзарядился. Скоро начнет понемногу сбрасывать кулоны, пробивая диэлектрик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ексей приступает к «основному» разговору. Последовательности на первый взгляд никакой, но всем понятно, что связь с предыдущими словами, сказанными в этой кабине, и не только сегодня, довольно крепкая. Для всех троих это всего лишь продолжение бесконечной идеологической драмы, построенной на диалоге, с одним зрителе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По идее, Саныч, нужно быть проще…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Простота хуже воровства, – устало, но привычно отзывается Президент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ёшка делает вид, что не слышит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– …</w:t>
      </w:r>
      <w:r>
        <w:rPr>
          <w:rFonts w:eastAsia="Times New Roman Cyr" w:cs="Times New Roman Cyr" w:ascii="Times New Roman Cyr" w:hAnsi="Times New Roman Cyr"/>
        </w:rPr>
        <w:t>Потому что мир прост, мы сами его усложняем, – в этой нейтральной, но, как ему кажется, глубокомысленной формуле Лёшкино предложение на мир. Дескать, Саныч, будь простодушнее, последний раз прошу, не умничай и не делай из меня дурак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Президента не задобришь, справедливость для него превыше всего. Явно, он не читал Дэйла Карнеги. Как, впрочем, подавно не читал его и Лёшка. Я тоже, можно сказать, мало знаком с этим Дэйлом. (Вот, пожалуйста, ассоциация: «Чип и Дэйл спешат на помощь» – ха-ха, игра слов. Мультфильм такой есть голливудский. Или диснейлендовский. Не знаю, как Чип, но Дэйл иногда, чувствую, мне помогает.) Итак, знаком я с этим американцем, кажется, очень мало, читал только один отрывок из той, всемирно известной, книги в каком-то журнале. Но все же мне запомнилось, как кажется, наиболее важное: не пытайтесь исправить человека, не дайте ему, дураку, почувствовать ваше превосходство, ему это жуть как не понравится – со всеми вытекающими последствиями (проще: своей глупости он вам ни за что не простит). Но что поделаешь: не читал об этом Президент, не читал. Поэтому говорит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Я тебе так скажу, Лексей… – Кстати, в том, что Саныч, горожанин до мозга костей, называет Лёшку Лексеем, на деревенский лад, есть тоже определенная месть Лёшкиной простоте: ведь все, в том числе и я, называем Президента полным именем – Николай Александрович или хотя бы, когда гайки крутим, для быстроты, коротко – Ник Саныч. (В свое время у меня из Ник Саныча получился Никсон – отсюда и тайная кличка: «Президент». Так что Президент он даже не простой, а американский.) Один Лёшка упрямо обращается к нему по-своему: Саныч. Звучит вроде как уменьшительно. – Я так скажу, – говорит Президент, – все глупости, которые происходят в мире, все войны, – оттого, что кто-то хочет по-простому решить сложные вопросы. Рубанул по-македонски и всё, нет гордиевого узла. А что всё-то? Гордиев узел – миф, а простак и глупец, для твоего сведения, слова синонимы. По большому счету, простота, ограниченность – всегда агрессивны. Поэтому, в частности, нельзя простых людей пускать во власть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Вот я и говорю, – якобы поддерживает его Лёшка почти с радостной интонацией, – все глупостями занимаемся, политическими играми, все сюсюкаемся. Взять хотя бы с этими, как их, чухонцами разными, на Кавказе. Жахнуть бы ракетно-бомбовым ударом, стереть с лица земли, распахать и засеять!… Жалко? А мы для жалостливых и историков там разных на этой пашне огро-о-омный памятник поставим. С надписью: жили здесь в таком-то веке такие-то скифы, от которых наши казаки форму переняли. Потому что главное – память!.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С чухонцами… – вздыхает Президент, – м-да, – он заглядывает мне (именно, мне) в лицо: география – два, история – два. Между прочим, политика это искусство возможного. – Президент делает характерную паузу, глубоко вдыхает и затем выпускает воздух толчками, открывая и закрывая рот, со звуками, похожими на междометия: “Э-ммм… Э-ммм…” – как будто внутренний инструмент настраивает. За этим обычно следует небольшой, но содержательный монолог. Точно: – А если более широко посмотреть, то жизнь – это сплошной компромисс. Ты вот на себя посмотри, какой ты ни крутой (я бы сказал – безответственный, за слова не отвечаешь), какой ни категоричный, а все же, как с утра встал, так и пошел на компромисс. А именно. На работу не хочется – а топаешь. Завгара за вора считаешь – а руку тянешь. И так далее. До самого вечера. А ночью еще и с женой на какой-нибудь компромисс идешь… И по большому счету, знаешь, чем мы с тобой друг от друга отличаемся в своих рассуждениях?… Вот чем: то, что я говорю в этой твоей кабине, мне не стыдно сказать ни на собрании профсоюзном, ни на митинге, ни на… какой-нибудь генеральной сессии ООН. А тебя за приличный стол с твоими речами просто не пустят. А кушать захочешь – враз по-человечески заговоришь. Так-т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то хорошего в этих “полярных совах” – научились не перебивать друг друга. (Иначе, кстати сказать, мне гораздо труднее было б промеж них сидеть.) Поэтому Лёшка только откровенно зевает. Одного зевка не хватает на весь монолог Президента, поэтому выдавливает из себя второй и третий – научился. Лёшка про “жизнь – компромисс” уже сто раз слышал, это для него сложновато, вникнуть из принципа не пытался, поэтому и на сей раз старательно пропускает философию мимо ушей. Были бы на этих ушах заслонки – непременно задвинул бы. К тому же, тема жены для него болезненна в любых вариантах, если она начата не самим Лёшкой. Поэтому он пытается несколько сменить тему: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Саныч, ты мою систему знаешь. Я бы всю эту мусульманию – грузин там разных, армян…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Кстати, для общего развития: грузины, между прочим, и армяне, так же, как и осетины, – христиане. Причем, к примеру, грузины христианами стали,  за несколько веков до русских и хохлов. Привет бывшему тестю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Да ты чё, Саныч, – Лёшка искренне смеется, – говори, да не заговаривайся: они ж чёрны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Какой, ты, Лёшка, все-таки дремучий, – Президент закатывает глаза. – Там ведь, среди “чухонцев”,  Лексей, к твоему сведению, кроме боевиков, большинство – мирные люди. Мирные, понимаешь, Лексей, люди, понимаешь? В том числе твои братья по крови… По вере, если ты во что-то веришь…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Во-первых, Саныч, бога нет. А ради хорошего дела кому-то и пострадать не грех, – весело парирует Лёшка. – Война-с! – грамматический изыск с частицей «с» звучит откровенным издевательством над собеседником-грамотеем. – А як же-ж!… – в довершение диалектического вывода восклицает он с глумливой подвывающей интонацией, радостно клацая крупными ровными зубами и причмокива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Категоричность – не от души, сиречь не от бога, а бескомпромиссность не от ума, – тоже быстро реагирует Президент. Демонстративно выглядывает из-за меня, хотя Лёшку ему видно и так, многозначительно проговаривает: – Но что поделаешь, глупость и душа – понятия несовместимые, я только недавно это понял. Ну да ладно, – он светло улыбается, – что это я все про недосягаемое… Хорошо, Лексей, допустим. Бомбим! Но. Ты летал когда-нибудь над горами? А ну-ка, прикинь – прости, господи! – сколько нужно бомб – в горах, в горах! – чтобы уничтожить одного врага? То-то, лоб наморщил – нету столько бомб. – Он опять обратился к «диэлектрику», то есть ко мне, пренебрежительно кивая на Лёшку: – Артиллерист, а?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“вдруг” замечаю, что у меня развязался шнурок на ботинке, торопливо наклоняюсь и сосредоточенно отдаюсь возникшей проблем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Лёшку иронией не прошибешь. Он успокаивает Президент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Вот я и говорю, Саныч, не нужно усложнять. Нужно попроще, попроще. Ядерную боеголовочку – и нет проблемы. Одной достаточно. Дешево и сердит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ыч трясется в истерическом смехе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А мы-то, мы-то?! Сами-то, сами?!… Ядерное облако, радиация. Это же самоубийство! – он опять обращается ко мне: – Лексей как хочет, а мы с тобой – пас. Воистину… – смех его просто душит, – воистину, не бойся умного врага, а бойся друга-дурака!…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Ничего, – Лёшка тоже демонстративно обращается ко мне и даже трогает за плечо, мол, не дрейфь: – мы дождемся ветра соответствующего направления, чтоб на нас не дуло, и жахнем! Ховайся, кто может!…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Да-а-а… – обреченно тянет Президент, – невероятно низкие частоты. Воистину, «вбыв бы», прости господи!… – И опять обращается ко мне: – Такой у нас, понимаешь, народ: не всякий политик шофер, но каждый шофер – политик!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этом разговор прерывается. Остаток пути преодолеваем молча. Я пытаюсь фальшиво дремать, делая вид, что ничего не произошло. Исподтишка наблюдаю за обоими. Президент вместе с сигаретой дрожащими руками достает таблетку валидола, тайком сует ее под язык. Закуривает. Лёшка беспечно жует резинку, периодически посматривает в зеркальце под потолком кабины, поправляет кудрявый чубчик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я отношусь к каждому из них, к Лёшке и Президенту? Вроде бы, как оцениваю, так и отношусь. Лёшка – рубаха-парень, рубаху же последнюю и отдаст. Незлопамятный, нежадный. Что еще коллективу надо? Правда, иногда бывает пошл и груб, в смысле, неадекватно ситуации пошл и неадекватно груб. Но при “языковой” решительности, даже жёстокости – жесткости в нем ноль, мухи не обидит. Президент – сам себе на уме, независимый. Много знает. Иногда по лицу гуляет тень гордыни и презрения – без конкретики, но все равно неприятно. Словом, у меня нашлись бы претензии к тому и другому, но обоих, в принципе, жалко. Наверное, потому, что во мне есть и от того и от другого. Мне не хочется, чтобы они ругались. Я хочу их навечно примирить – худой мир лучше доброй ссоры. Но с кого из этих “полярных сов” и “рогоносцев”, “барана” или “президента”, начать?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решил начать с Президент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жды утром, перед выездом на линию, пока Лёшка бегал к диспетчеру за путевкой, я обратился к Президенту. Мол, Николай Александрович,  ты Дэйла Карнеги читал?… То-то. Заметно. Очень жаль. Ты же, Ник Саныч, чего греха таить… У тебя же, между нами говоря, мозгов побольше. Вот и пойди Лёхе навстречу, снизойди, так сказать, попытайся взглянуть на мир его глазами, может и поймешь его как-то. Ведь понять – значит простить. Глядишь, и рассосется эта неприязнь, и перестанешь ты валидол грызть, а он, Лёшка, по твоему благому примеру тоже, возможно, постарается на твою точку зрения встать, хотя ему-то в этом будет и трудноват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что бы вы думали, «сложный» Саныч вдруг сразу же и выдал «простую» формулу, прямо как его вечный оппонент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А, понял: клин клином вышибают! Что ж, попробуе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даже удивился, как он быстро все подсек и перестроился на простецкий ла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шел Лёшка. Поехали. Началось все как обычн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Мужики, а я сегодня грядки свои полоть не буду – нехай им, кукарекают, как говорил мой тесть, – не выспался. Сосед, блин, заколебал…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А ты его «вбый»!… Чтоб спать не мешал! Чайником по сковородке!… – оптимистично посоветовал Президент, вальяжно закурива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ёшка осекся, но быстро «восстановился», видимо, относя «президентский» совет на хорошее настроение Саныча. Миролюбиво ответил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Ну ты даешь, Саныч. В принципе, сидеть не охота. Хотя, по системе, от сумы и от тюрьмы не зарекайся, как говорится… Я жене тоже говорил: мне за тебя, дуру, сидеть не охота, но жить, элементарно, тоже хочется. Во! – он опять показал шрам на голове. – А тесть…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Не-е-т, Лексей, – вкрадчиво, но настойчиво прервал его Президент. – Ты ведь умный парень, надо было с ним – нет, не с тестем, а с соседом – по-умному. Чтобы раз, но навсег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н Президента показался мне зловещим, но для Лёшки эта явная наигранность оказалась пока недоступной. Не привык он, чтобы Президент говорил о чем-то несерьезно – вот в чем дело. Поэтому мог оценивать слова Президента как угодно, но не как глупую шутку или, тем паче, как утонченное издевательство. Потому что если раньше Президент и издевался, – что было, то было – то как-то по-другому, как-то это было очень уж понятно и, кстати, поэтому необидно (расстраивался после этих «издевательств», почему-то, сам Президент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зидент стал посвистывать и строить глупое лицо, с преувеличенным вниманием глядя на дорогу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Ну и что я должен относительно этого соседа-придурка делать? – Лёшка надеялся получить практический совет. Какую он ни испытывал неприязнь к Президенту, а все-таки считал его вполне образованным. – В правоохранительные органы, что ли заявить, пусть оштрафуют за хулиганство? Он же общественный порядок нарушает – лишает граждан заслуженного покоя. Весь подъезд страдает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зидент улыбнулся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Да ну что ты, Лексей, сам же говорил: менты – колуны, и те невпопад, судьи – грабли, и те дырявые; всех бы в одну подсобку с мелкой решеткой, да запереть. Не-е-ет. Здесь надо мозги включить. Я бы вот что тебе посоветовал…, – тут Президент сделался очень серьезным, как будто выступал на профсоюзном собрании. Нахмурил брови, губы в узел собрал. С таким выражением лица он просто не мог иронизировать – так я до сегодняшнего дня думал. Понизил голос и даже оглянулся, хотя оглядываться в кабине не на что, разве что на календарь с голой женщиной. – Только ты потом, ежели раскусят, никому не говори, что это я тебе посоветовал. Идет?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шка кивнул и аж рот открыл – само внимани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Ты его, прости господи, попробуй… поджечь. Да-да, что вылупился: сгорит и нет проблем. Все соседи спасибо скажут. Заодно, и слава Герострата тебе обеспечена. Знаешь, мужик был один в Древней Греции, Герострат. Простой такой мужик. Храм сжег – и прославился!… Дешево и сердит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Лёшки вытянулось лицо, он испуганно взглянул на мен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Да ты что, Саныч… Николай Александрович… Нашел тоже древнего грека. Я, конечно, никому не скажу про твой, извини, Герострат, но и делать этого, понял, не буду. Что у меня, файлов не хватает, что ли? Я же, кажется, русским языком сто раз говорил, что сосед этот – через стенку живет, двери рядом. – Видно было, что Лёшка обиделся: – Ты, Ник Саныч, прости господи, наверное, хочешь, чтобы и я заодно, в принципе, сгорел, а? Со всем имуществом…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Ах ты, незадача!… – Президент озабоченно схватился за подбородок, шумно потер дневную щетину. – Забыл, забыл, Лексей, извини. Сам-то ты, конечно выскочил бы, а вот имущество – конечно. Конечно, в принципе, конечно. Но с другой стороны, Лексей, по идее, память все-таки останется: был такой телевизор, был видик, костюм выходной… Ведь главное – память? Ты же сам говоришь: «война-с!» Ради нужного дела кому-то и пострадать не грех! По системе-то, а! А як же-ж!.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Ты, Саныч, хрен с мыльницей не путай…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Президента было уже не остановить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А чего ты, это самое, Лексей, боишься? Выход есть! Дождись ветерка, чтобы на тебя не дуло, и жахни с утречка! Запусти ему красного петуха, нехай ему – как говорил тесть, – нехай кукарекает!… – последние слова Президент не произнес – почти провизжал и несколько раз хлопнув себя по толстым бедрам, заливисто, прямо-таки счастливо закашлялс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ёшка замолчал и больше до самой подстанции не проронил ни слова. Президент попросил остановить машину возле первого сельского магазина, вышел, купил жевательную резинку, чего за ним раньше не замечалось. Сел обратно в кабину. Под общее молчание неумело вскрыл упаковку, ссыпал на ладонь несколько белых подушечек и лихо, как басмач управляется с насваем, отправил жвачку в рот. Оставшуюся часть пути жмурился как кот на теплой печке, сопел, ароматно жевал и улыбался, не глядя на нас, своих попутчико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ёшка долго играть в молчанку не умел, поэтому по обратной дороге заговорил, правда, на «нейтральную» тему и обращался теперь исключительно ко мне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Мотор что-то не тянет, чхает. Карбюратор!… Я завгару говорил…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А ты поставь туда карбюратор от… «Краза»!… – подал голос Президент, бескультурно чавкая и тяжело дыша – огромная жвачка мешала дыханию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ёшка, казалось, совсем не обращал внимания на дорогу, потому что демонстративно смотрел на меня и даже попихивал локтем в бок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Между прочим, народ у нас такой – сплошные советчики. Кругом профессора. По идее, прежде чем советовать, нужно хотя бы иметь элементарные представления. Я бы, конечно, мог, ликбез, там, прочитать по устройству автомобиля… К примеру, о том, что «Краз» это дизель, а на дизелях карбюратора нет. Но зачем?… Время только терять… Нет, глупость неистребима!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Это точно, – вздохнул Президент и тоже обратился ко мне, речь его изменилась, стала карикатурной, как будто у него разбух язык: – А я так думаю, что со всех автомобилей нужно карбюраторы да дизеля поснимать и заменить на турбины! На ядерном топливе. Для скорости. Раз – и никаких проблем!… Дешево и сердито. Ух-ты, ах-ты! – все мы космонавты!…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ёшка тронул меня за рукав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Между прочим, я тоже обижаться могу. Если кто-то думает, что может долго испытывать мое терпение, тот глубоко ошибаетс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зидент, не обращая внимания на реплику Лёшки, продолжал свои предложения по модернизации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–…</w:t>
      </w:r>
      <w:r>
        <w:rPr>
          <w:rFonts w:eastAsia="Times New Roman Cyr" w:cs="Times New Roman Cyr" w:ascii="Times New Roman Cyr" w:hAnsi="Times New Roman Cyr"/>
        </w:rPr>
        <w:t>И крылышки к автомобилям поприваривать!… А потом – ж-ж-жж!… К чухонцам на Чукотку через страну Мусульманию, а оттуда, рукой подать, на Кубань, к тестю на вар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э</w:t>
      </w:r>
      <w:r>
        <w:rPr>
          <w:rFonts w:eastAsia="Times New Roman Cyr" w:cs="Times New Roman Cyr" w:ascii="Times New Roman Cyr" w:hAnsi="Times New Roman Cyr"/>
        </w:rPr>
        <w:t>ники – ж-ж-жжж!… Ховайся, кто может!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ж слюна в разные стороны. А щека, которая обращена к нам, со смешным пузырем от жвачки, как будто действительно вареник «ховает». Или «хавает». Ну, ребенок да и только, если б не морщины и не комплекц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подъезжали к своему диспетчерскому пункту, рабочий день заканчивался. Признаться, сегодня он показался каким-то долгим, я устал больше обычного. Устал улыбаться этим полярным совам, рогоносцам, президентам и баранам, дремать, смотреть на дорогу и на часы. Слушать эту комедию. Аж голова разболелась. Лёшка, видно, разделял мои ощущения, потому что сказал, останавливаясь и глуша машину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Какой-то ты сегодня, Саныч, невиноватый. Ты мне сегодня, в принципе, почему-то поднадоел, аж голова разболелась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Это ничего, тьфу-у!…– засмеялся Президент, вылезая из кабины и далеко отплевывая огромную жвачку. Если у кого-то из нас сегодня было хорошее настроение, то это у него. – Ничего, Лексей, в принципе, будь проще: анальгинчик пивком запьешь – и опять как огурчик, и с файлами полный порядок. Никакие гуманоиды не страшны!… В летающих тарелках.  Пока! – он со всего маху хлопнул дверце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задержался в кабине. Лёшка вздохнул, провожая взглядом бодро удаляющегося Президента, похожего сейчас на медвежонка Винни-пуха, грустно покачал бараньей головой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Жалко, в принципе, Саныч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А в чем дело? – я сделал «невиноватое» лиц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шка чуть ли не взорвался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Ты что, не видишь, что у него, кажись, крыша поехала! Маразм, в детство впал, кажись… Ему ж проверяться нужно!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, как уже было сказано, обычно не вмешиваюсь в чужие разговоры и не реагирую на чужие оценки, но тут почему-то не выдержал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Алексей, ты себя не узнал?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верное, я в тот момент смотрел на Лёшку как-то необычно, потому что он слегка заволновался, глянул в зеркало заднего вида, даже провел ладонью по щеке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что такое?… Все нормально.</w:t>
      </w:r>
    </w:p>
    <w:p>
      <w:pPr>
        <w:pStyle w:val="2"/>
        <w:tabs>
          <w:tab w:val="clear" w:pos="720"/>
          <w:tab w:val="left" w:pos="513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 Cyr" w:hAnsi="Times New Roman Cyr" w:eastAsia="Times New Roman Cyr" w:cs="Times New Roman Cyr"/>
        <w:i/>
        <w:i/>
        <w:iCs/>
        <w:sz w:val="20"/>
        <w:szCs w:val="20"/>
      </w:rPr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Леонид Нетреб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iCs/>
        <w:sz w:val="22"/>
        <w:szCs w:val="22"/>
      </w:rPr>
      <w:tab/>
    </w:r>
    <w:r>
      <w:rPr>
        <w:rFonts w:eastAsia="Times New Roman Cyr" w:cs="Times New Roman Cyr" w:ascii="Times New Roman Cyr" w:hAnsi="Times New Roman Cyr"/>
        <w:i/>
        <w:iCs/>
        <w:sz w:val="22"/>
        <w:szCs w:val="22"/>
      </w:rPr>
      <w:t>Полярные совы с диэлектриком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58635</wp:posOffset>
              </wp:positionH>
              <wp:positionV relativeFrom="paragraph">
                <wp:posOffset>698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?????1"/>
    <w:basedOn w:val="Normal"/>
    <w:qFormat/>
    <w:pPr>
      <w:spacing w:lineRule="auto" w:line="360"/>
      <w:ind w:firstLine="720"/>
    </w:pPr>
    <w:rPr/>
  </w:style>
  <w:style w:type="paragraph" w:styleId="2">
    <w:name w:val="?????2"/>
    <w:basedOn w:val="1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13:11:00Z</dcterms:created>
  <dc:creator>Netrebo</dc:creator>
  <dc:description/>
  <dc:language>en-US</dc:language>
  <cp:lastModifiedBy>Boris Berdichevski</cp:lastModifiedBy>
  <dcterms:modified xsi:type="dcterms:W3CDTF">2001-10-14T23:27:00Z</dcterms:modified>
  <cp:revision>2</cp:revision>
  <dc:subject/>
  <dc:title>Polarnye sovy</dc:title>
</cp:coreProperties>
</file>