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Чистая правд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Красивое у тебя имя. Полиграция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ля эльфины самое обыкновенно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У вас, у эльфов все такое красивое, и сами вы такие прекрасны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Спасибо. Но как ты можешь судить, ты же никого из эльфов никогда не видел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ато я видел тебя, и мне этого достаточ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Спасиб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необыкновенна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апротив, самая обычна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спорь со мной. Ты волшебна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Это правда, но опять-таки все эльфы волшебники. Но я очень молодая и ещё только учус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Я не в том смысле. Ты волшебная в особенном смысле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Это, наверное, потому, что ты ко мне относишься не так как ко вс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к тебе отношусь, как могу относиться только к тебе. Я тебя любл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торопишься ли ты? Часто ты такие слова говоришь девушкам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икогда не говорил. Ты мне не веришь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ерю. Я тебе тоже любл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равда?!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равда. Я давно уже вся тво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тебя поцелую, можно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ак же ты это сделаешь? Ты такой большой, а я маленька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и дышать-то на тебя боюс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бойся. Когда-нибудь, может быть, мы с тобой пойдем к волшебному водопаду…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Что это такое? Почему он волшебный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тому что там каждый влюбленный может соединиться с тем, кого любит, ведь он может сделать маленького большим, а большого маленьким. Ненадолго, правда… Но ведь надолго и не надо, правда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равда. Ой, нет, надо, конечно надо. Навсегда. Хочу навсегда быть с тобой одного рос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спеши с этим. И вообще. Не забывай, что мы ещё так недолго знакомы. Наша любовь ещё только начинает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о она уже такая сильная, что я живу только ей, и ни о чем ином не могу думать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Подожди. Не спеши. Я же ведь уже сказала, что я – твоя. Разве тебе этого не достаточно? Разве ты мне не веришь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тебе верю во всем, любимая. Я буду послушным, только не улетай!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о мне же надо, ты же знаешь ведь. Милый, я же сказала, что я – твоя, и я вернусь к теб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Когда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Всё время буду возвраща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о если я захочу вдруг тебя увидеть, как мне дать знать? Где тебя найти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– Ты все равно не найдешь меня. Я сама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Не улета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вернусь, и буду приходить к тебе много-много раз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автра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Завтра, или послезавтра, или послепослезавтр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ы мне будешь сни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очень ра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Я хочу, чтобы и я тебе приснил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Так и буде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о свид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– До встречи во сне.</w:t>
      </w:r>
    </w:p>
    <w:p>
      <w:pPr>
        <w:pStyle w:val="TextBodyIndent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И она улетела. Дома её ждали кухня с кастрюлей борща, пожилые родители, муж, трое детей, зять, и двое внуков. У Эльфов большие семьи. А ночью он ей приснился. Она заранее  знала, что он ей приснится, и сказала правду. Это единственное, в чем она не солгала.</w:t>
      </w:r>
    </w:p>
    <w:p>
      <w:pPr>
        <w:pStyle w:val="TextBodyIndent"/>
        <w:ind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08:57:00Z</dcterms:created>
  <dc:creator>Boris Berdichevski</dc:creator>
  <dc:description/>
  <dc:language>en-US</dc:language>
  <cp:lastModifiedBy>Boris Berdichevski</cp:lastModifiedBy>
  <dcterms:modified xsi:type="dcterms:W3CDTF">2001-07-14T21:52:00Z</dcterms:modified>
  <cp:revision>2</cp:revision>
  <dc:subject/>
  <dc:title>??????? ??????? ???????? ????? ? ????????</dc:title>
</cp:coreProperties>
</file>