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вратник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© Жмудь Вадим Аркадьевич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ab/>
        <w:t>vadim@laser.nsc.ru</w:t>
      </w:r>
    </w:p>
    <w:p>
      <w:pPr>
        <w:pStyle w:val="BodyTextIndent2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очной Привратник и Дневной Привратник сидели на Площади Ворот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лощадь выходило сорок тысяч дорог, тропинок и улиц, кроме того, сюда вели несчетное количество лестниц, виадуков, эскалаторов, портов – морских, воздушных, железнодорожных и подземных, и прочее и прочее..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площадь вошел очередной Транзитник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лый Привратник мельком взглянул на лоб Транзитника и равнодушно произнес: «Твой». Черный Привратник отложил карты, тоже взглянул на Транзитника и уточнил: «Не окончательно». Белый тоже отложил карты: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ожет быть, спросим его самого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колько раз мы убеждались, что это бессмысленно..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, мы же так редко с ними разговариваем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оно и лучше – не пробуждать их. Направил в нужную дверь и играй дальше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лучай сомнительный. Не ошибиться бы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и ошибемся, так не велика беда... Одна ошибка на два-три миллиарда ничего не значит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 конце концов, эту партию ты все равно проиграл, да и мне надоели карты. Давай пробудим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Как знаешь..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невной Привратник послюнил кончики пальцев правой руки и приложил их к глазам Транзитника. Человек вздрогнул и открыл глаза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, и в какие ворота тебя, мил человек, определить? В Дневные, или в Ночные, - ласково спросил Ночной Привратник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де я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мер, милок. На перепутье ты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мер?!? Не может быть! Вы – кто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 вот, как всегда... Шок. Я же говорил, не надо было его будить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Значит так, мил человек, - как ни в чем не бывало, продолжал Ночной Привратник, - мы тебя сейчас начнем спрашивать, а ты отвечай, ибо Ночные ворота ведут в то, что у вас на земле прозывается Геенной огненной, проще говоря, Адом, а Дневные – это, стало быть, в Аркадию, в Парадиз, в Рай то есть. 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 может быть! Чушь! Этого не может быть!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лышь, ты б ему мозги сперва прочистил, а потом уже и спрашивал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 да, а то с ним столько времени потеряешь, - согласился Ночной Привратник и дунул на голову Транзитника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Значит, я, действительно умер, и сейчас вы решаете мою судьбу на веки веков? А как же – Страшный суд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Ну вот, другое дело. Теперь, милок, с тобой разговаривать легче стало. Да вот только со Страшным судом ты не горячись... Это шоу мирового масштаба здесь никому не надобно. Тут всё мы решаем – привратники. Тихо и мирно. 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Господь..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 не поминай ты его всуе. Ты что же, считаешь свою персону такую важную, что взвешивать твои грехи - самая наиважнейшая для Него работа? Да ты знаешь, сколько вас таких? И каждого по косточкам разбирать? Глупости это. Вот мы тут сидим – Ночной и Дневной Привратники, каждый за свои ворота отвечает. Куда пойдешь, там и останешься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о ведь он решает..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он решает? Он всего лишь Церемонимейстер. Мы решаем. Куда попадешь, то и решит все твои дела на ближайшие сто миллиардов лет. Ежели, скажем, в Дневные Ворота пройдешь, так уж там тебя никто не потревожит, даже Он не властен будет нарушать твой покой. Ну а коли попадешь за Ночные Ворота, то и Он тебя не спасет: что предписано, то и получишь, по полной программе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что предписано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а привратника весело засмеялись, и Ночной сказал: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ам узнаешь, хотя не приведи Бог тебе... У тебя ещё есть шанс. Мы для того тебя и пробудили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Что мне нужно сделать? Что вы от меня хотите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ебе нужно только отвечать. А уж мы решим, куда тебя определить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ак просто? И на сто миллиардов лет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чего усложнять-то? – и оба опять засмеялись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ранзитник закрыл лицо руками, потом с силой провел по своему лицу сверху вниз, стряхнул головой и решительно сказал: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прашивайте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от ты мне скажи, мой хороший, чего это ты отказался от той женщины, что тебе День послал? – спросил Дневной Привратник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тказался? – непонимающе повторил Транзитник, - Я не отказывался... Просто я перестал чувствовать себя счастливым в её обществе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 а почему ты не оставил её раз и навсегда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чувствовал себя вправе поступить так с ней. Она же ни в чем не виновата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зачем обнадёжил ту, которую тебе послала Ночь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сам обнадёжился... Я думал, что она меня спасет от моей судьбы. Я мечтал, что всё переменится..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её любил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идимо, да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не уверен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Любил... А если и нет... Я знаю, что она меня любила так сильно, что мои чувства к ней уже ничего не значили. Я уступил. Мне было бы хорошо с ней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ей каково бы было с тобой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знаю. Она сказала, что умрет, если я её оставлю, и я не посмел её оставить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хотел бы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. Ни за что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ебе нравилось иметь и жену и любовницу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пытался изменить ситуацию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хотел бы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знаю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бы согласился, чтобы в твоей жизни была только жена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!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только любовница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дети? У меня же такие хорошие дети! Нет. Я не жалею, что они родились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Ты не смог выбрать одну женщину из двух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смог, да... Я и не думал, что надо обязательно выбирать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Он не думал! А нам теперь надо думать!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икому не хотел причинить зла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се так говорят. И Шикельгрубер, и Чикатило, и Джугашвили, и Робеспьер, и Бонапарт. Миротворцы хреновы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о я..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, ты не того масштаба злодей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злодей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се не злодеи. Все – жертвы. А злодеи, значит, тут, наверху. Не ту карту сдали, не из той колоды вытянули..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обвиняю вас..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Ещё бы ты нас обвинял! – Дневной Привратник хохотнул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Этак мы с ним долго провозимся. Скажи-ка, милок, вот что... Если бы ты шел с дневной и повстречал ночную – ты бы, разумеется, сделал вид, что не знаком с ней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, наверное. То есть, да, конечно!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если бы ты шел с ночной и повстречал дневную, то, конечно, постарался бы, чтобы она тебя не заметила, не узнала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 а если они обе подошли бы к тебе вплотную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Ужас!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И они сказали бы тебе: «Решай!». К кому бы ты пошел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аверное, к той, которой больше дорожил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А которой из двух ты дорожил больше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, конечно... Впрочем... Нет... Я не знаю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умай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знаю!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Во всяком случае, честно. Но ты пойми, мил человек, тебе надо выбрать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Между Дневными воротами и Ночными?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т, ишь, куда хватил! Это уж мы сами сообразим, куда тебя определить. А тебе надо пройти тест. С кем бы ты остался, если бы нужно было выбрать одну из двух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Я не знаю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у и ладно. Ну и пусть. Ты не знаешь... А вот мы сейчас узнаем.</w:t>
      </w:r>
    </w:p>
    <w:p>
      <w:pPr>
        <w:pStyle w:val="TextBodyIndent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сидел в машине, которая стояла на солнечной берегу, покрытом нежной зеленой травкой. Он ждал её. Она должна была прийти с минуты на минуту. Они собирались провести изумительный уик-энд на берегу моря. Они отъедут на уединенный берег, поставят палатку, он достанет фрукты, закуску и вино... Этот вечер будет в их распоряжении... Он смотрел на пристань, к которой подходил белый пароход. Он не должен был её встречать, потому что она плыла на пароходе с сослуживцем. Она скажет, что поехала к подруге на дачу, а сама пройдет берегом к его машине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от она идет. Он её узнает из тысячи. Она идет рядом с какой-то женщиной. Не может быть! Он похолодел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и шли вдвоем. Они увидели его машину и решительно направлялись к нему. Будет скандал. Они будут его делить. Он должен выбрать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 он выбрал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н нажал на газ, машина рванулась с крутого берега в воду, и с размаху ушла под воду. Он выбрал ничто.</w:t>
      </w:r>
    </w:p>
    <w:p>
      <w:pPr>
        <w:pStyle w:val="TextBodyIndent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* * *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Следствие показало... Тфу ты! Вместо того, чтобы узнать подробности его души, мы узнали подробности его дороги сюда! – С досадой на себя выругался Дневной Привратник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Да уж, - присоединился Ночной Привратник. - Второй раз испытать такое. Даже жалко тебя стало, мил человек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Ладно уж... Поступим с тобой по справедливости – решительно сказал Дневной привратник и извлек из кармана желтый кружочек. - Выпадет «орел» – попадаешь в Дневные ворота, а «решка» – в ночные, - и он высоко подбросил монетку.</w:t>
      </w:r>
    </w:p>
    <w:p>
      <w:pPr>
        <w:pStyle w:val="TextBodyInden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00:42:00Z</dcterms:created>
  <dc:creator>Boris Berdichevski</dc:creator>
  <dc:description/>
  <dc:language>en-US</dc:language>
  <cp:lastModifiedBy>Boris Berdichevski</cp:lastModifiedBy>
  <dcterms:modified xsi:type="dcterms:W3CDTF">2001-10-01T00:42:00Z</dcterms:modified>
  <cp:revision>2</cp:revision>
  <dc:subject/>
  <dc:title>Privratniki</dc:title>
</cp:coreProperties>
</file>