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напрасно меня обижаешь своим недоверием..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тому, что я по-прежнему люблю тебя, а ты переменился, и я не могу этого не замечать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о же самое могу сказать я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олько ты просто повторишь мои слова, а я говорю выстраданную правду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начит, ты страдаешь, живя со мной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страдаю, что ты меня разлюбил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у, с чего ты взяла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вои мысли заняты другой женщиной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говори глупостей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от я уже и глупа. Конечно, разве может быть женщина умной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не говорил, что ты глупа, я прошу не говорить глупостей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говорю о том, что вижу. Ты что-то скрываешь от меня. Ты стал рассеянным. Если бы я не считала для себя унизительным обшаривать твои карманы, как это делают все умные женщины, я наверняка нашла бы в них её письма и её фотографии. Я сердцем чувствую, что они существуют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Хочешь, я выверну карманы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ешёвый прием. Даже то, как ты оправдываешься, изобличает тебя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могу оправдаться с легкостью, только после этого нашим отношениям конец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Они итак уже закончились, уж я-то вижу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у что ты видишь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Раньше ты был нежен ко мне всегда. Я знала, что если у меня плохое настроение, то ты поможешь мне с ним справиться, если хорошее – ты разделишь его со мной. Тебя не надо было просить о помощи, ты сам видел, где и в чем мне нужно помочь, а теперь я предоставлена самой себе, а тебя моё отсутствие вовсе не тревожит, чем дольше я не встречаюсь с тобой, тем тебе спокойнее. Ты полюбил одиночество, хотя, откуда мне знать, может быть, ты не так уж и одинок, когда запираешься у себя..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у что ты говоришь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кажи, зачем ты запираешься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А зачем существуют запоры? Да просто у каждого человека бывают дела, когда он не хочет, чтобы ему мешали. Хотя бы элементарные гигиенические процедуры!.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Раньше мы всегда мылись вместе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это же неудобно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ебе так не казалось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гда я был по-юношески влюблён, меня возбуждал совместный душ, а теперь меня больше устраивает близость в теплой постели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сам признался, что уже не любишь по-прежнему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ведь и мы уже не прежние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нечно! Я так и знала! Я для тебя стала старой. И тебя потянуло на молоденьких. Старый ловелас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Глупости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т!!!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О, боже, это так дальше продолжаться не может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Да! Уж лучше сразу признайся, что не любишь меня. 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Люблю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его я не люблю, так это лжи. Бесконечная ложь – что может быть хуже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то бы я ни говорил, ты меня не слушаешь и мне не веришь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понимаю, да! Я к тому же и плохая, и старая, и некрасивая, говори уж всё, чего там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Если тебе со мной плохо, то давай расстанемся, а если хорошо, то ты прилагай хотя бы какие-то усилия, чтобы сберечь то, что между нами осталось, а не разрушить всё до конца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, значит, должна прилагать усилия, а ты будешь наслаждаться жизнью. А то так я всё разрушала, а ты, бедненький, восстанавливал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Хватит. Мы говорим на разных языках. Я окончательно осознал, что одиночество для нас обоих будет лучше, чем такая «близость»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предлагаешь развод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а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аконец-то ты заговорил как мужчина. По крайней мере, честно. Ну что же, пусть хоть один из нас будет счастлив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не хочу быть счастливым за твой счет. Я думаю, так будет лучше не только мне, но и тебе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Ты можешь думать всё, что тебе угодно. 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ты не хочешь разводиться?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Теперь уже хочу. 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у, так и я согласен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оговорились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Уйду прямо сейчас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катертью дорога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окументы отправлю к оформлению сам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надеюсь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о свидания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надейся на свидания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не в том  смысле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 любом смысле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рощай.</w:t>
      </w:r>
    </w:p>
    <w:p>
      <w:pPr>
        <w:pStyle w:val="Normal"/>
        <w:tabs>
          <w:tab w:val="left" w:pos="72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а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 он вышел и захлопнул дверь. Он захлопнул дверь между отсеками космического корабля, вот уже двадцать лет летевшего к далекой планете, корабля, в котором кроме них все эти двадцать лет никого не было и никого не будет еще как минимум пятнадцать лет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8:25:00Z</dcterms:created>
  <dc:creator>Boris Berdichevski</dc:creator>
  <dc:description/>
  <dc:language>en-US</dc:language>
  <cp:lastModifiedBy>Boris Berdichevski</cp:lastModifiedBy>
  <dcterms:modified xsi:type="dcterms:W3CDTF">2001-07-14T21:59:00Z</dcterms:modified>
  <cp:revision>2</cp:revision>
  <dc:subject/>
  <dc:title>???????</dc:title>
</cp:coreProperties>
</file>