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недвижимост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- Здравствуйте. Меня зовут Хмык Крякич.</w:t>
        <w:br/>
        <w:t>- Недвижим Агентович Риэлтерский.</w:t>
        <w:br/>
        <w:t xml:space="preserve">- Очень приятно. </w:t>
      </w:r>
    </w:p>
    <w:p>
      <w:pPr>
        <w:pStyle w:val="Normal"/>
        <w:rPr/>
      </w:pPr>
      <w:r>
        <w:rPr/>
        <w:t>- Вы  - юрист?</w:t>
        <w:br/>
        <w:t>- Не важно, я разделяю и представляю интересы моего друга.</w:t>
        <w:br/>
        <w:t>- Ну, так с чем вы не согласны?</w:t>
        <w:br/>
        <w:t>- Планета продается?</w:t>
      </w:r>
    </w:p>
    <w:p>
      <w:pPr>
        <w:pStyle w:val="Normal"/>
        <w:rPr/>
      </w:pPr>
      <w:r>
        <w:rPr/>
        <w:t>- Продается, разумеется.</w:t>
      </w:r>
    </w:p>
    <w:p>
      <w:pPr>
        <w:pStyle w:val="Normal"/>
        <w:rPr/>
      </w:pPr>
      <w:r>
        <w:rPr/>
        <w:t>- Покупаем! Когда?</w:t>
      </w:r>
    </w:p>
    <w:p>
      <w:pPr>
        <w:pStyle w:val="Normal"/>
        <w:rPr/>
      </w:pPr>
      <w:r>
        <w:rPr/>
        <w:t>- Надо сначала составить задатковый договор.</w:t>
      </w:r>
    </w:p>
    <w:p>
      <w:pPr>
        <w:pStyle w:val="Normal"/>
        <w:rPr/>
      </w:pPr>
      <w:r>
        <w:rPr/>
        <w:t>- Я посмотрел его форму, она нас не устраивает. Давайте мы просто купим планету и дело с концом.</w:t>
      </w:r>
    </w:p>
    <w:p>
      <w:pPr>
        <w:pStyle w:val="Normal"/>
        <w:rPr/>
      </w:pPr>
      <w:r>
        <w:rPr/>
        <w:t>- Мы же вас к этому и ведем. А что вас не устраивает?</w:t>
      </w:r>
    </w:p>
    <w:p>
      <w:pPr>
        <w:pStyle w:val="Normal"/>
        <w:rPr/>
      </w:pPr>
      <w:r>
        <w:rPr/>
        <w:t>- Вы хотите, чтобы мы заключили задатковый договор? Зачем?</w:t>
        <w:br/>
        <w:t>- Чтобы зафиксировать цену.</w:t>
        <w:br/>
        <w:t>- Но вы же - риэлтерское агенство, а не информационное, не так ли? Вы, кстати,</w:t>
        <w:br/>
        <w:t>считаете себя обязанными оказать юридические консультации клиенту?</w:t>
        <w:br/>
        <w:t>- В принипе... А что вас интересует?</w:t>
        <w:br/>
        <w:t>- Меня интересует, для чего клиенту подписывать договор, который не имеет</w:t>
        <w:br/>
        <w:t>силы.</w:t>
        <w:br/>
        <w:t>- Почему же не имеет силы?</w:t>
      </w:r>
    </w:p>
    <w:p>
      <w:pPr>
        <w:pStyle w:val="Normal"/>
        <w:rPr/>
      </w:pPr>
      <w:r>
        <w:rPr/>
        <w:t>- Он же составлен с отклонениями от требований законодательства. Вы это признаете?</w:t>
      </w:r>
    </w:p>
    <w:p>
      <w:pPr>
        <w:pStyle w:val="Normal"/>
        <w:rPr/>
      </w:pPr>
      <w:r>
        <w:rPr/>
        <w:t>- Некоторые, незначительные…</w:t>
      </w:r>
    </w:p>
    <w:p>
      <w:pPr>
        <w:pStyle w:val="Normal"/>
        <w:rPr/>
      </w:pPr>
      <w:r>
        <w:rPr/>
        <w:t>- Незначительные? Некоторые?</w:t>
      </w:r>
    </w:p>
    <w:p>
      <w:pPr>
        <w:pStyle w:val="Normal"/>
        <w:rPr/>
      </w:pPr>
      <w:r>
        <w:rPr/>
        <w:t>- Так вы юрист!</w:t>
      </w:r>
    </w:p>
    <w:p>
      <w:pPr>
        <w:pStyle w:val="Normal"/>
        <w:rPr/>
      </w:pPr>
      <w:r>
        <w:rPr/>
        <w:t>- Не важно. Так он противоречит действующим правовым нормам?</w:t>
      </w:r>
    </w:p>
    <w:p>
      <w:pPr>
        <w:pStyle w:val="Normal"/>
        <w:rPr/>
      </w:pPr>
      <w:r>
        <w:rPr/>
        <w:t>- Противоречит, да.</w:t>
      </w:r>
    </w:p>
    <w:p>
      <w:pPr>
        <w:pStyle w:val="Normal"/>
        <w:rPr/>
      </w:pPr>
      <w:r>
        <w:rPr/>
        <w:t>- И зачем он нам? А вам, кстати, зачем?</w:t>
        <w:br/>
        <w:t>- Надо же как-то гарантировать…</w:t>
      </w:r>
    </w:p>
    <w:p>
      <w:pPr>
        <w:pStyle w:val="Normal"/>
        <w:rPr/>
      </w:pPr>
      <w:r>
        <w:rPr/>
        <w:t>- А что, простите, может гарантировать незаконный договор?</w:t>
      </w:r>
    </w:p>
    <w:p>
      <w:pPr>
        <w:pStyle w:val="Normal"/>
        <w:rPr/>
      </w:pPr>
      <w:r>
        <w:rPr/>
        <w:t>- А вы что предлагаете?</w:t>
      </w:r>
    </w:p>
    <w:p>
      <w:pPr>
        <w:pStyle w:val="Normal"/>
        <w:rPr/>
      </w:pPr>
      <w:r>
        <w:rPr/>
        <w:t>- Предварительный договор купли-продажи нас бы устроил.</w:t>
      </w:r>
    </w:p>
    <w:p>
      <w:pPr>
        <w:pStyle w:val="Normal"/>
        <w:rPr/>
      </w:pPr>
      <w:r>
        <w:rPr/>
        <w:t>- Ну, в настоящий момент это невозможно.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  <w:t>- Потому что для предварительного договора по сделке с недвижимостью</w:t>
        <w:br/>
        <w:t xml:space="preserve">законодательство предусматривает определенную форму, </w:t>
      </w:r>
    </w:p>
    <w:p>
      <w:pPr>
        <w:pStyle w:val="Normal"/>
        <w:rPr/>
      </w:pPr>
      <w:r>
        <w:rPr/>
        <w:t>- Совершенно верно, и несоблюдение этой формы влечет её ...</w:t>
        <w:br/>
        <w:t>- ... Влечет её ничтож...</w:t>
        <w:br/>
        <w:t>- ... её ничтожность, правильно! Вы же всё знаете. Кстати, а почему бы нам</w:t>
        <w:br/>
        <w:t>не составить вместо задаткового договора окончательный договор?</w:t>
        <w:br/>
        <w:t>- Но Продавец пока не может съехать с этой планеты.</w:t>
        <w:br/>
        <w:t>- Не может и не надо - мы составим договор с отсроченным платежом?</w:t>
        <w:br/>
        <w:t>- Нет, пока что у клиента нет на руках всех документов.</w:t>
        <w:br/>
        <w:t>- То есть разрешения органов опеки, и справки из органов регистрации?</w:t>
        <w:br/>
        <w:t>- Совершенно верно.</w:t>
        <w:br/>
        <w:t>- Ну, тогда давайте все-таки  составим предварительный договор купли-продажи.</w:t>
        <w:br/>
        <w:t>- Но ведь он должен составляться в форме...</w:t>
        <w:br/>
        <w:t>- Да, в форме основного. А в чем проблема?</w:t>
        <w:br/>
        <w:t>- Наш Продавец пока не может ...</w:t>
        <w:br/>
        <w:t>- Что не может?</w:t>
        <w:br/>
        <w:t>- Кое с чем пока нет определенности.</w:t>
        <w:br/>
        <w:t>- То есть планета, на которую он хочет переехать, пока не приобретена?</w:t>
        <w:br/>
        <w:t>- Именно так.</w:t>
        <w:br/>
        <w:t>- Но ведь это означает, что планета вашего Продавца не продается.</w:t>
        <w:br/>
        <w:t>- Не совсем так,</w:t>
        <w:br/>
        <w:t>- По сути - так, не правда ли?</w:t>
        <w:br/>
        <w:t>- На настоящий момент  - так.</w:t>
        <w:br/>
        <w:t>- Очень жаль, как только ваш продавец будет готов к продаже своей планеты, мы с удовольствием заключим сделку, а пока что мы бы хотели сохранить за собой возможность поиска альтернативных планет, ведь это логично, не так ли?</w:t>
        <w:br/>
        <w:t>- Конечно, это ваше право.</w:t>
        <w:br/>
        <w:t>- Ну, так мы им и намерены воспользоваться... Кстати ... Если в вашем агентстве есть другие варианты...</w:t>
        <w:br/>
        <w:t>- Да, конечно, мы вам их предложим!</w:t>
        <w:br/>
        <w:t>- Вот видите, как чудесно? А ведь если бы сегодня составили предварительный</w:t>
        <w:br/>
        <w:t>договор, то вы бы их нам уже не предложили. Приятно было познакомиться.</w:t>
        <w:br/>
        <w:t>- Хм... Взаимно.</w:t>
        <w:br/>
        <w:t>- До свидания.</w:t>
        <w:br/>
      </w:r>
    </w:p>
    <w:p>
      <w:pPr>
        <w:pStyle w:val="Normal"/>
        <w:rPr/>
      </w:pPr>
      <w:r>
        <w:rPr/>
        <w:t>И они гордо вышли из Аген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бственно, напрасно мы не согласились купить эту планетку. Такой отличный вид на Солнечную систему. Мне она показалась уютной.</w:t>
      </w:r>
    </w:p>
    <w:p>
      <w:pPr>
        <w:pStyle w:val="Normal"/>
        <w:rPr/>
      </w:pPr>
      <w:r>
        <w:rPr/>
        <w:t>- Закон всех времен и всех риэлтеров: чем меньше проявляешь намерение купить именно эту недвижимость, тем больше у тебя шансов её купить. Если ты не артачишься, то в последний момент Продавец поднимет цену. Если ты подписываешь документ, то забудь обо всех устных договоренностях. Если ты собрался подписать обязательства, прочитай, к чему они тебя обязывают. Если тебе дают письменные гарантии, подумай, как ты сможешь ими воспользоваться, если ответчик тебе просто скажет: «Я признаю ваше требование справедливым, но я в настоящий момент не могу его выполнить, и обещаю его выполнить, как только смогу!» Будешь ли ты судиться из-за каких-то несчастных полмиллиарда долларов?</w:t>
      </w:r>
    </w:p>
    <w:p>
      <w:pPr>
        <w:pStyle w:val="Normal"/>
        <w:rPr/>
      </w:pPr>
      <w:r>
        <w:rPr/>
        <w:t xml:space="preserve">- Нет, конеч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6:42:00Z</dcterms:created>
  <dc:creator>Zhmud</dc:creator>
  <dc:description/>
  <dc:language>en-US</dc:language>
  <cp:lastModifiedBy>Boris Berdichevski</cp:lastModifiedBy>
  <dcterms:modified xsi:type="dcterms:W3CDTF">2002-05-31T06:42:00Z</dcterms:modified>
  <cp:revision>2</cp:revision>
  <dc:subject/>
  <dc:title>- ????????????</dc:title>
</cp:coreProperties>
</file>