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>Русалоч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vadim@laser.nsc.ru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Я теперь совсем другая, - приговаривала Ведьма, - добрая и покладистая. Никаких дополнительных условий. Честная сделка. Я же с этого живу, зачем мне обманывать клиентов? Мало ли что? Может быть, сама ко мне обратишься с другой просьбой, или порекомендуешь меня подружкам или дружкам своим. Я твое желание исполню, и совсем недорого с тебя возьму.</w:t>
      </w:r>
    </w:p>
    <w:p>
      <w:pPr>
        <w:pStyle w:val="Normal"/>
        <w:tabs>
          <w:tab w:val="clear" w:pos="720"/>
          <w:tab w:val="left" w:pos="0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Я очень рада, - скромно сказала Русалочка Галя.</w:t>
      </w:r>
    </w:p>
    <w:p>
      <w:pPr>
        <w:pStyle w:val="Normal"/>
        <w:tabs>
          <w:tab w:val="clear" w:pos="720"/>
          <w:tab w:val="left" w:pos="0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А как же? Для того мы и сошлись тут, чтобы каждый остался рад. Ты получишь человеческие ноги, а я – твою стройность. Миловидность у меня уже есть, вот ещё и стройность будет. Для тебя это недорого, ты молодая, сядешь на диету и опять станешь стройной. Это тебе не голоса лишиться, или предположим, смеха, - и Ведьма звонко рассмеялась. – Смех-то я купила недавно, был тут один негритенок, ему страсть как надо было белым стать, хотел карьеру сделать эстрадного певца. Ну да, ну да, карьеру-то он сделал... Только вот не смеется больше.– Ведьма снова засмеялась, но вдруг резко смолкла. – Смех теперь у меня есть, да вот только чувства юмора не хватает. Понимаешь, Русалочка? Смеюсь звонко, только безо всякого удовольствия и невпопад. Мне бы вот ещё чувства юмора прикупить.</w:t>
      </w:r>
    </w:p>
    <w:p>
      <w:pPr>
        <w:pStyle w:val="Normal"/>
        <w:tabs>
          <w:tab w:val="clear" w:pos="720"/>
          <w:tab w:val="left" w:pos="0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Я надеюсь, у вас всё устроится, - Русалочка Галя постаралась вложить в эту фразу побольше сочувствия.</w:t>
      </w:r>
    </w:p>
    <w:p>
      <w:pPr>
        <w:pStyle w:val="Normal"/>
        <w:tabs>
          <w:tab w:val="clear" w:pos="720"/>
          <w:tab w:val="left" w:pos="0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Конечно, устроится. Ну а у тебя, разумеется, принц, и ты его любишь, и ради него мечтаешь покинуть море и стать человеком? Я тебя ничто не остановит?</w:t>
      </w:r>
    </w:p>
    <w:p>
      <w:pPr>
        <w:pStyle w:val="Normal"/>
        <w:tabs>
          <w:tab w:val="clear" w:pos="720"/>
          <w:tab w:val="left" w:pos="0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Да, он – самый лучший! Его нельзя не любить!</w:t>
      </w:r>
    </w:p>
    <w:p>
      <w:pPr>
        <w:pStyle w:val="Normal"/>
        <w:tabs>
          <w:tab w:val="clear" w:pos="720"/>
          <w:tab w:val="left" w:pos="0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Разумеется. Ладно, нечего время терять, начнём. Повторяй за мной заклинания..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Normal"/>
        <w:tabs>
          <w:tab w:val="clear" w:pos="720"/>
          <w:tab w:val="left" w:pos="0" w:leader="none"/>
        </w:tabs>
        <w:ind w:firstLine="432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следующий день весьма полная женщина по имени Галина Нептуновна бродила по берегу моря в поисках Принца Антона, новоиспечённый Русал Антон напрасно искал в глубинах этого моря Русалку Галю, а Ведьма Изобель составляла объявление в раздел знакомств «Морских Вестей»: «Миловидная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тройна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енщина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 чувством юмор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знакомится для приятного времяпрепровождения».</w:t>
      </w:r>
    </w:p>
    <w:p>
      <w:pPr>
        <w:pStyle w:val="Normal"/>
        <w:tabs>
          <w:tab w:val="clear" w:pos="720"/>
          <w:tab w:val="left" w:pos="0" w:leader="none"/>
        </w:tabs>
        <w:ind w:firstLine="432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 Cyr" w:hAnsi="Arial Cyr" w:eastAsia="Arial Cyr" w:cs="Arial Cyr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cap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Cyr" w:hAnsi="Arial Cyr" w:eastAsia="Arial Cyr" w:cs="Arial Cyr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 Cyr" w:hAnsi="Arial Cyr" w:eastAsia="Arial Cyr" w:cs="Arial Cyr"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 Cyr" w:hAnsi="Arial Cyr" w:eastAsia="Arial Cyr" w:cs="Arial Cyr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 Cyr" w:hAnsi="Arial Cyr" w:eastAsia="Arial Cyr" w:cs="Arial Cyr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0:03:00Z</dcterms:created>
  <dc:creator>Boris Berdichevski</dc:creator>
  <dc:description/>
  <dc:language>en-US</dc:language>
  <cp:lastModifiedBy>Boris Berdichevski</cp:lastModifiedBy>
  <dcterms:modified xsi:type="dcterms:W3CDTF">2001-10-01T00:03:00Z</dcterms:modified>
  <cp:revision>2</cp:revision>
  <dc:subject/>
  <dc:title>Rusalochka</dc:title>
</cp:coreProperties>
</file>