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 Cyr" w:hAnsi="Times New Roman Cyr" w:eastAsia="Times New Roman Cyr" w:cs="Times New Roman Cyr"/>
          <w:b/>
          <w:b/>
          <w:bCs/>
          <w:cap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caps/>
          <w:sz w:val="28"/>
          <w:szCs w:val="28"/>
        </w:rPr>
        <w:t>Счастье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>© Жмудь Вадим Аркадьевич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>vadim@laser.nsc.ru</w:t>
      </w:r>
    </w:p>
    <w:p>
      <w:pPr>
        <w:pStyle w:val="Normal"/>
        <w:ind w:firstLine="709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Зимний снежок запорошил землю. Скрылись под нежным покровом зловонные трупы. Весело похрустывает снег - скрип-скрип. Мальчик с автоматом навстреч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– Эй, мальчик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Мальчонка резко вскинул автомат и снял с предохранителя, потом взглянул и понял, что я не вра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– Чтоб ты сдох, штатская крыса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– Сколько времени. Не подскажешь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– Минут сорок до комендантского часа, придур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Ещё успею взглянуть на Дерево. Оно недалеко - если быстро бежать, то можно за полчаса сбегать туда и обратно - и ещё останется десять минут побыть рядом с его мощным стволом, искореженным осколками гранат и пробитым пуля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У меня ведь сегодня праздник. Выдали наградные - за беспорочную службу. В канун Нового года начальство расщедрилось на прибавку и в двум огромным рыбинам дали ещё бутылочку наливки. Рыбины я завернул в газетку и сунул в карман брюк, а заветную бутылочку положил в нагрудный карман рубашки. Ничего и не заметно, если станут обшаривать Блюстители Порядка - ничего не найдут. Документы все я нарочно положил в нагрудный карман пиджака, чтобы достать быстрым и заученным движением - там у меня они все. Я дорожу своими документами - служба в Государственной Палате Бланков и Архива - это почетная работа. Моим привилегиям многие позавидовали бы. Вот у меня паспорт, удостоверение, военный билет сержанта запаса, права на вождение  тележки с четырьмя колесами (да-с, не только с одним, двумя или тремя!), и лицензия на право ходить без сопровождающего в пределах общей зоны города, разрешение на ношение двух (не одной, а целых двух!) пишущих средств и прочее и прочее. Вы удивитесь, но я всегда ношу с собой и ручку и карандаш. Это так удобно - что-то надо записать ручкой, а что-то карандашом. И нет необходимости идти  ради этого на служб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А вот и оно - дерево. Сейчас постою около него целых десять минут. Нет, пожалуй семь - не дай бог не успею вернуться домой к комендантскому часу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Сегодня особенно радостный день - солнце так ярко светит. Вчера слушал музыку. Замечательная музыка. Не только труба и барабан был - но и такие медные круглые блюда - ими стучат друг о друга. Очень торжественно получается. Такая музыка звучит только в особенных случаях, когда хоронят сразу человек пятьдесят, не меньше. А вчера было, пожалуй больше сотни. Все, конечно, герои - погибли, сражаясь за </w:t>
      </w:r>
      <w:r>
        <w:rPr>
          <w:caps/>
          <w:sz w:val="24"/>
          <w:szCs w:val="24"/>
        </w:rPr>
        <w:t>н</w:t>
      </w:r>
      <w:r>
        <w:rPr>
          <w:sz w:val="24"/>
          <w:szCs w:val="24"/>
        </w:rPr>
        <w:t xml:space="preserve">ашу </w:t>
      </w:r>
      <w:r>
        <w:rPr>
          <w:caps/>
          <w:sz w:val="24"/>
          <w:szCs w:val="24"/>
        </w:rPr>
        <w:t>в</w:t>
      </w:r>
      <w:r>
        <w:rPr>
          <w:sz w:val="24"/>
          <w:szCs w:val="24"/>
        </w:rPr>
        <w:t>еликую Родину. Матери стояли у могил счастливые. Их дети выполнили свой долг до конца. Ну все - пора уже идти, до свидания, Дерево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Как все-таки замечательно жить в стране истиной демократии, где власть принадлежит народу в лице выразителя его воли Великого Правителя Большой, Средней и Малой Макуты, Трижды лауреата Премии Копыта Священной Зугзамбы, Верховного Жреца обеих Лун, Вечного и Непобедимого Тьмуга-Шурапи Четырнадцатого, да продлятся его дни!!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5T15:59:00Z</dcterms:created>
  <dc:creator>Vadim</dc:creator>
  <dc:description/>
  <dc:language>en-US</dc:language>
  <cp:lastModifiedBy>Boris Berdichevski</cp:lastModifiedBy>
  <dcterms:modified xsi:type="dcterms:W3CDTF">2001-07-14T22:04:00Z</dcterms:modified>
  <cp:revision>6</cp:revision>
  <dc:subject/>
  <dc:title>�������</dc:title>
</cp:coreProperties>
</file>