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Шахмат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Аквариумист пригласил к себе Пересмешника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оиграем в шахмат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ак вам будет угодно, бос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идай к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ыпало 1,6,4,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Значит, тысяча шестьсот сорок седьмой. Я выбираю место. Раскручивай. Стоп! Вот сюда. Что та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Гаско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тлично! Выбирай фигу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Шарль де Баа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Это ещё что за фрук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ятнадцатилетний  дворянчик рода д’Артанья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’Артаньян? Хм… Пожалуй. Хо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оездка в Пари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еньги на доро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Мало дене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люс лошад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Старая кля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Шпа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Старомод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обрый совет отца: «Принимать деньги только от корол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Задирист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Рекомендательное письмо к капитану мушкете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рака в провинциальном горо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скорбитель</w:t>
      </w:r>
      <w:r>
        <w:rPr>
          <w:lang w:val="en-US"/>
        </w:rPr>
        <w:t xml:space="preserve"> </w:t>
      </w:r>
      <w:r>
        <w:rPr/>
        <w:t>- тру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Чернь налетает с побо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бморок. Чернь решила, что он уб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быскали, забрали деньги и пись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У оскорбителя есть враг. Он приходит на помощ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скорбитель подает в суд. Три месяца тюрь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раг оскорбителя ссужает крупную сумму на поездку в Пари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 Париже новая сс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Мушкетер не реагирует, знакомит со своими двумя брать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се четверо отправляются на дуэ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И побежда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о кардинал подает жалобу. Король гнев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апитан вступается. Король простил и назначил аудиен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берегая лицо, не стал играть в мяч. Оскорбления и новая сс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рузья помога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У оскорбителя друзей боль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 xml:space="preserve">Горожане вмешиваю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Слишком рьяно. Пытаются спалить дворе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тказываются от этой зате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ладелец дворца подает жалобу коро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скорбитель признает свою в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ардинал вмешив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ороль приглашает в свидетели хозяина двор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ардинал перехватывает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е успев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 xml:space="preserve">Скучно. Мелкая игра, Ваша мил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ебют, приятель. Чего ты ожидал? Делай крупные ша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ардинал гнев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ороль даёт день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ни уходят на погашения дол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Части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Расписка потеря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Это уже что-то. Ладно. Благорасположение квартирной хозяй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Хозяйка замуж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Муж – остол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о бывший воен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о в отлуч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о неожиданно возвращ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е застук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Заподозрил и выслед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Удр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Снова выследил с прияте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рузья пришли на помощ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 скандале доложили капит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окаял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апитан требует клятв от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ругая женщ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орядоч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Горничная влюбила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е реагир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Горничная открыла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у и что? Подумаешь. Воспользовался без ущерб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Горничную обманул. Перехваченные письма к предмету люб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редмет любви равнодушен и ничего не зн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робрался ночью, тайком, выдавая себя за другого и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ичего страшного, она не заметила: темно бы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Горничная гневается. Отомстила. Уморила голодом, ничего не см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 следующий раз взял реванш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Горничная выдала. Включила свет. Хозяйка выгнала обоих, были свиде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ыбросил женщин из голо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Богатая вдова, соблаз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Много претендентов, перестал об этом дум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на его предпочит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у ладно! Тогда согласился на брак. Каково? 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 xml:space="preserve">Отказала из-за клеве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люнул. Геройство в военной камп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аемный убийца: женщин обижать нельз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Уехал без следа с тайным поручением. Убийца сбился со сл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ернулся, убийца напал на сле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Шальная пуля. Убийца, умирая, признал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 xml:space="preserve">Обиженный провинциал объявил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Бессил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ашел утерянную ра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евероятно. Ка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оброжелатель нашел, навел справки, прод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у, ладно, допустим, поверил. Тогда – заплатил втори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спылил и отказался платить. Суд. Сумму утрои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Занял у друзей и заплатил.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* * 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Целый вечер играли Аквариумист и  Пересмешн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Богатая вдова – выгодная партия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Сын вдовы – негодяй. Похищение и тюрьм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омощь кардинал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Смерть вдовы в тюрь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Секретное поручение! Успех перегов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Жадность кардинала! Переговоры сорваны. Опал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Ушел в отставку, продал долж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ардинал не отпуст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ак? Он нужен? Тогда патент капитан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о надо заплатить пошлину, а нечем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Банкиры предлагают креди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Гордость не позволя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ыгодная женитьб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а бывшей проститутке. Гордость тем более не позволяе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ернулся к банкирам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Банкиры отказал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дин не отказал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аша милость! Так не честно! Это ход назад. Это против прав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у, хорошо, отказал, но потом передумал и тайно не отказ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Тяжело с вами играть, Ваша милость.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* * 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И всю ночь играли Аквариумист и  Пересмешн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риказ о назначении маршалом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 xml:space="preserve"> </w:t>
      </w:r>
      <w:r>
        <w:rPr/>
        <w:t>Не успел получить. Убит пушечным ядром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Остались мему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икто не обратил вним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Кроме талантливого романи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сё перевр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Так даже луч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Мало кто дочитал до кон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о все читали хоть что-то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рянная экраниз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И хорошая музы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Продолжение экранизации, разумеется, отвратитель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о с хорошими актерам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о на отвратительной плё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Что значит, отвратительно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Тем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енавижу тёмные фильмы. Ну ладно, хорошо. Тогда другие экранизаци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Все ещё более отвратитель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о один хороший филь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Но ещё пара мультфиль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Что? Мультфильмы? По мотивам наших шахмат??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/>
        <w:t>Да! Причем, оба – примерзейшие! И главные герои в виде собак! И других животных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00" w:hanging="360"/>
        <w:jc w:val="both"/>
        <w:rPr/>
      </w:pPr>
      <w:r>
        <w:rPr/>
        <w:t xml:space="preserve">Нет! Только не это! Мерзость какая! Слышать ничего не желаю! Сдаюсь! Уноси эту дрянь. Хватит! Больше сегодня не играю в шахматы! 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И у Пересмешника растянулся рот до ушей: «Опять я выиграл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7:11:00Z</dcterms:created>
  <dc:creator>Zhmud</dc:creator>
  <dc:description/>
  <dc:language>en-US</dc:language>
  <cp:lastModifiedBy>Boris Berdichevski</cp:lastModifiedBy>
  <dcterms:modified xsi:type="dcterms:W3CDTF">2002-05-31T07:11:00Z</dcterms:modified>
  <cp:revision>2</cp:revision>
  <dc:subject/>
  <dc:title>???????</dc:title>
</cp:coreProperties>
</file>