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6595</wp:posOffset>
                </wp:positionH>
                <wp:positionV relativeFrom="paragraph">
                  <wp:posOffset>92075</wp:posOffset>
                </wp:positionV>
                <wp:extent cx="1691640" cy="981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981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7.3pt;mso-wrap-distance-left:0pt;mso-wrap-distance-right:0pt;mso-wrap-distance-top:0pt;mso-wrap-distance-bottom:0pt;margin-top:7.25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981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370840</wp:posOffset>
                </wp:positionV>
                <wp:extent cx="914400" cy="429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429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pt;mso-wrap-distance-left:0pt;mso-wrap-distance-right:0pt;mso-wrap-distance-top:0pt;mso-wrap-distance-bottom:0pt;margin-top:29.2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429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играли в футбол и влюблялись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любили смеяться и петь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знь тогда бесконечной казалась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деялись много успе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успели в профессионалы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доступно лишь право на труд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ешили начать всё сначала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беда – нас потомки пойму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пограничный вокз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барьером любимые лица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ты трамплин, ты причал,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таможней уже заграница..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25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I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ллионы ГУЛАГа пылинок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росторах огромной страны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пел из бухенвальдов, треблинок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огилы – наследье вой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“тюрьмы и сумы” улетаем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последний российский кордон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же мы слёзы глотаем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бедившись, что это не сон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пограничный вокз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барьером любимые лица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ты трамплин, ты прич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лет ещё будешь нам сниться..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II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куда – кто в Нью – Йорк, кто в Израиль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дано нам заранее знать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найдёт себя, кто потеря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же то, что осталось теря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минуты удач и напаст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-то с радостью, кто-то с тоск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припомнит минувшие страст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эпохи покинутой той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пограничный вокз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барьером любимые лица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реметьево – 2, ты трамплин, ты прич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не с той стороны заграница..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266065</wp:posOffset>
                </wp:positionV>
                <wp:extent cx="679450" cy="1005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10058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79.2pt;mso-wrap-distance-left:0pt;mso-wrap-distance-right:0pt;mso-wrap-distance-top:0pt;mso-wrap-distance-bottom:0pt;margin-top:20.95pt;mso-position-vertical-relative:text;margin-left:2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10058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прель 2000г., Хьюстон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57:00Z</dcterms:created>
  <dc:creator>Boris Berdichevski</dc:creator>
  <dc:description/>
  <dc:language>en-US</dc:language>
  <cp:lastModifiedBy>Boris Berdichevski</cp:lastModifiedBy>
  <dcterms:modified xsi:type="dcterms:W3CDTF">2001-05-05T23:08:00Z</dcterms:modified>
  <cp:revision>3</cp:revision>
  <dc:subject/>
  <dc:title>Sheremet'evo</dc:title>
</cp:coreProperties>
</file>