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мас Майн Ри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пасенный поез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 xml:space="preserve">Компьютерный набор/OCR, редактирование, спелл-чекинг Б.А. Бердичевский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Золотой век, Харьков, "ФОЛИО", 199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было давно, в октябре 1847 год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ивен Отто служил телеграфистом в одном глухом городке, лежавшем на линии Гранд-Франкской железной дороги в Канаде. Городок назывался Натанвилль и отличался обилием кабаков и притонов. Здесь было полно пьяниц, воров и разбойников. Редкий день проходил без какого-нибудь скандала или воровства, а порой случались и убийств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этом скверном городишке была тем не менее и школа, которой заведовала молоденькая учительница, белокурая и голубоглаза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ивен Отто увидел ее и полюбил. Девушка ответила ему взаимностью. В июле они обвенчались и поселились в маленьком коттедже, в четверти мили от телеграфного бюр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Стивена Отто не было помощника, и потому он почти все время проводил на службе, куда жена приносила ему и завтрак и обед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леграфная контора, в которой работал Стивен, состояла из двух комнат: в первой стоял аппарат Морзе, а вторая служила столовой. Алиса — так звали жену Стивена Отто — поставила в этой комнате для мужа стол, умывальник, повесила зеркало и прибила к стене несколько полок для посуды. Прибавлю, как не лишнюю подробность, что помещение это находилось на втором этаже деревянного домика, стоявшего поодаль от других домов Натанвилл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жды в семь часов вечера к Стивену прибежал один из телеграфных инспекторов (в те времена железнодорожная и телеграфная администрации были совсем иные, нежели в наши дни) и сказа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стер Отто, правый путь завален огромным обломком скалы! Ночь совершенно темная, и если мы не дадим об этом вовремя знать, то с двенадцатичасовым поездом произойдет ужасная катастрофа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готов, — ответил Стивен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жно сообщить на станцию Поствиль, чтобы поезд там задержали, — ответил инспектор. — Второй путь в исправности, и встречный поезд может идти беспрепятственн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нь хорошо, сэр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ивен Отто проводил начальника до дверей и подождал, пока тот не сошел с лестницы. Вслед затем миссис Алиса принесла мужу обед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леграфист с аппетитом принялся уписывать принесенную еду, думая про себя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Ничего, еще успею послать эту телеграмму в Поствиль»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обедом он весело разговаривал с женой. При этом Алиса даже спросила, много ли у него было работы в этот ден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нь мало, — отвечал Стивен. — Я принял по аппарату только одну телеграмму на имя Джона Мартин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жона Мартина? Да это же самый первый негодяй в здешних местах! И о чем была телеграмма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анная какая-то... Всего из двух слов: «Двенадцатичасовой поезд»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ольше ничего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. Сейчас вот заходил ко мне мистер Гиль, наш инспектор; он видел на полотне дороги огромный камень. Я должен послать в Поствиль телеграмму, чтобы поезд задержали там до утра, покуда расчистят путь... Слышишь, уже бьет восемь часов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бы поторопился, Стивен, — сказала молодая женщина, — а то вдруг что-нибудь случится!.. Ступай к аппарату, а я пока здесь приберу. Домой пойдем вмест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то вышел в соседнюю комнату и только сел к аппарату, чтобы отправить телеграмму, как вдруг наружная дверь с шумом распахнулась, и в контору ворвались четыре известных натанвилльских бандита с Джоном Мартином во глав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жде чем телеграфист успел опомниться, его отшвырнули в угол, и Джон Мартин, приставив к его виску револьвер, сказал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знаю, зачем сюда заходил мистер Гиль. Камень положен на рельсы умышленно. Я не дам вам посылать телеграмму. Кондуктор поезда везет пятьдесят тысяч долларов золотом. Они будут моими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ля этого вы рискуете жизнью стольких пассажиров?! — воскликнул Отт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лика важность!.. Слушайте, пятую часть этой суммы получите вы, если не станете чинить нам препятствий. Соглашайтесь поскоре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 за что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аком случае мы вас свяжем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бойники связали Стивена, заткнули ему рот платком, потушили свечи и ушли, крепко заперев и дверь в соседнюю комнату и входную двер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наружной двери остался их часовой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к запертой двери тихо подошла Алиса и прошептала мужу из соседней комнаты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меня не видели. Я сейчас вылезу из окна, оседлаю Селима и поскачу в Поствиль. Не бойся за меня... Надейся!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ивен слышал, как в соседней комнате тихо стукнуло окно. Затем все стихло, только мерные шаги часового слышны были у дверей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чью разразилась сильная буря. Стивен прислушивался к завываниям ветра и с ужасом думал о жене, о поезде... Пробило десять часов... одиннадцать... Невозможно описать, что испытывал несчастный телеграфист по мере того, как приближалась роковая минут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он слышит гул поезда, идущего по рельсам, как раз мимо телеграфной конторы... Вот поезд останавливается... о, должно быть, катастрофа!.. Должно быть, поезд наскочил на камень.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шло еще несколько минут. Стивен слышит, что в двери поворачивается ключ. Кто-то входит, наклоняется над ним в темноте, чьи-то руки обвивают его шею.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была его жена Алиса. Она, не побоявшись бури, съездила верхом в Поствиль и предупредила об опасности. Поезд задержали в Поствил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что же за поезд только что прошел? — удивился Стивен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локомотив с одним вагоном, — ответила Алиса. — Шериф, его помощник и двадцать человек жандармов отправились ловить разбойников. Не доезжая до камня, паровоз остановился, и после нескольких выстрелов разбойники были частью перебиты, частью ранены и арестованы. Я попросила, чтобы меня взяли на этот маленький поезд и вот приехала на нем домой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иса поспешила развязать своего мужа, которому оставалось только благодарить судьбу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жон Мартин и его гнусные сообщники получили достойное возмездие, а пассажиры спасенного поезда устроили между собой подписку и поднесли Алисе дорогой серебряный сервиз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Sunday, May 13, 2001 22:51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рекция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008" w:right="1440" w:gutter="0" w:header="720" w:top="1296" w:footer="0" w:bottom="13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23:03:00Z</dcterms:created>
  <dc:creator>Boris Berdichevski</dc:creator>
  <dc:description/>
  <dc:language>en-US</dc:language>
  <cp:lastModifiedBy>Boris Berdichevski</cp:lastModifiedBy>
  <dcterms:modified xsi:type="dcterms:W3CDTF">2001-05-13T23:03:00Z</dcterms:modified>
  <cp:revision>2</cp:revision>
  <dc:subject/>
  <dc:title>Mayn Ried</dc:title>
</cp:coreProperties>
</file>