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дим Жмуд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тих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рислано автор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существуем смыслу вопреки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трам наперекор и в пику смерт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ы все от совершенства далеки,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и не так плохи уже, поверьте…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паузах обычных суматох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зоры мыслей о высоком чертим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жественная Ты, а я – не плох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вместе мы смотрелись бы, поверьте…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учаться в дом, на снегопад кивая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стиль не мой. При чем тут снегопад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 другой, и ты совсем друга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ови – приду, придешь – я буду рад 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на ... Взгляни ... Как ей-то одиноко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 на целом небе, в темноте 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ак века … Со времени истоков 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 мраке, без подруги, в пустоте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бесстрашна! Солнце лишь проснётс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неспешно покидает небосклон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рою в хладны воды окунётся,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 отогнать задумчивость и сон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как она. Порою замечаю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от мирского вовсе отрешён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асто сам уже не замечаю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явь, где сказка, где мечта, где сон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, снами мы едины с небесами,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кольку часто снятся небеса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небеса, безжалостные с нами,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м редко посылают чудеса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жды утром не дождавшись ласки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бя мы спросим «Почему? За что?»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им себе придумывая сказки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ёмся, наспех запахнув пальто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сну проспим, а после всполошимся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ойманные в сети искушень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чему мы шли? Куда теперь стремимся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доиспили счастия мгновенья 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даться  власти лени благотворно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редаваться счастью размышлень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небрегать работой низкой, черной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силой мысли создавать творенья –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лучше ль это, чем бежать за тенью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м быть рабом у алчности тлетворной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аботу мысли всюду кличут ленью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одвергают участи позорной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раздность духа чаще восхваляют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кольку всюду любят равнодушных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спокойней, бунт не затевают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гда покладисты, всегда послушны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в жизни много видывал уже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ки лжи под лёд не затянули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сё же есть отверстие в душе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мером совпадающее с пуле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сли я не тороплюсь раскрытьс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верь, что есть для этого резоны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ставь, как невозможно распуститься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топтанному на земле бутону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годами черств и скрытен стал. Вин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беда моя, что так совпало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ум дурманящая пелен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овременно с глаз и с сердца спала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твергая правил поведенья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иличиям не попадаю в плен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соглашаюсь верить в иступленьи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грядущие блаженства перемен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шь тряпку вижу в шелковых  знаменах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го б цвета не были он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щищать не вижу я резон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ужую подлость силою войны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доверяю я толпе людско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акже всей руководящей братии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ентристов обхожу я стороной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чень опасаюсь демократи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ять увлекся.  … Всё! Пора кончать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будет так, и пусть Господь рассудит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, боже, как обидно точно знать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блюдать за тем, что с нами будет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отят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нагими в этот мир пришли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пыми, слабыми и хрупки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от холода земли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два прикрыты тоненькими шубками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ежды нет надолго удержатьс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р весь для них чужой – он временный лишь дом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дрожат, и жмурятся, боятся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и ходят-то с большим трудом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ногах стоят они нетверд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ло и маму ищут наугад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находят, тянутся всей мордой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астливые и сытые сопят…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т так и мы... От холода Вселенной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 райского блаженства краткий пут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ж ними только грудь, куда блаженн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 упасть, чтобы на ней заснуть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March 01, 2002 15:07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3104" w:h="15840"/>
      <w:pgMar w:left="1800" w:right="180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5:07:00Z</dcterms:created>
  <dc:creator>Boris Berdichevski</dc:creator>
  <dc:description/>
  <dc:language>en-US</dc:language>
  <cp:lastModifiedBy>Boris Berdichevski</cp:lastModifiedBy>
  <dcterms:modified xsi:type="dcterms:W3CDTF">2002-03-01T15:52:00Z</dcterms:modified>
  <cp:revision>5</cp:revision>
  <dc:subject/>
  <dc:title>V. Zhmud</dc:title>
</cp:coreProperties>
</file>