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rPr>
        <w:t>Вадим Жмудь</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ечный шут</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рислано автором</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jc w:val="center"/>
        <w:rPr>
          <w:rFonts w:ascii="Times New Roman Cyr" w:hAnsi="Times New Roman Cyr" w:eastAsia="Times New Roman Cyr" w:cs="Times New Roman Cyr"/>
          <w:b/>
          <w:b/>
          <w:bCs/>
          <w:caps/>
          <w:sz w:val="22"/>
          <w:szCs w:val="22"/>
        </w:rPr>
      </w:pPr>
      <w:r>
        <w:rPr>
          <w:rFonts w:eastAsia="Times New Roman Cyr" w:cs="Times New Roman Cyr" w:ascii="Times New Roman Cyr" w:hAnsi="Times New Roman Cyr"/>
          <w:b/>
          <w:bCs/>
          <w:caps/>
          <w:sz w:val="22"/>
          <w:szCs w:val="22"/>
        </w:rPr>
      </w:r>
    </w:p>
    <w:p>
      <w:pPr>
        <w:pStyle w:val="Heading1"/>
        <w:jc w:val="both"/>
        <w:rPr>
          <w:rFonts w:ascii="Times New Roman Cyr" w:hAnsi="Times New Roman Cyr" w:eastAsia="Times New Roman Cyr" w:cs="Times New Roman Cyr"/>
        </w:rPr>
      </w:pPr>
      <w:r>
        <w:rPr>
          <w:rFonts w:eastAsia="Times New Roman Cyr" w:cs="Times New Roman Cyr" w:ascii="Times New Roman Cyr" w:hAnsi="Times New Roman Cyr"/>
        </w:rPr>
        <w:t>ДЕНЬ ПЕРВ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Хаос. Надоело. Хочется твор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Дозр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Что ты имеешь в ви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Давно по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Я только что решился, а ты говоришь, давно? Можно подумать, что ты ждал этого от ме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Я ждал целую веч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Глупости. Вечности не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что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Ничего. У меня ничего не был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у ме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Тем более. Я ещё ничего не создал, а ты уже критику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Я ещё ничего не критиковал, а ты уже протесту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Хват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Давно по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Хватит хао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разве бывает что-то и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а. Слово. Моё слово. Путь оно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Ничего значительного. Ничего нового. Ничего удивительн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Вначале было слово. Вот о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На каком язы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На мое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И на моём тоже, я же тебя поним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Я тебя ещё не придум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С кем же ты спори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С самим соб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У тебя раздвоение лич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вух личностей нет. Ты ещё не доказал, что ты – личность. Личность здесь только од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И это ты, конечно же! А ты это уже доказал? Ч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Я намереваюсь твор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ик: Для кого? Для себя? Заче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Без этого ску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с каких это пор творчество для себя стало заслугой перед други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Всегда так только и было и всегда только так и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Всегда? Ты всегда только намереваеш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Ты мешаешь. Исче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исчез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Так-то луч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молч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Вначале было сло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молч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К кому оно было обраще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молч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Критик, появ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появля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а будет св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пожимает плеч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Не нравится? Да будет ть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кривит губы, но никто этого не вид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Что ты молчишь? Где ты? Что ты делаешь? Да будет св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делает непристойные дви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Тьфу ты! Да будет ть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заходит за спину авто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а будет свет. Где ты? Как неудобно искать в хаосе! Да будет твердь и да будет море и да будет неб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падает вни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А да будем мы на тверд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тоже падает вни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а не будем мы па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и автор повисают в воздух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а будет твердь небесная и мы на н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является сплошная тверд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Ничего не видно. Да будет твердь небесная прозрач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а стоят на тверди небесной прозрач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И это хорош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Хватит на сегодня у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Пожалу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Слава бог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А вот это – прави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беззвучно смеё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а будет ть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Зач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Так спать удоб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Но я ещё не хочу сп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Творец не снисходит до желаний публики. Ты – публика. Мне нет до тебя де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both"/>
        <w:rPr/>
      </w:pPr>
      <w:r>
        <w:rPr>
          <w:rFonts w:eastAsia="Times New Roman Cyr" w:cs="Times New Roman Cyr" w:ascii="Times New Roman Cyr" w:hAnsi="Times New Roman Cyr"/>
        </w:rPr>
        <w:t xml:space="preserve">ДЕНЬ </w:t>
      </w:r>
      <w:r>
        <w:rPr>
          <w:rFonts w:eastAsia="Times New Roman Cyr" w:cs="Times New Roman Cyr" w:ascii="Times New Roman Cyr" w:hAnsi="Times New Roman Cyr"/>
          <w:caps/>
        </w:rPr>
        <w:t>втор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а будет св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Я ещё не высп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Так тебе и надо. Да будет вечно так. Да будет свет сменять ть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спать ког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Когда тьма сменит де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И да будет свет, когда хочется проснуться, и да будет тьма, когда хочется сп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Нет, так не год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Годится! Год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Нет! Не да будет так. Да не будет так. Да так не будет! Да будет свет, когда ещё хочется спать, и да будет тьма, когда ещё не хочется сп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Всё испортил, испортил всё!!!</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И возрадовался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А тебя ещё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Вот же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Да не будет теб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исчез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Так-то лучше. Критикам пол работы не показыв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молч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Нет, я так не могу. Тихо как-то. Слишком скучно. Да будет там внизу хоть что-нибудь... Появилось? Я же спрашиваю! Что? Не кому ответить? Да будет Крит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Ничего не появи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Поч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бог его зн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Нет, я не зн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Ну а коли ты не знаешь, то кому ещё знать, что там должно появ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Путь появится трава и деревь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что э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Это что-нибудь хорошее, что уже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Плаги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Путь тогда это будет что-нибудь хорошее, чего не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Чуждо, не понятно, не воз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А что воз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Шут его зн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Ага! Значит ты! Ты знаешь! Ну, тогда марш выполнять! Пусть оно... это... Да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Что да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Сам знаешь, что! Тра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какая о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а хоть какая. Пусть да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Такая что 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Больно маленькая какая-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Мы же на небе. Мы далеко. Вот она и кажется малень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Пусть будет по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ик: Невозможно. То, что есть, уже назвали трав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Пусть ещё тогда что-нибудь да будет. По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Деревья что 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Ну, хотя 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какие о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Не зли ме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Поч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Сотр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Было такое у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а будут деревья и да будут они больше трав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для чего это всё?</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а будет ть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Я ещё не хочу сп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Так и полагает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Не справедли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both"/>
        <w:rPr/>
      </w:pPr>
      <w:r>
        <w:rPr>
          <w:rFonts w:eastAsia="Times New Roman Cyr" w:cs="Times New Roman Cyr" w:ascii="Times New Roman Cyr" w:hAnsi="Times New Roman Cyr"/>
        </w:rPr>
        <w:t xml:space="preserve">ДЕНЬ </w:t>
      </w:r>
      <w:r>
        <w:rPr>
          <w:rFonts w:eastAsia="Times New Roman Cyr" w:cs="Times New Roman Cyr" w:ascii="Times New Roman Cyr" w:hAnsi="Times New Roman Cyr"/>
          <w:caps/>
        </w:rPr>
        <w:t>Трет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а будет св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Я не высп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Так и должно бы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Не целесообраз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Что мне теперь каждый раз самому обо всем заботиться? Да будут светила. И да будут они включаться, когда ему ещё хочется спать, и да будут они выключаться, когда ему ещё не хочется сп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Я в ловушке. Придется научиться видеть в темно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Не помож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Поч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Я ещё что-нибудь придум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ик: Заче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Потому что я – авто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И дол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Не зн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мне-то како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Мне нет дела до публики. Я – Авто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вот ты скажи тог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а будет ть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Так не год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both"/>
        <w:rPr/>
      </w:pPr>
      <w:r>
        <w:rPr>
          <w:rFonts w:eastAsia="Times New Roman Cyr" w:cs="Times New Roman Cyr" w:ascii="Times New Roman Cyr" w:hAnsi="Times New Roman Cyr"/>
        </w:rPr>
        <w:t xml:space="preserve">ДЕНЬ </w:t>
      </w:r>
      <w:r>
        <w:rPr>
          <w:rFonts w:eastAsia="Times New Roman Cyr" w:cs="Times New Roman Cyr" w:ascii="Times New Roman Cyr" w:hAnsi="Times New Roman Cyr"/>
          <w:caps/>
        </w:rPr>
        <w:t>Четверт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Светило, работай! Да будет св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Я не высп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а будут звери  и птицы, и ры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И мухи и комары, и змеи, и черви, и пауки, и клопы, и клещи, и крысы, и тараканы, много тараканов и кры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Ладно, пусть будут. Должны же мои звери и рыбы и птицы чем-то пита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И пусть мои змеи и комары, и черви, и клещи и клопы питаются твоими зверями и птиц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Как ты мне надо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И пусть тобой они пита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Поч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убивает комара на ще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Хватит! Мне это не нрав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Творец! Ты убиваешь свои созд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Потому что они плохо себя вед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Они пред тобой постоять не могут за себя. Дай им язык. Пусть они обратятся в тебе со своими проблем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Нет. Я хозяин своим творениям. Не я для них, а они для мен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ик: Вот это сказал! Надо бы это запомни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Светило! Спать по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Я ещё не хочу сп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а будет ть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Бессовестно! Бессердечно! Долго ещё будет продолжаться твой беспред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Пока не закончится твоё шутов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ик: Значит – вечн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both"/>
        <w:rPr/>
      </w:pPr>
      <w:r>
        <w:rPr>
          <w:rFonts w:eastAsia="Times New Roman Cyr" w:cs="Times New Roman Cyr" w:ascii="Times New Roman Cyr" w:hAnsi="Times New Roman Cyr"/>
        </w:rPr>
        <w:t xml:space="preserve">ДЕНЬ </w:t>
      </w:r>
      <w:r>
        <w:rPr>
          <w:rFonts w:eastAsia="Times New Roman Cyr" w:cs="Times New Roman Cyr" w:ascii="Times New Roman Cyr" w:hAnsi="Times New Roman Cyr"/>
          <w:caps/>
        </w:rPr>
        <w:t>пят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а будет свет. Светило, работай! Ты что из меня Петуха хочешь сделать? Само помни свои обяза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Опять я не высп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Сегодня будет не до сна. Сегодня я буду лепить человека. По образу своему и подоб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Была охота руки марать. Сначала создай водопровод с горячей вод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Кажется, воды я создал предостато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Перестарался, да. Но она холод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Где – к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Большей част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И это хорошо. Освеж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Мёрзну. Не люблю хол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Покройся шерст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ик: Мне не нравит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Мне это приятно. Так и оставай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Вечно он меня обижает, и пожаловаться нек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ай мне чего-нибудь липк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Да сколько угодно. Это подойдё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Что э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Мне откуда знать, чего ты насоздав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Мне может не хват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Пусть всегда этого на земле будет в избыт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Что эт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Шут его зн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Шит? Хм. Так и назов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ик: Я сказал «шу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Это ты – шут. Всё! Хватит. Не мешай мне леп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Зеркало прине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Обойдусь. А что э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Это –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Тебя мне не надо. Я буду лепить по своему образу и подоб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компанию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Компанию?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Ну да. Как мы с тоб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Это, значит, чтобы ему было на кого серд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ик: Ну, хотя б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Тогда по твоему подобию. Сам леп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Вот, пожалуйс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Почему ты слепил раньше ме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Я не тратил время на подроб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В этих подробностях много смыс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Как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Много будешь знать – скоро состариш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И чем это мне гроз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На тебя никто не будет обращать вним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Тогда больше ни чем не буду интересоваться, чтобы не состар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Вот он – Венец творенья! Челове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Что такое вен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Это означает, что он – самое лучшее, что есть в этом мир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Мы – не в сч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И лучше него уже ничего не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Никог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Подумать только! Ты впервые в жизни взялся за работу, создал жалкую карикатуру на самого себя, ни на что не способную, ни к чему не пригодную, не способную даже создать таракана или клопа, способную только убивать всех, включая слонов и мамонтов, и объявляешь это венцом творения! То есть никогда во веки веков ты не создашь ничего лучше этого. Сегодняшний день был твоим триумфом, остальное время будет, стало быть, закатом твоих возможностей, далее ты будешь только расхлебывать последствия сегодняшнего деяния, будешь жалким слугой у своих творений. Они станут тебе жаловаться друг на друга, а ты как никчемный судья, будешь дотошно входить в их дрязги, чтобы, в конце концов, наказать и истца и ответчика! Это твое творение осуждено на краткую, но мучительную жизнь, и бесславную смерть. И это – венец твоего творчества. Какое счастье, что больше ты творить ничего не станешь. Так утешительно осознавать, что всё самое плохое мы уже виде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Ты многословен. Не мешай мне вдувать в него жиз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Остальные и без твоего дыхания живут почему-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Они – твари бессловесны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этот к тому же ещё и будет говорить? Какой кошмар! Ты хочешь сказать, что он ещё и размышлять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Это как раз совсем не обязате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Размышлять за него будет вот эта моя подел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Такая же отвратительная, как и ты са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ик: Гораздо симпатичнее твоей. И с чего это ты приделал своему человеку хвост сперед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Это не хвос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Тем более. Надо подрез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Рано. Позже. Сам подрежет, если понадобится. А у твоей поделки мускулы груди развиты сильнее, чем мускулы ягоди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Это не мускул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Тем более. Надо пригладить, чтобы ровнее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Не надо. Давай их познакомим. Они сами пригладят всё, что надо. Свет потуши. Им спать по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Только не вмес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Поч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Твоя поделка мне не нрав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ему нрав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Не гаси св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Светило само погаснет. Ты же его приучил к порядку. А моя поделка приучит к порядку твою подел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Пропади ты со своей подел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и его поделка пропад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both"/>
        <w:rPr/>
      </w:pPr>
      <w:r>
        <w:rPr>
          <w:rFonts w:eastAsia="Times New Roman Cyr" w:cs="Times New Roman Cyr" w:ascii="Times New Roman Cyr" w:hAnsi="Times New Roman Cyr"/>
        </w:rPr>
        <w:t xml:space="preserve">ДЕНЬ </w:t>
      </w:r>
      <w:r>
        <w:rPr>
          <w:rFonts w:eastAsia="Times New Roman Cyr" w:cs="Times New Roman Cyr" w:ascii="Times New Roman Cyr" w:hAnsi="Times New Roman Cyr"/>
          <w:caps/>
        </w:rPr>
        <w:t>шест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Кукареку. Эй, петух! Буди светило. Да будет свет. А где Критик? Критик, появ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Я не выспался. Меня не было, я не спал. Хочу сп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Следующей ночью поспи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Не хочу ночью. Буду спать дн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ень не для с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Это ночь не для сна. А днем что ещё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Имена да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К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Твар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они не обидя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Смотря какие имена да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Сколопендра. Выхухоль. Поган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Что за имена та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ик: Хламидомонада. Спирохета. Скорпион.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Где ты берешь такие гаденькие словеч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Это – моя любимая рок-группа. Скорпион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Группа кров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ик: Крови не надо. Вирус. Тоже, кстати, группа. Битлз. Жук. Навозник. Вош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Ты что говори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Имена даю. Пиявка. Солитер. Лямбл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Хватит! Пусть он дает име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ик: Бацилла. Гнида. Кт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Вот эт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Кто – этот? Какой эт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Вон тот. Что ты его схватил? Отдай сейчас 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Рассмотрю сначала этот хвост, а потом отд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Правильно: Адам. Отдай сейчас же Адам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да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а, Ада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Я говорю: а дама где? Где да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Исчезл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Ког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Когда и 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ик: А я разве исчезал?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Будешь много болтать – исчезнешь навсег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Злой мальч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Что-ч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А я тебя так любл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Как собака плёт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Я к тебе так привяз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Отвяжись сейчас же! Где ты взял эту верев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ик: Это не веревка, это – хвос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Так и будь всегда с хвостом за это теб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Что ещё надумаешь? Как ещё поиздеваешься? Может быть, рога мне ещё настави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Это – мысль! Да буд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Свинство как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И это – мысль! Да будет у тебя нос пятачк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Хватит! Прекра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Вот потеха! Вот умор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Все авторы ненавидят крит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А разве есть друг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Других – нет. Поэтому я и говорю, что в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Без дамы ему как-то одинок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Я больше из этого лепить ничего не буду. Оно плохо пах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А из чего леп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Давай у него хвост оторвем и из него вылепим ему да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Не трогай! Это надо! Это пусть остается! Лучше ему ребро вырв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Добренький ты наш! Как же это – без наркоз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А я ему спать велю. Да будет ть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Я не хочу спать! Я хочу посмотреть, как ты будешь лепить её!</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both"/>
        <w:rPr/>
      </w:pPr>
      <w:r>
        <w:rPr>
          <w:rFonts w:eastAsia="Times New Roman Cyr" w:cs="Times New Roman Cyr" w:ascii="Times New Roman Cyr" w:hAnsi="Times New Roman Cyr"/>
        </w:rPr>
        <w:t xml:space="preserve">ДЕНЬ </w:t>
      </w:r>
      <w:r>
        <w:rPr>
          <w:rFonts w:eastAsia="Times New Roman Cyr" w:cs="Times New Roman Cyr" w:ascii="Times New Roman Cyr" w:hAnsi="Times New Roman Cyr"/>
          <w:caps/>
        </w:rPr>
        <w:t>Седьм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Эй, вы там! С ума посходили? Я ещё не говорил: да будет свет! Я не высп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Я тоже не выспался. Это ты виноват: завел это светило, но и крутится как угорелое. День-ночь-день-ночь и каждый раз не к мес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Ладно. Сегодня воскресенье – отдохн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Воскресенье? А кто воскре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Кто-нибудь когда-нибудь если и воскреснет, то только сегодня. Я так хочу. Мне этот день нрав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Поч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Сегодня будем отдых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Уработ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Потрудился на славу. Смотри, сколько всего создал.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Это никуда не годится. Давай всё затопим и начнем зано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Да я и сам вижу, что дрянь получилась, но сегодня топить не будем. Сегодня будем отдых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Вчера надо было отдыхать. Позавчера всё сделали, и Шабаш.</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Шабб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Шаббат, Саббат... Какая разница. Хоть субботой назови, только работать не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Отдыхать полагается в воскресень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Мне суббота больше нрав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Я сказал, воскресень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Давай компромисс. Давай и в субботу и в воскресень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Лоды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ик: Не лодырь, а веротерпимы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Это ещё поч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 Веришь, что отдыхать лучше в субботу – пожалуйста! Веришь, что лучше в воскресенье – ради бога! Я терплю любую точку зр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Лентя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ик: Да будет тьм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наве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20:20:00Z</dcterms:created>
  <dc:creator>Zhmud</dc:creator>
  <dc:description/>
  <dc:language>en-US</dc:language>
  <cp:lastModifiedBy>Boris Berdichevski</cp:lastModifiedBy>
  <dcterms:modified xsi:type="dcterms:W3CDTF">2002-03-01T16:05:00Z</dcterms:modified>
  <cp:revision>2</cp:revision>
  <dc:subject/>
  <dc:title>V. Zhmud</dc:title>
</cp:coreProperties>
</file>