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ВЕСЕННИЕ ПРИБАБАХИ</w:t>
      </w:r>
    </w:p>
    <w:p>
      <w:pPr>
        <w:pStyle w:val="Normal"/>
        <w:rPr/>
      </w:pPr>
      <w:r>
        <w:rPr/>
        <w:t>  </w:t>
      </w:r>
      <w:r>
        <w:rPr>
          <w:b/>
          <w:bCs/>
          <w:sz w:val="22"/>
          <w:szCs w:val="22"/>
        </w:rPr>
        <w:tab/>
        <w:t>© Жмудь Вадим Аркадьевич</w:t>
      </w:r>
    </w:p>
    <w:p>
      <w:pPr>
        <w:pStyle w:val="Normal"/>
        <w:jc w:val="both"/>
        <w:rPr>
          <w:b/>
          <w:b/>
          <w:bCs/>
          <w:sz w:val="22"/>
          <w:szCs w:val="22"/>
        </w:rPr>
      </w:pPr>
      <w:r>
        <w:rPr>
          <w:b/>
          <w:bCs/>
          <w:sz w:val="22"/>
          <w:szCs w:val="22"/>
        </w:rPr>
        <w:tab/>
        <w:t>vadim@laser.nsc.ru</w:t>
      </w:r>
    </w:p>
    <w:p>
      <w:pPr>
        <w:pStyle w:val="Normal"/>
        <w:ind w:left="720" w:hanging="0"/>
        <w:jc w:val="both"/>
        <w:rPr>
          <w:b/>
          <w:b/>
          <w:bCs/>
          <w:sz w:val="22"/>
          <w:szCs w:val="22"/>
        </w:rPr>
      </w:pPr>
      <w:r>
        <w:rPr>
          <w:b/>
          <w:bCs/>
          <w:sz w:val="22"/>
          <w:szCs w:val="22"/>
        </w:rPr>
      </w:r>
    </w:p>
    <w:p>
      <w:pPr>
        <w:pStyle w:val="Normal"/>
        <w:ind w:firstLine="720"/>
        <w:jc w:val="both"/>
        <w:rPr/>
      </w:pPr>
      <w:r>
        <w:rPr/>
        <w:t>  </w:t>
      </w:r>
      <w:r>
        <w:rPr/>
        <w:t xml:space="preserve">Снег наполовину растаял: кое-где лёд, а кое-где земля. </w:t>
      </w:r>
    </w:p>
    <w:p>
      <w:pPr>
        <w:pStyle w:val="Normal"/>
        <w:ind w:firstLine="720"/>
        <w:jc w:val="both"/>
        <w:rPr/>
      </w:pPr>
      <w:r>
        <w:rPr/>
        <w:t>  </w:t>
      </w:r>
      <w:r>
        <w:rPr/>
        <w:t xml:space="preserve">И только над теплотрассой, пересекающей под землёй весь Академгородок, земля давно растаяла и прогрелась, и теперь в этом месте выбивались из-под земли тропические и субтропические растения: кокосы, ананасы, апельсины, инжир, финики и грецкий орех. </w:t>
      </w:r>
    </w:p>
    <w:p>
      <w:pPr>
        <w:pStyle w:val="Normal"/>
        <w:ind w:firstLine="720"/>
        <w:jc w:val="both"/>
        <w:rPr/>
      </w:pPr>
      <w:r>
        <w:rPr/>
        <w:t>  </w:t>
      </w:r>
      <w:r>
        <w:rPr/>
        <w:t xml:space="preserve">Но не всё благополучно было на Сибирской земле. </w:t>
      </w:r>
    </w:p>
    <w:p>
      <w:pPr>
        <w:pStyle w:val="Normal"/>
        <w:ind w:firstLine="720"/>
        <w:jc w:val="both"/>
        <w:rPr/>
      </w:pPr>
      <w:r>
        <w:rPr/>
        <w:t>  </w:t>
      </w:r>
      <w:r>
        <w:rPr/>
        <w:t xml:space="preserve">Уж сколько раз твердили миру: теплотрассы надо лучше изолировать от земли! </w:t>
      </w:r>
    </w:p>
    <w:p>
      <w:pPr>
        <w:pStyle w:val="Normal"/>
        <w:ind w:firstLine="720"/>
        <w:jc w:val="both"/>
        <w:rPr/>
      </w:pPr>
      <w:r>
        <w:rPr/>
        <w:t>  </w:t>
      </w:r>
      <w:r>
        <w:rPr/>
        <w:t>И ещё: не следует базарный мусор зарывать в землю! Но самое главное: необходимо свято следить за тем, чтобы базарный мусор не зарывался в землю непосредственно над теплотрассой. Может такое вырасти!</w:t>
      </w:r>
    </w:p>
    <w:p>
      <w:pPr>
        <w:pStyle w:val="Normal"/>
        <w:ind w:firstLine="720"/>
        <w:jc w:val="both"/>
        <w:rPr/>
      </w:pPr>
      <w:r>
        <w:rPr/>
        <w:t>  </w:t>
      </w:r>
      <w:r>
        <w:rPr/>
        <w:t xml:space="preserve">Поначалу фиолетовый росток не особенно выделялся на фоне фиников и абрикосов. </w:t>
      </w:r>
    </w:p>
    <w:p>
      <w:pPr>
        <w:pStyle w:val="BodyText2"/>
        <w:jc w:val="both"/>
        <w:rPr/>
      </w:pPr>
      <w:r>
        <w:rPr/>
        <w:t xml:space="preserve">   </w:t>
      </w:r>
      <w:r>
        <w:rPr/>
        <w:t xml:space="preserve">- Ну, подумаешь, - говорили прохожие, - у нас в Новосибирске и не такое вырастает иногда... </w:t>
      </w:r>
    </w:p>
    <w:p>
      <w:pPr>
        <w:pStyle w:val="Normal"/>
        <w:ind w:firstLine="720"/>
        <w:jc w:val="both"/>
        <w:rPr/>
      </w:pPr>
      <w:r>
        <w:rPr/>
        <w:t>  </w:t>
      </w:r>
      <w:r>
        <w:rPr/>
        <w:t xml:space="preserve">Но выросло именно "Такое"!!! </w:t>
      </w:r>
    </w:p>
    <w:p>
      <w:pPr>
        <w:pStyle w:val="BodyTextIndent2"/>
        <w:rPr/>
      </w:pPr>
      <w:r>
        <w:rPr/>
        <w:t>  </w:t>
      </w:r>
      <w:r>
        <w:rPr/>
        <w:t>Фиолетовый росток напоминал обыкновенное растение, только первых листов у</w:t>
        <w:br/>
        <w:t>него было не два и не один, а три. Затем в центре растения появилась небольшая почка. Она была в форме правильного двенадцатигранника: шесть треугольных граней от стебля к краям и шесть треугольных граней от края к центру плода. Вопреки утверждениям ботаников, что это всего лишь почка, а плод будет лишь после цветения, люди окрестили это образование словом "плод".</w:t>
      </w:r>
    </w:p>
    <w:p>
      <w:pPr>
        <w:pStyle w:val="Normal"/>
        <w:ind w:firstLine="720"/>
        <w:jc w:val="both"/>
        <w:rPr/>
      </w:pPr>
      <w:r>
        <w:rPr/>
        <w:t>Когда плод достиг размеров горошины, им стали интересоваться уличные сорванцы. Но сорвать его оказалось не так-то просто. Упрямство и настойчивость сорванцов натолкнулось на чрезвычайную прочность растения. Его не брали ножи, тяпки, лопаты, топоры, и даже ножовка по металлу. Плод рос вопреки попыткам сорвать его и вскоре достиг размеров огромного арбуза. Все с нетерпением ждали, что же из него выйдет, когда он созреет и раскроется, но он, казалось, и не думал останавливаться в своем росте.</w:t>
      </w:r>
    </w:p>
    <w:p>
      <w:pPr>
        <w:pStyle w:val="Normal"/>
        <w:ind w:firstLine="720"/>
        <w:jc w:val="both"/>
        <w:rPr/>
      </w:pPr>
      <w:r>
        <w:rPr/>
        <w:t xml:space="preserve">Плод стремительно набирал размеры, и вскоре все жители Академгородка уже знали о существовании странного растения. Плодом интересовались все, кроме тех, кому это полагалось по должности. Из Центрального Сибирского ботанического сада приезжали три делегации, но каждая из них нашла, что это растение не соответствует научных лабораторий, которые они представляют и потеряли к нему всякий интерес. Лесоохранная служба также не проявила должного внимания к растению. Работник ЖЭУ, ответственный за участок, где росло это растение, задумал распорядиться его выполоть, но, поразмыслив, что скоро предстоит субботник по благоустройству и уборке территории, и, зная по опыту, что этой процедурой любит руководить начальство, решил не поднимать шума и не обращать на растение никакого внимания. Даже местные бомжи наблюдали растение с вялым равнодушием: к пустой стеклотаре и </w:t>
        <w:br/>
        <w:t>аналогичным материальным ценностям оно не имело никакого отношения.</w:t>
      </w:r>
    </w:p>
    <w:p>
      <w:pPr>
        <w:pStyle w:val="Normal"/>
        <w:ind w:firstLine="720"/>
        <w:jc w:val="both"/>
        <w:rPr/>
      </w:pPr>
      <w:r>
        <w:rPr/>
        <w:t>Это растение было вовсе даже и не растением. Это была почка. Биотехнологии, знаете ли… Зародыш биотехногенный. Выросла такая небольшая, круглая Вещь. Когда плод раскрылся, кожура лопнула, отпала и засохла. А Вещь осталась. Причем, она висела в воздухе. Можно было её разглядеть со всех сторон, но разглядывать особо было нечего. Висит в воздухе такой футбольный мяч толи из камня, толи из металла, толи из черт знает чего такого. И ничто эту Вещь не берёт. Ни сдвинуть, ни поцарапать, ни расколошматить не удается. А уж охотников эту вещь стянуть или в крайности расколошматить хватало. Но какая-то уж очень вандалоустойчивая эта Вещь была. Проще угнать у ГАИ патрульную машину среди бела дня, чем эту вещь стянуть. Хочешь, стой, смотри, колоти по ней – это ничего, это можно. А вот слямзить – никак!</w:t>
      </w:r>
    </w:p>
    <w:p>
      <w:pPr>
        <w:pStyle w:val="Normal"/>
        <w:ind w:firstLine="720"/>
        <w:jc w:val="both"/>
        <w:rPr/>
      </w:pPr>
      <w:r>
        <w:rPr/>
        <w:t>Эх! Если бы они знали, что из этого злосчастного плода вырастет ни что иное, как Точка Опоры!!!</w:t>
      </w:r>
    </w:p>
    <w:p>
      <w:pPr>
        <w:pStyle w:val="Normal"/>
        <w:ind w:firstLine="720"/>
        <w:jc w:val="both"/>
        <w:rPr/>
      </w:pPr>
      <w:r>
        <w:rPr/>
        <w:t>Да, именно та самая Точка Опоры, которой так жаждал Архимед из Сиракуз. Если бы туда ещё и самого Архимеда с его рычагом, не дай бог, то ведь он же и перевернул бы, как обещал, весь Мир. Надо вам сказать, что Архимеды слов на ветер не бросают, и если уж что обещают, то выполняют, как правило.</w:t>
      </w:r>
    </w:p>
    <w:p>
      <w:pPr>
        <w:pStyle w:val="Normal"/>
        <w:ind w:firstLine="720"/>
        <w:jc w:val="both"/>
        <w:rPr/>
      </w:pPr>
      <w:r>
        <w:rPr/>
        <w:t>Вы спросите, почему же эта Точка опоры появилась? Да очень просто: раз так настойчиво и многократно эта просьба была произнесена, то Небо, наконец, услышало. Небо вняло. Небо послало.</w:t>
      </w:r>
    </w:p>
    <w:p>
      <w:pPr>
        <w:pStyle w:val="Normal"/>
        <w:ind w:firstLine="720"/>
        <w:jc w:val="both"/>
        <w:rPr/>
      </w:pPr>
      <w:r>
        <w:rPr/>
        <w:t xml:space="preserve">Вот вам и пожалуйста, ещё один наглядный пример того, что многократно повторенная глупость приобретает силу истины. Многократно повторенная просьбе выполняется-таки. Ну, разумеется, если вы не верите, можете сами поставить такой эксперимент. Возьмите какую-нибудь вздорную просьбу, вроде этой, и повторяёте её две с половиной тысячи раз на двух десятках языков. Я вас уверяю, что и она будет, наконец, исполнена. Могу даже побиться с вами об заклад. </w:t>
      </w:r>
    </w:p>
    <w:p>
      <w:pPr>
        <w:pStyle w:val="Normal"/>
        <w:ind w:firstLine="720"/>
        <w:jc w:val="both"/>
        <w:rPr/>
      </w:pPr>
      <w:r>
        <w:rPr/>
        <w:t>Конечно, отдельные скептики тут же мне возразят, что Архимед жил в Сиракузах, а Точка Опоры выросла в Новосибирске – неувязка. Но это только на первый взгляд. На самом деле всё предельно логично. В этих самых Сиракузах власть так часто менялась, поскольку земля–то там плодородная, а климат тёплый, так что эти земли являются весьма лакомым кусочком для любого мало-мальски уважающего себя Тирана и Узурпатора. А в небесной канцелярии любят легитимную власть. В Новосибирске же с той самой поры и до нынешнего времени не зафиксировано ни одного случая государственного переворота. Никаких вам Варфоломеевских ночей, никакого Бунта в Ватикане, это вам не Бахчисарай какой-нибудь, и не Афины. Здесь люди спокойно пьют водочку и закусывают её хрустящим огурчиком в ожидании, когда же наконец потеплеет. Так все две тысячи с половиной лет и ждут глобального потепления климата. Опять же всё ж таки и вы вдумайтесь: они там, в Небесной канцелярии, как рассуждали? Ну, вот живёт этот самый некто проситель номер такой-то (Архимед что ли?) и жаждет получить Точку опоры. Для чего, спрашивается? Тэк-с, указано в графе «цель запроса» - «перевернуть Мир». Хм. Видать, что человек не доволен географическим положением. А что ему быть недовольным? Выхода к морю нет? Есть! Климат суровый? Да нет же, нормальный климат, тепло, и солнце светит, и шершней не наблюдается. Ни тебе гнилых болот малярийных, ни тебе песков знойных и безводных, ни солончаков, ни вечных льдом. Всё путем. А чего же он надрывается со своей просьбой? Видать, ошибка канцелярская. Видать, с обратным адресом что-то напутали. Кинулись искать – в Сиракузах Архимеда нет. В словарь заглянули. Архив – не то, Архип – опять не то. «Архи» - слишком, значит. «Мед» - что-то связано с лечением человека. Пожали плечами и стали искать по базе данных. Есть какой-то Архимед Сократович Циммельбаум, в Израиле, но, кажется, и там всё в порядке с климатом. И выход к морю есть и тепло и, опять же, шершней нету. А вот ещё отыскался некто Клуб Архимед. Значится под таким названием в Новосибирском Академгородке при школе какой-то почему-то приписан. Ну, думают, давайте и пошлём этому Архимеду. Вот так и появилась Точка Опоры в Академгородке.</w:t>
      </w:r>
    </w:p>
    <w:p>
      <w:pPr>
        <w:pStyle w:val="Normal"/>
        <w:ind w:firstLine="720"/>
        <w:jc w:val="both"/>
        <w:rPr/>
      </w:pPr>
      <w:r>
        <w:rPr/>
        <w:t xml:space="preserve">Так что граждане, осторожнее ходите. Ежели под эту Точку Опоры теперь ещё и Рычаг подсунуть, и как следует нажать, то и вправду Мир перевернуть можно. Разумеется, никто в Новосибирске возражать не станет, если у нас будет тепло, и с выходом к морю, и без шершней… Но другие страны обидеться могут. Допустим, Алжир не успеет закупить достаточное количество шуб, а в Кара-Кум не успеют завести требуемое количество зонтиков. В Якутии нехватку купальников ещё как-нибудь переживут, они и без них купаться станут, если тепло будет, а вот чумы из снега на Эквадоре не сразу научатся строить, для этого они как-то не приспособлены. А мы люди мирные, нам международных скандалов не нужно. Не даром же в Новосибирске уже две с половиной тысячи, а то и больше, не было никаких революций. </w:t>
      </w:r>
    </w:p>
    <w:p>
      <w:pPr>
        <w:pStyle w:val="Normal"/>
        <w:ind w:firstLine="720"/>
        <w:jc w:val="both"/>
        <w:rPr/>
      </w:pPr>
      <w:r>
        <w:rPr/>
        <w:t xml:space="preserve">Заботливые старушки из соседних подъездов взрыхлили  кое-как землю около Точки Опоры и посадили там львиный зев. Это я их называю старушки, а им лет по пятьдесят – это те женщины, у которых ни мужчины, ни огорода, ни снохи нет, и им нечего больше рыхлить.  Эти же старушки вбили вокруг какие-то, бог весть откуда взятые палки, не то ножки от стульев, не то спинки от кресел, и натянули веревку. После этого они стали выносить из дому стулья и семечки, чтобы на первых сидеть, а вторые плевать в кулёк и не разрешать детям малым гулять вокруг Точки Опоры и топтать львиный зев. </w:t>
      </w:r>
    </w:p>
    <w:p>
      <w:pPr>
        <w:pStyle w:val="Normal"/>
        <w:ind w:firstLine="720"/>
        <w:jc w:val="both"/>
        <w:rPr/>
      </w:pPr>
      <w:r>
        <w:rPr/>
        <w:t>Так что за Мир можно быть спокойным. Никто его в ближайшее время переворачивать не станет.</w:t>
      </w:r>
    </w:p>
    <w:p>
      <w:pPr>
        <w:pStyle w:val="Normal"/>
        <w:jc w:val="both"/>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7:04:00Z</dcterms:created>
  <dc:creator>Zhmud</dc:creator>
  <dc:description/>
  <dc:language>en-US</dc:language>
  <cp:lastModifiedBy>Boris Berdichevski</cp:lastModifiedBy>
  <dcterms:modified xsi:type="dcterms:W3CDTF">2002-05-31T07:04:00Z</dcterms:modified>
  <cp:revision>2</cp:revision>
  <dc:subject/>
  <dc:title>  ???????? ????????? </dc:title>
</cp:coreProperties>
</file>