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морочк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© Жмудь Вадим Аркадьевич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vadim@laser.nsc.ru</w:t>
      </w:r>
    </w:p>
    <w:p>
      <w:pPr>
        <w:pStyle w:val="Heading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дяной Василий поглядел вдаль и вздохнул. </w:t>
      </w:r>
    </w:p>
    <w:p>
      <w:pPr>
        <w:pStyle w:val="Normal"/>
        <w:tabs>
          <w:tab w:val="clear" w:pos="720"/>
          <w:tab w:val="left" w:pos="851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Лес горит. А грозы не было..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усалка Юлия посмотрела в ту же сторону и пожала плечами. </w:t>
      </w:r>
    </w:p>
    <w:p>
      <w:pPr>
        <w:pStyle w:val="Normal"/>
        <w:tabs>
          <w:tab w:val="clear" w:pos="720"/>
          <w:tab w:val="left" w:pos="851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...Манефа Евлампьевна...</w:t>
      </w:r>
    </w:p>
    <w:p>
      <w:pPr>
        <w:pStyle w:val="Normal"/>
        <w:tabs>
          <w:tab w:val="clear" w:pos="720"/>
          <w:tab w:val="left" w:pos="851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Неужто опять не загасила? Сколько я ей раз говорил, мол, бросай ты енту привычку, не доведёт она тебя до добра!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салка Юлия сказала:</w:t>
      </w:r>
    </w:p>
    <w:p>
      <w:pPr>
        <w:pStyle w:val="Normal"/>
        <w:tabs>
          <w:tab w:val="clear" w:pos="720"/>
          <w:tab w:val="left" w:pos="851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Тяжелая у неё жизнь, потому и курит... Я тоже курю..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беззвучно ушла под воду.</w:t>
      </w:r>
    </w:p>
    <w:p>
      <w:pPr>
        <w:pStyle w:val="Normal"/>
        <w:tabs>
          <w:tab w:val="clear" w:pos="720"/>
          <w:tab w:val="left" w:pos="851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верхность воды мелко пузырилась. Начинался грибной дождь.</w:t>
      </w:r>
    </w:p>
    <w:p>
      <w:pPr>
        <w:pStyle w:val="Normal"/>
        <w:tabs>
          <w:tab w:val="clear" w:pos="720"/>
          <w:tab w:val="left" w:pos="851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Не сильно горит ещё - дожжь погасит, - успокоился Василий..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* * *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фья Павловна поправила роговые очки и сухо сказала: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- Садись, Иванова, два. Ты так и не поняла, что в данном произведении автор остро бичует привычку курить - кстати, очень полезно было бы задуматься на эту тему многим ученикам из нашей школы, и как это ни прискорбно, девочкам тоже. Писатель выказывает озабоченность сохранностью природных богатств нашей необъятной Родины. Сердце художника болью отзывается о лесном пожаре, возникшем из-за безответственного обращения с огнем на природе. Красной нитью проходит через произведение сострадание к тяжелой доле русской женщины, всю свою жизнь проводящей в трудах и заботах, не имеющей отдыха даже в пожилом возрасте. Тяжелая судьба забытой труженицы леса не может не вызвать сочувствия в сердцах всего прогрессивного человечества. Невольно читатель соотносит скорбную долю женщины мрачной дореволюционной поры и светлый путь строительницы светлого будущего в эпоху победившей демократии. Сердце гражданина свободной страны переполняется гордостью за родное отечество. Вот, примерно, конспект ответа на поставленный вопрос. Разумеется, эти мысли следует развить и подкрепить примерами. Тебе ясно, Иванова? Ладно, на первый раз двойку я в журнал не поставлю. Выучишь урок и ответишь, как полагается. 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фья Павловна захлопнула журнал: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А теперь - следующая тем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* * *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дяной Василий задумчиво пожевывал листик кувшинки: </w:t>
      </w:r>
    </w:p>
    <w:p>
      <w:pPr>
        <w:pStyle w:val="Normal"/>
        <w:tabs>
          <w:tab w:val="clear" w:pos="720"/>
          <w:tab w:val="left" w:pos="851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- Почему, зачем они делают из нас нравоучения? Обидно. 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салка Юлия поправила цветок в волосах и скривила ротик:</w:t>
      </w:r>
    </w:p>
    <w:p>
      <w:pPr>
        <w:pStyle w:val="Normal"/>
        <w:tabs>
          <w:tab w:val="clear" w:pos="720"/>
          <w:tab w:val="left" w:pos="851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Это её образ жизни. Пережевывать и выплевывать, разглядывать и снова жевать то, что следует просто скушать, насладившись вкусом и ароматом. Учителя литературы напоминают коров в этом смысле.</w:t>
      </w:r>
    </w:p>
    <w:p>
      <w:pPr>
        <w:pStyle w:val="Normal"/>
        <w:tabs>
          <w:tab w:val="clear" w:pos="720"/>
          <w:tab w:val="left" w:pos="851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Дурману, что ль, на неё нагнать?</w:t>
      </w:r>
    </w:p>
    <w:p>
      <w:pPr>
        <w:pStyle w:val="Normal"/>
        <w:tabs>
          <w:tab w:val="clear" w:pos="720"/>
          <w:tab w:val="left" w:pos="851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- Давай, пробуй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* * *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снова была молодой. Она была восторженной студенткой первого курса филфака, просто красивой девушкой.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Софья, я тебя люблю!..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- Сашенька, родной... То есть... Ты хочешь сказать, что твоя духовная энергия ищет выхода? Разуверившись в поддержке родных, не встретив понимания в среде товарищей по учебе, ты ищешь привязанности в простой и прекрасной душе девушки, с которой свел тебя случай? 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Софьюшка, я тебе говорю, что ты мне нравишься, - неуверенно произнес Александр.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 умея выразить словами всей полноты чувств, Александр по-своему просто и прекрасно признался в любви. 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Да что с тобой? Софья... Ты с кем разговариваешь?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вства, которые поначалу Александр расценил как любовь, по сути, были всего лишь проявлением юношеского влечения. Нравственное становление героя привело к тому, что духовная связь между ним и героиней не только не усиливалась, но со временем ослабевала. Наметилась тенденция к разрыву отношений, хотя никто из героев пока ещё этого не ощущал в полной мере.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Разрыв? Почему? За что? Софьюшка, я тебя чем-то обидел? Я ничего не понимаю!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андр перестал понимать Софью, хотя она излагала свои мысли предельно доступно и корректно. По всей видимости, он попросту не желал её слышать, что свидетельствует о том, что его нигилизм переродился в эгоцентризм.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Так, значит?.. Я ничего не понимаю... Будто бы я поглупел.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Безусловно. Я смотрю в корень наших отношений.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- Ну, ладно! Раз так - прощай... Ты мне ничего не скажешь? Впрочем, не надо... Прощай. 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нал объяснений между героями свидетельствует о вспыльчивости Александра, а та легкость, с которой он прощается со своей любовью, демонстрирует, что она была неглубокой, поверхностной, эгоистичной.</w:t>
      </w:r>
    </w:p>
    <w:p>
      <w:pPr>
        <w:pStyle w:val="BodyTextIndent2"/>
        <w:ind w:firstLine="432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Господи, что же я делаю, ведь он уйдет! Какой ужас! Что я такое говорю? Ведь это не мои слова!» – и она проснулась со смешанным чувством тревоги от несбывшейся угрозы и радости от ощущения эфемерности страхов потерять близкого человека. Рядом в постели мирно посапывал пятидесятилетний Александр Андреевич, муж Софьи Павловн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Да хватит уже, Василий. Теперь будет знать.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Погоди, ещё маленько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* * *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снова была молодой, восторженной студенткой.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Александр, ты вернулся?!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Чуть свет – уж на ногах! и я у ваших ног.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Ты так неожиданно уехал... Куда, зачем?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Кто путешествует, в деревне кто живет... Ну поцелуйте же. Не ждали? Говорите! Что ж, рады? Нет? В лицо мне посмотрите.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Тебе рада, но... Твой тон!.. Приехал - сразу приказанья. «В лицо мне посмотрите»... Вот дела! Ты обо мне не вспоминал? Что не писал? Три года не писал двух слов, и грянул вдруг как с облаков! Что же мне делать? Всю любить, или уж горьки слёзы лить? Да, я удивлена...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Удивлены? И только? Вот прием! Ни на волос любви! И между тем я сорок пять часов, глаз мигом не прищуря, верст больше семисот пронесся, - ветер, буря; и растерялся весь, и падал сколько раз – и вот за подвиги награда!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- Ах, Александр, я вам рада. Но ведь и вас никто и прочь не гнал. Решился, вмиг уехал, не было три года, ни строчки не писал, теперь вот появился, и тотчас упрекать... Ведь и уехал сам по личному решенью, никто из должностных не посылал... 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Кто служит делу, а не лицам.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Какое ж дело, что бросить так свою любовь? И что за дело, чтоб даже не писать? А я ждала и все любила...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Положимте, что так. Блажен, кто верует, тепло ему на свете!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В твоих словах не вера, а сомненье мне слышится.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В семнадцать лет вы расцвели прелестно.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В четырнадцать своих, я, стало быть, не так мила была? Не это ли причина тому, что не писал? Ты с кем там был? Ведь взрослый ты мужчина, я чаю, не один ты вековал...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- А вы? Не влюблены ли вы? Прошу мне дать ответ, без думы, полноте смущаться. 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Едва пришел, уж дознаваться... Что за допрос? И по какому праву?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Дознаться мне нельзя ли, хоть и некстати... Кого вы любите?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Ах! Боже мой! Весь свет.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Кто более вам мил?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Есть многие, родные...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Все более меня?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Иные.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И я чего хочу, когда все решено?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Боже, какой зануда! Явился, требует любви. А сам, хоть бы с цветами. Нет, так, в дорожной пыли, примчался зол, суров, и требует, чтобы любили. Чтоб в сердце тотчас дан отчет ему... Ну да, остроты ваши мне были презабавны, когда мне было игры всё и смех. В четырнадцать-то лет других ли мне утех? И я себе внушила, что вас я искренне любила. И первою порой, когда уехали вы, писем я ждала, как высшего блаженства. Вы были образец порядочности, чести и ума. Когда б меня не взяли в жены, я сама решилась бы за вас проситься. Но это юности чистейшая любовь, была она, теперь, пожалуй, нету. Вот вы явились. Те же шутки, всё те же колкости. Вас с тётушкой свести, вы косточки Москве, пожалуй, всей с ней тотчас перемоете своими языками. А сами...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Вас оскорбляет мой острый ум?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Не вижу я ума в твоих речах, скорей безумство. Ни с кем вы не в ладу, и вам никто не мил. Меня он говорит, что любит, а батюшке он также нагрубил. Он спрашивал, не замуж ли я вам приглянулась, - «Вам что за дело?» Такое говорить отцу! Я это потерплю? Уж, нет. Ступайте прочь.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Пойду искать по белу свету, где оскорблённому есть сердцу уголок. Карету мне, карету!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* * *</w:t>
      </w:r>
    </w:p>
    <w:p>
      <w:pPr>
        <w:pStyle w:val="BodyTextIndent3"/>
        <w:ind w:firstLine="43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фья Павловна не выспалась. Снились какие-то кошмары. Снилась молодость. Но она вела себя как-то странно, по-книжному. И от этого вся жизнь подла наперекосяк. А то вдруг муж вел себя как-то странно. Чуть ли не Чацкого из себя изображал. Боже, какой зануда этот Чацкий! И как это раньше она считала его умным? Она многое передумала, многое поняла. Поэтому урок она начала необычно.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Давайте сегодня поговорим о тех книгах, которые вы прочитали. Кто-нибудь хочет рассказать, что ему понравилось?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Можно, я?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Говори, Егор.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Я недавно начал читать Станислава Лема «Рукопись, найденная в ванне». Но почему-то застрял на середине книги. Дальше не идёт.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Егор, это очень серьезное произведение, но, я думаю, тебе его читать ещё рановато. Прочитай лучше «Звездные дневники Иона Тихого» у этого же Лема. Или «Сказки роботов». Тебе понравится, я уверена.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«Звездные дневники» я читал, и «Сказки», и «Солярис», и «Маска» и всё остальное. Только «Рукопись» не осилил пока что.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Ты читал всего Лема? Что же тебе больше всего понравилось?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«Футурологический конгресс»...</w:t>
      </w:r>
    </w:p>
    <w:p>
      <w:pPr>
        <w:pStyle w:val="Normal"/>
        <w:tabs>
          <w:tab w:val="clear" w:pos="720"/>
          <w:tab w:val="left" w:pos="993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cap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/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  <w:szCs w:val="28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23:12:00Z</dcterms:created>
  <dc:creator>Boris Berdichevski</dc:creator>
  <dc:description/>
  <dc:language>en-US</dc:language>
  <cp:lastModifiedBy>Boris Berdichevski</cp:lastModifiedBy>
  <dcterms:modified xsi:type="dcterms:W3CDTF">2001-09-30T23:12:00Z</dcterms:modified>
  <cp:revision>2</cp:revision>
  <dc:subject/>
  <dc:title>Zamorochka</dc:title>
</cp:coreProperties>
</file>