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78125</wp:posOffset>
                </wp:positionH>
                <wp:positionV relativeFrom="paragraph">
                  <wp:posOffset>297815</wp:posOffset>
                </wp:positionV>
                <wp:extent cx="649605" cy="118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605" cy="1188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93.6pt;mso-wrap-distance-left:0pt;mso-wrap-distance-right:0pt;mso-wrap-distance-top:0pt;mso-wrap-distance-bottom:0pt;margin-top:23.45pt;mso-position-vertical-relative:text;margin-left:2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605" cy="1188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И  ЗАПОВЕДИ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воровал, не убивал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лижних возлюбил с пелёнок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жён чужих не возжел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 благо вдов и разведёнок...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десять заповедей чти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не связи с их святым истоком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 тору с библией учил –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чила жизнь, порой жесто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прежде, много лет назад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я, подростка осенил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одолимых нет преград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кто-то может – мне под силу!”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а заповедь все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а звездою путеводной -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горах и в море, и когда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ял мир затхлый на свобод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в чём судьбу я не виню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От сожалений не прибудет)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 “надо было...” не терплю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почитая  “надо будет...”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морской разведке, как в бою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еди людей со мною схожих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верил в заповедь свою: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если бы не мы, то кто же?”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 ураганов, бурь, штормов,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ист недр и факел, бьющий в небо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спосланных, как гнев богов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годня далеки, как небыл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, на грани двух век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аже двух  тысячелетий,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ью за морских буровиков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верил в заповеди эт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хочется, не тратя слов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дифирамбы молодёжи,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ть  с теми, кто дерзать готов,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бе сказав: “Не я – то кто же?”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191770</wp:posOffset>
                </wp:positionV>
                <wp:extent cx="904240" cy="16459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00430" cy="16408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29.6pt;mso-wrap-distance-left:0pt;mso-wrap-distance-right:0pt;mso-wrap-distance-top:0pt;mso-wrap-distance-bottom:0pt;margin-top:15.1pt;mso-position-vertical-relative:text;margin-left:2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900430" cy="16408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юнь 2000 г., Хьюстон.</w:t>
      </w:r>
    </w:p>
    <w:sectPr>
      <w:headerReference w:type="default" r:id="rId6"/>
      <w:type w:val="nextPage"/>
      <w:pgSz w:w="12240" w:h="15840"/>
      <w:pgMar w:left="90" w:right="1800" w:gutter="0" w:header="720" w:top="776" w:footer="0" w:bottom="9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9:01:00Z</dcterms:created>
  <dc:creator>Oskar Karash</dc:creator>
  <dc:description/>
  <dc:language>en-US</dc:language>
  <cp:lastModifiedBy>Boris Berdichevski</cp:lastModifiedBy>
  <cp:lastPrinted>2000-11-11T13:25:00Z</cp:lastPrinted>
  <dcterms:modified xsi:type="dcterms:W3CDTF">2001-05-05T23:06:00Z</dcterms:modified>
  <cp:revision>2</cp:revision>
  <dc:subject/>
  <dc:title>Zapovedi</dc:title>
</cp:coreProperties>
</file>