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lang w:val="ru-RU"/>
        </w:rPr>
        <w:t>ЗАВЕЩАНИЕ</w:t>
      </w:r>
    </w:p>
    <w:p>
      <w:pPr>
        <w:pStyle w:val="Normal"/>
        <w:ind w:firstLine="432"/>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ошу распечатать и обнародовать</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i/>
          <w:iCs/>
          <w:sz w:val="24"/>
          <w:szCs w:val="24"/>
          <w:lang w:val="ru-RU"/>
        </w:rPr>
        <w:t>в день моей смерти.</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ый набор:  Б.А.Бердичев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Собрание сочинений, том шест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ab/>
        <w:tab/>
        <w:t>ГИ художественной литера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ab/>
        <w:t xml:space="preserve">             Москва, 1961</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sz w:val="22"/>
          <w:szCs w:val="22"/>
        </w:rPr>
        <w:t>http</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itycat</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ru</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litlib</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bibl</w:t>
      </w:r>
      <w:r>
        <w:rPr>
          <w:rFonts w:eastAsia="Times New Roman CYR" w:cs="Times New Roman CYR" w:ascii="Times New Roman CYR" w:hAnsi="Times New Roman CYR"/>
          <w:b/>
          <w:bCs/>
          <w:sz w:val="22"/>
          <w:szCs w:val="22"/>
          <w:lang w:val="ru-RU"/>
        </w:rPr>
        <w:t>_.</w:t>
      </w:r>
      <w:r>
        <w:rPr>
          <w:rFonts w:eastAsia="Times New Roman CYR" w:cs="Times New Roman CYR" w:ascii="Times New Roman CYR" w:hAnsi="Times New Roman CYR"/>
          <w:b/>
          <w:bCs/>
          <w:sz w:val="22"/>
          <w:szCs w:val="22"/>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19 сентября 1915, Нью-Йорк.</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годня, на следующий день после йом-кипур, в самом начале Нового года, мою семью постигло большое несчастье — скончался мой старший сын Миша (Михаил) Рабинович и унес с собой в могилу часть моей жизни, — поэтому я решил заново переписать свое завещание, составленное мною в 1908 году, когда я был болен, в Нерви (Итал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дучи здоров и при полном сознании, я пишу свое завещание, состоящее из десяти пунк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 Где бы я ни умер, пусть меня похоронят не среди аристократов, знатных людей или богачей, а именно среди простых людей, рабочих, вместе с подлинным народом, так, чтобы памятник, который потом поставят на моей могиле, украсил скромные надгробия вокруг меня, а скромные могилы украсили бы мой памятник так же, как простой и честный народ при моей жизни был украшением своего народного писат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 Никаких величаний и восхвалений не должно быть на моем памятнике, кроме имени «Шолом-Алейхем» на одной стороне и кроме еврейской надписи, здесь приложенной*, с другой сторо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3. Никаких дебатов и дискуссий моих коллег относительно увековечения моего имени и установления монумента в Нью-Йорке и т. п. не должно быть. Я не смогу спокойно лежать в могиле, если мои товарищи будут дурачиться. Лучшим монументом для меня будет, если люди будут читать мои произведения и если среди зажиточных слоев нашего народа найдутся меценаты, которые возьмутся издавать и распространять мои произведения как на еврейском, так и на других языках, — так будет дана возможность народу читать, а семье моей — прилично существовать. Если я не удостоился или не заслужил иметь меценатов при жизни, то, может быть, я удостоюсь их после смерти. Я ухожу из жизни уверенный в том, что народ не оставит моих сиро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 На моей могиле потом в течение года и дальше в каждую годовщину моей смерти пусть оставшийся мой единственный сын, а также мои зятья, если пожелают, читают по мне поминальную молитву. А если читать молитву у них не будет особого желания, либо время не позволит, либо это будет против их религиозных убеждений, то они могут ограничиться тем, что будут собираться вместе с моими дочерьми, внуками и просто добрыми друзьями и будут читать это мое завещание, а также выберут какой-нибудь рассказ из моих самых веселых рассказов и прочитают вслух на любом, понятном им, языке. И пусть имя мое будет ими помянуто лучше со смехом, нежели вообще не помяну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 Религиозные убеждения детей моих и внуков могут быть какие им угодно, но свое еврейское происхождение я прошу их сохранить. Те из моих детей и внуков, которые отрекутся от еврейства и перейдут в другую веру, тем самым откажутся от своего происхождения и от своей семьи и сами вычеркнут себя из моего завещания. «И нет им доли и участия в среде их брать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6. Все, что мне принадлежит — как наличные деньги (если таковые окажутся в моем распоряжении), так и книги — напечатанные и в рукописи, как на еврейском, так и на других языках (кроме тех, что переведены на древнееврейский), принадлежит жене моей Годл, дочери Элимелеха, или Ольге Рабинович, а после ее смерти переходит к моим детям — все поровну: к дочери моей Хае-Эстер (Эрнестина) Беркович, к дочери Сарре (Ляля) Кауфман, к дочери Ноэми (Эмма) Рабинович, к дочери Мириам (Маруся) Рабинович и к сыну Нохуму (Нума) Рабиновичу. Что же касается моих произведений, переведенных на древнееврейский язык, то они принадлежат талантливому переводчику, моему зятю З. Д. Берковичу, и его дочери, моей внучке Томор (Тамаре) Беркович — это будет ее приданым; тантьемы, которые будут поступать за мои пьесы как в России, так и в Америке, наполовину отчислять моим наследникам, а другую половину откладывать на имя моей внучки Беллы, дочери Михаила и Сарры Кауфман, — это будет ее прида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 Из всех доходов, перечисленных в предыдущем параграфе, отчислять в пользу фонда для еврейских писателей (пишущих на еврейском и древнееврейском языках) с пяти тысяч рублей в год — пять процентов; если же доход превысит 5000 рублей в год, то десять процентов (например: с 6000 руб. — 600, с 7000 — 700, с 8000 — 800 руб. и т. д.). Если к тому времени будет такой фонд здесь, в Америке, или там, в Европе, то проценты должны быть ежегодно выплачены фонду. Если же к тому времени официального фонда не будет или будет такой, который не соответствует моему желанию, оговоренному в начале этого параграфа, пусть проценты будут розданы нуждающимся писателям непосредственно моими наследниками по взаимному соглаше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8. Если я при жизни не успею сам поставить памятник на могиле только что умершего сына моего Михаила (Миши) Рабиновича в Копенгагене, пусть это сделают, не скупясь, мои наследники, а в день его смерти ежегодно пусть читают по нем поминальную молитву и раздают 18 крон милостыни бедным.</w:t>
      </w:r>
    </w:p>
    <w:p>
      <w:pPr>
        <w:pStyle w:val="Normal"/>
        <w:ind w:firstLine="431"/>
        <w:jc w:val="both"/>
        <w:rPr/>
      </w:pPr>
      <w:r>
        <w:rPr>
          <w:rFonts w:eastAsia="Times New Roman CYR" w:cs="Times New Roman CYR" w:ascii="Times New Roman CYR" w:hAnsi="Times New Roman CYR"/>
          <w:b/>
          <w:bCs/>
          <w:sz w:val="22"/>
          <w:szCs w:val="22"/>
          <w:lang w:val="ru-RU"/>
        </w:rPr>
        <w:t xml:space="preserve">9. Я желаю, чтобы мои наследники устроились таким образом, чтобы произведения мои и пьесы не были просто проданы — ни здесь, в Америке, ни в Европе, но чтобы они (наследники — </w:t>
      </w:r>
      <w:r>
        <w:rPr>
          <w:rFonts w:eastAsia="Times New Roman CYR" w:cs="Times New Roman CYR" w:ascii="Times New Roman CYR" w:hAnsi="Times New Roman CYR"/>
          <w:b/>
          <w:bCs/>
          <w:i/>
          <w:iCs/>
          <w:sz w:val="22"/>
          <w:szCs w:val="22"/>
          <w:lang w:val="ru-RU"/>
        </w:rPr>
        <w:t>Ред.</w:t>
      </w:r>
      <w:r>
        <w:rPr>
          <w:rFonts w:eastAsia="Times New Roman CYR" w:cs="Times New Roman CYR" w:ascii="Times New Roman CYR" w:hAnsi="Times New Roman CYR"/>
          <w:b/>
          <w:bCs/>
          <w:sz w:val="22"/>
          <w:szCs w:val="22"/>
          <w:lang w:val="ru-RU"/>
        </w:rPr>
        <w:t>) имели возможность жить все годы на доход, который будет поступать, согласно законам страны. Разве что наступит такое время или отыщется такой глупец, который уплатит за свое право сумму, достаточную для содержания семьи. Тогда пусть все наследники согласятся между собою, и если большинство не будет возражать, — поделятся наличными деньгами доля в долю, согласно параграфу шестому, сняв в первую очередь 10% в пользу Еврейского литературного фонда, согласно параграфу 7.</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0. Последняя моя воля, обращенная к наследникам, и просьба к моим детям: оберегать мать, скрасить ее старость, усладить ее горькую жизнь, целить ее разбитое сердце, не плакать по мне, а, наоборот, поминать меня в радости, и — главное — жить между собою в мире, не таить вражды друг против друга, поддерживать один другого в трудное время, вспоминать время от времени о семье, питать жалость к бедняку и при благоприятных обстоятельствах платить мои долги, если таковые окажутся. Дети! Носите с честью мое трудом заслуженное еврейское имя и да будет вам в помощь господь в небе. Амин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Шолом, сын Менахем-Нохума, Рабинович</w:t>
      </w:r>
    </w:p>
    <w:p>
      <w:pPr>
        <w:pStyle w:val="Normal"/>
        <w:ind w:firstLine="431"/>
        <w:jc w:val="right"/>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Шолом-Алейхем).</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кроме еврейской надписи, здесь приложенной...</w:t>
      </w:r>
      <w:r>
        <w:rPr>
          <w:rFonts w:eastAsia="Times New Roman CYR" w:cs="Times New Roman CYR" w:ascii="Times New Roman CYR" w:hAnsi="Times New Roman CYR"/>
          <w:b/>
          <w:bCs/>
          <w:sz w:val="22"/>
          <w:szCs w:val="22"/>
          <w:lang w:val="ru-RU"/>
        </w:rPr>
        <w:t xml:space="preserve"> — Речь идет об эпитаф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Wednesday</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June</w:t>
      </w:r>
      <w:r>
        <w:rPr>
          <w:rFonts w:eastAsia="Times New Roman CYR" w:cs="Times New Roman CYR" w:ascii="Times New Roman CYR" w:hAnsi="Times New Roman CYR"/>
          <w:b/>
          <w:bCs/>
          <w:sz w:val="22"/>
          <w:szCs w:val="22"/>
          <w:lang w:val="ru-RU"/>
        </w:rPr>
        <w:t xml:space="preserve"> 19, 2002 0:49</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t>Sunday, March 02, 2003 22:19</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23:28:00Z</dcterms:created>
  <dc:creator>Boris Berdichevski</dc:creator>
  <dc:description/>
  <dc:language>en-US</dc:language>
  <cp:lastModifiedBy>Boris Berdichevski</cp:lastModifiedBy>
  <dcterms:modified xsi:type="dcterms:W3CDTF">2003-03-23T23:28:00Z</dcterms:modified>
  <cp:revision>2</cp:revision>
  <dc:subject/>
  <dc:title>Sholom-Alejhem</dc:title>
</cp:coreProperties>
</file>