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pPr>
      <w:r>
        <w:rPr/>
        <w:t>А. Наркевич</w:t>
      </w:r>
    </w:p>
    <w:p>
      <w:pPr>
        <w:pStyle w:val="Normalcentered"/>
        <w:rPr>
          <w:sz w:val="32"/>
          <w:szCs w:val="32"/>
        </w:rPr>
      </w:pPr>
      <w:r>
        <w:rPr>
          <w:sz w:val="32"/>
          <w:szCs w:val="32"/>
        </w:rPr>
        <w:t>ПОСЛЕСЛОВИЕ</w:t>
      </w:r>
    </w:p>
    <w:p>
      <w:pPr>
        <w:pStyle w:val="Normalcentered"/>
        <w:rPr>
          <w:sz w:val="32"/>
          <w:szCs w:val="32"/>
        </w:rPr>
      </w:pPr>
      <w:r>
        <w:rPr>
          <w:sz w:val="32"/>
          <w:szCs w:val="32"/>
        </w:rPr>
        <w:t>К РОМАНУ «БЕЛЫЙ ВОЖДЬ»</w:t>
      </w:r>
    </w:p>
    <w:p>
      <w:pPr>
        <w:pStyle w:val="Normal"/>
        <w:rPr>
          <w:sz w:val="28"/>
          <w:szCs w:val="28"/>
        </w:rPr>
      </w:pPr>
      <w:r>
        <w:rPr>
          <w:sz w:val="28"/>
          <w:szCs w:val="28"/>
        </w:rPr>
      </w:r>
    </w:p>
    <w:p>
      <w:pPr>
        <w:pStyle w:val="Normalnofirstline"/>
        <w:rPr/>
      </w:pPr>
      <w:r>
        <w:rPr/>
        <w:tab/>
        <w:t>© А. Наркевич</w:t>
      </w:r>
    </w:p>
    <w:p>
      <w:pPr>
        <w:pStyle w:val="Normalnofirstline"/>
        <w:rPr/>
      </w:pPr>
      <w:r>
        <w:rPr/>
        <w:tab/>
        <w:t xml:space="preserve">Компьютерный набор, редактирование, спелл-чекинг Б.А. Бердичевский </w:t>
      </w:r>
    </w:p>
    <w:p>
      <w:pPr>
        <w:pStyle w:val="Normalnofirstline"/>
        <w:rPr/>
      </w:pPr>
      <w:r>
        <w:rPr/>
        <w:tab/>
        <w:t>Источник: Майн Рид. Сочинения в шести томах. Государственное Издательство</w:t>
      </w:r>
    </w:p>
    <w:p>
      <w:pPr>
        <w:pStyle w:val="Normalnofirstline"/>
        <w:rPr/>
      </w:pPr>
      <w:r>
        <w:rPr/>
        <w:tab/>
        <w:tab/>
        <w:t>Детской Литературы Министерства Просвещения РСФСР, Москва, 1956</w:t>
      </w:r>
    </w:p>
    <w:p>
      <w:pPr>
        <w:pStyle w:val="Normalnofirstline"/>
        <w:rPr/>
      </w:pPr>
      <w:r>
        <w:rPr/>
        <w:tab/>
        <w:tab/>
        <w:t>Том первый.</w:t>
      </w:r>
    </w:p>
    <w:p>
      <w:pPr>
        <w:pStyle w:val="Normalnofirstline"/>
        <w:rPr/>
      </w:pPr>
      <w:r>
        <w:rPr/>
        <w:tab/>
        <w:t>http://www.borisba.com/litlib/index.html</w:t>
      </w:r>
    </w:p>
    <w:p>
      <w:pPr>
        <w:pStyle w:val="Normalnofirstline"/>
        <w:rPr/>
      </w:pPr>
      <w:r>
        <w:rPr/>
        <w:tab/>
        <w:t>Компьютерная литбиблиотека Б. Бердичевского</w:t>
      </w:r>
    </w:p>
    <w:p>
      <w:pPr>
        <w:pStyle w:val="Normal"/>
        <w:rPr/>
      </w:pPr>
      <w:r>
        <w:rPr/>
      </w:r>
    </w:p>
    <w:p>
      <w:pPr>
        <w:pStyle w:val="Normal"/>
        <w:rPr/>
      </w:pPr>
      <w:r>
        <w:rPr/>
      </w:r>
    </w:p>
    <w:p>
      <w:pPr>
        <w:pStyle w:val="Normal"/>
        <w:rPr/>
      </w:pPr>
      <w:r>
        <w:rPr/>
        <w:t>Перевернута последняя страница романа, и читатель, полюбивший его героев, волновавшийся за их судьбу, вероятно задаст вопрос: действительно ли существовал в Мексике городок Сан-Ильдефонсо, в котором произошли столь драматические события?</w:t>
      </w:r>
    </w:p>
    <w:p>
      <w:pPr>
        <w:pStyle w:val="Normal"/>
        <w:rPr/>
      </w:pPr>
      <w:r>
        <w:rPr/>
        <w:t>Ответ на этот вопрос дает сам автор. Ведь не случайно, начиная свое повествование о приключениях храброго охотника за бизонами Карлоса, Майн Рид подчеркивает, что это легенда, услышанная им в Мексике. Об этом же говорят и последние слова романа.</w:t>
      </w:r>
    </w:p>
    <w:p>
      <w:pPr>
        <w:pStyle w:val="Normal"/>
        <w:rPr/>
      </w:pPr>
      <w:r>
        <w:rPr/>
        <w:t>Значит ли это, что все описанное в романе «Белый вождь» является плодом писательской фантазии? Отнюдь нет. Столкновение Карлоса с его врагами — испанским комендантом крепости Вискаррой и капитаном Робладо, с католическими священниками Хоакином и Хорхе, его любовь к прекрасной Каталине, дочери богатого владельца рудников, — все это происходит в определенных исторических условиях и в известной степени отражает ту реальную обстановку, которая сложилась в Мексике в конце XVIII — начале XIX века.</w:t>
      </w:r>
    </w:p>
    <w:p>
      <w:pPr>
        <w:pStyle w:val="Normal"/>
        <w:rPr/>
      </w:pPr>
      <w:r>
        <w:rPr/>
        <w:t>Это была эпоха, когда могущественная в прошлом испанская империя находилась накануне своей гибели. Дни колониального господства Испании на Американском континенте были сочтены.</w:t>
      </w:r>
    </w:p>
    <w:p>
      <w:pPr>
        <w:pStyle w:val="Normal"/>
        <w:rPr/>
      </w:pPr>
      <w:r>
        <w:rPr/>
        <w:t>Несмотря на несметные богатства, притекавшие из многочисленных американских колоний, Испания оставалась экономически отсталой, феодальной страной. Ей уже не под силу было соперничать с другими быстро развивающимися капиталистическими государствами. Рядом с испанской колонией Мексикой возникло, сбросив с себя оковы британского владычества, молодое государство — Североамериканские Соединенные Штаты.</w:t>
      </w:r>
    </w:p>
    <w:p>
      <w:pPr>
        <w:pStyle w:val="Normal"/>
        <w:rPr/>
      </w:pPr>
      <w:r>
        <w:rPr/>
        <w:t>Испанский королевский двор был озабочен только одним — выкачивать из своих колоний в Америке золото, как можно больше золота. Во имя золота коренное население Мексики подвергалось самой чудовищной эксплуатации. Один испанский историк писал, что дороги около рудников в Мексике были так усеяны трупами и скелетами индейцев, погибших от голода и непосильного труда, что нельзя было пройти, не ступая по человеческим костям.</w:t>
      </w:r>
    </w:p>
    <w:p>
      <w:pPr>
        <w:pStyle w:val="Normal"/>
        <w:rPr/>
      </w:pPr>
      <w:r>
        <w:rPr/>
        <w:t>Среди испанской администрации в Мексике процветало взяточничество, казнокрадство. Власть была доверена жадным, беспринципным и жестоким людям, которые думали только о собственном обогащении и собственных удовольствиях. Именно таких представителей испанской администрации и вывел Майя Рид в своем романе в образах Вискарры и Робладо. Верным помощником колонизаторов была католическая церковь. Духовенству принадлежали огромные пространства земли, и оно эксплуатировало местное население ничуть не менее жестоко, чем помещики. Ленивые, алчные и продажные монахи, вроде падре Хоакина и Хорхе, обманывали и обирали индейцев.</w:t>
      </w:r>
    </w:p>
    <w:p>
      <w:pPr>
        <w:pStyle w:val="Normal"/>
        <w:rPr/>
      </w:pPr>
      <w:r>
        <w:rPr/>
        <w:t>Большинство поместий — асиенд — и рудников принадлежало креолам — потомкам испанских колонизаторов. Получая огромные доходы, они вели праздную, паразитическую жизнь, увлекаясь охотой, картами, боями быков, конскими состязаниями.</w:t>
      </w:r>
    </w:p>
    <w:p>
      <w:pPr>
        <w:pStyle w:val="Normal"/>
        <w:rPr/>
      </w:pPr>
      <w:r>
        <w:rPr/>
        <w:t>Развертывая перед читателями увлекательную и романтическую историю своих героев, Майн Рид очень скупо и вскользь говорит об основном населении Мексики — о нищих и бесправных индейцах и метисах. И все-таки в романе есть ощущение того, что все события происходят на фоне растущего недовольства народных масс. Недаром комендант крепости все время беспокоится, как бы охотник за бизонами Карлос не поднял бунта среди порабощенных индейцев.</w:t>
      </w:r>
    </w:p>
    <w:p>
      <w:pPr>
        <w:pStyle w:val="Normal"/>
        <w:rPr/>
      </w:pPr>
      <w:r>
        <w:rPr/>
        <w:t>История дополнит нам то, чего не досказал Майн Рид в своем романе. Эпоха, к которой относится действие романа «Белый вождь», отмечена неоднократными попытками индейцев сбросить с себя ненавистное испанское иго. Крупные восстания индейцев имели место в 1761 и 1767 годах. Индейцам удавалось разбивать испанские отряды, посланные на их усмирение, но в конце концов сказывалось превосходство испанцев в вооружении и военной организованности. Испанцы жестоко расправлялись с восставшими. Головы вождя восстания 1767 года индейца Педро Сория Вильяроля и его сподвижников были надеты на пики для устрашения индейцев.</w:t>
      </w:r>
    </w:p>
    <w:p>
      <w:pPr>
        <w:pStyle w:val="Normal"/>
        <w:rPr/>
      </w:pPr>
      <w:r>
        <w:rPr/>
        <w:t>Начало XIX века принесло новый подъем революционного движения. В 1810 году вспыхнуло крупнейшее восстание мексиканского народа под руководством героя национально-освободительной борьбы Мигеля Идальго, бедного священника села Долорес. Собрав своих прихожан, он обратился к ним с призывом: «Братья! Хотите быть свободными людьми? Хотите идти па борьбу, чтобы отобрать у ненавистных испанцев земли, отнятые у наших предков триста лет назад?» Этот призыв Идальго имел громадный успех. Вооруженные ножами и пиками, индейцы двинулись под предводительством Идальго и поход. Число восставших достигло вскоре ста тысяч человек. Всюду на своем пути они возвращали индейцам помещичьи земли и освобождали рабов. Правительственные войска были разбиты в нескольких сражениях. Форты и гарнизоны сдавались один за другим.</w:t>
      </w:r>
    </w:p>
    <w:p>
      <w:pPr>
        <w:pStyle w:val="Normal"/>
        <w:rPr/>
      </w:pPr>
      <w:r>
        <w:rPr/>
        <w:t>Но аристократы-креолы, принимавшие участие в восстании, так как их экономические интересы приходили в столкновение с интересами Испании, испугались за свои поместья и перешли на сторону испанцев. Армия Идальго была разбита, сам он был расстрелян.</w:t>
      </w:r>
    </w:p>
    <w:p>
      <w:pPr>
        <w:pStyle w:val="Normal"/>
        <w:rPr/>
      </w:pPr>
      <w:r>
        <w:rPr/>
        <w:t>После гибели Идальго во главе восставших стал Хосе Мария Морелос. Его отряды заняли значительную часть Мексики. В 1813 году Морелос созвал Национальный конгресс, на котором были провозглашены независимость Мексики, запрещение рабства, конфискация крупных поместий.</w:t>
      </w:r>
    </w:p>
    <w:p>
      <w:pPr>
        <w:pStyle w:val="Normal"/>
        <w:rPr/>
      </w:pPr>
      <w:r>
        <w:rPr/>
        <w:t>Испанцам совместно с креолами-помещиками удалось разбить Морелоса. В 1815 году он был расстрелян.</w:t>
      </w:r>
    </w:p>
    <w:p>
      <w:pPr>
        <w:pStyle w:val="Normal"/>
        <w:rPr/>
      </w:pPr>
      <w:r>
        <w:rPr/>
        <w:t>Долго еще после этого продолжалась борьба. Испанцы одерживали победы и терпели поражения. Насквозь прогнившая испанская колониальная империя не в силах была удержать свои заокеанские владения и теряла их одно за другим. В 1821 году последний вице-король подписал акт о независимости Мексики, и в 1823 году была провозглашена республика.</w:t>
      </w:r>
    </w:p>
    <w:p>
      <w:pPr>
        <w:pStyle w:val="Normal"/>
        <w:rPr/>
      </w:pPr>
      <w:r>
        <w:rPr/>
        <w:t>Но завоевание независимости почти не улучшило положения трудящихся масс. По-прежнему сохранились громадные земельные владения помещиков и католической церкви, по-прежнему трудились на полях нищие и бесправные пеоны.</w:t>
      </w:r>
    </w:p>
    <w:p>
      <w:pPr>
        <w:pStyle w:val="Normal"/>
        <w:rPr/>
      </w:pPr>
      <w:r>
        <w:rPr/>
        <w:t>Следует сделать еще одну историческую поправку к роману Майн Рида. Писатель кое-где намекает, что освободителями мексиканского народа будут американцы. В действительности же Соединенные Штаты Америки уже тогда лелеяли захватнические планы в отношении Мексики.</w:t>
      </w:r>
    </w:p>
    <w:p>
      <w:pPr>
        <w:pStyle w:val="Normal"/>
        <w:rPr/>
      </w:pPr>
      <w:r>
        <w:rPr/>
        <w:t>В 1846 году после провокационного налета американских войск на территорию Мексики началась война, о которой даже американский генерал Грант, будущий президент США, писал: «Эта война явилась одной из самых несправедливых войн, которые когда-либо вела сильная нация против слабой».</w:t>
      </w:r>
    </w:p>
    <w:p>
      <w:pPr>
        <w:pStyle w:val="Normal"/>
        <w:rPr/>
      </w:pPr>
      <w:r>
        <w:rPr/>
        <w:t>Несмотря на колоссальное преимущество американской армии в войсках и вооружении, мексиканский народ героически сопротивлялся. До сих пор в Мексике чтут память героев, погибших при защите Чапультепека — бывшей летней резиденции вице-королей.</w:t>
      </w:r>
    </w:p>
    <w:p>
      <w:pPr>
        <w:pStyle w:val="Normal"/>
        <w:rPr/>
      </w:pPr>
      <w:r>
        <w:rPr/>
        <w:t>В 1848 году мексиканское правительство было вынуждено подписать договор, но которому приблизительно половина территории Мексики перешла к Соединенным Штатам.</w:t>
      </w:r>
    </w:p>
    <w:p>
      <w:pPr>
        <w:pStyle w:val="Normal"/>
        <w:rPr/>
      </w:pPr>
      <w:r>
        <w:rPr/>
        <w:t>История этой грабительской войны была хороша известна Майн Риду, ибо сам он, будучи лейтенантом 1-го нью-йоркского полка волонтеров, сражался в рядах американской армии и был ранен при штурме Чапультепека.</w:t>
      </w:r>
    </w:p>
    <w:p>
      <w:pPr>
        <w:pStyle w:val="Normal"/>
        <w:rPr/>
      </w:pPr>
      <w:r>
        <w:rPr/>
        <w:t>События этой войны послужили Майн Риду темами нескольких его произведений («Стрелки в Мексике»</w:t>
      </w:r>
      <w:r>
        <w:rPr>
          <w:rStyle w:val="FootnoteCharacters"/>
          <w:rStyle w:val="FootnoteAnchor"/>
        </w:rPr>
        <w:footnoteReference w:id="2"/>
      </w:r>
      <w:r>
        <w:rPr/>
        <w:t>, «Вождь гверильясов»). Но война в этих романах служит лишь фоном для романтических приключений героев, и в них не приходится искать исторически верную картину.</w:t>
      </w:r>
    </w:p>
    <w:p>
      <w:pPr>
        <w:pStyle w:val="Normal"/>
        <w:rPr/>
      </w:pPr>
      <w:r>
        <w:rPr/>
        <w:t>Ценность многих романов Майн Рида, в том числе и «Белого вождя», заключается для нас в захватывающих, увлекательных приключениях его живо и ярко обрисованных героев — смелых, благородных людей, сражающихся за правду и справедливость.</w:t>
      </w:r>
    </w:p>
    <w:p>
      <w:pPr>
        <w:pStyle w:val="Normal"/>
        <w:rPr/>
      </w:pPr>
      <w:r>
        <w:rPr/>
      </w:r>
    </w:p>
    <w:p>
      <w:pPr>
        <w:pStyle w:val="Normal"/>
        <w:jc w:val="right"/>
        <w:rPr>
          <w:i/>
          <w:i/>
          <w:iCs/>
        </w:rPr>
      </w:pPr>
      <w:r>
        <w:rPr>
          <w:i/>
          <w:iCs/>
        </w:rPr>
        <w:t>А. Наркевич</w:t>
      </w:r>
    </w:p>
    <w:p>
      <w:pPr>
        <w:pStyle w:val="Normal"/>
        <w:rPr>
          <w:i/>
          <w:i/>
          <w:iCs/>
        </w:rPr>
      </w:pPr>
      <w:r>
        <w:rPr>
          <w:i/>
          <w:iCs/>
        </w:rPr>
      </w:r>
    </w:p>
    <w:p>
      <w:pPr>
        <w:pStyle w:val="Normal"/>
        <w:rPr/>
      </w:pPr>
      <w:r>
        <w:rPr/>
      </w:r>
    </w:p>
    <w:p>
      <w:pPr>
        <w:pStyle w:val="Normalcentered"/>
        <w:rPr/>
      </w:pPr>
      <w:r>
        <w:rPr/>
        <w:t>К О Н Е Ц</w:t>
      </w:r>
    </w:p>
    <w:p>
      <w:pPr>
        <w:pStyle w:val="Normal"/>
        <w:rPr/>
      </w:pPr>
      <w:r>
        <w:rPr/>
      </w:r>
    </w:p>
    <w:p>
      <w:pPr>
        <w:pStyle w:val="Normal"/>
        <w:rPr/>
      </w:pPr>
      <w:r>
        <w:rPr/>
        <w:t>Набрано:</w:t>
        <w:tab/>
        <w:tab/>
      </w:r>
      <w:r>
        <w:rPr>
          <w:lang w:val="en-US"/>
        </w:rPr>
        <w:t>Sunday, April 04, 2004 19:28</w:t>
      </w:r>
    </w:p>
    <w:p>
      <w:pPr>
        <w:pStyle w:val="Normal"/>
        <w:rPr/>
      </w:pPr>
      <w:r>
        <w:rPr/>
        <w:t>Коррекция:</w:t>
        <w:tab/>
      </w:r>
    </w:p>
    <w:p>
      <w:pPr>
        <w:pStyle w:val="Normal"/>
        <w:rPr/>
      </w:pPr>
      <w:r>
        <w:rPr/>
      </w:r>
    </w:p>
    <w:p>
      <w:pPr>
        <w:pStyle w:val="Normal"/>
        <w:rPr/>
      </w:pPr>
      <w:r>
        <w:rPr/>
      </w:r>
    </w:p>
    <w:sectPr>
      <w:headerReference w:type="default" r:id="rId2"/>
      <w:footnotePr>
        <w:numFmt w:val="decimal"/>
      </w:footnotePr>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В мой библиотеке этот роман под названием "Вольные стрелки" </w:t>
      </w:r>
      <w:r>
        <w:rPr>
          <w:i/>
          <w:iCs/>
        </w:rPr>
        <w:t>(Прим. Б. Бердичевск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4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2.7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7:06:00Z</dcterms:created>
  <dc:creator>Boris Berdichevski</dc:creator>
  <dc:description/>
  <dc:language>en-US</dc:language>
  <cp:lastModifiedBy>Boris Berdichevski</cp:lastModifiedBy>
  <cp:lastPrinted>2003-03-09T22:51:00Z</cp:lastPrinted>
  <dcterms:modified xsi:type="dcterms:W3CDTF">2004-04-04T17:41:00Z</dcterms:modified>
  <cp:revision>5</cp:revision>
  <dc:subject/>
  <dc:title>Mayn Ried</dc:title>
</cp:coreProperties>
</file>