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ind w:firstLine="284"/>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Илья Войтовецкий</w:t>
      </w:r>
    </w:p>
    <w:p>
      <w:pPr>
        <w:pStyle w:val="NormalPar"/>
        <w:ind w:firstLine="284"/>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СВЕТКА</w:t>
      </w:r>
    </w:p>
    <w:p>
      <w:pPr>
        <w:pStyle w:val="NormalPar"/>
        <w:ind w:firstLine="283"/>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овесть</w:t>
      </w:r>
    </w:p>
    <w:p>
      <w:pPr>
        <w:pStyle w:val="NormalPar"/>
        <w:spacing w:before="400" w:after="0"/>
        <w:ind w:firstLine="283"/>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b/>
          <w:bCs/>
          <w:sz w:val="26"/>
          <w:szCs w:val="26"/>
        </w:rPr>
        <w:t>С</w:t>
      </w:r>
      <w:r>
        <w:rPr>
          <w:rFonts w:eastAsia="Times New Roman CYR" w:cs="Times New Roman CYR" w:ascii="Times New Roman CYR" w:hAnsi="Times New Roman CYR"/>
          <w:sz w:val="26"/>
          <w:szCs w:val="26"/>
        </w:rPr>
        <w:t>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а взглянула, ещё не узнав, но уже узнава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етка, это ты?</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до мной стояла пожилая... чересчур пожилая... передо мной стояла старуха – маленькая, сутулая; русые волосы перемешались с седыми; глаза... тусклые, когда-то серые... Вот они оживилис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 признал?</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трудом.</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зменилас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зменилас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старе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 н-не помолоде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я-то дума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перекинул рюкзак с её плеча на моё, наклонился, чтобы спрятать лицо, схватил чемодан и побежал на полшага впереди неё, пытаясь справиться с собой, преодолеть гримасу испуга, недоумения, ещё чего-то – вместо радости встречи – через столько-то лет... 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удела центральная автобусная станция, сновали люди: входили, выходили, проходили, стояли, бежали, отставали, догоняли, продавали, покупали – всё это было не для меня, проходило стороной, существовало в ином измерении. Мы вышли из-под арки; я, наконец, опустил багаж, подавил в себе непонятное – волнение ли, потрясение или испуг, обернул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Здравствуй, Светка.</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b/>
          <w:bCs/>
          <w:spacing w:val="20"/>
          <w:sz w:val="26"/>
          <w:szCs w:val="26"/>
        </w:rPr>
        <w:t>Б</w:t>
      </w:r>
      <w:r>
        <w:rPr>
          <w:rFonts w:eastAsia="Times New Roman CYR" w:cs="Times New Roman CYR" w:ascii="Times New Roman CYR" w:hAnsi="Times New Roman CYR"/>
          <w:sz w:val="26"/>
          <w:szCs w:val="26"/>
        </w:rPr>
        <w:t>ыла весна, я заканчивал четвёртый класс и не выпускал из рук том "Избранных произведений" Тургенева. Разумеется, я читал не "Муму", этим меня уже успели напугать в школе ("классовая сущность отношений между вдовой-барыней и её глухонемым дворником Герасимом"), и не "Записки охотника" – их я оценил позднее. В школьной библиотеке я взял солидный, страниц в шестьсот или семьсот, фолиант и читал, читал; даже теперь, спустя полвека, мне помнится –</w:t>
      </w:r>
    </w:p>
    <w:p>
      <w:pPr>
        <w:pStyle w:val="NormalPar"/>
        <w:spacing w:before="100" w:after="0"/>
        <w:ind w:left="142" w:right="142" w:firstLine="142"/>
        <w:jc w:val="both"/>
        <w:rPr/>
      </w:pPr>
      <w:r>
        <w:rPr>
          <w:rFonts w:eastAsia="Times New Roman CYR" w:cs="Times New Roman CYR" w:ascii="Times New Roman CYR" w:hAnsi="Times New Roman CYR"/>
          <w:sz w:val="30"/>
          <w:szCs w:val="30"/>
        </w:rPr>
        <w:t>«</w:t>
      </w:r>
      <w:r>
        <w:rPr>
          <w:rFonts w:eastAsia="Times New Roman CYR" w:cs="Times New Roman CYR" w:ascii="Times New Roman CYR" w:hAnsi="Times New Roman CYR"/>
        </w:rPr>
        <w:t>Помнится, в то время образ женщины, призрак женской любви почти никогда не возникал определёнными очертаниями в уме; но во всём, что я думал, во всём, что я ощущал, таилось полусознанное, стыдливое предчувствие чего-то нового, несказанно-сладкого – женского.</w:t>
      </w:r>
      <w:r>
        <w:rPr>
          <w:rFonts w:eastAsia="Times New Roman CYR" w:cs="Times New Roman CYR" w:ascii="Times New Roman CYR" w:hAnsi="Times New Roman CYR"/>
          <w:sz w:val="30"/>
          <w:szCs w:val="30"/>
        </w:rPr>
        <w:t>»</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ньше полугода назад мне исполнилось одиннадцать лет.</w:t>
      </w:r>
    </w:p>
    <w:p>
      <w:pPr>
        <w:pStyle w:val="NormalPar"/>
        <w:ind w:firstLine="283"/>
        <w:jc w:val="both"/>
        <w:rPr/>
      </w:pPr>
      <w:r>
        <w:rPr>
          <w:rFonts w:eastAsia="Times New Roman CYR" w:cs="Times New Roman CYR" w:ascii="Times New Roman CYR" w:hAnsi="Times New Roman CYR"/>
          <w:sz w:val="26"/>
          <w:szCs w:val="26"/>
        </w:rPr>
        <w:t xml:space="preserve">Мы переехали на новую квартиру. Теперь я понимаю, насколько приблизительно можно назвать то, куда нас поселили, квартирой – так же, как и предыдущее наше полуподвальное пристанище, </w:t>
      </w:r>
      <w:r>
        <w:rPr>
          <w:rFonts w:eastAsia="Times New Roman CYR" w:cs="Times New Roman CYR" w:ascii="Times New Roman CYR" w:hAnsi="Times New Roman CYR"/>
          <w:i/>
          <w:iCs/>
          <w:sz w:val="26"/>
          <w:szCs w:val="26"/>
        </w:rPr>
        <w:t>оно</w:t>
      </w:r>
      <w:r>
        <w:rPr>
          <w:rFonts w:eastAsia="Times New Roman CYR" w:cs="Times New Roman CYR" w:ascii="Times New Roman CYR" w:hAnsi="Times New Roman CYR"/>
          <w:sz w:val="26"/>
          <w:szCs w:val="26"/>
        </w:rPr>
        <w:t>, конечно, квартирой не было. Комната, комнатка, каморка: два метра в длину, два в ширину; окно выходило во двор ремесленного училища, в котором отец работал старшим бухгалтером, дверь открывалась в тёмный коридор, протянувшийся сквозь барачного типа одноэтажное строение; пространство между окном и дверью вмещало две табуретки, скамеечку-недомерочку и один-единственный функциональный предмет домашнего обихода, кем-то неумело сколоченный столик-тумбочку; за ним мы, то есть мама, папа и я, по очереди завтракали, обедали и ужинали, я готовил уроки, а мама готовила пищу, мыла посуду, шила и штопала; внутри хранилось бельё, лежали мои учебники и немногочисленные книги семейной библиотеки ("Как закалялась сталь" Николая Островского, "Повесть о настоящем человеке" Бориса Полевого, "Белая берёза" Михаила Бубеннова, "Кавалер Золотой Звезды" Семёна Бабаевского). В углу нашего жилища, торчком до потолка, стояли два набитых соломой матраца; их на ночь раскладывали на полу от стены до стены, и мы, папа, мама и я, прижимаясь друг к другу, устраивались на ночлег.</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ервое же после вселения утро мама сказа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ебёнок должен пить парное молоко. Каждый ден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рову держали в доме напротив. Мама вручила мне двухлитровый алюминиевый бидон, и я отправился к новым соседям.</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й, самое его начало, на Южном Урале – весна. Серая унылость парков и палисадников внезапно расцвечивается пятнышками первых глянцевых листочков. Дружно пробивается трав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пересёк улицу. Тесовый забор, дощатые ворота; калитка незаперта; крыльцо в три ступени, приотворённая входная дверь, небольшие сенцы, ещё дверь, обитая войлоком. На стук никто не отозвался или за скрипом половиц я не расслышал, потоптался, потянул за ручку, дверь тонко взвизгнула. В глаза, уже попривыкшие к сумраку сеней, ударил свет; голова моя закружилась: в нескольких шагах от меня...</w:t>
      </w:r>
    </w:p>
    <w:p>
      <w:pPr>
        <w:pStyle w:val="NormalPar"/>
        <w:spacing w:before="100" w:after="0"/>
        <w:ind w:left="142" w:right="142" w:firstLine="142"/>
        <w:jc w:val="both"/>
        <w:rPr/>
      </w:pPr>
      <w:r>
        <w:rPr>
          <w:rFonts w:eastAsia="Times New Roman CYR" w:cs="Times New Roman CYR" w:ascii="Times New Roman CYR" w:hAnsi="Times New Roman CYR"/>
          <w:sz w:val="30"/>
          <w:szCs w:val="30"/>
        </w:rPr>
        <w:t>«</w:t>
      </w:r>
      <w:r>
        <w:rPr>
          <w:rFonts w:eastAsia="Times New Roman CYR" w:cs="Times New Roman CYR" w:ascii="Times New Roman CYR" w:hAnsi="Times New Roman CYR"/>
        </w:rPr>
        <w:t>В нескольких шагах от меня... стояла высокая, стройная девушка... в движениях девушки (я её видел сбоку) было что-то такое очаровательное, повелительное, ласкающее, насмешливое и милое, что я чуть не вскрикнул от удивления и удовольствия... я всё забыл, я пожирал взором стан и шейку и красивые руки – и слегка растрёпанные белокурые волосы... В это самое мгновение и девушка обернулась ко мне... Я увидел огромные серые глаза на подвижном, оживлённом лице...</w:t>
      </w:r>
      <w:r>
        <w:rPr>
          <w:rFonts w:eastAsia="Times New Roman CYR" w:cs="Times New Roman CYR" w:ascii="Times New Roman CYR" w:hAnsi="Times New Roman CYR"/>
          <w:sz w:val="30"/>
          <w:szCs w:val="30"/>
        </w:rPr>
        <w:t>»</w:t>
      </w:r>
    </w:p>
    <w:p>
      <w:pPr>
        <w:pStyle w:val="NormalPar"/>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понял: это ОН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ероиня моего начинавшегося романа мыла выставленную из оконного проёма зимнюю раму, стоявшую на стуле у стены. Створки окна были распахнуты в палисадник; в комнату заглядывали тополиные ветки со свежими, ещё клейкими, по-весеннему пахучими листочками. Поднятая рука девушки держала тряпку и прижимала её к оконному стеклу, по которому струился ручеёк грязноватой мыльной водицы.</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поражённый, стоял у двери с бидоном в руке. Мне шёл двенадцатый год.</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b/>
          <w:bCs/>
          <w:sz w:val="26"/>
          <w:szCs w:val="26"/>
        </w:rPr>
        <w:t>С</w:t>
      </w:r>
      <w:r>
        <w:rPr>
          <w:rFonts w:eastAsia="Times New Roman CYR" w:cs="Times New Roman CYR" w:ascii="Times New Roman CYR" w:hAnsi="Times New Roman CYR"/>
          <w:sz w:val="26"/>
          <w:szCs w:val="26"/>
        </w:rPr>
        <w:t>ветка была на два с половиной года старше меня. Она уже целовалась с мальчишками из нашего ремесленного училища. Я даже знал – с кем, она сама мне показала. Один был коренастый прыщавый детдомовец Витюн, другой – совсем низкорослый шкет по прозвищу "облезяна" – со сломанным передним зубом, подбитой губой и перекошенным носом.</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ончился учебный год. Я получил полагавшуюся мне похвальную грамоту (так решили мои родители, значит, так тому и должно было быть). У Светки в табеле стояли одни тройки. Я завидовал ей: Светкина мама не наказывала дочь за плохие отметки. Мне попадало даже за четвёрк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тром, выслушав обычные родительские наставления, я проглатывал завтрак, зажимал подмышкой "Избранное" Ивана Сергеевича Тургенева и босиком, в сатиновых маминого пошива трусах, голопупый, оставляя за собой хвост долго неоседавшей дорожной пыли, бежал к дому напротив.</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наших соседей был большой двор с огородом, с грядками моркови и укропа и с кривобокой уборной в дальнем, заросшем репейником и крапивой углу. Около дома росли три высоких тополя; под ними, в тени на траве, стояли две врытые в землю скамейки и грубо сколоченный деревянный стол между ними. На стол я укладывал увесистого И.С.Тургенева, забирался коленями на скамейку и, уложив подбородок в ладони, читал Светке вслух.</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етка лежала на траве, смотрела в небо и ковыряла травинкой между зубами. Временами я переводил на неё взгляд, потому что тургеневские эпитеты имели к ней, по моему мнению, самое прямое отношение. А она закидывала ногу на ногу, подол её лёгкого платьица сползал с колен, и взгляду открывались бёдра, низ живота и сводивший меня с ума светлый пушок. Светку это не беспокоило. Я же, торопливо уводя глаза в книгу, долго не находил строку... наконец, вот оно, нужное место (персонажи играли в фанты), –</w:t>
      </w:r>
    </w:p>
    <w:p>
      <w:pPr>
        <w:pStyle w:val="NormalPar"/>
        <w:spacing w:before="100" w:after="0"/>
        <w:ind w:left="142" w:right="142" w:firstLine="142"/>
        <w:jc w:val="both"/>
        <w:rPr/>
      </w:pPr>
      <w:r>
        <w:rPr>
          <w:rFonts w:eastAsia="Times New Roman CYR" w:cs="Times New Roman CYR" w:ascii="Times New Roman CYR" w:hAnsi="Times New Roman CYR"/>
          <w:sz w:val="30"/>
          <w:szCs w:val="30"/>
        </w:rPr>
        <w:t>«</w:t>
      </w:r>
      <w:r>
        <w:rPr>
          <w:rFonts w:eastAsia="Times New Roman CYR" w:cs="Times New Roman CYR" w:ascii="Times New Roman CYR" w:hAnsi="Times New Roman CYR"/>
        </w:rPr>
        <w:t>...опустил руку в шляпу, взял и развернул билет... Господи, что сталось со мною, когда я увидел на нём слово: поцелуй!</w:t>
      </w:r>
    </w:p>
    <w:p>
      <w:pPr>
        <w:pStyle w:val="NormalPar"/>
        <w:ind w:left="142" w:right="142" w:firstLine="14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целуй! – вскрикнул я невольно.</w:t>
      </w:r>
      <w:r>
        <w:rPr>
          <w:rFonts w:eastAsia="Times New Roman CYR" w:cs="Times New Roman CYR" w:ascii="Times New Roman CYR" w:hAnsi="Times New Roman CYR"/>
          <w:sz w:val="30"/>
          <w:szCs w:val="30"/>
        </w:rPr>
        <w:t>»</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лос мой дрогнул.</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йда сюда! – позвала Светка и погладила ладонью траву: – Притомился поди, передохн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послушно сполз со скамейки, утвердился на затекших от долгого стояния в одном положении ногах, а взгляд неизменно натыкался на оголённые Светкины коленки. Я плюхнулся на землю. Над головой монотонно жужжали шмели и мух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авай целовать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был Светкин голос.</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помнить, что по этому поводу написано у И.С.Тургенева, мне не удалось. Пошевелил губами, но звука не получилос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ава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Целуй, – сказала 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повернул голову и чмокнул – наугад; попал в локоть. Было шершав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 так, – сказала Светка. – Зажмурь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мои прикрытые веки надвинулась тень. По щеке щёкотно скользнула прядь Светкиных волос, сползла к шее, к плечу. Верхней губы коснулось Светкино дыхание. Оно пахло травой и простоквашей.</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П</w:t>
      </w:r>
      <w:r>
        <w:rPr>
          <w:rFonts w:eastAsia="Times New Roman CYR" w:cs="Times New Roman CYR" w:ascii="Times New Roman CYR" w:hAnsi="Times New Roman CYR"/>
          <w:sz w:val="26"/>
          <w:szCs w:val="26"/>
        </w:rPr>
        <w:t>ередай матери, – сказала Светкина бабушка, – продаём мы корову, хлопотное больно дело. Пущай теперь другое место ищет.</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а очень походила на Светку. Да и мама Светкина совсем ей как сестра была – молодая, красивая. Однажды у калитки я принял её за Светку, окликнул и только потом заметил, что она повыше дочери – шла на высоких каблуках, – и причёска у неё другая, шестимесячна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и жили втроём, три молодые женщины.</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аме двадцать девять, – сказала Светка, – бабушке в том году будет сорок пять, мне – вот стукнет четырнадцать. Все у нас в роду молодые да ранние. Мужики только в дому не залеживаются. Хучь бы одного на всех. – Сказала и засмеялас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локо мы стали брать у Фарбманов. Они жили за городским парком, по Октябрьской. Мы и Светка – по Красноармейской, а Фарбманы по Октябрьской, это от нас минут двадцать ходу был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Светке я продолжал бегать – просто так, очень она мне нравилась.</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А</w:t>
      </w:r>
      <w:r>
        <w:rPr>
          <w:rFonts w:eastAsia="Times New Roman CYR" w:cs="Times New Roman CYR" w:ascii="Times New Roman CYR" w:hAnsi="Times New Roman CYR"/>
          <w:sz w:val="26"/>
          <w:szCs w:val="26"/>
        </w:rPr>
        <w:t>йда на речку, – предложила 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лавать я не умел.</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счаный, поросший редкими жёлтыми лютиками берег полого тянулся к воде. Противоположная сторона густо заросла ивам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сок уже нагрелся; он обжигал босые ступни. Солнечные лучи стекали по спине.</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етка, не замедляя шага, подошла к речке, шумно разбежалась и поплыла. Руки её не подымали брызг, волосы намокли и тянулись за похожей на поплавок головкой, быстро удалявшейся от мен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лыви сюда! – позвала Светка с другой стороны.</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а стояла, вылепленная из солнца. Мне видны были огненные капли на её руке и бедре, расплавленная струйка стекала по обращённой ко мне левой груди. Светка отжала платье, шагнула к кустам, расправила и набросила его на ветки, прогнувшиеся под тяжестью влажной ткан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лыви сюда! – опять позвала Светка и повернулась ко мне. Под её животом вспыхнул рой маленьких солнц.</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много я уже знал – в мои одиннадцать с половиной лет! В годы войны, которые отец провёл на фронте, мама всегда брала меня с собой в баню. В моей памяти запечатлелись мокрые, покрытые мыльной пеной, блестевшие в свете тусклых электрических лампочек, окутанные клубами пара бесстыдно распахнутые моему любопытному взору женские тела. Открывая для себя загадочную привлекательность противоположного пола, я в то же время познавал собственную суть, обнаруживал неведомый, волновавший меня – вполне мужской – отклик на увиденное. Непонятно чего стесняясь, догадываясь о преступности мною творимого, я украдкой, будто нечаянно, дотрагивался до чужих женщин.</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улко гудело пространство, из шаек выплескивалась вода, в воздух летели брызги, на мокрых скамейках сидели старухи и девочки, пожилые и молодые женщины, к большинству из них годами не прикасались мужчины; тут же у их ног вертелся маленький тощий мальчик с крикливо задранной писькой, а они горько смотрели на этот ранний требовательный зов мужской плоти и безнадежно, тоскливо шутил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йна закончилась, вернулся с фронта отец; вскоре мы поселились в нашем четырёхметровом семейном склепе. На ночь громоздили на тумбочку табуретки и скамеечку, раскладывали на полу набитые соломой матрацы, готовили общую постел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им родителям исполнилось по сорок лет. Какой прекрасный любвеобильный возраст!</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сти, отец, прости меня, мама. Как я, малец, мешал вам обнимать, ласкать, любить друг друга! Сколько мучительных часов вы провели в тёмной тишине, томительно выжидая, пока я засну. Со временем я тоже научился, притаившись, ждать, когда вы решите, что я сплю, и, волнуясь и притворяясь, подслушивал, подсматривал за вам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лыви сюда! – в третий раз позвала 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Шаг вперёд, ещё шаг и ещё... вода щёкотно подступила к зябко втянувшимся яичкам... я присел, окунулся, поднялся, сделал ещё один шаг и, как мне показалось, поплыл...</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b/>
          <w:bCs/>
          <w:sz w:val="26"/>
          <w:szCs w:val="26"/>
        </w:rPr>
        <w:t>П</w:t>
      </w:r>
      <w:r>
        <w:rPr>
          <w:rFonts w:eastAsia="Times New Roman CYR" w:cs="Times New Roman CYR" w:ascii="Times New Roman CYR" w:hAnsi="Times New Roman CYR"/>
          <w:sz w:val="26"/>
          <w:szCs w:val="26"/>
        </w:rPr>
        <w:t>омню: вода. Везде – слева, справа, вверху, внизу. Она вливалась в рот, в нос, в глаза, в уши; я ничего не видел и не слышал, не мог дышать, пытался поднять голову, но вода вновь накрывала меня. Я сражался со стихией; подробностей этого противоборства не помню, но, как оказалось, я вышел победителем: доплыл до желанного берег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рнее сказать, доплыл не до берега, а уткнулся руками и животом в дно, отфыркался, проморгался и сделал безуспешную попытку подняться на дрожащих ногах. Это удалось с третьего или четвёртого раза. Перед слезящимися глазами качалась речка, плыл берег с кустами, падало небо, кружились облака. Сквозь водяные пробки в ушах до меня донёсся Светкин голос, слов я не разобрал, повернул голову в сторону, с которой шёл звук.</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ы здорово подгребаешь по-собачьи, – серьёзно сказала Светка. – Скидавай трусы, я отожму.</w:t>
      </w:r>
    </w:p>
    <w:p>
      <w:pPr>
        <w:pStyle w:val="NormalPar"/>
        <w:ind w:firstLine="283"/>
        <w:jc w:val="both"/>
        <w:rPr/>
      </w:pPr>
      <w:r>
        <w:rPr>
          <w:rFonts w:eastAsia="Times New Roman CYR" w:cs="Times New Roman CYR" w:ascii="Times New Roman CYR" w:hAnsi="Times New Roman CYR"/>
          <w:sz w:val="26"/>
          <w:szCs w:val="26"/>
        </w:rPr>
        <w:t xml:space="preserve">Она подошла к воде, протянула мне руку, и я, шатаясь, ступил на прибрежную гальку. Не было сил сопротивляться её проворным пальцам, которые стянули всё немногое, что на мне было ("подними эту ногу, теперь эту, вот так, умница"). Новоиспечённый покоритель водных просторов, я стоял перед девушкой моей мечты в чём мать родила; только почти полная невменяемость позволила мне выжить, не умереть на месте от позора: открывшееся её взгляду </w:t>
      </w:r>
      <w:r>
        <w:rPr>
          <w:rFonts w:eastAsia="Times New Roman CYR" w:cs="Times New Roman CYR" w:ascii="Times New Roman CYR" w:hAnsi="Times New Roman CYR"/>
          <w:i/>
          <w:iCs/>
          <w:sz w:val="26"/>
          <w:szCs w:val="26"/>
        </w:rPr>
        <w:t xml:space="preserve">нечто </w:t>
      </w:r>
      <w:r>
        <w:rPr>
          <w:rFonts w:eastAsia="Times New Roman CYR" w:cs="Times New Roman CYR" w:ascii="Times New Roman CYR" w:hAnsi="Times New Roman CYR"/>
          <w:sz w:val="26"/>
          <w:szCs w:val="26"/>
        </w:rPr>
        <w:t>не имело шансов стать предметом моей мужской гордост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ня бил озноб, тошнило. Светка села рядом и прижалась ко мне обсохшим горячим боком, обхватила мои дрожащие плечи, и я почувствовал приступ благодарности и нежности к ней, такой заботливой и красиво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лнце уже поднялось и припекало почти по-летнему. Я согрелся, дрожь прошла, Светкина близость окончательно привела меня в чувство. Мне захотелось как-нибудь выразить ей признательность, и я сделал это по собственному разумению: стал читать стихи.</w:t>
      </w:r>
    </w:p>
    <w:p>
      <w:pPr>
        <w:pStyle w:val="NormalPar"/>
        <w:tabs>
          <w:tab w:val="clear" w:pos="709"/>
          <w:tab w:val="left" w:pos="3118"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ие это были стихи! В нашем ремесленном училище, в красном уголке, помполит раскладывал популярные в те годы брошюры библиотечки "Крокодил"; в них публиковались карикатуры Кукрыниксов и Бориса Ефимова с рифмованными подписями С.Я.Маршака. Я зачитывался ими. Потрясённый тем, что вот так складно можно рассказать о каждом событии, о любом жизненном факте, я запоминал злободневные вирши на тему недавней войны и победы, Нюрнбергского процесса и начавшегося противостояния с Западом, и вот теперь спешил поделиться со Светкой, с несравненной красавицей Светкой, с самой замечательной на всём белом свете девчонкой захотелось мне поделиться прелестью чарующих строк С.Я.Маршака. На берегу речки, которая только что чуть не поглотила меня, я декламировал:</w:t>
      </w:r>
    </w:p>
    <w:p>
      <w:pPr>
        <w:pStyle w:val="NormalPar"/>
        <w:ind w:firstLine="141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ргузая злая гиена,</w:t>
      </w:r>
    </w:p>
    <w:p>
      <w:pPr>
        <w:pStyle w:val="NormalPar"/>
        <w:ind w:firstLine="141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кула и волк-живодёр</w:t>
      </w:r>
    </w:p>
    <w:p>
      <w:pPr>
        <w:pStyle w:val="NormalPar"/>
        <w:ind w:firstLine="141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йком заключили военно-</w:t>
      </w:r>
    </w:p>
    <w:p>
      <w:pPr>
        <w:pStyle w:val="NormalPar"/>
        <w:ind w:firstLine="141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ргово-морской договор.</w:t>
      </w:r>
    </w:p>
    <w:p>
      <w:pPr>
        <w:pStyle w:val="NormalPar"/>
        <w:ind w:firstLine="141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значилось в том договоре..." Следовало перечисление пунктов подлого пакта между участниками оси Токио-Рим-Берлин. Светка встала, шагнула к воде, наклонилась, взяла плоский камушек и, размахнувшись, метнула его вдаль. Галька пролетела за середину речки, коснулась поверхности воды, взмыла в воздух и запрыгала, запрыгала, зачастила, дугой ушла в сторону и плюхнулась на мокрый песок противоположного берега. Светка свистнула, потянулась и застыла с закинутыми за голову рукам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етка! – сказал я, – 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а обернулась на зов. Я, бесштанный, оказался рядом с ней, маленький, ниже её на целую голову, с тоненькими ручками и узкой детской грудкой, но, несмотря на это, с вызывающе заявившим о себе мужским достоинством. Светка рассмеялась, небольно щёлкнула, наклонилась и чмокнула меня в губы.</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годь. – Она сдёрнула с веток платье, расстелила его на траве. Опустилась, тряхнула головой, русые её волосы разметались по лицу и по плечам. – Чего заробел! Подь сюда. Ну же...</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b/>
          <w:bCs/>
          <w:sz w:val="26"/>
          <w:szCs w:val="26"/>
        </w:rPr>
        <w:t>В</w:t>
      </w:r>
      <w:r>
        <w:rPr>
          <w:rFonts w:eastAsia="Times New Roman CYR" w:cs="Times New Roman CYR" w:ascii="Times New Roman CYR" w:hAnsi="Times New Roman CYR"/>
          <w:sz w:val="26"/>
          <w:szCs w:val="26"/>
        </w:rPr>
        <w:t>озвращались мы в сумерках. Переплывать речку не пришлос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 трусь, – сказала Светка. – Здесь в самом глыбком месте воробью по яйцы. Давай руку, шага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ы шли по песчаному дну. Вода, тёплая и ласковая, иногда доходила мне до подбородка, и тогда я приподымался на цыпочки, а Светка обхватывала мою шею и смеялас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ежду мы натянули на себя, когда вышли на берег.</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у меня нынче день рождения, – сказала Светка и потрепала меня по голове.</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казались дома, и сразу запахло сиренью.</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уна на небе была полная, больша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да мы подходили к Светкиному дому, из их калитки вышел мужчина, пересёк улицу и вошёл во двор ремесленного училищ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вой папка, – сказала Светка. – Вот и породнились, теперича мы с тобой вроде как кумовь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га, – согласился я. После всего, что произошло, я и вправду чувствовал в ней родного человека. Самого родного. Хотелось прижаться – головой к её груди, утопить лицо в волосах и надолго замерет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ди спать. Сомлел совсем.</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литка за Светкой затворилась, звякнула тяжёлая щеколда. А я всё стоял и стоял... а потом понял, что и вправду – нужно идти.</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b/>
          <w:bCs/>
          <w:sz w:val="26"/>
          <w:szCs w:val="26"/>
        </w:rPr>
        <w:t>П</w:t>
      </w:r>
      <w:r>
        <w:rPr>
          <w:rFonts w:eastAsia="Times New Roman CYR" w:cs="Times New Roman CYR" w:ascii="Times New Roman CYR" w:hAnsi="Times New Roman CYR"/>
          <w:sz w:val="26"/>
          <w:szCs w:val="26"/>
        </w:rPr>
        <w:t>о тёмному коридору я дошёл до двери, остановился, прислушался. Отец с матерью разговаривали на повышенных тонах. Я даже различил, что говорят они по-еврейски, это угадывалось по интонациям; слова звучали неразборчив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друг представилось: войду и изображу, что ничего не произошло, обыденно отвечу на вопросы, и мне поверят, и меня покормят, хотя есть не хочется; родители разложат матрацы и погасят свет, и мы уляжемся. С одного края мама, с другого – я, отец между нами. И наступит тревожное безмолвие, которое будет нарушаться оглушительным стуком моего сердца, и я не перестану удивляться, как это родители не слышат его или только притворяются, что не слышат.</w:t>
      </w:r>
    </w:p>
    <w:p>
      <w:pPr>
        <w:pStyle w:val="NormalPar"/>
        <w:ind w:firstLine="283"/>
        <w:jc w:val="both"/>
        <w:rPr/>
      </w:pPr>
      <w:r>
        <w:rPr>
          <w:rFonts w:eastAsia="Times New Roman CYR" w:cs="Times New Roman CYR" w:ascii="Times New Roman CYR" w:hAnsi="Times New Roman CYR"/>
          <w:sz w:val="26"/>
          <w:szCs w:val="26"/>
        </w:rPr>
        <w:t>Тишина будет тянуться долго-долго; потом отец прошевелит губами маме на ухо: "Эр шлуфт шойн", – а она, не поворачиваясь, ответит – тоже одними губами – в стену: "Варт абисл."</w:t>
      </w:r>
      <w:r>
        <w:rPr>
          <w:rFonts w:eastAsia="Times New Roman CYR" w:cs="Times New Roman CYR" w:ascii="Times New Roman CYR" w:hAnsi="Times New Roman CYR"/>
          <w:i/>
          <w:iCs/>
          <w:position w:val="6"/>
          <w:sz w:val="18"/>
          <w:szCs w:val="18"/>
        </w:rPr>
        <w:t>1</w:t>
      </w:r>
      <w:r>
        <w:rPr>
          <w:rFonts w:eastAsia="Times New Roman CYR" w:cs="Times New Roman CYR" w:ascii="Times New Roman CYR" w:hAnsi="Times New Roman CYR"/>
          <w:sz w:val="26"/>
          <w:szCs w:val="26"/>
        </w:rPr>
        <w:t xml:space="preserve"> И они замрут и подождут ещё, и потом опять – вопросом: "Эр шлуфт шойн?" – "Их вейс нит. Варт нох абисл."</w:t>
      </w:r>
      <w:r>
        <w:rPr>
          <w:rFonts w:eastAsia="Times New Roman CYR" w:cs="Times New Roman CYR" w:ascii="Times New Roman CYR" w:hAnsi="Times New Roman CYR"/>
          <w:i/>
          <w:iCs/>
          <w:position w:val="6"/>
          <w:sz w:val="18"/>
          <w:szCs w:val="18"/>
        </w:rPr>
        <w:t>2</w:t>
      </w:r>
      <w:r>
        <w:rPr>
          <w:rFonts w:eastAsia="Times New Roman CYR" w:cs="Times New Roman CYR" w:ascii="Times New Roman CYR" w:hAnsi="Times New Roman CYR"/>
          <w:sz w:val="26"/>
          <w:szCs w:val="26"/>
        </w:rPr>
        <w:t xml:space="preserve"> Так несколько раз, пока...</w:t>
      </w:r>
    </w:p>
    <w:p>
      <w:pPr>
        <w:pStyle w:val="NormalPar"/>
        <w:ind w:firstLine="283"/>
        <w:jc w:val="both"/>
        <w:rPr/>
      </w:pPr>
      <w:r>
        <w:rPr>
          <w:rFonts w:eastAsia="Times New Roman CYR" w:cs="Times New Roman CYR" w:ascii="Times New Roman CYR" w:hAnsi="Times New Roman CYR"/>
          <w:sz w:val="26"/>
          <w:szCs w:val="26"/>
        </w:rPr>
        <w:t xml:space="preserve">Нет, нет, только не сегодня! Не </w:t>
      </w:r>
      <w:r>
        <w:rPr>
          <w:rFonts w:eastAsia="Times New Roman CYR" w:cs="Times New Roman CYR" w:ascii="Times New Roman CYR" w:hAnsi="Times New Roman CYR"/>
          <w:i/>
          <w:iCs/>
          <w:sz w:val="26"/>
          <w:szCs w:val="26"/>
        </w:rPr>
        <w:t>это</w:t>
      </w:r>
      <w:r>
        <w:rPr>
          <w:rFonts w:eastAsia="Times New Roman CYR" w:cs="Times New Roman CYR" w:ascii="Times New Roman CYR" w:hAnsi="Times New Roman CYR"/>
          <w:sz w:val="26"/>
          <w:szCs w:val="26"/>
        </w:rPr>
        <w:t>! Ни-за-что!..</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lineRule="exact" w:line="260"/>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 xml:space="preserve">                                                                                                                 </w:t>
      </w:r>
    </w:p>
    <w:p>
      <w:pPr>
        <w:pStyle w:val="NormalPar"/>
        <w:tabs>
          <w:tab w:val="clear" w:pos="709"/>
          <w:tab w:val="left" w:pos="283" w:leader="none"/>
        </w:tabs>
        <w:spacing w:lineRule="exact" w:line="220"/>
        <w:jc w:val="both"/>
        <w:rPr/>
      </w:pPr>
      <w:r>
        <w:rPr>
          <w:rFonts w:eastAsia="Times New Roman CYR" w:cs="Times New Roman CYR" w:ascii="Times New Roman CYR" w:hAnsi="Times New Roman CYR"/>
          <w:i/>
          <w:iCs/>
          <w:position w:val="6"/>
          <w:sz w:val="18"/>
          <w:szCs w:val="18"/>
        </w:rPr>
        <w:t>1</w:t>
      </w: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i/>
          <w:iCs/>
          <w:sz w:val="20"/>
          <w:szCs w:val="20"/>
        </w:rPr>
        <w:t>Эр шлуфт шойн.</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идиш</w:t>
      </w:r>
      <w:r>
        <w:rPr>
          <w:rFonts w:eastAsia="Times New Roman CYR" w:cs="Times New Roman CYR" w:ascii="Times New Roman CYR" w:hAnsi="Times New Roman CYR"/>
          <w:sz w:val="20"/>
          <w:szCs w:val="20"/>
        </w:rPr>
        <w:t>) "Он уже спит." "</w:t>
      </w:r>
      <w:r>
        <w:rPr>
          <w:rFonts w:eastAsia="Times New Roman CYR" w:cs="Times New Roman CYR" w:ascii="Times New Roman CYR" w:hAnsi="Times New Roman CYR"/>
          <w:i/>
          <w:iCs/>
          <w:sz w:val="20"/>
          <w:szCs w:val="20"/>
        </w:rPr>
        <w:t>Варт абисл.</w:t>
      </w:r>
      <w:r>
        <w:rPr>
          <w:rFonts w:eastAsia="Times New Roman CYR" w:cs="Times New Roman CYR" w:ascii="Times New Roman CYR" w:hAnsi="Times New Roman CYR"/>
          <w:sz w:val="20"/>
          <w:szCs w:val="20"/>
        </w:rPr>
        <w:t>" "Подожди немножко."</w:t>
      </w:r>
    </w:p>
    <w:p>
      <w:pPr>
        <w:pStyle w:val="NormalPar"/>
        <w:tabs>
          <w:tab w:val="clear" w:pos="709"/>
          <w:tab w:val="left" w:pos="283" w:leader="none"/>
        </w:tabs>
        <w:spacing w:lineRule="exact" w:line="220"/>
        <w:jc w:val="both"/>
        <w:rPr/>
      </w:pPr>
      <w:r>
        <w:rPr>
          <w:rFonts w:eastAsia="Times New Roman CYR" w:cs="Times New Roman CYR" w:ascii="Times New Roman CYR" w:hAnsi="Times New Roman CYR"/>
          <w:i/>
          <w:iCs/>
          <w:position w:val="6"/>
          <w:sz w:val="18"/>
          <w:szCs w:val="18"/>
        </w:rPr>
        <w:t>2</w:t>
        <w:tab/>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Эр шлуфт шойн?</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идиш</w:t>
      </w:r>
      <w:r>
        <w:rPr>
          <w:rFonts w:eastAsia="Times New Roman CYR" w:cs="Times New Roman CYR" w:ascii="Times New Roman CYR" w:hAnsi="Times New Roman CYR"/>
          <w:sz w:val="20"/>
          <w:szCs w:val="20"/>
        </w:rPr>
        <w:t>) "Он спит уже?" "</w:t>
      </w:r>
      <w:r>
        <w:rPr>
          <w:rFonts w:eastAsia="Times New Roman CYR" w:cs="Times New Roman CYR" w:ascii="Times New Roman CYR" w:hAnsi="Times New Roman CYR"/>
          <w:i/>
          <w:iCs/>
          <w:sz w:val="20"/>
          <w:szCs w:val="20"/>
        </w:rPr>
        <w:t>Их вейс нит. Варт нох абисл.</w:t>
      </w:r>
      <w:r>
        <w:rPr>
          <w:rFonts w:eastAsia="Times New Roman CYR" w:cs="Times New Roman CYR" w:ascii="Times New Roman CYR" w:hAnsi="Times New Roman CYR"/>
          <w:sz w:val="20"/>
          <w:szCs w:val="20"/>
        </w:rPr>
        <w:t>" "Я не знаю. Подожди ещё немножко."</w:t>
      </w:r>
    </w:p>
    <w:p>
      <w:pPr>
        <w:pStyle w:val="NormalPar"/>
        <w:spacing w:before="200" w:after="0"/>
        <w:ind w:firstLine="283"/>
        <w:jc w:val="both"/>
        <w:rPr/>
      </w:pPr>
      <w:r>
        <w:rPr>
          <w:rFonts w:eastAsia="Times New Roman CYR" w:cs="Times New Roman CYR" w:ascii="Times New Roman CYR" w:hAnsi="Times New Roman CYR"/>
          <w:b/>
          <w:bCs/>
          <w:sz w:val="26"/>
          <w:szCs w:val="26"/>
        </w:rPr>
        <w:t>К</w:t>
      </w:r>
      <w:r>
        <w:rPr>
          <w:rFonts w:eastAsia="Times New Roman CYR" w:cs="Times New Roman CYR" w:ascii="Times New Roman CYR" w:hAnsi="Times New Roman CYR"/>
          <w:sz w:val="26"/>
          <w:szCs w:val="26"/>
        </w:rPr>
        <w:t>ак я отошёл от двери? Не помню...</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мню задний двор. Пахнет конской мочой и потом. С тех пор запах конюшни связан в моей памяти с лунной летней ночью, высоким звёздным небом и моими слезами – впервые не от боли, не от обиды – может быть, просто оттого, что живу на земле.</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арый Агалаков уныло стоял, опустив большую голову, и часто моргал белыми невидящими глазами.</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правде-то Агалакова звали Ротфронт, и был он кобылой. Его списали в воинской части и вместе с другими лошадьми готовили к отправке на мясокомбинат. Но уж больно стар и худ был этот ветеран Великой Отечественной – даже для изготовления колбасы; отец, с детства любивший лошадей, поставил нужному человеку поллитру и уговорил передать кобылу "с баланса на баланс", оприходовал её в качестве средства гужевого транспорта, и стала она движимой собственностью ремесленного училища. Облуправление выделило фонды на фураж и утвердило штатную должность конюха. На неё приняли маленького рябого татарина Агалакова, и кобылу все стали называть вот таким нерусским именем. Она освоилась и откликалась и на "Ротфронта", и на "Агалакова", и на любое другое проявление человечного к себе отношения.</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алаков поднял морду, я обхватил горячую его голову и прижался лбом к доброму лошадиному лбу. "Агалаков, – говорил я, – милый мой Агалаков, помоги мне. Я люблю её. Ты знаешь, что значит: "люблю"? Скажи, Агалаков, ты знаешь, что это такое?"</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ечно, слова я произносил не такие, а – возможно – и слов никаких не было. Мои слёзы текли в слепые лошадиные глаза. Агалаков молча смаргивал их, а потом помотал головой и заржал почти человеческим голосом:</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адись верхом, поскачем спасать твою любовь, выручать из беды ненаглядную твою Светку.</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хотел удивиться, но не стал, вскочил Ротфронту на спину и прижал ноги к лошадиным бокам. Уши у Ротфронта удлинились. "Конёк-Горбунок!" – подумал я – уже на лету. Встречный ветер высушил слёзы на моих щеках.</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 нами промелькнули леса и поля; мы оказались на берегу речки. Противоположного берега не было видно. Волны закрывали горизонт, Рыба-Кит выбрасывала фонтаны воды. На спине у кита пристроилась троица: кургузая злая гиена с чёлкой и усиками Адольфа Гитлера, акула с раскосыми азиатскими глазками и волк-живодёр, похожий на итальянского фашиста-дуче Муссолини. То тут, то там к небу взмывали ещё фонтаны. Флотилия устремлялась к Светке; головка её, похожая на поплавок, металась между волнами, волосы шлейфом тянулись за ней.</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етка, держись! – крикнули мы с Агалаковым в один голос. – Све-етка-а-а!</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бы спикировать, я сложил пальцы лодочкой, ступнями оттолкнулся от Конька-Горбунка, но в это время что-то тяжёлое легло на моё плечо и помешало долететь до Светки. Меня охватил страх. Пытаясь стряхнуть тяжесть, я обернулся. За моей спиной стоял отец.</w:t>
      </w:r>
    </w:p>
    <w:p>
      <w:pPr>
        <w:pStyle w:val="NormalPar"/>
        <w:tabs>
          <w:tab w:val="clear" w:pos="709"/>
          <w:tab w:val="left" w:pos="283" w:leader="none"/>
        </w:tabs>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tabs>
          <w:tab w:val="clear" w:pos="709"/>
          <w:tab w:val="left" w:pos="283" w:leader="none"/>
        </w:tabs>
        <w:spacing w:before="200" w:after="0"/>
        <w:ind w:firstLine="283"/>
        <w:jc w:val="both"/>
        <w:rPr/>
      </w:pPr>
      <w:r>
        <w:rPr>
          <w:rFonts w:eastAsia="Times New Roman CYR" w:cs="Times New Roman CYR" w:ascii="Times New Roman CYR" w:hAnsi="Times New Roman CYR"/>
          <w:b/>
          <w:bCs/>
          <w:sz w:val="26"/>
          <w:szCs w:val="26"/>
        </w:rPr>
        <w:t>О</w:t>
      </w:r>
      <w:r>
        <w:rPr>
          <w:rFonts w:eastAsia="Times New Roman CYR" w:cs="Times New Roman CYR" w:ascii="Times New Roman CYR" w:hAnsi="Times New Roman CYR"/>
          <w:sz w:val="26"/>
          <w:szCs w:val="26"/>
        </w:rPr>
        <w:t>тношения между родителями стали натянутыми. Мама часто плакала, друг с другом отец с матерью разговаривали на повышенных тонах, однако при моём появлении замолкали.</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том отец уехал в командировку; по возвращении сообщил, что его переводят на работу в другой город с предоставлением жилья. Мы собрали пожитки и покинули Троицк – навсегда.</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Копейске, куда мы переехали, я поступил в пятый класс, учился неровно, школу закончил без медали, и родители приняли это как крах всей своей жизни. Они ещё не знали, что крах этот – не последний и не самый страшный...</w:t>
      </w:r>
    </w:p>
    <w:p>
      <w:pPr>
        <w:pStyle w:val="NormalPar"/>
        <w:tabs>
          <w:tab w:val="clear" w:pos="709"/>
          <w:tab w:val="left" w:pos="283" w:leader="none"/>
        </w:tabs>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tabs>
          <w:tab w:val="clear" w:pos="709"/>
          <w:tab w:val="left" w:pos="283" w:leader="none"/>
        </w:tabs>
        <w:spacing w:before="200" w:after="0"/>
        <w:ind w:firstLine="283"/>
        <w:jc w:val="both"/>
        <w:rPr/>
      </w:pPr>
      <w:r>
        <w:rPr>
          <w:rFonts w:eastAsia="Times New Roman CYR" w:cs="Times New Roman CYR" w:ascii="Times New Roman CYR" w:hAnsi="Times New Roman CYR"/>
          <w:b/>
          <w:bCs/>
          <w:sz w:val="26"/>
          <w:szCs w:val="26"/>
        </w:rPr>
        <w:t>В</w:t>
      </w:r>
      <w:r>
        <w:rPr>
          <w:rFonts w:eastAsia="Times New Roman CYR" w:cs="Times New Roman CYR" w:ascii="Times New Roman CYR" w:hAnsi="Times New Roman CYR"/>
          <w:sz w:val="26"/>
          <w:szCs w:val="26"/>
        </w:rPr>
        <w:t xml:space="preserve"> марте 1971-го года я ринулся в последнюю перед отъездом из СССР служебную командировку. Мне казалось очень важным покинуть страну по-доброму: завершить незаконченные работы, подчистить хвосты, подписать протоколы...</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поминаю:город Рудный Кустанайской области, Соколовско-Сарбайский горно-обогатительный комбинат. До областного центра добрался самолётом, дальше – автобусом.</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тиница напротив заводоуправления, через городскую площадь. В номере, на грязном столе с неубранными бутылками, расстелена усеянная мушиными трупами и сухими хлебными крошками местная газета двухдневной давности. Я бегло просмотрел её. Обе внутренние полосы заполнены письмами в адрес редакции: авторы клянутся в любви к советской Родине и ни за что не хотят уезжать на постоянное жительство в капиталистическую ФРГ. Корреспонденции сбиты по одной колодке, отличаются лишь фамилиями, сплошь немецкими. "И у них то же..."</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устился в ресторан – пообедать. Многолюдно, густо накурено, шумно. Посетители перекрикивают маленький странный оркестрик: аккордеон, скрипка, балалайка и мятые медные тарелки.</w:t>
      </w:r>
    </w:p>
    <w:p>
      <w:pPr>
        <w:pStyle w:val="NormalPar"/>
        <w:tabs>
          <w:tab w:val="clear" w:pos="709"/>
          <w:tab w:val="left" w:pos="283"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нтре зала, вокруг ряда приставленных один к другому столиков, расположилась компания. Речь держит пожилой человек, облачённый в вечерний костюм. Немецкий акцент.</w:t>
      </w:r>
    </w:p>
    <w:p>
      <w:pPr>
        <w:pStyle w:val="NormalPar"/>
        <w:tabs>
          <w:tab w:val="clear" w:pos="709"/>
          <w:tab w:val="left" w:pos="283" w:leader="none"/>
        </w:tabs>
        <w:ind w:firstLine="283"/>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Уфажаю три человек на целый сфет: Адольф </w:t>
      </w:r>
      <w:r>
        <w:rPr>
          <w:rFonts w:eastAsia="Times New Roman CYR" w:cs="Times New Roman CYR" w:ascii="Times New Roman CYR" w:hAnsi="Times New Roman CYR"/>
          <w:i/>
          <w:iCs/>
          <w:sz w:val="26"/>
          <w:szCs w:val="26"/>
        </w:rPr>
        <w:t>h</w:t>
      </w:r>
      <w:r>
        <w:rPr>
          <w:rFonts w:eastAsia="Times New Roman CYR" w:cs="Times New Roman CYR" w:ascii="Times New Roman CYR" w:hAnsi="Times New Roman CYR"/>
          <w:sz w:val="26"/>
          <w:szCs w:val="26"/>
        </w:rPr>
        <w:t>итлер, Моше Даян и Сергей Есенин. Ja! – Уронив стул, оратор вскорабкался на сцену, качнулся, но не упал, сунул ассигнацию аккордеонисту: – Spiel! – и запел неожиданно высоким чистым голосом:</w:t>
      </w:r>
    </w:p>
    <w:p>
      <w:pPr>
        <w:pStyle w:val="NormalPar"/>
        <w:tabs>
          <w:tab w:val="clear" w:pos="709"/>
          <w:tab w:val="left" w:pos="1134"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е шалею ни сову, ни клячу.</w:t>
      </w:r>
    </w:p>
    <w:p>
      <w:pPr>
        <w:pStyle w:val="NormalPar"/>
        <w:tabs>
          <w:tab w:val="clear" w:pos="709"/>
          <w:tab w:val="left" w:pos="1134"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ё про тётка спелый я блондин.</w:t>
      </w:r>
    </w:p>
    <w:p>
      <w:pPr>
        <w:pStyle w:val="NormalPar"/>
        <w:tabs>
          <w:tab w:val="clear" w:pos="709"/>
          <w:tab w:val="left" w:pos="1134"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й вы, Таня, солодом охваченный!</w:t>
      </w:r>
    </w:p>
    <w:p>
      <w:pPr>
        <w:pStyle w:val="NormalPar"/>
        <w:tabs>
          <w:tab w:val="clear" w:pos="709"/>
          <w:tab w:val="left" w:pos="1134"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Ja, ни пуду Польше." – Всхлипнул, взвинтил голос до пронзительности и прорыдал:</w:t>
      </w:r>
    </w:p>
    <w:p>
      <w:pPr>
        <w:pStyle w:val="NormalPar"/>
        <w:tabs>
          <w:tab w:val="clear" w:pos="709"/>
          <w:tab w:val="left" w:pos="1134" w:leader="none"/>
        </w:tabs>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ало дын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едет, – подумал я. – И песню увезёт с собой – вместе с надрывом и с дынями. Всю оставшуюся жизнь будет плакать и повторять: "Уй вы, Таня, солодом охваченны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удном я справился с делами за неделю; дальше мой путь лежал к станции Коршуниха-Ангарская, в город Железногорск-Илимский, на тамошний горно-обогатительный комбинат</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ш реактивный лайнер долетел до Новосибирска; громкоговорители сообщили, что ни Красноярск, ни Иркутск не принимают, да и этот аэропорт уже отказал в вылете – из-за нелётной погоды; поезд довёз меня до Братска, дальше – опять самолётом, маленьким, похожим на этажерку; мы поболтались-поболтались в непроглядной чёрной мути и совершили вынужденную посадку в каком-то очень таёжном, не обозначенном на карте месте.</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эровокзалом служил сарай с перекошенной дверью. Допотопный автобусик протряс нас по раздолбанной улочке; вдоль неё тянулись кривобокие избёнки; наше транспортное средство дёрнулось, рыкнуло и остановилось у неожиданно строгого трёхэтажного строения, перед ним красовалась ухоженная клумба с цветами. Над входом две вывеск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ФИЦЕРСКАЯ ГОСТИНИЦ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w:t>
      </w:r>
    </w:p>
    <w:p>
      <w:pPr>
        <w:pStyle w:val="NormalPar"/>
        <w:ind w:firstLine="283"/>
        <w:jc w:val="both"/>
        <w:rPr/>
      </w:pPr>
      <w:r>
        <w:rPr>
          <w:rFonts w:eastAsia="Times New Roman CYR" w:cs="Times New Roman CYR" w:ascii="Times New Roman CYR" w:hAnsi="Times New Roman CYR"/>
          <w:sz w:val="26"/>
          <w:szCs w:val="26"/>
        </w:rPr>
        <w:t xml:space="preserve">РЕСТОРАН </w:t>
      </w:r>
      <w:r>
        <w:rPr>
          <w:rFonts w:eastAsia="Times New Roman CYR" w:cs="Times New Roman CYR" w:ascii="Times New Roman CYR" w:hAnsi="Times New Roman CYR"/>
          <w:sz w:val="30"/>
          <w:szCs w:val="30"/>
        </w:rPr>
        <w:t>“</w:t>
      </w:r>
      <w:r>
        <w:rPr>
          <w:rFonts w:eastAsia="Times New Roman CYR" w:cs="Times New Roman CYR" w:ascii="Times New Roman CYR" w:hAnsi="Times New Roman CYR"/>
          <w:b/>
          <w:bCs/>
          <w:i/>
          <w:iCs/>
          <w:sz w:val="26"/>
          <w:szCs w:val="26"/>
        </w:rPr>
        <w:t>ЕРМАК</w:t>
      </w:r>
      <w:r>
        <w:rPr>
          <w:rFonts w:eastAsia="Times New Roman CYR" w:cs="Times New Roman CYR" w:ascii="Times New Roman CYR" w:hAnsi="Times New Roman CYR"/>
          <w:sz w:val="30"/>
          <w:szCs w:val="30"/>
        </w:rPr>
        <w:t>”</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ка нас оформляли, я узнал из разговоров, что "за горой", которая на деле была холмом метров в 250-300 высотой, расположены военный городок, аэродром стратегического назначения, ракетная база и то ли лётное, то ли ракетное училище.Станция местного радиовещания и небольшой полулюбительский телецентр виднелись на поросшей редким леском вершине. За следующей "горой" протянулась "зон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а их тута полным-полно! Почитай, за кажной "горой" по "зоне", – махнула рукой полногрудая лет пятидесяти горничная, назвавшаяся Валентиной Ерофеевной. – То "база", то "зона", то "зона", то "база" – по всей матушке-Сибири этого добра видимо-невидимо. Посторонним у нас вобше-то разрешается до одиннадцати, – предупредила она без всякого перехода. – У нас тута с распорядком строго. Нашшот бабу привести – ни-ни, сразу участкового и протокол по месту работы. Да и нету их у нас, баб-то, одне курсанты да охвицера – служивые али семейные. Всех холостых девок курсанты поувозили. Только подрастёт, не успеет молоко на губах обсохнуть, сбегает раз-другой на танцы, и уже с пузом. Плохо с бабами у нас тута, глухот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окном лил дождь, временами сверкало, погромыхивал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лентина Ерофеевна закончила наводить в номере порядок, взбила подушку, налила из крана воды в графин.</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сь подёш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 хочется. Помотало нас.</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ады иди в холл, погляди телевийзер. Всё забав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Шёл старый фильм про разведчиков. Показывали плохо, с перебоями, с треском. Потом видимость совсем пропа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посидел, бессмысленно глядя на рябое мельтешенье на экране, поднялся, и тогда передо мной всплыло, прорисовалось удивительно ясное изображение – лицо дикторши; она чётко произнес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сейчас, дорогие товарищи телезрители, вы увидите... – и опять беспорядочные всполохи электрических разрядов.</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важдение: Светка!</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b/>
          <w:bCs/>
          <w:sz w:val="26"/>
          <w:szCs w:val="26"/>
        </w:rPr>
        <w:t>Н</w:t>
      </w:r>
      <w:r>
        <w:rPr>
          <w:rFonts w:eastAsia="Times New Roman CYR" w:cs="Times New Roman CYR" w:ascii="Times New Roman CYR" w:hAnsi="Times New Roman CYR"/>
          <w:sz w:val="26"/>
          <w:szCs w:val="26"/>
        </w:rPr>
        <w:t>омер телестудии продиктовала мне Валентина Ерофеевна. Я никак не мог запомнить, потом не мог набрат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Фу ты, криворукий какой! – Горничная сама набрала для меня номер, поговорила в трубку. – В афире она. Выйдет из афира, позвонит.</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етка позвони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ебя тута хотит один чернявый. Так себе, ничаво. Вот. – Валентина Ерофеевна передала мне трубку. – Накось, представь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етка, – сказал я. – Светка, айда завтра на речку.</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й, – ответила Светка и назвала меня по имен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сё равно ничего не видно, одни помехи. Атмосфера, – объяснила Светка. – Круглый год у нас атмосфера. Сейчас закрою студию и вызову развозку. Жди, скоро приеду.</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а вошла в комнату – мокрая, перемазанна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ашина увязла, пришлось добираться вброд. – Светка стянула обросшие грязью резиновые сапожки, сбросила на пол пальтецо, юбка тоже была мокрая, в глине. – Два раза падала. Видишь? – выставила ладони. – Проверь воду в душе, у нас бывают перебои с горячей водо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рячая вода в душе бы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моги мне раздеться, – сказала 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а совсем не изменилась. Даже не пополнела. Только стала пониже ростом. Или это я вырос.</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 места назначения я добрался через две недели с лишком: всё время лил дождь, стояла нелётная погода. Атмосфера...</w:t>
      </w:r>
    </w:p>
    <w:p>
      <w:pPr>
        <w:pStyle w:val="NormalPar"/>
        <w:spacing w:lineRule="exact" w:line="120"/>
        <w:ind w:firstLine="283"/>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Par"/>
        <w:spacing w:before="200" w:after="0"/>
        <w:ind w:firstLine="283"/>
        <w:jc w:val="both"/>
        <w:rPr/>
      </w:pPr>
      <w:r>
        <w:rPr>
          <w:rFonts w:eastAsia="Times New Roman CYR" w:cs="Times New Roman CYR" w:ascii="Times New Roman CYR" w:hAnsi="Times New Roman CYR"/>
          <w:b/>
          <w:bCs/>
          <w:sz w:val="26"/>
          <w:szCs w:val="26"/>
        </w:rPr>
        <w:t>Г</w:t>
      </w:r>
      <w:r>
        <w:rPr>
          <w:rFonts w:eastAsia="Times New Roman CYR" w:cs="Times New Roman CYR" w:ascii="Times New Roman CYR" w:hAnsi="Times New Roman CYR"/>
          <w:sz w:val="26"/>
          <w:szCs w:val="26"/>
        </w:rPr>
        <w:t>удела центральная автобусная станция, сновали люди: входили, выходили, стояли, бежали, отставали, догоняли, продавали, покупали – всё это было не для меня, проходило стороной, существовало в ином измерении. Мы вышли из-под арки; я, наконец, опустил багаж, подавил в себе непонятное – волнение ли, потрясение или испуг, обернул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Здравствуй, 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азве мы ещё не поздоровались? Ну, здравству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лило солнце, пылала пустыня, изнывал раскалённый город.</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ехали, – сказал я. – Здесь недалеко, минут пят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 тебе? Нет, я не поеду. Я ведь проездом – в Эйлат, дочь презент сделала, ублажает мать. Любит. – Помолчала. – А потом – на родину, до-дому-до-хаты, пора и честь знать. Каждому в этой жизни своё... Давай посидим где-нибудь в скверике.</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Что ты, Светка, в каком скверике! Мои домашние ждут, я им про тебя столько порассказывал! В пределах допустимого, разумеет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а уж я представляю...</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т, правда, поехал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У меня всего час двадцать – до автобуса. Посидим где-нибудь в тен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входа в торговый центр нас задержали, долго проверяли Светкин багаж.</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звини, у нас с этим строг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У нас теперь тоже.</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диционеры работали исправн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Капульском" было свободно, редкие посетители пили – кто кофе, кто минеральную воду. Я выбрал столик в углу.</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ошёл официант, положил перед нами меню.</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Чего-нибудь покрепче? В честь встреч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У меня впереди дорога. А впрочем, если хочеш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 бокалу белого сухого. Холодног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Лучше полусухог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ы пили вино, закусывали греческим салатом с брынзой и маслинам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к ты меня отыскал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трана у вас маленькая. Если очень захотет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Где живёт твоя доч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а севере. Никак не запомню названи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асскажи о себе.</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чего рассказывать. Живу, как все. На пенси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поглядывал на часы. Время таял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воя дочь замужем за евреем?</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олжно же человеку хоть в чём-то повезти. Первый мужик в нашем бабьем царстве, и сразу – еврей! Да и она ведь тоже в какой-то степени еврейка. Наполовину.</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вой муж был евре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уж? Которы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у, отец твоей дочер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ужей у меня было, почитай, полстраны. От директора вэ-пэ-ша до последнего алкаша. Хотя, – Светка грустно усмехнулась, – это почти всегда было одно и то же. Попроси принести стакан воды. И узнай, где у них туалет.</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За твоей спиной.</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етка тяжело поднялась и зашаркала сношенными босоножкам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очь у тебя, должно быть, красивая, – сказал я Светке, когда она вернулась. – Похожа на теб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корее на тебя, – ответила Светка. – Чернява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рассмеял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У неё есть дет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У неё есть внуки, двое. Я уже дважды прабаб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а ты что! – удивился я. – Сколько же ей лет?</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орок восемь... или около того... В общем, под пятьдесят.</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стал подсчитыват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етка, – сказал я. – Светка, но ведь тогда, в семьдесят первом, перед моим отъездом, тогда ты сказала, что у тебя нет детей, что ты совсем одн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у, сказала... Сказала-мазала, какая разниц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меня сдавило горло, показалось, что погас свет. Стало нестерпимо жарко. Или, наоборот, холодно. Нестерпим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етка, не дурачь меня. Скажи, зачем ты меня дурачиш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ичего я не дурачу. И вообще, давай поговорим о другом. Мы же с тобой столько лет не виделись. Поговорить что ли не о чем? Расскажи про себ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гда она родилась? – спросил я хрипло. – Светка, когда родилась твоя доч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 тренируйся в арифметике, бессмысленно, дело прошлое... – Она взглянула на часы. – Расплатись и – пора идт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етка, – сказал я. – Светка, я не отпущу тебя, Светка.</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ра, – ответила она. – Возьми вещи, идём.</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нёс её вещи, а она держала меня под руку, маленькая, сгорбленная, седая. Остановилась около справочного.</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ставь здесь. Давай попрощаем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Я посажу тебя в автобус.</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т, не хочу, я сама. Давай попрощаемся.</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опустил вещ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етка вытянула шею, притянула меня, поцеловала – в обе щек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Я тебе позвоню. Иди.</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 отошёл и укрылся за массивным бетонным столбом. Выглянул.</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етка помахала кому-то рукой. И тут же к ней подошла женщина – высокая, темноволосая, с наметившейся сединой. Я не сомневался, что вижу её впервые. Но... мне показалось, что я узнал её. Показалось?..</w:t>
      </w:r>
    </w:p>
    <w:p>
      <w:pPr>
        <w:pStyle w:val="NormalPar"/>
        <w:ind w:firstLine="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чь перекинула через плечо рюкзак, подняла материн чемодан, обе женщины направились к стоянке автобуса на Эйлат и смешались с толпой.</w:t>
      </w:r>
    </w:p>
    <w:sectPr>
      <w:headerReference w:type="default" r:id="rId2"/>
      <w:footerReference w:type="default" r:id="rId3"/>
      <w:type w:val="nextPage"/>
      <w:pgSz w:w="11906" w:h="16838"/>
      <w:pgMar w:left="1134" w:right="1134" w:gutter="0" w:header="720" w:top="1134" w:footer="1134" w:bottom="11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eastAsia="Arial" w:cs="Arial"/>
        <w:lang w:val="en-US"/>
      </w:rPr>
    </w:pPr>
    <w:r>
      <w:rPr>
        <w:rFonts w:eastAsia="Arial" w:cs="Arial" w:ascii="Arial" w:hAnsi="Arial"/>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eastAsia="Arial" w:cs="Arial"/>
        <w:lang w:val="en-US"/>
      </w:rPr>
    </w:pPr>
    <w:r>
      <w:rPr>
        <w:rFonts w:eastAsia="Arial" w:cs="Arial" w:ascii="Arial" w:hAnsi="Arial"/>
        <w:lang w:val="en-US"/>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NormalChar">
    <w:name w:val="NormalChar"/>
    <w:qFormat/>
    <w:rPr>
      <w:rFonts w:ascii="Times New Roman" w:hAnsi="Times New Roman" w:eastAsia="Times New Roman" w:cs="Times New Roman"/>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Times New Roman" w:hAnsi="Times New Roman" w:eastAsia="Times New Roman" w:cs="Times New Roman"/>
      <w:color w:val="auto"/>
      <w:sz w:val="24"/>
      <w:szCs w:val="24"/>
      <w:lang w:val="ru-RU" w:eastAsia="zh-CN" w:bidi="hi-IN"/>
    </w:rPr>
  </w:style>
  <w:style w:type="paragraph" w:styleId="NormalParL">
    <w:name w:val="NormalParL"/>
    <w:qFormat/>
    <w:pPr>
      <w:widowControl/>
      <w:bidi w:val="0"/>
    </w:pPr>
    <w:rPr>
      <w:rFonts w:ascii="Times New Roman" w:hAnsi="Times New Roman" w:eastAsia="Times New Roman" w:cs="Times New Roman"/>
      <w:color w:val="auto"/>
      <w:sz w:val="26"/>
      <w:szCs w:val="26"/>
      <w:lang w:val="en-GB" w:eastAsia="zh-CN" w:bidi="hi-IN"/>
    </w:rPr>
  </w:style>
  <w:style w:type="paragraph" w:styleId="NormalParC">
    <w:name w:val="NormalParC"/>
    <w:qFormat/>
    <w:pPr>
      <w:widowControl/>
      <w:bidi w:val="0"/>
    </w:pPr>
    <w:rPr>
      <w:rFonts w:ascii="Times New Roman" w:hAnsi="Times New Roman" w:eastAsia="Times New Roman" w:cs="Times New Roman"/>
      <w:color w:val="auto"/>
      <w:sz w:val="26"/>
      <w:szCs w:val="26"/>
      <w:lang w:val="ru-RU" w:eastAsia="zh-CN" w:bidi="hi-IN"/>
    </w:rPr>
  </w:style>
  <w:style w:type="paragraph" w:styleId="Start">
    <w:name w:val="Start"/>
    <w:basedOn w:val="NormalParC"/>
    <w:qFormat/>
    <w:pPr>
      <w:spacing w:lineRule="exact" w:line="300"/>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1:14:00Z</dcterms:created>
  <dc:creator>Ilia Voitovetsky</dc:creator>
  <dc:description/>
  <dc:language>en-US</dc:language>
  <cp:lastModifiedBy>Boris Berdichevski</cp:lastModifiedBy>
  <dcterms:modified xsi:type="dcterms:W3CDTF">2004-07-22T21:14:00Z</dcterms:modified>
  <cp:revision>2</cp:revision>
  <dc:subject/>
  <dc:title>Илья Войтовецкий</dc:title>
</cp:coreProperties>
</file>