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H2Name"/>
        <w:spacing w:before="120" w:after="120"/>
        <w:rPr>
          <w:rFonts w:ascii="UkrainianPragmatica;Arial" w:hAnsi="UkrainianPragmatica;Arial" w:eastAsia="UkrainianPragmatica;Arial" w:cs="UkrainianPragmatica;Arial"/>
          <w:sz w:val="40"/>
          <w:szCs w:val="40"/>
        </w:rPr>
      </w:pPr>
      <w:r>
        <w:rPr/>
        <w:br/>
        <w:br/>
      </w:r>
      <w:r>
        <w:rPr>
          <w:rFonts w:eastAsia="Times New Roman CYR" w:cs="Times New Roman CYR" w:ascii="Times New Roman CYR" w:hAnsi="Times New Roman CYR"/>
        </w:rPr>
        <w:t>Александр</w:t>
        <w:br/>
      </w:r>
      <w:r>
        <w:rPr>
          <w:rFonts w:eastAsia="Times New Roman CYR" w:cs="Times New Roman CYR" w:ascii="Times New Roman CYR" w:hAnsi="Times New Roman CYR"/>
          <w:sz w:val="48"/>
          <w:szCs w:val="48"/>
        </w:rPr>
        <w:t>ЗОРИЧ</w:t>
      </w:r>
    </w:p>
    <w:p>
      <w:pPr>
        <w:pStyle w:val="MyH2NomArticle"/>
        <w:rPr>
          <w:rFonts w:ascii="UkrainianPragmatica;Arial" w:hAnsi="UkrainianPragmatica;Arial" w:eastAsia="UkrainianPragmatica;Arial" w:cs="UkrainianPragmatica;Arial"/>
          <w:sz w:val="40"/>
          <w:szCs w:val="40"/>
        </w:rPr>
      </w:pPr>
      <w:r>
        <w:rPr>
          <w:rFonts w:eastAsia="UkrainianPragmatica;Arial" w:cs="UkrainianPragmatica;Arial" w:ascii="UkrainianPragmatica;Arial" w:hAnsi="UkrainianPragmatica;Arial"/>
          <w:sz w:val="40"/>
          <w:szCs w:val="40"/>
        </w:rPr>
      </w:r>
    </w:p>
    <w:p>
      <w:pPr>
        <w:pStyle w:val="MyH2NomArticle"/>
        <w:rPr/>
      </w:pPr>
      <w:r>
        <w:rPr/>
      </w:r>
    </w:p>
    <w:p>
      <w:pPr>
        <w:pStyle w:val="MyH2NomArticle"/>
        <w:rPr/>
      </w:pPr>
      <w:r>
        <w:rPr/>
      </w:r>
    </w:p>
    <w:p>
      <w:pPr>
        <w:pStyle w:val="MyH2NomArticle"/>
        <w:rPr>
          <w:rFonts w:ascii="Times New Roman CYR" w:hAnsi="Times New Roman CYR" w:eastAsia="Times New Roman CYR" w:cs="Times New Roman CYR"/>
          <w:sz w:val="56"/>
          <w:szCs w:val="56"/>
        </w:rPr>
      </w:pPr>
      <w:bookmarkStart w:id="0" w:name="__RefHeading___Toc516946060"/>
      <w:bookmarkEnd w:id="0"/>
      <w:r>
        <w:rPr>
          <w:rFonts w:eastAsia="Times New Roman CYR" w:cs="Times New Roman CYR" w:ascii="Times New Roman CYR" w:hAnsi="Times New Roman CYR"/>
          <w:sz w:val="56"/>
          <w:szCs w:val="56"/>
        </w:rPr>
        <w:t>КОНСУЛ</w:t>
      </w:r>
    </w:p>
    <w:p>
      <w:pPr>
        <w:pStyle w:val="MyH2NomArticle"/>
        <w:rPr>
          <w:sz w:val="28"/>
          <w:szCs w:val="28"/>
        </w:rPr>
      </w:pPr>
      <w:bookmarkStart w:id="1" w:name="__RefHeading___Toc516946061"/>
      <w:r>
        <w:rPr>
          <w:rFonts w:eastAsia="Times New Roman CYR" w:cs="Times New Roman CYR" w:ascii="Times New Roman CYR" w:hAnsi="Times New Roman CYR"/>
          <w:sz w:val="56"/>
          <w:szCs w:val="56"/>
        </w:rPr>
        <w:t>СОДРУЖЕСТВА</w:t>
      </w:r>
      <w:bookmarkEnd w:id="1"/>
      <w:r>
        <w:rPr>
          <w:rFonts w:eastAsia="Times New Roman CYR" w:cs="Times New Roman CYR" w:ascii="Times New Roman CYR" w:hAnsi="Times New Roman CYR"/>
          <w:sz w:val="56"/>
          <w:szCs w:val="56"/>
        </w:rPr>
        <w:br/>
        <w:br/>
      </w:r>
    </w:p>
    <w:p>
      <w:pPr>
        <w:pStyle w:val="Bodytext"/>
        <w:rPr>
          <w:sz w:val="28"/>
          <w:szCs w:val="28"/>
        </w:rPr>
      </w:pPr>
      <w:r>
        <w:rPr>
          <w:sz w:val="28"/>
          <w:szCs w:val="28"/>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
        <w:rPr/>
      </w:pPr>
      <w:r>
        <w:rPr/>
      </w:r>
    </w:p>
    <w:p>
      <w:pPr>
        <w:pStyle w:val="MyH2NomArticle"/>
        <w:rPr>
          <w:rFonts w:ascii="Times New Roman CYR" w:hAnsi="Times New Roman CYR" w:eastAsia="Times New Roman CYR" w:cs="Times New Roman CYR"/>
        </w:rPr>
      </w:pPr>
      <w:bookmarkStart w:id="2" w:name="__RefHeading___Toc516946062"/>
      <w:r>
        <w:rPr>
          <w:rFonts w:eastAsia="Times New Roman CYR" w:cs="Times New Roman CYR" w:ascii="Times New Roman CYR" w:hAnsi="Times New Roman CYR"/>
        </w:rPr>
        <w:t>ГЛАВА 1. РЯДОВОЙ ВТОРОГО КЛАССА</w:t>
      </w:r>
      <w:bookmarkEnd w:id="2"/>
      <w:r>
        <w:rPr>
          <w:rFonts w:eastAsia="Times New Roman CYR" w:cs="Times New Roman CYR" w:ascii="Times New Roman CYR" w:hAnsi="Times New Roman CYR"/>
        </w:rPr>
        <w:t xml:space="preserve"> </w:t>
      </w:r>
    </w:p>
    <w:p>
      <w:pPr>
        <w:pStyle w:val="MyEpigraph"/>
        <w:rPr/>
      </w:pPr>
      <w:r>
        <w:rPr/>
        <w:t>We have the ship, and we have men,</w:t>
        <w:br/>
        <w:t>And we have money too...</w:t>
      </w:r>
      <w:r>
        <w:rPr>
          <w:rStyle w:val="FootnoteCharacters"/>
          <w:rStyle w:val="FootnoteAnchor"/>
        </w:rPr>
        <w:footnoteReference w:id="2"/>
      </w:r>
      <w:r>
        <w:rPr/>
        <w:t xml:space="preserve"> </w:t>
      </w:r>
    </w:p>
    <w:p>
      <w:pPr>
        <w:pStyle w:val="Bodytext"/>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растающая вибрация, которая чувствовалась даже сквозь амортизированную экоброню, говорила о том, что командование все-таки решилось перейти к активной фазе операции. Крейсерский транспорт "Румба" подрабатывал импульсной тягой, в последний раз оптимизируя параметры десантиров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несколько минут оптимизация завершится. Десантные катера будут катапультированы точно в яблочко – "зону L". От перегрузок в глазах померкнет свет, в ушах заревут голодные демоны смерти. Сегодня они нажрутся досыт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нтльмены! Перед нами – четыре свежих бифштекса с кровью. Командование еще не видело их в деле. А потому не считало необходимым знать их имена. Мы звали их номерами. Вы догадываетесь, о ком идет речь. Номера GAI-7036, GAI-7037, GAI-7039, GAI-7041</w:t>
      </w:r>
      <w:r>
        <w:rPr>
          <w:rStyle w:val="FootnoteCharacters"/>
          <w:rStyle w:val="FootnoteAnchor"/>
        </w:rPr>
        <w:footnoteReference w:id="3"/>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GAI-7039 – это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носится "Гай Тридцать Девятый". "Семьдесят" отбрасывают, это код батальона, что толку его повторять? Хотя надо бы не "гай", а "джи-эй-ай", как объяснил мне один коренной землянин с Лос-Анджелесских остров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льные номера – рекруты моей вербовки. Два пробела в нумерации, GAI-7038 и GAI-7040, пришли в учебную роту вместе со мной. </w:t>
      </w:r>
    </w:p>
    <w:p>
      <w:pPr>
        <w:pStyle w:val="Bodytext"/>
        <w:rPr/>
      </w:pPr>
      <w:r>
        <w:rPr>
          <w:rFonts w:eastAsia="Times New Roman CYR" w:cs="Times New Roman CYR" w:ascii="Times New Roman CYR" w:hAnsi="Times New Roman CYR"/>
        </w:rPr>
        <w:t>Гай Тридцать Восьмой – стройный паренек из веганцев. Мастер был художественной резьбы по мясу, татуировки стало быть. Изукрасил пол</w:t>
      </w:r>
      <w:r>
        <w:rPr/>
        <w:t>-</w:t>
      </w:r>
      <w:r>
        <w:rPr>
          <w:rFonts w:eastAsia="Times New Roman CYR" w:cs="Times New Roman CYR" w:ascii="Times New Roman CYR" w:hAnsi="Times New Roman CYR"/>
        </w:rPr>
        <w:t xml:space="preserve">учебки сисястыми русалками и свастиками. Еще девизы умел. Вроде "Порок – это удовольствие, которое не надоедает" или  "Бог – это победа!". Тридцать Восьмой был старше меня на два биологических года. Расстрелян за трусость перед лицом условного противника, проявленную во время учебной трев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ю Сороковому по удивительному совпадению было ровно сорок лет – баснословный возраст даже для бронесил, не то что для штурмовой пехоты. Погиб во время тренировочного десантирования на Альфанг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фициальная причина гибели – разгерметизация экоброни. Ходили слухи, что он поднялся в полный рост на ползковом треке, прямо под практическими пулеметами сержантской команды. Зачем он это сдел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ер GAI-703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 Номер GAI-7036 здесь, сени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зови свое полное и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 Антонио Страда, сени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слышали, джентльмены? Поприветствуем Тони, самого тяжелого бойца в рядах правительственной штурмовой пех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хлопали и засвистели довольно оживленно. Рядовой первого класса Зигфрид Рунге выдудел из своей губной гармошки что-то мажор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обще-то, играть Зигфрид не умеет. Даже “хэппи бёздэй ту ю” без фальши не изобразит. Да и гармошка та еще. На Марсе в похожие штуки дуют обычно болельщики на метабольных матчах. Звук – тошнотворнейш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ер GAI-703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 Номер GAI-7036 здесь, сени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ставить "номер". Отныне ты – рядовой второго класса Страда. Для меня и для нашего взвода – Тони Сицилия. Твой позывной – Этна. Введи новые данные в милитум. Пароль доступа – один-девять-восемь-ноль-ноль-четыре-семь-сем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 Так точно, сени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ез первого "сениор". Понял? Повто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точно, сени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ер GAI-7038!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ниор! Номер GAI-7038 здесь, сениор!</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зови свое полное и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 Чентам Делано Амакити, сени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приветствуем рядового второго класса Амакити, джентльмены! Клянусь шевронами, это самый молчаливый пехотинец в Пространстве! Теперь ты – Чен Молчун. Твой позывной – Меч-рыба. Введи новые данные в милитум. Пароль доступа – один-девять-восемь-ноль-ноль-четыре-семь-сем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роль был такой же, как и у Тони. Интересно, все сержанты такие ленивые, или только наш? Наверное, и мой пар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поводу Амакити у взвода особой реакции не было. Он с самого начала держался очень замкнуто. Только один раз, когда Заг прицепился к нему с расспросами "насчет вест-японских баб, у которых,  говорят, это дело поперек", Амакити соизволил сказать нечто неустав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г хотел было применить свое излюбленное оружие – кулак размером с голову. После чего выхватил от вест-японца мировых пенделей. Только боязнь разбирательства на уровне полка удержала Зага от того, чтобы обратиться в госпиталь. Два треснувших ребра он заращивал походя, как соба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моя очере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иор-твою-мать, раздолбай номер такой-то, твою-мать-сени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ж ван Гримм, прозванный марсианскими девочками Страходуем, а за что – не скаж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обычно, короче.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ж ван Гримм, для тебя я припас пару особых слов.  Скажу честно: лучшее, что ты можешь сделать – подставить свою цельнолитую башку за своего командира. Тогда тебе повесят посмертный "Огненный Крест", а матушка твоя получит правительственный пансион и будет ходить на золото всю оставшуюся жизнь.</w:t>
      </w:r>
      <w:r>
        <w:rPr/>
        <w:t xml:space="preserve"> </w:t>
      </w:r>
      <w:r>
        <w:rPr>
          <w:rFonts w:eastAsia="Times New Roman CYR" w:cs="Times New Roman CYR" w:ascii="Times New Roman CYR" w:hAnsi="Times New Roman CYR"/>
        </w:rPr>
        <w:t xml:space="preserve">Потому что твои геройства из личного файла наводят меня на интересные мысли. Думаю, трибунал тебе обеспеч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 включилась ротная связь. Поток сержантских пророчеств благополучно прервался и в наушниках зачирикал наш лейтенант. Двухминутная готовность, вот ведь как оказыв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ядовой второго класса ван Грим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ени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говорим позже. Будешь Сержем. Прозвище можешь выбрать сам. Быст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 я полагаю, вы правы, сениор. Трибунал мне обеспечен, сениор. Самое подходящее прозвище для меня – Висельник, сени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е-кто из наших позволил себе тихонько реготну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ставить! В моем отделении не было и не будет дохлятины! Пусть у Феликса служат разные "зомби", "лазари", "вурдалаки"! У меня в отделении – крепкая закваска! Мне нужны живчики! Барракуда! Ты понял меня? Серж Барракуда! И чтобы в бою ты дрался так, как дрался в учебной роте! Двадцать две потасовки! Вы слышали, джентльмены?! Этот моральный урод однажды разогнал семерых танкистов! В одиночку! И чем?! Обломком антенны, который он вывернул из танковой башни! Он спасся от распыла только потому, что все семь жестянщиков были под кайфом! Дознавателям оставалось только развести руками! Баррак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ени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ты просрешь та-акое прозвище, я отправлю тебя в линейную пехоту! В дезактиваторы! В говнососы!  Трапперов гонять! Ты пон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сениор! Благодарю за доверие, сени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зывные четвертого свежеиспеченного рядового по имени Георгий я прослушал, потому что возился с милитумом своей экоброни. Пароль был тем же самым, что у Антонио-Тони и Чентама-Чена. Один-девять-восемь-ноль-ноль-четыре-семь-сем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зерный проектор выбросил на внутреннюю поверхность смотрового окошка экоброни, справа, полную информацию по взво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 – двадцать три. У Георгия позывной – Пальма, у меня – Клы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о полагать, Георгий получил прозвище Джо Папу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га, точно – его и получил. На что еще могло хватить фантазии нашего сержанта? Правду говорит народная мудрость – “кто в армии служил, тот в цирке не сме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хлопнуть шлем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кол в шею – это экоброня ввела стимуль – и сразу же вслед за ним – обмотки магнитной катапульты аж взвизгнули! – мы начали! – мы начали! – пошли! – мамааааааааа!..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позже я узнал, что график операции пополз по швам, когда наш катер, наши крохотные по меркам воздушно-космических сил "Пунцовые губки" в первый раз поцеловались с атмосферой Глок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тогда, под семикратной перегрузкой, разглядывая в дюйме от своей переносицы стайку размазанных ускорением инфузорий пси-происхождения и вслушиваясь в рев демонов смерти – что я мог знать? Что я мог знать, если даже имя свое от страха позабы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подействовал стиму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Я – тигр! Я – орел! Я – баррак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ракуда? Да-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ж Бар-ракуда!.. Супер-Барракуда!.. Мега-Барракуда! Барракуда форев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корее всего, запел. По крайней мере, рот мой был широко распахнут. И очень зря. Зубы мои лязгнули так, что пол-языка могли бы остаться в аккурат на смотровом стек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чего, язык у меня крепк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ш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х, и красиво же раскрывается десантный катер! Будто бутон лилии, или какой другой розы-мимозы. Только побыстрее, побыстр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нялись керамитовые плиты, кое-где присобираясь гармошкой, кое-где – проворачиваясь-доворачиваясь и вытягиваясь по сторонам вверх. Как лепест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временно с этим выплеснулись вверх на телескопических мачтах и сориентировались по сторонам света рокет-автоматы – наше непосредственное прикрытие. Точь-в-точь – тычинки с увесистыми коробочками пыль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шесть секций десантного отсека вывернулись из нутра "Пунцовых губок" и все мы посыпались в близкую изумрудную траву с экзотическим синеватым проблес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заняло меньше пяти нормативных секунд. Вокруг нас, на почтительном удалении, уже бушевал огонь. Вырезанные низовыми взрывами грандиозные пласты матерого дерна, теряя на лету клочья пылающей травы, подымались в воздух. Переворачивались. Разваливались на куски. Осыпались пыл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ит, рокет-автоматы не засекли противника в непосредственной близости и ведут типовой заградительный огонь. На всякий случ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идеры автоматически включились и подстроились под высоту здешней тра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обнаружил, что весь наш взвод болтается где-то в метре над самыми высокими выстрелами местных одуванчиков с такими пушинками, что из них можно было бы делать парашюты для хурманчей и других лилипутских псевдогуманоидных р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тоже болтался там вместе с остальными. Как кусок гов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лидерам – минус пять! – приказал лейтена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слышал весь взвод, но сержанты все равно отрепетировали прик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умно. Даже я – сопля зеленая, скатий десерт, салабон – понимал, что разум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уванчики" здесь росли довольно редко. Несмотря на внушительные размеры этой оголтелой травки, я бы не сказал, что за нею можно заподозрить особую крепость. На моих глазах Чен Молчун сшиб головку одного из одуванчиков ленивой отмашкой глид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хоже, даже на большой скорости столкновения с этими одуванчиками ничем не чреваты. Для нас. А для местной флоры – извин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мы все переместились на пять метров вниз. Чем ниже пойдем – тем больше у нас шансов добраться до Копей Даунинга живыми. А то ка-ак саданет стрекошвей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кет-автоматы прекратили пальбу и настороженно замерли. </w:t>
      </w:r>
    </w:p>
    <w:p>
      <w:pPr>
        <w:pStyle w:val="Bodytext"/>
        <w:rPr/>
      </w:pPr>
      <w:r>
        <w:rPr>
          <w:rFonts w:eastAsia="Times New Roman CYR" w:cs="Times New Roman CYR" w:ascii="Times New Roman CYR" w:hAnsi="Times New Roman CYR"/>
        </w:rPr>
        <w:t>Далеко, за горизонтом, ухало посерьезней. Судя по зарницам, работал Флот Большого Космоса</w:t>
      </w:r>
      <w:r>
        <w:rPr>
          <w:rStyle w:val="FootnoteCharacters"/>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 xml:space="preserve"> – фрегаты, а то забирай и покруч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мотрите направо, джентльмены. Посмотрите налево. Посмотрите куда угодно. Седьмая эскадра ведет плановую огневую работу по изоляции "Зоны L". Сквозь такое пеклище не смогут прорваться не то что турбоплатформы, даже червь-танки кровернов! – сержант Гусак был на подъем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есно, опытным воякам тоже вкалывают стимуль, или их уже безо всяких стимулей колбасит, по привычке?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что пришел приказ из батальона, – это уже был лейтенант. – Действуем согласно плану. Отделение Альфа разворачивается на правом фланге и идет строем "коса", курс двести пять, скорость сто пятьдесят. Отделение Бета – левый фланг, строй фронта, курс двести, скорость сто пятьдесят. Огневая секция</w:t>
      </w:r>
      <w:r>
        <w:rPr/>
        <w:t xml:space="preserve"> </w:t>
      </w:r>
      <w:r>
        <w:rPr>
          <w:rFonts w:eastAsia="Times New Roman CYR" w:cs="Times New Roman CYR" w:ascii="Times New Roman CYR" w:hAnsi="Times New Roman CYR"/>
        </w:rPr>
        <w:t xml:space="preserve">– строго за отделением Бета. Движение начинать по моей команде. Огонь открывать либо по моему приказу, либо в ответ на огонь кровернов. Стреляйте только по ясно различимым целям. Денек будет длинный. Как поня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няли, поняли. Кому-то денек будет длинный, а кому-то – до первого терми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коре мы уже мчались вперед, за считанные мгновения оставив развороченную рокет-автоматами полосу за спиной. Антигравитационные ботинки, они же – глидеры, они же в некоторых батальонах – "коньки" тащили нас в проклятущую неизвест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хотя неизвестность эта выглядела как залитая оранжевыми лучами солнца саванна, на душе у меня все равно скребли кошки. Очень большие тигрообразные кошки с налитыми кровью глаз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знаться, я бы предпочел оказаться в огневой секции, за спинами долдонов сержанта Феликса из отделения Бета. Тех самых, с загробными погремухами: Зомби, Эль-Дьябло, Крюгер, Леш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 сожалению, при всех моих поддавках на тестировании мне все-таки насчитали повышенный коэффициент общего развития. К нему добавился удвоенный рейтинг агрессивности. А это значило, что долбаный номер GAI-7039 достоин почетного места в долбаном отделении смертников Альф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ьфа всегда впереди. Альфа лучше все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льфа – наносит удар первы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сли только коварный враг сам не ударит в спину стрелкам огневой секции и отделению Бета. Но такое случается редко. А потому, солдаты из альфа-отделений – это семьдесят процентов потерь любого взвода.  Неплохо, 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такой скорости пейзаж не успевает наскучить. Мы проскочили равнину с "одуванчиками" за несколько мин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нашей спиной грузно валились в траву огромные семена-парашютики, а мы уже перескочили через гряду безлесых холмов. Я ахнул от востор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ору нет – это было красиво. </w:t>
      </w:r>
    </w:p>
    <w:p>
      <w:pPr>
        <w:pStyle w:val="SloganTex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АС ОТВЕЗУТ В КРАСИВОЕ МЕСТО.</w:t>
        <w:br/>
        <w:t>ВАМ ДАДУТ ОРУЖИЕ, ВЫ ВСТРЕТИТЕ ДРУЗЕЙ.</w:t>
        <w:br/>
        <w:t>ВЫ БУДЕТЕ СВОБОДНЫ.</w:t>
        <w:br/>
        <w:t>АРМИЯ – ЭТО СВОБО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итка лгала: армия – это каторга. Друзей не будет. Выбирать за тебя будут сержанты. Но в красивое место тебя все-таки притащ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зеро. И немаленькое. Налево и направо оно тянулось почти до самого горизонта. На противоположном берегу виднелись несколько оранжевых черепашек. "Геодезическая станция", – вспомни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лаго, вспоминалось легко: навигационная подсистема милитума регулярно комментировала местность. В полном соответствии с базой данных и той информацией, что поступала от бортовых сенсоров и внешних источников по каналу Оперативный Штаб – батальон – рота – взвод. Компьютер моей экоброни видел местность не хуже, а пожалуй и лучше, чем я с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еостанция это ерунда. Главное – ле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ревья с раскатистыми плоскими кронами высотой метров под семьдесят напомнили мне картинку с замшелого диска, который я во время оно раскопал в дедовском барахле. Кажется, она принадлежала художнику эпохи Раннего Освоения, но, возможно, я путаю с Ранним Возрожд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картинке был вот такой же точно лес, даже ракурс и освещение показались мне знакомыми. Тогда, в детстве, я чуть не расплакался – до этого я не встречал ничего прекрасней. Кроме девочек, конеч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вочки у нас в нулевой школе попадались очень хорошенькие. Прямо секс-мутантки какие-то. Половое чувство во мне проснулось лет в п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возможно, лес был прекрасней даже моих одноклассниц. По крайней мере, в памяти моей все перемешано: золотистые прядки Мишель, загорелые лягвии Яси,  худенькие предплечья Клариссы и густо-зеленые облака  листьев на узловатых ветвях толщиной с женский тор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вторяю: скорость – ноль, все на грунт! Барракуда, тебе что, персональное приглашение выслать, говорящей открыт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теперь я сообразил, что успел изрядно удалиться от берега. В то время как пунктир красных точек, обозначающий на лазерном планшете моих корешей-по-оружию, замер вдоль кромки во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новат, сениор! Похоже, связь барахл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спешно повернул назад и бухнулся в мягкий песочек. Что такое, почему останов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ебе устрою "барахлит"! Я же тебя до последней косточки вижу! У тебя все работает, как Солн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сержантской экоброне есть дополнительный экранчик, где написано и про наше здоровьице, и про работу нашей простой солдатской экоброни. Гусаку лучше не врать, а то можно попасть под циркуляр "О сознательном саботаже перед лицом враг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т документик в последнюю войну работает, что твоя циркулярная пила. "Вжжжик" – и голова с плеч.</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йчас появятся "Фалькрамы", – сообщил сержант Гусак. – Советую всем включить полные фильтры, а новеньким – заткнуть задни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ильтр я включил, два раза просить не надо было. Хоть я и салабон, но что такое "Фалькрамы" зн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и положено настоящим штурмовикам, "Фалькрамы" появились практически бесшумно. Даже когда они пролетали прямо над нашими заткнутыми задницами, я не услышал ничего, кроме едва уловимого гуд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исчезли все три сквада штурмовиков практически мгновенно, уйдя свечкой вверх и, с разворотом через две "полубочки" – назад,  туда, откуда явились. </w:t>
      </w:r>
    </w:p>
    <w:p>
      <w:pPr>
        <w:pStyle w:val="Bodytext"/>
        <w:rPr/>
      </w:pPr>
      <w:r>
        <w:rPr>
          <w:rFonts w:eastAsia="Times New Roman CYR" w:cs="Times New Roman CYR" w:ascii="Times New Roman CYR" w:hAnsi="Times New Roman CYR"/>
        </w:rPr>
        <w:t>Они улетели, освободившись от боезапаса, составлявшего половину их полетного веса. Всего лишь несколько секунд потребовались кассетам, чтобы щедро разбросать бомбы. Тем временем, из-под оранжевых куполов геодезической станции потекло нечто блестяще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текло, это мне только показалось, что потекло. Фильтр мешает. На самом деле – побеж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словутые термиты кровернов, многоцелевые роботы размером с соба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м все-таки была засада! Может, весь лес ими кишмя кишит. Молодцы штабисты, предусмотрели, держали наготове тяжелую авиац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на том берегу... На том бере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лес был нарисован на стекле и потом кто-то пшикнул на картинку плавиковой кислотой... Или если бы стекло швырнули в кипящую сталь... </w:t>
      </w:r>
    </w:p>
    <w:p>
      <w:pPr>
        <w:pStyle w:val="Bodytext"/>
        <w:rPr/>
      </w:pPr>
      <w:r>
        <w:rPr>
          <w:rFonts w:eastAsia="Times New Roman CYR" w:cs="Times New Roman CYR" w:ascii="Times New Roman CYR" w:hAnsi="Times New Roman CYR"/>
        </w:rPr>
        <w:t xml:space="preserve">Все, что я видел, стремительно </w:t>
      </w:r>
      <w:r>
        <w:rPr>
          <w:rFonts w:eastAsia="Times New Roman CYR" w:cs="Times New Roman CYR" w:ascii="Times New Roman CYR" w:hAnsi="Times New Roman CYR"/>
          <w:i/>
          <w:iCs/>
        </w:rPr>
        <w:t>потекло</w:t>
      </w:r>
      <w:r>
        <w:rPr/>
        <w:t xml:space="preserve"> </w:t>
      </w:r>
      <w:r>
        <w:rPr>
          <w:rFonts w:eastAsia="Times New Roman CYR" w:cs="Times New Roman CYR" w:ascii="Times New Roman CYR" w:hAnsi="Times New Roman CYR"/>
        </w:rPr>
        <w:t xml:space="preserve">вниз, растворяясь в жирном фиолетовом тумане. Потом силуэты деревьев подросли. Превзошли почти вдвое свою первоначальную высоту. И исчезли в жарком маре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зеро пыхнуло клубами пара, будто в него уронили уголек размером с астерои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литум запиликал и сообщил, что температура воздуха близка к критической. Он, видите ли, вынужден задействовать дополнительное охлаждение. Казалось, мне прямо в позвоночный столб заливают жидкий гелий. Ноги чуть не отня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уже совсем скоро я почувствовал себя, как в сауне. Морозилка экоброни работала вовсю, но даже ей приходилось нелегко. Если бы у меня в руке была сырая индейка, на тот берег озера я принес бы уже жарен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рошо, что индейки не было. Все равно пожрать мне бы не дали, пришлось бы выброс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хорошо, что "Стил Скин Девелопмент" – проверенная фирма. Подозреваю, экоброня "Дженерал Урал-Мадрас Моторз" скисла бы вместе со своим содержим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иолетовый туман удивительно быстро выпал на землю черными хлопьями. Коагулировал, значит. Водяной пар резво раздергало по сторонам сильными порывами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останции больше не было. Термитов – не было. И леса тоже. Вооб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емля, на которой лес стоял, – и та исчезла. Озерная вода, стремительно замутняясь от тяжелых спекшихся крупиц того, что раньше было лесом и почвой, заполняла новое л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же было неглубоким, но простор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йзаж адский, просто адск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агитационном ролике вербовщиков не помешали бы, пожалуй, такие слова: </w:t>
      </w:r>
    </w:p>
    <w:p>
      <w:pPr>
        <w:pStyle w:val="SloganTex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АМ ПОКАЖУТ КРАСОТУ И УБЬЮТ ЕЕ НА ВАШИХ ГЛАЗАХ.</w:t>
        <w:br/>
        <w:t>ПРЕДСТАВЛЯЕТЕ? ПРЯМО НА ВАШИХ ГЛАЗАХ!</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уть был свобод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одиннадцать минут отделение Альфа вышло к объекту атаки, то есть – к Копям Даунинга. И атаковало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омышленный объект, занятый противником – это страшный сон любого офицера штурмовой пехоты. Нельзя вызвать штурмовики, чтобы они стерли с лица земли проклятые сортировочные блоки и стоящие под погрузкой челноки кровернов. Танкам нельзя стрелять на полную мощность – можно уничтожить ценнейшее сырье, из-за которого затеяна вся операц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тому же, в индустриальном лабиринте любой безвредный кибермех сослепу сойдет за боевого робота противника. Расстреливать приходится каждую подозрительную железяку. А ведь после неаккуратной стрельбы на тебя то и дело норовит завалиться башенный кр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наконец, в любое мгновение ждешь грандиозного взрыва. Кто знает, как поведут себя кроверны? Почему бы им не взорвать свой корабль вместе с половиной местного плюгавого континен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ему бы им, в конце концов, не растормозить любой из промышленных реакторов? Почему не удрать, предоставив выжечь эту фабрику "однодышащих" своим планетарным крейсер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 счастью, нас было много. Только для боя непосредственно в Копях Даунинга командование выделило больше дюжины взвод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ли и танки. Эти, впрочем, не столько воевали, сколько стояли на стреме. Оно понятно: танк в промзоне – что слон в посудной лав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выходили к Копям одним из самых длинных маршрутов. За это время с севера, запада и востока к ним успели уже подойти взводы других ударных рот нашего баталь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что-то! Громадный по площади, но сравнительно скромной высоты купол, накрывающий всю производственную территорию. В куполе здесь и там – преизрядные дыр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исло дырок стремительно росло. В промзоне шел б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кроверны внезапно обрушились на Копи, охрана и рабочие все-таки оказали сопротивление. Судя по обрывочным сообщениям, которые они успели выплюнуть через запасной узел связи, им даже удалось завалить несколько скатов. Я в это не очень-то верю, но если все-таки удалось – честь им и сла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амым главным были не убитые скаты, то есть кроверны. А то, что примерно триста человек персонала смогли собраться в пределах аварийного контура. Аварийный контур – это вместительный герметичный бункер, который любая компания обязана строить на внеземном промышленном объек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учаи-то разные бывают: землетрясение, радиоактивная опасность, вирусы, неразумные хищные существа, которых в свое время проморгала биоразведка. О, какие бывают хищные существа! Очень неразумные и ужасно прожорлив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нашей целью было: уничтожить противника. Это перв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е: принять тяжелые транспортные катера, которые вывезут отсюда иридиевый концентрат и прочие вещички подороже зол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етье, самое щепетильное: эвакуировать из аварийного контура тех, кому повезло пересидеть оккупац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ан Копей Даунинга был введен в наши милитумы с точностью, доходящей до абсурда. Более того: для каждого из нас были расписаны основной и пять-шесть запасных маршрутов движения с вариантами перехода с маршрута на маршр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даже более того, джентльмены! Штаб проанализировал и забил в милитумы все потенциальные опасности, которые должны подстерегать солдата по мере прохождения им своего маршру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вломились под купол Копей Даунинга через свежую дымящуюся дыру размером с танкодесантный катер. Дыру пробили пушки бронированных монстров из знаменитого батальона "Крестонос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о плану. Вот он – мой основной маршр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зкий проход между двумя шагающими погрузчиками. Я хотел было рвануть прямо в него на полной скорости, да милитум намекнул, что надо бы садануть по кабинам обоих шагоход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же дело. Подаю команду голос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ривык голосом, а многие пользуются так называемым "пальцеванием". Выходит чуть-чуть быстрее, зато голосом – надежней, да и навыков особых не ну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спинного обтекателя экоброни выдвигается и подлазит в аккурат под правую руку мое штатное стрелковое оружие – реактивный автомат "Сьюзд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орость активной пули, выпущенной из этой штуки, такая, что все три центнера экоброни вместе с пехотинцем должны из-за отдачи улетать на полкилометра. Либо, если стрелять от бедра, правую руку отрывает нахрен, вместе с ключиц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стати, бывали случа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чтобы случаи такие бывали редко, в амортизаторе "Сьюздали" при каждом выстреле происходит микровзрыв и реактивная струя бьет из-под правого локтя стрелка, компенсируя энергию пу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у и называют "Сьюздаль" реактивным автоматом. А вовсе не потому, что она стреляет ракетами, как полагают некоторые репортеры. Пустобрехи, мать их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 одиночных выстрела. Кабины погрузчиков разносит вдребез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ктивная пуля – это вам не какая-то дурацкая "ракета". Это подлинная квинтэссенция смерти, как говаривал наш лейтенант. Знать бы еще что такое "квинтэссенц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дальше, милиту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 метров впер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погрузчиками – останов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тыре терми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еляю, сразу ухожу влево вверх. У этих уродов отличная реакция, но сервоприводы вертикальной наводки отстают от систем навед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 так учили. Но передо мной, кажется, усовершенствованные мод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ч – точнее, сверхтонкая струя – кислотного лазера впивается мне в левую ногу чуть пониже колена. Так быст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вывает "Сьюзд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змывают куски термитов вперемежку со страховидными ошметками черно-желтой металлической конструкции. Один из них проходит совсем близко от моей голо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азу же падаю на землю. Еще не хватало, чтобы на уровне складских крыш стрекошвейка на мне крестики вышила. Рожденному ползать лучше летать пони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коброня спешно латает дырку. Это плох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есть хорошо, что латает. Но очень плохо, что мне досталось при первом же огневом контакте. В этой операции запас регенератива нам снизили до минимума. Вместо этого добавили по два навесных аккумулятора и вибробу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андование успокаивало: кровернов на заводе мало, активность низкая! Вражеские подкрепления к Копям Даунинга не пройдут! Их не пропустят отряды огневого контроля Седьмой эскадры, "Фалькрамы" и "Спаги". А вот повозиться с эвакуацией людей из подземного аварийного контура придется, да. И вибробуры будут там полезней, чем целые баки регенерати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верно – то верно. Когда подали горячее, регенератив нашему взводу не потребов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е противное – я не знаю, дошел луч-струя до самой ноги или нет. Экоброня могла сразу же заблокировать мою нервную систему вокруг участка поражения. Так делается, чтобы пехотинец вместо распускания соплей продолжал 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льцы на ноге шевелятся, вроде. И на том спасиб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льше маршрут проложен вдоль трубы в два моих роста. Здесь рекомендовано перевести глидеры в режим пешей ходьбы, жаться к трубе и смотреть в об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ду. В наушниках – обычная боевая трепотня. Пока вроде все норма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трубе написано: </w:t>
      </w:r>
    </w:p>
    <w:p>
      <w:pPr>
        <w:pStyle w:val="SloganTex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ержитесь правой стороны. </w:t>
        <w:br/>
        <w:t>Пересекать желтую черту запрещено.</w:t>
        <w:br/>
        <w:t xml:space="preserve">Охраняется рокет-автома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е. А желтой черты что-то не видать. Параллельно трубе, на расстоянии метров эдак в пятнадцать, тянутся однотипные черные кубы без окон без дверей. Между кубами – узкие проходы. Сквозь них видно, как кто-то по кому-то стреля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воздухе вспыхивают трассы от активных пуль. Скорость у них такая, что след в любой атмосфере видно – воздух ионизируется и слабенько так искр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сно, эти кубы – какие-то химические блоки, скорее всего. Секрет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матовой поверхности одного из кубов – длинный свежий потек. Микротрещина? Какая дрянь из нее подтек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где же обещанная желтая поло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 только я замечаю, что желтая полоса все-таки есть. От нее осталось не сказать чтобы очень много. Нет-нет – да и проглянет тусклое пятнышко, еле различимое на темном полимериде. </w:t>
      </w:r>
    </w:p>
    <w:p>
      <w:pPr>
        <w:pStyle w:val="Bodytext"/>
        <w:rPr/>
      </w:pPr>
      <w:r>
        <w:rPr>
          <w:rFonts w:eastAsia="Times New Roman CYR" w:cs="Times New Roman CYR" w:ascii="Times New Roman CYR" w:hAnsi="Times New Roman CYR"/>
        </w:rPr>
        <w:t xml:space="preserve">Почему </w:t>
      </w:r>
      <w:r>
        <w:rPr>
          <w:rFonts w:eastAsia="Times New Roman CYR" w:cs="Times New Roman CYR" w:ascii="Times New Roman CYR" w:hAnsi="Times New Roman CYR"/>
          <w:i/>
          <w:iCs/>
        </w:rPr>
        <w:t>так</w:t>
      </w:r>
      <w:r>
        <w:rPr>
          <w:rFonts w:eastAsia="Times New Roman CYR" w:cs="Times New Roman CYR" w:ascii="Times New Roman CYR" w:hAnsi="Times New Roman CYR"/>
        </w:rPr>
        <w:t xml:space="preserve">? Кажется, здесь произошла маловразумительная реакция. Некая жидкость вытравила напрочь краску, которой была нанесена желтая поло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олове мельтешат неоформленные мысли о всякой химии, в которой я разбираюсь как прозектор в косметической хирургии. Вспоминаю некстати, что кроверны иногда используют при климатизации планет так называемые химические реакто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верны – короли планетарных преобразований. Мы тоже это умеем, но у кровернов подход покруч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образцовую климатизацию Марса Содружество потратило восемьдесят лет. Наши двоякодышащие недруги сварили Эсквемелин за десять стандартных суто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ворят, кроверны, могут "просчитать" целую планету. С ядром и мантией, плитами континентов и океанами, вулканами, горами, впадинами и ледниками. И якобы благодаря этим своим расчетам кроверны знают, как одним пальчиком разрушить на планете прежний экобаланс. На всей планете! И устроить новый, по своему вкус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о думать вредно. Здоровенная "мамаша" выпрыгивает из прохода между двумя кубами. Да так неожиданно, что задумавшийся о премудростях химии салабон Серж ван Гримм даже не успевает как следует перетрухну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бопытно: проход таки охранялся рокет-автоматами. Но самое любопытное: они были включ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то и когда привел их в действие – знать не знаю. Может даже статься, что их никто не включал, а кровернам просто не хватило ума их выключить. За целую неделю? Сомните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маша" поймала сытный заряд, разваливший ее на куски прямо в воздух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хмотья неопрятной, хлюпающей плоти завалили меня с ног до головы. Слабенькие разряды затрещали между металлизированным костяком монстра и тру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если б эта улиточка была, так сказать, в сборке, меня ожидал бы мегавольтный электрический разря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могу сказать, что экоброня на это не рассчитана. Я, пожалуй, немного еще потрепыхался бы. Но что бы я делал в тяжеленной мертвой скорлупе, у которой отказала вся энергет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спел бы, наверное, пару раз матернуться. А потом крепкий как закрылки "Фалькрама" клюв меоравиоля отыскал бы слабое место в моих умерших доспех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оравиоль – так "мамаша" называется. Но кто же это выговор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льше – больше. Вслед за электрическим моллюском из прохода выскочил... человек. И никакой рокет-автомат его не сре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то – человек. Не штурмовой пехотин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был одет в рабочий комбинезон, густо замазанный кровью и, кажется, содержимым этих перегонных кубов. Комбинезон аж дым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на нем даже перчаток не было, не то что экоброни! Впрочем, левая кисть отсутствовала, что снижало потребность в перчатках ровно вдв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известный герой довольствовался легкой кислородной маской. В правой руке он держал ажурное железное бревно. За бревном волочился шланг толщиной в три паль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у как не мне, бывшему монтажнику-подводнику, было узнать в этом варварском агрегате сварочный плазмомет старой модели! Отличная штука. Можно скалы резать, можно при должной квалификации консервы откры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редка применяется и по прямому назначению. А сегодня вот оказалось – в качестве импровизированной замены рокет-автомата тоже сгод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ужик – а это был, конечно, здоровенный, смуглокожий мужичара, иначе как бы он уволок в одной руке эту хреновину? – подковылял ко м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казал ему большой палец. Молодчина. Спасибо. Ты – номер один. Я твой должник. Двойной бурбон – за мой сч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что-то орал и вид имел скорее гневный, нежели обрадованный спасением жизни правительственного штурмового пехотинца. Что за язык та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литум осведомился, требуется ли перевод. Он еще спрашив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зык – испанский. Встречаются слова из индейского языка "киче", – сообщил милитум. Какого еще, к черту, "кич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матывайте! Быстро! Тут никого нет! Никого! – орал мужик на этом самом язы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виду вроде не сумасшедший. Как же это – "никого нет"? А он – кто? Да если кроверны позволили разгуливать здесь персоналу Копей, так может и все остальные уже на поверхность вылезли, 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йчас всему крышка! Тернарный компонент потек! Ты что, не видишь?! – он гневно завращал глазами, тыча своей железкой прямо под н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рнарный компонент чего? Я, конечно, олух, но, по-моему, для крупных неприятностей нужны еще по меньшей мере два. Два компонента, два других сорта химического дерьма. Иначе какой же он "тернар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ъясни внятно! – рыкнул мой речевой синтезатор на испанском. – Кто ты? Что здесь происход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ужчина наконец скумекал, что лучше перейти на интерлинг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фицер биологической безопасности Чака Дюмулье. Вчера они прорвали контур. Здесь все не так, как вы думаете. Людей больше нет. Последние передачи были не от нас, это обман кровернов. Мы ничего не могли сделать. Шибальб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компоне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юмулье аж зарычал от злости. Кризис коммуникации у нас наметился, значит. Не петрит ничего собеседник. Ка-акой тупой солдафон попался, это ж на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 не нужен иридий, – просипела его кислородная маска. – На Копях их интересовали только синтез-машины. Благодаря нашей трофейной технике кровернам не пришлось завозить почти ничего своего. В синтез-машинах, – Дюмулье кивнул на черные кубы, – уже наработаны реагенты. Осталось меньше часа. Возможно – минуты. И кроверны начнут климатизацию. Но неуправляемая климатизация будет прямо сейчас, потому что я выкрутил пару предохраните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понимаете, что подставили по меньшей мере восемьсот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куда же я знал о вашей операции? Я думал, что убью сотню кровернов и целую армию термитов. Я вывернул предохранители. Вышел из аппаратной. И тут – раздались первые выстрелы. Да я понятия не имел о вашем десанте! Я думал, что честно исполнил свой дол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 того, как идти в аппаратную, вам следовало бы задержаться на одну чашечку коф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юмулье не улыб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ыполнял свой долг, – повтори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а. Это типаж. Герой-самоубийца. Умираю, но не сдаюсь, тип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его можно понять. В самом деле, сам факт операции был строго засекречен. Не говоря уже о точном врем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думал – кровернам удастся уйти от возмездия. И сам решил стать карающим меч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но ли вернуть предохранители на ме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же поздно. Компонент пот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е дело – не думать, а доводить информацию до командов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ьфа-один, вызывает Клык! Вызывает Клык! Повторяю: Клык на связи. Бета, Кси: кто меня слыш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 гугу. Я расширил диапазон до батальонного уровня. Имею право – информация экстренн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будет сейчас климоклазм... Вот окажусь прямо в эпицентре... Ураганный ветер – сильнее того, что был в дни творения – отделит кожу от мяса, мясо от костей. Разберет меня по кусочкам. Растреплет по всей планет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если мое сообщение засекут в штабе – "Огненный Крест" мне гарантирован. Посмертно, коне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матушка моя, по меткому замечанию сержанта Гусака, будет всю оставшуюся жизнь ходить на золото. Даром что она майор специальных сил и получает от правительства такие бабки, рядом с которыми компенсация за непутевого сынка-рядового просто не угадывается... пара фаршированных омаров и шубка-шар от престижного модель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звод-два рота-один вызывает батальон. Всем, кто меня слышит. Всем, кто меня слыш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никто не слыш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и д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всех уже 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ма хватило – запустил телезонд. Это мои запасные глаза, уши, а если повезет – то и язы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сно же, что эфирная обстановка в таких местах может быть любой степени говенности. Да и кровернам уже пора было глушилки включить. </w:t>
      </w:r>
    </w:p>
    <w:p>
      <w:pPr>
        <w:pStyle w:val="Bodytext"/>
        <w:rPr/>
      </w:pPr>
      <w:r>
        <w:rPr>
          <w:rFonts w:eastAsia="Times New Roman CYR" w:cs="Times New Roman CYR" w:ascii="Times New Roman CYR" w:hAnsi="Times New Roman CYR"/>
        </w:rPr>
        <w:t>Телезонд повис под арматурой поврежденного купола и сообщил, что приступил к сканированию</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наконец-то. Отозвались. Оказалось, мой разговор с Дюмулье слушал Гус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есно только, как он нас слышал, если я только что докричаться не мог и до батальонного начальства? А, не чешет. Значит, у меня на выход все работало нормально, а коротковолновой вход был перекрыт. Может, электрический кусок "мамаши" что-то не то закоротил, я же себя со спины не виж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прекрасно. Гусак в курсе, лейтенант в курсе, эдак скоро и до Оперативного Штаба дойдет. В любом случае – не пришлось пересказывать всю историю с начала. Наверху, как оказалось, уже жутчайший переполо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ображали там, впрочем, на удивление быстро. Итак, приказ номер раз: все прочь с площадки синтез-машин. Зарыться в землю, да поглуб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ня просить два раза не надо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риказал Дюмулье выбросить плазмомет и вцепиться в меня покрепч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расстался со своим оружием весьма неохотно. Думаю, если б был уверен, что длины шланга хватит – оставил бы при с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идерам пришлось малость поднапрячься. Мы – я и пристроившийся на моей левой ноге как орангутанг на пальме Дюмулье – взмыли над тру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косил глаза вправо, изучая тактическую разметку, спроецированную милитумом на смотровое стекло. В тяжелую годину климоклазма я буду рад сдохнуть вместе со своими задушевными корешами: Загом, Зигфридом и Гуса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а, вот и они. Скучились в районе второго вентиляционного ство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х, что я увидел, пока лет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ша пехота сновала над заводом целыми стаями. Мне, похоже, достался один из самых глухих маршрутов – возможно, как новенькому. Потому что в основном наши работали секциями по три-пять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сейчас все эти секции спешили убраться от синтез-машин по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рошел на бреющем полете над сворой неподвижно замерших термитов. Как новенькие – только черные. Это потрудилась плазменная пушка, главный козырь огневых секц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кому-то из наших не повезло. Голова отдельно, тело – выдавлено наружу через трещины в экоброне. Внутренний взры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есно, чем это его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вшийся без хозяина "Сьюздаль" носился, как заводной, стукаясь с оглушительным звоном о штабеля швелле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ьюздале" закоротило разделитель стрельбы. Автомат плевался реактивными струями, но не стрел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это ярость, я понимаю.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то вибробуры и пригод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я подлетел к своему отделению, то обнаружил, что под фундаментом свинофермы – да-да, там была свиноферма, рабочие Копей не желали жрать консервы! – под фундаментом уже выкопан великолепный бункер. В него-то мы с Дюмулье и занырнули. </w:t>
      </w:r>
    </w:p>
    <w:p>
      <w:pPr>
        <w:pStyle w:val="Bodytext"/>
        <w:rPr/>
      </w:pPr>
      <w:r>
        <w:rPr/>
        <w:t xml:space="preserve">– </w:t>
      </w:r>
      <w:r>
        <w:rPr>
          <w:rFonts w:eastAsia="Times New Roman CYR" w:cs="Times New Roman CYR" w:ascii="Times New Roman CYR" w:hAnsi="Times New Roman CYR"/>
        </w:rPr>
        <w:t xml:space="preserve">Это он? – осведомился Гус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сный перец... эхм, виноват... Так точно, сени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усак смерил Дюмулье взгля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учше бы вы, офицер, не аппаратную захватили, а узел связи, – проворчал он. – И растолковали нам что к ч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ы-то сами узел связи захватили? – парировал Дюмул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моей точки зрения, разговор был исчерп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н нет. Сержант утащил Дюмулье в глухой уголок и стал у него что-то потихоньку выпытывать, отключив передатчик. К моему удивлению, не прошло и минуты, как к ним присоединился возникший словно из-под земли капит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питан, джентльмены! Капитан Рафаил де Веракрус собственной персоной! Похоже, командование жаждало от Дюмулье новых откров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временем Тони Сицилия посвятил меня в дела наши скорб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вакуировать нас просто не успевали. И, судя по всему, не очень-то хотели. Мы прилетели сюда не для того, чтобы сразу дернуть обратно, а чтобы вывезти вещички подороже зол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й за взлетную полосу другие взводы закончили вот только что. И теперь, несмотря на угрозу климоклазма, хапали все, что только можно было захап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челноки кровернов пришлось сбить при попытке к бегству. Жаль, конечно – в идеале их тоже следовало бы захап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того, наверху не желали мириться с тем, что целая планета превратится в бурлящее варево из гиперактивных биохимических компонентов и вторичных реагентов. Глокк считался очень перспективной колони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что вместо эвакуации командование придумало кое-что покруче – термическую обработку. Будь нам заранее известно, что кроверны сумеют использовать наши синтез-машины в своих целях, с этого следовало бы начинать всю операц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то успеет быстрее – "Фалькрамы" или неумолимо растущее давление, которое вскроет емкости с остальными двумя компонентами тернарной смес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штурмовики смогли влететь прямо на территорию завода, танковые пушки полностью размолотили северный и южный скаты купола. Стеклопластик испарялся огромными кусками – от каждого выстрела ухало так, что ходила ходуном земля под ног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рошо, что все свиньи на ферме сдохли еще во время нападения кровернов. Отравились местной атмосферой из-за разгерметизации купола, а может – от страха окочурились. Не то от их свинячьего визга мы бы все там на месте и чокнулись бы, точно говорю. Я сам хотел визжать, как резаный – так страшно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хочу "Огненный Крест"! Хочу домой, на базу, к резиновым баб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нова включили фильт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азу вслед за тем рвануло так, что мало не показалось. Я потом только узнал, что то была еще не бомбардировка – просто один из "Фалькрамов" не вписался в дыру в купо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 что-то тихонько свистнуло-пискнуло вдалеке. И наступила тиш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мбы "Фалькрамов" сделали с синтез-машинами то же самое, что незадолго до этого – с лесом. Грубо вырезали из ландшафта и переместили в небыт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сп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спели, короли воздуха, драная гвардия поднебес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ворят, за тот вылет всех пилотов четырнадцатого сквада повысили в звании. Всех уцелевших пилотов, я имею в ви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спасли всех нас, а заодно и планету Глокк. Даром, что ненадол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бы так! Нажал на пару кнопок – и уже лейтенант.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андование на то и командование, чтобы командовать. Если события развиваются в соответствии с намеченными планами – зачем нужны командиры? Знай, слушай себе милитум и делай чего он скаж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ланы – их любят сперва составить, а потом на лету поменять. Для этого нужно вдохновение, а вдохновение компьютеру иметь по уставу не положе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ерва план был все захватить, кровернов перебить... Э, ребята, а видел ли кто живого кроверна? Не, здесь не видели. Только меоравиолей. И термитов, яс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Кровернов, значит, перебить и всех людей из мрачных подземелий вывести к свету и рад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наложили в штаны и думали, что планы уже не нужны будут: всех климоклазм накро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лимоклазм проехали. А тем временем и Дюмулье допрос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уверен, что все погибли. Точной уверенности у него нет. То есть присягнуть в том, что триста восемнадцать женщин, мужчин и детей были растерзаны термитами, он не мож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сягнуть – не может. Но если головой подумать, вот просто взять и подумать: герметичность аварийного контура нарушена, кислородных масок – только на каждого пя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ерми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дурные, конечно. Но тепловые сенсоры у них имеются, заодно с прочими. Даже если там была тьма кромешная – все равно ведь всех видно, как на ладони. Засек термит красное пятнышко – и кислотным лазером т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м, правильно Дюмулье считает, что погибли абсолютно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 он, если ему, конечно верить, отстреливался до последнего патрона. В отсеке перебили всех, прямо на его глазах. Потом отрубился с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юмулье приготовился к встрече с демонами смерти, но прогремел взры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ашел себя в кольцевом коридоре периметра. Там аварийное освещение все-таки работ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юмулье спасся благодаря баллону с жидким гелием и офицерской закалке. Он ведь все-таки офицер, хотя и не правительствен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ливая пол гелием, чтобы погасить свой тепловой след, он добрался до переходника из аварийного контура к лифтам. Термитов там, к счастью, не оказ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фты, конечно, не работали. Зато сыскался секционный силикатовый балл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ычно такие используют, когда нужно наглухо залепить отсек, через который происходит утечка воздуха. Загоняют в него гелий под давлением, баллон раздувается, силикат благодаря своей аморфности принимает в точности форму отсека и прилипает ко всем поверхностям. Разумеется, так он законопачивает и все дыры в стенках поврежденного отс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дно, Дюмулье никаких дыр конопатить не собирался. Наоборот, ему было нужно, чтобы силикат ни к чему не прилип. Для этого он обрызгал его гелием снаружи, а потом уже подогнал секции баллона под диаметр шахты лифта и накачал его. Так он и выбрался на поверхность – через шахту, на своем персональном воздушном ша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учала история дико. Может, потому Дюмулье и не очень-то поверили насчет гибели остальных рабоч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гда наше благородное командование, ведомое соображениями высокого гуманизма, вернулось к первоначальному пла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кольку внезапную климатизацию планеты удалось предотвратить, а Копи Даунинга были вроде как захвачены, возникло желание все-таки послать под землю один взвод на предмет общей разведки и спасения тех, кого – кто знает? – может, еще можно спа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зря я хотел назваться Висельником. Как чуял! Потому что эту сомнительную честь поручили нашему взводу. Он, видите ли, был единственным, который до сего момента не имел потерь в личном соста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должно быть по справедливости. Решительно все. </w:t>
      </w:r>
    </w:p>
    <w:p>
      <w:pPr>
        <w:pStyle w:val="MyH2NomArticle"/>
        <w:rPr>
          <w:rFonts w:ascii="Times New Roman CYR" w:hAnsi="Times New Roman CYR" w:eastAsia="Times New Roman CYR" w:cs="Times New Roman CYR"/>
        </w:rPr>
      </w:pPr>
      <w:bookmarkStart w:id="3" w:name="__RefHeading___Toc516946063"/>
      <w:r>
        <w:rPr>
          <w:rFonts w:eastAsia="Times New Roman CYR" w:cs="Times New Roman CYR" w:ascii="Times New Roman CYR" w:hAnsi="Times New Roman CYR"/>
        </w:rPr>
        <w:t>ГЛАВА 2. АВАРИЙНЫЙ КОНТУР</w:t>
      </w:r>
      <w:bookmarkEnd w:id="3"/>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Небо и Земля беспощадны.</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Лао-Цз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г, дай с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стал с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г, е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стало е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колько пятнышек крови на полу. Оплывший под кислотными лазерами пластик. Все как-то скособочено. Потолок и пол местами присобраны гармошкой. Неподвижный термит в углу. Несколько рваных дыр в полу вокруг него – похоже, от обычного огнестрельного оружия с разрывными пул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е-где пол покрыт светлыми пятнами. Следы гелия, который разбрызгивал Дюмул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ходим кессонный отс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впечатляет. Сами бронедвери – крепчайшие, монолитные плиты – кроверны взломать не смогли. Но термитам или каким-то другим роботам удалось подкопаться под керамический фундамент отс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ри просто не вынесли собственной тяжести. А может, кроверны помогли им для верности хорошим направленным взры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или иначе, весь отсек ухнул в черную бездну, открыв кровернам свободный проход внутрь аварийного перим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етим вверх – туда, где раньше находилась крыша отс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чего не видать. Сонары сообщают, что над нами – внушительная пещера с оплавленными стен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вроде ясно. Отсек был подкопан снизу, а сверху термиты вырыли камору для подрывного заряда. Пещера, которую мы имеем удовольствие зреть, образовалась после того, как взрыв выжег порядочный объем поро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 базальтовой плиты здесь довольно далеко. Под слоем земли и глины – в основном туф. Впрочем, термиты справились бы и с базальтом, сомнений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вигаемся до пересечения с кольцевым коридо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ольный выстрел влево. Вправо стреляет Заг Дакота. Вверх, в черный отвор технологического канала – шедший третьим Чентам. Точнее, Чен Молчун, извиняюсь, сержа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ая вот у нас подобралась тройка. Так мы и топаем: впереди я, за мной Заг, потом – Чен. Чен все больше пятится раком, чтобы нас с тыла никто не обид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все нормально. Никаких признаков движения. Ни термитов, ни кровернов, ни люд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олне доверять нашим датчикам нельзя – здесь есть чему экранировать и радио-, и тепловые волны. И даже микросейсмическая локация не всегда точна. Однако есть все-таки надежда, что нам не грозит встреча с большими стаями терми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ходим по кольцевому коридору сорок метров вправо – до первой двери жилого отсека. Дверь отсутствует, в отсеке – темн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звращаемся к пересечению с радиальным коридо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ходим сорок метров влево – там тоже, совершенно симметрично относительно радиального коридора, расположена дверь другого жилого отс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зде одна и та же картина: разг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же видели первые трупы. Чен несколько раз без выражения повторяет: "Выблядки сатанаиловы". А еще Молчу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нова возвращаемся к пересечению с радиальным коридором. Туда уже подтянулись остальные солдаты нашего отделения во главе с сержантом Гуса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 ними сразу чувствуешь себя как-то веселе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лиц-разведка выполнена. Заходить дальше мы пока что не имеем пра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ра подозвать от лифтов отделение Бета. Оно займет узловую точку на пересечении коридоров, и только тогда мы продвинемся на всю катуш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чень трусливая тактика. Но иначе нельзя. В закрытых помещениях, а тем более под землей, штурмовая пехота сразу теряет и скорость, и три четверти своей наступательной мощи. Огневая секция со своими громоздкими плазменными пушками на гравилафетах сюда просто не пролезет. У тяжелого оружия – свои недостат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здушной разведки нет. И космической нет. Засада может ожидать где угодно. Вырвался чуть вперед – и покой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ое, что даже отомстить за тебя не успеют. Термит выстрелил – и убежал в вентиляционный канал. А ты лежишь с дыркой в груди и кругом – никого, ни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н, Серж, попробуйте-ка вызвать лейтенанта, – просит Гус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йтенант ждет вместе с огневой секцией у входа в шахту. По идее – чтобы координировать операцию через свой командирский милитум и держать связь с капитаном Веракрус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трудно заподозрить в трусости. И все-таки, мы знаем – иные лейтенанты считают делом чести лезть вместе с передовым отделением своего взвода в самое пекло. Наш не из так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ос у Гусака спокойный. Как обычно. Но его просьба говорит о том, что с ротной связью снова начались неполад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вызываем. Тишина. А ведь крошечный мобильный ретранслятор на присоске – вон он, его отсюда видно. Мимо него сейчас как раз проходит сержант Феликс, возглавляющий отделение Б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машинально повторяю "Клык вызывает роту" и вдруг замечаю, что по плечам Феликса ползет отблеск. В шахте лифта – красный споло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мы спускались сюда, я при помощи вибробура превратил крышу кабины лифта в труху. Там уже была дыра, через которую выбрался на поверхность Дюмулье. Но дыра несерьезная, кроличья, поэтому для удобства я сделал так, чтобы шахта лифта открывалась прямо в коридор. На случай, если бы пришлось очень быстро драп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ремя вдруг замедляется. Я отдаю себе отчет в том, что воспринимаю происходящее с нечеловеческим тактом, по миллисекундам, как сверхчуткая видеока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асный сполох становится все ярч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и мышцы начинают непроизвольное сокращение. Им ну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стинктивно поднять левую руку, чтобы защитить лицо, то есть – смотровое стекло экобро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рокинуть мое тело на сп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ставить его откатиться вбок по кольцевому коридо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гая, неистовая, вся свитая из пунцовых, кровавых, порфировых жгутов струя огня наконец достигает дна шах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плескивается в коридор. Я вижу, как она поглощает парней из отделения Б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хлестывает сержанта Фелик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амя – полупрозрачное. Сквозь него по-прежнему просматриваются и силуэты пехотинцев, и даже шахта лиф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инная заостренная штуковина, немного подотставшая от огненного потопа, входит в пол кабины лиф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успеваю узнать в этой штуковине носовой обтекатель "Фалькрама". Потом пламя густеет и плотным валом катится по коридору, минуя разрушенный кессонный отсек. </w:t>
      </w:r>
    </w:p>
    <w:p>
      <w:pPr>
        <w:pStyle w:val="Bodytext"/>
        <w:rPr/>
      </w:pPr>
      <w:r>
        <w:rPr>
          <w:rFonts w:eastAsia="Times New Roman CYR" w:cs="Times New Roman CYR" w:ascii="Times New Roman CYR" w:hAnsi="Times New Roman CYR"/>
        </w:rPr>
        <w:t>Я больше ничего не вижу, потому что моя ладонь – а точнее, механизированная перчатка экоскафандра – наконец-то заслонила смотровое стекло от огня.</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амя – уже на излете – бьет мне в грудь. Захватывает меня и сержанта Гусака в свои призрачные объятья. И – иссяк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се-таки успеваю упасть и откатиться за угол по кольцевому коридо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взрыв сильнее перв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дарная волна несет меня по коридору прочь. Я ударяюсь о неподвижного ремонтного кибермеха, я видел его во время нашей блиц-развед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мо меня по коридору проносится раскаленным болидом пылающий сгусток плоти. Похоже, это сержант Феликс. </w:t>
      </w:r>
    </w:p>
    <w:p>
      <w:pPr>
        <w:pStyle w:val="Bodytext"/>
        <w:rPr/>
      </w:pPr>
      <w:r>
        <w:rPr>
          <w:rFonts w:eastAsia="Times New Roman CYR" w:cs="Times New Roman CYR" w:ascii="Times New Roman CYR" w:hAnsi="Times New Roman CYR"/>
        </w:rPr>
        <w:t>В моих наушниках – густой человеческий рев</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 несколько раз делает вверх-вниз. Как кровать в хорошем борделе.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я поднялся на ноги, мне показалось, что я уже достаточно хорошо представляю себе всю мерзость нашего полож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весть откуда взявшийся и невесть кем сбитый "Фалькрам" угораздило упасть ровно в шахту лифта. Попутно у него взорвался двигатель. А потом, с какой-то мизерной задержкой – остатки боеприпас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исключено также,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дбежал к пересечению корид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и есть. В районе бывшего кессонного отсека произошел обвал поро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 хорошие новости! – обвал небольшой. Даже не до потолка. Тут можно и без вибробура управ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дпрыгнул и заглянул поверх кучи черного, сплавленного в горячую пластичную массу туф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теперь – плохие нов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деление Бета, похоже, спеклось в полном составе. В шахте лифта бушует лютый пожар. От жара оплывает, как свечка, остов "Фалькрама". Вьются голубые искры размером с откормленного голу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т ли говорить, что от нашего ретранслятора, – того, который на присоске, – не осталось и воспоминания? </w:t>
      </w:r>
    </w:p>
    <w:p>
      <w:pPr>
        <w:pStyle w:val="Bodytext"/>
        <w:rPr/>
      </w:pPr>
      <w:r>
        <w:rPr>
          <w:rFonts w:eastAsia="Times New Roman CYR" w:cs="Times New Roman CYR" w:ascii="Times New Roman CYR" w:hAnsi="Times New Roman CYR"/>
        </w:rPr>
        <w:t>В лучшем случае шахта останется непроходима еще часа полтора. Такого жара экоброня не выдержит, вот и милитум с этим согласен. Может быть и хуже: порода потечет, снизу наглухо залепит шахту спекшейся коркой, а сверху придавит оползнем.</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дно, вибробурами справимся. К тому же, наверху о нас не забудут. Помогут. Позаботя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ватило бы только кислор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дя по матюгам в наушниках, сержант Гусак был жив-здоров и собирал наше отделение в кольцевом коридо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дача у нас прежняя: поиск и спасение уцелевших рабочих. Яс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ениор, но как м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он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спросить Зигфрид не решился. Но Гусак все-таки снизошел до комментари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ислорода у каждого из нас еще на шесть часов. Одного часа нам хватит, чтобы обойти весь аварийный контур. Даже если мы не найдем здесь ни людей, ни кислородных баллонов, ни дополнительного земнопроходного оборудования – все равно у нас будет еще целых пять часов, чтобы вернуться к нашим. Да за такое время хороший штурмовой пехотинец башкой до поверхности продолб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смешно. Но мы все-таки погыгыкали. И даже не для проформы, а от всей ду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войне чувство юмора становится таким же примитивным чувством, как страх или ненависть. Боишься – смерти, ненавидишь – врага, смеешься – над доисторическими шутками про однояйцевых близнецов, у которых одно яйцо на дво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 осталось семеро – от всего взвода. Ясно ведь, что лейтенанта и огневую секцию падающий самолет-амфибионт тоже накры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усак, я, Чен, Заг, Зигфрид, Джордж и То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шем отделении тоже есть жертвы. Одного ударной волной так в стенку впечатало, что шейные позвонки не выдержали. Да, внутри экоброни тоже бьются насмерть, абсолютной защиты не существу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торой совсем глупо погиб. Тонюсенький, крохотный осколок обшивки "Фалькрама" на космической скорости прошил его экоброню насквоз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ена напротив радиального коридора была вся изъязвлена небольшими выщерблинами, в которых поблескивали расплющенные осколки. Это еще хорошо, что под эту картечь только один человек попал, а не пол-отде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мы пошли. Всемером, компактной группой. Дробиться на несколько секций в нашей ситуации было неразум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обследовали помещение за помещением. Двое оставались у входа, пятеро шарили по всем углам. И находили люд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картины остались со мной навсе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и, умершие от отравления атмосфер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и, разобранные термитами на косточки, позвонки и хрящики. Они так иногда дела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чем? Слухи ходят самые тошнотвор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и, сожженные кислотными лазерами. Испепеленные меоравиолями. Застреленные в суматохе своими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енщина и мужчина, застигнутые нападением термитов врасплох, прямо в постели. Мужчина застыл над своей подругой. Чем-то смахивает на выпрыгивающего из воды дельф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е впечатление, что мужчина задушил женщину, но так только кажется. Скорее всего, он вцепился ей в шею во время последних судорог. Оба отравились атмосферой Глокка, как и большинство друг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думал, что если кто-то сейчас брякнет шуточку про Отелло и Дездемону, я просто застрелю кретина. Но, похоже, о том думали и все остальные, даже Заг, король сортирного юм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до бы их разнять, – пробормотал За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отрезал Гус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днял простыню и осторожно накрыл  любовников. Получилось похоже на занавешенную статую в мастерской скульптора. Кажется – вот сейчас придет мэтр с бородкой и в берете, снимет покрывало, тюкнет пару раз молоточком во имя совершенства фор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дем 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кухню я заходил перв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рмитов почуял даже быстрее, чем увид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скочил в сторону от дверного проема, упал на колено и выпустил очередь из "Сьюздали". Три твари издохли, разбрызгивая снопы красных иск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кухню влетели Чен, Зигфрид и Гус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игфрид выпустил слепящую гранату. У меня тоже две штуки были, в маленьких таких мортирках, в левом рукаве экоброни. Но я сэконом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аната разорвалась. Облако металлизированной пыли заволокло полкух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дскочил на глидерах к самому потолку и увидел по ту сторону разделочного стола не меньше двух десятков термитов, затянутых искрящимся маре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ьюздаль" заревела, выжигая реактивной струей стену за моей спиной. Меня даже немного потянуло вперед, но глидеры скомпенсировали избыток тяги. Значит, милитум жив-здоров и занят своим де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н и Гусак присоединились ко мне, тоже подпрыгнув под самый потолок, но в другом углу кух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рмиты кое-как сообразили, что в них стреляют; и даже худо-бедно нащупали меня в оптическом диапазоне. Все-таки, облако от Зигфридовой гранаты не смогло полностью ослепить их лида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целевшие пятеро термитов – остальные были разнесены в клочья нашими активными пулями – одновременно пульнули в меня из кислотных лазе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для этого-то и нужно экранирующее облако! Его твердые частички рассеивают большую часть энергии луча-струи кислотного лазера. Он в состоянии сохранять достаточную эффективность в обычном тумане, но в металлизированном уже ник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хотя все пять лучей попали мне в область солнечного сплетения, экоброне было хоть бы хны. А через несколько секунд наши пули разнесли в клочья последнего урода из этой ста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ухня была свободна. Но настроение у нас сразу испорт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таки, в нас теплилась надежда, что все термиты отсюда ушли на поверхность и там были истреблены нашим батальоном во время штурма. Оказалось – не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друг их здесь еще тыся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кухне тоже сыскались мертвецы. Два повара в белых опрятных комбинезонах и молодая женщина в хала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твертым мертвецом был мужчина в кислородной маске. Шеврон, нашитый на плечо форменной тужурки со стоячим воротничком, свидетельствовал, что передо мной – еще один офицер биологической безопасности. Везет же мне на н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ужчина лежал у белой шеренги холодильников. В лице его мне почудилось что-то нездешнее, надмирное. Интересно, какие чудеса он видел перед смер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дной руке мужчина сжимал что-то вроде пластиковой трубки для капельницы с длинной тонкой игл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не "что-то вроде", а именно трубку и именно для капельницы, там еще медицинская маркировка была, "Только для рас Т и 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круг мужчины лежали... битые бутылки. По меньшей мере дюжина бутылок отличной русской водки. И даже две целых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опустился на корточ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затылке у мужчины темнел пулевой вход. Застрелен, причем из легкого огнестрельного оружия. Судя по ожогу вокруг отверстия входа – стреляли практически в уп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бура офицера была пуста. </w:t>
      </w:r>
    </w:p>
    <w:p>
      <w:pPr>
        <w:pStyle w:val="Bodytext"/>
        <w:rPr/>
      </w:pPr>
      <w:r>
        <w:rPr>
          <w:rFonts w:eastAsia="Times New Roman CYR" w:cs="Times New Roman CYR" w:ascii="Times New Roman CYR" w:hAnsi="Times New Roman CYR"/>
        </w:rPr>
        <w:t>Я перевернул его. "Чака Дюмулье, офицер ББ</w:t>
      </w:r>
      <w:r>
        <w:rPr>
          <w:rStyle w:val="FootnoteCharacters"/>
          <w:rStyle w:val="FootnoteAnchor"/>
        </w:rPr>
        <w:footnoteReference w:id="5"/>
      </w:r>
      <w:r>
        <w:rPr>
          <w:rFonts w:eastAsia="Times New Roman CYR" w:cs="Times New Roman CYR" w:ascii="Times New Roman CYR" w:hAnsi="Times New Roman CYR"/>
        </w:rPr>
        <w:t xml:space="preserve">" – сообщала нашивка на его нагрудном карма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ни хрена с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тащил с него кислородную маску. Чем-то он отдаленно смахивал на того мужика, который выдавал себя наверху за Дюмулье. Те же крупные черты лица, узкие, раскосые глаза, такой же сливообразный нос, смуглая кожа... Но на этом, пожалуй, сходство и заканчив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ак. Если это Дюмулье, то кто же тогда тот, второй? Если же не Дюмулье, то зачем напялил на себя его форму? Братья они, что ли? Со сна костюмы перепут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риказал милитуму сделать несколько снимков с улучшенным разрешением. У моего правого виска несколько раз мигнула вспышка – милитум посчитал свет обычных фар экоброни недостаточным для качественной съем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 дела, – пробормотал Гусак. – Я сразу заметил, что этот Дюмулье какой-то странный. И, кстати, акцент у него очень подозритель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жант, он на моих глазах разнес в клочья "мамашу", которая собиралась сделать из меня гуляш. Прошу это уч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ло ли. Может, он в тебя целился, а не в "мамаш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вряд ли. С того места, откуда псевдо-Дюмулье шмальнул по "мамаше" из сварочного плазмомета, он меня просто не вид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дно, разберем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усак тоже сделал несколько снимков. Мы пошли 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большой электроплите стояли кастрюли с готовым мясным супом весьма аппетитного вида. Морковь была нарезана могендовидами, лук – кольчиками, кораллы цветной капусты висели у дна,  сверху плавала зажарка и куски копченой свинины, с жирком. У меня даже слюнки потек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если бы электричество не отрубилось – суп выкипел бы до донца; а свинина превратилась бы в мерзкую спекшуюся массу", – это было единственное, что тогда пришло мне в голо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амом деле, с момента падения "Фалькрама" моя психика пребывала в состоянии шока. Легкого, тяжелого – трудно сказ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вив в покое кастрюльки, я невесть зачем начал проверять содержимое всех холодильников. Может, свинина эта сработ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дном из холодильников я обнаружил несколько ящиков "Фуззи-Колы". Достал одну баночку, положил в левый набедренный карман. Что я себе думал? "Сувенир на долгую пам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даже открыл морозильную камеру – вот до чего я дош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о я надеялся там встретить, в морозилке? Начальника Копей Даунинга, господина Севиньи, в токсидо и с призовым чеком на миллион талеров на имя своего спасителя Сергея ван Грим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морозильной камере находились: бутылка русской водки и внушительный металлический контейнер. Едва ли не в метр дл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глядел себе под ноги. </w:t>
      </w:r>
    </w:p>
    <w:p>
      <w:pPr>
        <w:pStyle w:val="Bodytext"/>
        <w:rPr/>
      </w:pPr>
      <w:r>
        <w:rPr>
          <w:rFonts w:eastAsia="Times New Roman CYR" w:cs="Times New Roman CYR" w:ascii="Times New Roman CYR" w:hAnsi="Times New Roman CYR"/>
        </w:rPr>
        <w:t>Ну да. Этот застреленный в затылок человек, в форме офицера Дюмулье, ворвался на кухню. Открыл дверцу холодильника. Открыл морозильную камеру. В спешке выгреб содержимое морозильной камеры на пол – у него явно не было ни времени, ни желания переставлять бутылки на</w:t>
      </w:r>
      <w:r>
        <w:rPr/>
        <w:t xml:space="preserve"> </w:t>
      </w:r>
      <w:r>
        <w:rPr>
          <w:rFonts w:eastAsia="Times New Roman CYR" w:cs="Times New Roman CYR" w:ascii="Times New Roman CYR" w:hAnsi="Times New Roman CYR"/>
        </w:rPr>
        <w:t xml:space="preserve">сто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он положил в камеру контейнер. Закрыл ее. Закрыл холодиль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то-то – почти наверняка тот мужик, который выдает себя за Дюмулье – в этот момент оказался у него за спиной и незаметно достал из его кобуры пистол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стрелил офиц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он хотел сделать потом? Достать контейнер,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ему помешали. Кто? Да наверняка термиты, какие еще могут быть вариан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я прокрутил в голове, пока извлекал контейнер из морозильной камеры. </w:t>
      </w:r>
    </w:p>
    <w:p>
      <w:pPr>
        <w:pStyle w:val="Bodytext"/>
        <w:rPr/>
      </w:pPr>
      <w:r>
        <w:rPr>
          <w:rFonts w:eastAsia="Times New Roman CYR" w:cs="Times New Roman CYR" w:ascii="Times New Roman CYR" w:hAnsi="Times New Roman CYR"/>
        </w:rPr>
        <w:t xml:space="preserve">Я не сразу сообразил </w:t>
      </w:r>
      <w:r>
        <w:rPr>
          <w:rFonts w:eastAsia="Times New Roman CYR" w:cs="Times New Roman CYR" w:ascii="Times New Roman CYR" w:hAnsi="Times New Roman CYR"/>
          <w:i/>
          <w:iCs/>
        </w:rPr>
        <w:t>что</w:t>
      </w:r>
      <w:r>
        <w:rPr>
          <w:rFonts w:eastAsia="Times New Roman CYR" w:cs="Times New Roman CYR" w:ascii="Times New Roman CYR" w:hAnsi="Times New Roman CYR"/>
        </w:rPr>
        <w:t xml:space="preserve"> перед моими глаз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а спасательная капсула для грудных детей. С автономным жизнеобеспечением. С полной теплоизоляцией. И с аккумуляторами на 108 часов – так гласила надпись в красном прямоугольнике под окош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окошка на меня смотрело... Нет, это я "смотрел". Глаза у маленького человеческого детеныша были закрыты, так что он на меня не смотрел. А я все пялился на него, как хурманч на проститутку, и слова не мог вымолвить. Потом все-таки родил нечто вроде "Эврика!". </w:t>
      </w:r>
    </w:p>
    <w:p>
      <w:pPr>
        <w:pStyle w:val="Bodytext"/>
        <w:rPr/>
      </w:pPr>
      <w:r>
        <w:rPr>
          <w:rFonts w:eastAsia="Times New Roman CYR" w:cs="Times New Roman CYR" w:ascii="Times New Roman CYR" w:hAnsi="Times New Roman CYR"/>
        </w:rPr>
        <w:t>Три минуты шумной возни пяти придурков из штурмовой пехоты..</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мы наконец-то сообразили, что ребенок жи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сть этого открытия принадлежит Зигфриду, мир праху его. Он первым догадался вскрыть ячейку с контрольным терминалом, которая находилась в торце капсулы. Индикаторы свидетельствовали о том, что ребенок жив-здоров и пребывает в теплой гиберн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все словно по двести тяпнули. Развеселились, забегали, даже защебет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льчик или девочка..." – "Да мальчик, конечно" – "Почему "конечно"? По-твоему, Зигфрид, девочек служба доставки привозит?.." – "Нет, просто... вид у него очень уж мужественный" – "Не говори, чистый быч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зки, наверное, голубые" – "Неее, серые" – "Зеленые" – "Золотые!" – "Красные!" – "Ёха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усыновить?" – "А почему не "удочерить"?" – "Укрокодил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га-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м  стало вес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у что появился смыс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ежда. </w:t>
      </w:r>
    </w:p>
    <w:p>
      <w:pPr>
        <w:pStyle w:val="Bodytext"/>
        <w:rPr/>
      </w:pPr>
      <w:r>
        <w:rPr>
          <w:rFonts w:eastAsia="Times New Roman CYR" w:cs="Times New Roman CYR" w:ascii="Times New Roman CYR" w:hAnsi="Times New Roman CYR"/>
        </w:rPr>
        <w:t xml:space="preserve">Что бы там ни говорилось вечерком за стаканчиком, но война с кровернами доставляла удовольствие только горстке сумасшедших офицеров флота. Остальные хорохорились, петушились, но во вкус </w:t>
      </w:r>
      <w:r>
        <w:rPr>
          <w:rFonts w:eastAsia="Times New Roman CYR" w:cs="Times New Roman CYR" w:ascii="Times New Roman CYR" w:hAnsi="Times New Roman CYR"/>
          <w:i/>
          <w:iCs/>
        </w:rPr>
        <w:t>этой</w:t>
      </w:r>
      <w:r>
        <w:rPr>
          <w:rFonts w:eastAsia="Times New Roman CYR" w:cs="Times New Roman CYR" w:ascii="Times New Roman CYR" w:hAnsi="Times New Roman CYR"/>
        </w:rPr>
        <w:t xml:space="preserve"> войны войти не могли – это читалось в лицах сержантов и рядовых, как в открытом файле. Только слепец мог не замечать тоски и отрешенности, которая пряталась под ресницами наших военных профессионал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если предположить, что любой хороший вояка в каком-то смысле садист, влюбленный в душегубство, то и хорошему вояке удовольствие в конфликте с кровернами найти было непро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у что в основном штурмовой пехоте приходилось сражаться либо с боевыми автоматами, либо с синтетическими существами вроде меоравио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ременами начинало казаться, что человечество предстоит пресловутому бунту квазиживой кибернетической материи, о котором обожали распространяться философствующие шоумены нон-стоп новостей в своих "аналитических" программах. С той лишь разницей, что расхожая байка повествовала о бунте "наших" киборгов, киборгов Содружества. А здесь киборги были инопланетные, чужие. </w:t>
      </w:r>
    </w:p>
    <w:p>
      <w:pPr>
        <w:pStyle w:val="Bodytext"/>
        <w:rPr/>
      </w:pPr>
      <w:r>
        <w:rPr>
          <w:rFonts w:eastAsia="Times New Roman CYR" w:cs="Times New Roman CYR" w:ascii="Times New Roman CYR" w:hAnsi="Times New Roman CYR"/>
        </w:rPr>
        <w:t xml:space="preserve">Кроверны в сетку наших прицелов попадали редко, очень редко. А если и попадали, то честь поджарить пару дюжин кровернов доставалась в основном флоту. Потому что кроверны, то есть </w:t>
      </w:r>
      <w:r>
        <w:rPr>
          <w:rFonts w:eastAsia="Times New Roman CYR" w:cs="Times New Roman CYR" w:ascii="Times New Roman CYR" w:hAnsi="Times New Roman CYR"/>
          <w:i/>
          <w:iCs/>
        </w:rPr>
        <w:t>настоящие</w:t>
      </w:r>
      <w:r>
        <w:rPr>
          <w:rFonts w:eastAsia="Times New Roman CYR" w:cs="Times New Roman CYR" w:ascii="Times New Roman CYR" w:hAnsi="Times New Roman CYR"/>
        </w:rPr>
        <w:t xml:space="preserve"> разумные, двоякодышащие скаты составляли в основном только экипажи боевых кораб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верны не доверяли эти громадные машины разрушения одним лишь кибернетическим системам. Видимо, как и мы, боялись фатальных сбоев в работе систем управ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зможно, и полуфантастического "дистанционного перепрограммирования". Не очень-то приятно, когда ваш дредноут размером с гору вместо того, чтобы атаковать неприятельский флот, разворачивает свой главный калибр против родной колонии. </w:t>
      </w:r>
    </w:p>
    <w:p>
      <w:pPr>
        <w:pStyle w:val="Bodytext"/>
        <w:rPr/>
      </w:pPr>
      <w:r>
        <w:rPr>
          <w:rFonts w:eastAsia="Times New Roman CYR" w:cs="Times New Roman CYR" w:ascii="Times New Roman CYR" w:hAnsi="Times New Roman CYR"/>
        </w:rPr>
        <w:t xml:space="preserve">В турбоплатформах, боевых машинах вроде наших самолетов – это были здоровенные корявые блины, не построенные, а </w:t>
      </w:r>
      <w:r>
        <w:rPr>
          <w:rFonts w:eastAsia="Times New Roman CYR" w:cs="Times New Roman CYR" w:ascii="Times New Roman CYR" w:hAnsi="Times New Roman CYR"/>
          <w:i/>
          <w:iCs/>
        </w:rPr>
        <w:t>выращенные</w:t>
      </w:r>
      <w:r>
        <w:rPr>
          <w:rFonts w:eastAsia="Times New Roman CYR" w:cs="Times New Roman CYR" w:ascii="Times New Roman CYR" w:hAnsi="Times New Roman CYR"/>
        </w:rPr>
        <w:t xml:space="preserve"> из колоний полижелезистых микроорганизмов в их гадских океанах – тоже сидели обычно настоящие скаты. И в червь-танках – тоже настоящ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урбоплатформ и червь-танков у кровернов было немного. Либо они предпочитали делать вид, что их нем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у штурмовой пехоты на этой войне пока что задачи были скромные, а цели, как правило – неодушевленные. Казалось бы, что мешает нашим стратегам тоже применять киборгов? Выпустить против кровернских термитов каких-нибудь "муравьиных львов" с двумя реактивными автоматами на поворотном станке – и пусть дерут друг друга во славу кибернет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ялись, применялись киборги и с нашей сторо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знал об этом, хотя знать мне было не положено. Потому что Закон Куско-Золинштейна запрещал производство и применение автономных кибернетических боевых устройств без открытых каналов управ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умеется, такие "устройства" производ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х производство не афишировалось, сборочные цеха были вынесены за пределы Метрополии и Ближней Периферии. Когда информация об этом просачивалась в гражданский мир, наши военные выставляли универсальную отмазку: речь, де, идет о дистанционно управляемых, а не об автономных боевых машин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ушь, конечно. Какой идиот оставит открытый канал управления? Чтобы любой, даже не самый интеллектуальный противник получил возможность заглушить ваши управляющие сигналы или того хуже – самому порулить вашим кибернетическим танком, развернуть башню и пострелять от ду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ет, это были настоящие, полноценные кибернетические организ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нас были "муравьиные львы". У нас были сигомы: человекообразные истуканы, рассчитанные – для простоты и стандартизации – под размещение внутри стандартной экоброни. Были самодвижущиеся мины с мозгами среднего сенатора и автономные подлодки с интеллектом шахматного гроссмейст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У военных существовал неписаный закон – а "неписаный" значит "неукоснительно исполняемый", – ограничивающий применение этих весьма недешевых и не вполне надежных агрега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х нельзя было использовать одновременно с людь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бо – либо. Либо операция полностью проводится кибернетическими устройствами, либо – сапиенс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рудно догадаться почему. Как ни старались кибернетики, как ни мудохались спецы по искусственному интеллекту, в реальных боевых условиях распознавание целей давало пятнадцать-двадцать процентов ошиб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олигоне-то они ошибок почти не делают, верно. Но в бою, да еще при наведенных противником помехах – запро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ну-ка, что это значит? Правильно. На каждые пять-шесть уничтоженных вражеских целей приходится одна своя. И хорошо, когда эта “своя” цель – просто кусок железа, кремния и пластика. А вот если человек в экобро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этой же причине кибернетические устройства не используются в операциях типа "освобождение и эвакуация", когда речь идет о спасении пострадавших, заложников или очистке населенной сапиенсами территории от просочившегося вглубь против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правляясь на Глокк, никто из нас не верил, что это – по-настоящему полезная операция. Ясно было: аварийный контур вряд ли спасет рабочих Копей Даунин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высадка на Глокке представлялась чем-то сродни эвакуации любимого прадедушкиного  рояля с линии огня. Утомительно, чертовски опасно и не очень-то осмысленно. В батальоне шел шепоток, что уж на такое-то дело могли бросить сигомов, пусть бы и возились с иридиевым концентра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теперь, посреди разгромленной кухни, каждый из нас наконец-то понял, зачем он зд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глупый Серж ван Гримм мог открыть морозильную камеру. Сигом – не м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нтетический гуманоид слишком умен. Он чересчур славно оптимизирован для того, чтобы позволить себе лишние движ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глупый солдат вначале делает, а потом думает. Сигом всегда предпосылает действиям выбор по дереву событий. Его выбором был бы переход в следующее помещ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в общем-то, мы и сделали. Но лишь после значительного количества лишних движений, одним из которых было обнаружение ребенка неопределенного пола, неопределенного цвета глаз, неведомой судьбы.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на войне чему-то обрадовался – жди крупных неприятностей. Потому что ты на вой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нова тащились по кольцевому коридору. Мне, как первооткрывателю нашей чудесной находки, доверили почетную миссию быть ее персональным лордом-хранител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асательную капсулу примотали к моей груди при помощи сверхпрочной универсальной крепежной пленки, какой у каждого из нас были десятки метров. Конечно, лучше было бы повесить капсулу с дитятей мне на спину. Так ему было бы безопасней, а мне – удоб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ожалению, мешали оружейные обтекатели – "Сьюздали" вдоль моей правой лопатки и дальше до самых ягодиц. И могучего "Тандера" – слева, в аналогичной компоновке. Их нельзя было перекрыть спасательной капсулой, иначе лорд-хранитель остался бы без толкового оружия, с одним только огнестрельным пистолетом в кобуре на правом голенище. А это как-то не 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кольку я обладал самой ценной ношей, меня определили в центр нашего, если можно так выразиться, боевого постро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ереди шли трое, сзади – тоже трое. Впервые с начала операции я почувствовал себя в относительной безопас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обследовали штабной отсек, госпиталь на двадцать коек и процедурную – в задней комнате за госпитал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всех помещений внутри аварийного контура только госпиталь и процедурная имели собственную систему герметизации. Только в них мы еще и могли надеяться на встречу с живым челове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ас встретили одни лишь мертве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метичная дверь-диафрагма госпиталя была неряшливо прогрызена. Ровно настолько, чтобы в образовавшуюся дыру мог пролезть термит. Нам же, людям, потребовалось пустить в ход вибробу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оспитале, сваленные в одну страшную кучу посреди палаты, громоздились останки. Видимо, некогда здесь лечилось довольно много людей – те, кто получили ранения во время первого нападения кровернов и те, кому все-таки удалось спастись в пределах аварийного конту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в госпитале случилось на самом деле – я не понял. Кажется, ищейки кровернов что-то вынюхивали, что-то искали. Причем не где-нибудь, а в желудках у мертвецов. Иначе зачем было потрошить труп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йки тоже были искромсаны. Процедурное оборудование – разбито. В бубль-ванне с осыпавшейся крышкой плавал яркий резиновый мяч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вышли прочь, тяжело сопя в две дырочки и помалкив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штабном отсеке было и то как-то легче. Там тоже нас встретили одни лишь трупы, но все-таки сохранившие хоть внешнюю целост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стати, в штабном отсеке мы нашли два неповрежденных компьютера и даже несколько инфокристаллов. Сержант Гусак с важным видом сгрузил инфокристаллы себе в набедренный карман – в таком точно у меня болталась баночка "Фуззи-Ко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Рядом с компьютерами стояла клетка. Обычная клетка безо всяких наворо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летке лежали две мертвых длинноногих птицы. В общем-то, обычные аисты, только цвета какого-то нереального – темно-темно синего, почти кобальтового. Посинели, видать, от местной атмофсе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е ничего достойного внимания в штабном отсеке не сыск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могу описать точно, как это нач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жется, первым завелся сейсмодатчик За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услышал его сигнал в своих наушниках, перепутал с зуммером захвата цели системой наведения "Тандера" и удивился, у кого это активирован гранатомет. Вроде ведь договорились без крайней необходимости ими не пользов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тому моменту, когда я сообразил, что это не зуммер захвата, запиликал и мой датч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ходим к выходу! К радиальному коридору! – рявкнул Гус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знаю, как и что он почуял. Ну, все-таки сержант, человек опытный. Мог не только шестое, а и седьмое с восьмым чувства в себе пробудить и выпесто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 два раза просить не надо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мню, был слабый хлопок – где-то в районе кух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находились примерно в тридцати метрах от радиального коридора, когда с немалым удивлением обнаружили, что пол залит текучей маслянистой жидк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всякий случай мы подскочили на полметра вверх и полетели на глидерах. Хотя милитумы и сообщили, что жидкость является обычной водой с некоторым количеством низкотоксичных минеральных масел, рисковать не хотелось. Уж больно это было неожиданно: вода – зд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рикажете это понимать? Какие-то небольшие запасы питьевой и технической воды в аварийном контуре, конечно, оставались. Но пол был залит уже едва ли не по колено! Значит, вода поступала откуда-то снаруж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откуда именно? Контур-то был разрушен только в одном месте, в районе кессонного отсека, верно? И никакой воды там не соч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ит, где-то появилась вторая пробоина? И сюда поступает... что??? Грунтовые воды? Есть здесь, под Копями Даунинга, подземный водоем? Может и есть, но я что-то не припомн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лавное: если вода поступает через пробоину, значит – кто-то эту пробоину устро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уже совсем никуда не годилось. Потому что даже термиты не нашли ничего лучше как подкопаться под кессонный отсек. Даже им было не по силам прогрызть мощную многослойную – и керамитовую, и сталевольфрамовую – рубашку, в которую была одета несущая "линза" аварийного конту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кто же это сдел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омкое хлюпанье у нас за спиной свидетельствовало о том, что некто совершенно беспардонным образом, не таясь, преследует нас, скрытый плавным скруглением корид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дя по датчикам, это была "мамаша". И, возможно, не одна. Большое счастье, что мы в глидерах и можем лететь над водой. А то нас бы уже так долбану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ни, Зигфрид – к бою! Уничтожить преследователя! Джордж, Заг – наблюдать за левой веткой коридора! Разрешаю применять "Танде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были уже на пересечении с радиальным коридором. После прогулки по тошнотворному кладбищу, которое представлял собой аварийный контур Копей Даунинга, это место показалось мне почти родным. Теперь требовалось скоренько расправиться с завалом и убираться подобру-поздоро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 Ченом запустили вибробуры, а Гусак взял "Сьюздаль" наизготовку, прикрывая наши задницы. Воды, к слову сказать, было уже едва ли не до поя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кольцевом коридоре ухнул "Тандер". На несколько голосов завыли "мамаши". Это они умею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 несколько выстрелов из "Тандера" подряд. Ох, да это же просто шквал огня! Ребята, вы что – сдурели? Да что же вы там увидели, 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заволокло густым паром. Еще бы! Пять-шесть гранат из "Тандера" должны были разворотить стены, пол, потолок и выпарить целую цистерну воды! Кстати, при стрельбе на малую дальность в закрытых помещениях – и стрелка заодно зажарить. Только экоброня от таких неприятных эксцессов и в состоянии защит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тут я почувствовал, как меня потянуло вниз. Что, глидеры сварились? Милитум засчит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жант, проход открыт! – отрапортовал Чен, оборачивая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не отозвался. Подозрительно глухо и гулко бухтела "Сьюзд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ужели под водой?" – догадался я, неловко пытаясь глядеть себе под ноги. Одновременно с этим боковым зрением я приметил, что сержанта Гусака как-то не того... не вид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ма моя дорог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й правый глидер был обвит полупрозрачным щупальцем. Казалось, сама вода потемнела, сгустилась и тащит меня вниз. Да с такой силой, что антигравитационные движки глидеров ничего не могут сделать! Вот и милитум каким-то занебесно равнодушным тоном об этом предупрежд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умеется, думать тут было нечего. И неко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дивляюсь, как я вообще себе не отстрелил глидер вместе с ногой. Активные пули из моей родной "Сьюздали" исполосовали непроглядную, затянутую паром воду вдоль и попер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агаю, именно своей панической пальбой я спас жизнь сержанту Гусаку. </w:t>
      </w:r>
    </w:p>
    <w:p>
      <w:pPr>
        <w:pStyle w:val="Bodytext"/>
        <w:rPr/>
      </w:pPr>
      <w:r>
        <w:rPr>
          <w:rFonts w:eastAsia="Times New Roman CYR" w:cs="Times New Roman CYR" w:ascii="Times New Roman CYR" w:hAnsi="Times New Roman CYR"/>
        </w:rPr>
        <w:t xml:space="preserve">Подводный монстр, – а может, точнее было бы сказать монструозное </w:t>
      </w:r>
      <w:r>
        <w:rPr>
          <w:rFonts w:eastAsia="Times New Roman CYR" w:cs="Times New Roman CYR" w:ascii="Times New Roman CYR" w:hAnsi="Times New Roman CYR"/>
          <w:i/>
          <w:iCs/>
        </w:rPr>
        <w:t>продолжение</w:t>
      </w:r>
      <w:r>
        <w:rPr>
          <w:rFonts w:eastAsia="Times New Roman CYR" w:cs="Times New Roman CYR" w:ascii="Times New Roman CYR" w:hAnsi="Times New Roman CYR"/>
        </w:rPr>
        <w:t xml:space="preserve"> кроверна, – на некоторое время утратил (утратило?) стабильность структуры и выпустил Гуса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чего тот не замедлил вылететь из воды, как ошпарен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еперь стало слышно, как он орет. Раньше вода глушила наш стандартный диапазон, сержанту до нас было не докрич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рал Гусак не то от радости, не то от испуга. А скорее всего от взрывчатой смеси этих несовместных эмоц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за его спиной – там, где тонул во мраке кольцевой коридор – вырастал... вырастало... да я не знаю и знать не хоч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мгновенно отлетел к стене, чтобы выбрать выгодную позицию для стрельбы. Не мог же я стрелять сквозь Гусака – хорошо хоть на это мне соображения хватило. Могло бы и не хватить, между проч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левый обтекатель экоброни раскрывался, услужливо подставляя мне спусковой рычаг "Тандера", я молотил по омерзительному видению из реактивного автомата. А когда в мою левую ладонь наконец ткнулся спусковой рычаг, я дернул его без перерыва триж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нял, почему ребята – Тони, Заг, Зигфрид – так щедро гасили из "Тандеров". Иначе реагировать на эту херовину было просто невозможно. Даже будь я уверен, что твари хватит одной пистолетной пули, я все равно предпочел бы выжечь ее ионной струей из сопел десантного кат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тыре глаза, расположенных в вершинах ромба. Или, скорее, то, что можно было бы назвать "глазами" – фиолетовые круги, внутри которых – черн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нтре ромба из "глаз" – крестообразная щель, по краям которой быстро-быстро суетятся в нескончаемом беге с препятствиями сотни мелких щуп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четыре неожиданно массивные, тумбообразные конеч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 конечности уходили под воду и где-то там упирались в пол. Но самым отвратительным, несообразным с человеческим восприятием было то, что две других упирались в потол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увствовалось, что этому существу совершенно все равно как именно перемещаться – пожалуй, с равным успехом оно могло бы двигаться, упираясь своими раскоряченными лапищами в ст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ло в этом что-то паукообразное, хотя, строго говоря, на паука тварь похожа не бы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остальные части тела я расписываться не берусь – они скорее домысливалось, нежели действительно были мною увидены. Тело, например, показалось мне составленным из каких-то бахромчатых оборок алого и фиолетового цв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еще у него, возможно, были не только ходильные конечности, но и длиннющая хватательная лапа – или все-таки хвост? – которая как раз и летела точнехонько в спину Гусаку в тот самый момент, когда ее раскрошили активные пули моей "Сьюздали". Ну а гранаты "Тандера" окончательно покончили с этим ходячим тестом на трус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усака мягко отшвырнуло взрывной волной на Чена. Это было хорошо – я, как-никак, повторно спас сержанту жиз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удастся все-таки отхватить "Огненный Крест" не посмертно, а, так сказать, о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от что плохо: у Гусака была разрушена броня на правой ходильной конечности экоскелета. Это если в технически точных терминах. А нормальным языком – ногу нашему сержанту разнесло до самой кости. Из дырок в экоброне стекала вода, которой Гусак успел набраться в объятиях подводного ур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если милитум правильно оценил обстановку, система регенерации должна была залатать наглухо зазор между кожей Гусака и внутренней поверхностью экоброни. Поставить эдакую перепоночку выше колена, чтобы воздух не выходил, короче говоря. Или хоть помедленней выход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машинально проверил счетчики боезапаса в "Сьюздали" и "Тандере". Хотя уж по "Тандеру" так точно мог бы и сам сообразить, что семь гранат еще 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формация по "Сьюздали" была не столь радостной. Основной боекомплект в рукаве двухпотоковой подачи был почти исчерпан, оставалось всего девятнадцать патро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полнительный боекомплект в пяти магазинах по двадцать патронов был на месте. Но их нужно было менять вручную, что не очень-то удобно. При этом два магазина из пяти были маркированы как поврежден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инципе – не удивительно. В такой молотиловке их могло испортить что угодно, даже компенсаторная струя чьей-то "Сьюздали". Магазины-то носятся на поясе, вне основной теплоизоля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 Гусак, ну как вы т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Терпимо. Спасибо, Серж. Ты – настоящая баррак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ворил Гусак отрывисто, что было не в его манере. Значит, ему очень больно. Значит, ранение очень серьезное. И притом нервные окончания заблокировать полностью не удается, потому что умный милитум боится обдолбить сержанта наркотой до потери созн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стоящая барракуда, похоже, там, в воде. Как ей и положе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ее подходящих слов для этой ситуации у меня не нашлось. На самом деле, я был тронут словами Гусака. И – одновременно – мелькнула неожиданно ясная и простая мысль: нам отсюда не выбр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бытия не позволили мне предаваться унынию слишком дол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жды рявкнула "Сьюздаль". И ровнехонько там, где я несколько мгновений назад расстрелял четырехглазого монстра, появился мокрый, как воробей, оборванец-здоровяк. В котором я спустя еще одно мгновение признал... За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экоброня была разрушена почти полностью. Собственно, от нее остались только невнятные крошащиеся лохмотья на плечах, правый спинной обтекатель, брюшной сегмент брони с плоскими кислородными патронами и ботинки с глидер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е к моему грандиозному изумлению работали – Заг летел над водой. Из этого вытекало, что цел и милитум, прилепленный поверх черного трико из "умной кожи" на живо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ообразил, что его милитум перевел все системы, какие мог, на запасные источники энергии, расположенные непосредственно возле глидеров. Увы, на них Загу не протянуть и пятнадцати мин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лем на Заге отсутствовал. К счастью, экстренная кислородная маска успела залепить Загу всю морду. Выглядел он в ней приблизительно как закатанный в пленку мороженый палтус. И все-таки был жив, сукин к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нас четверо, а не тр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г подлетел к нам и промычал сквозь свой прозрачный намордник что-то вроде "Полунд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кто ж спорит? Натурально, полунд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 я разглядел, что его бока располосованы так, как в страшном сне не приснится. На фоне "умной кожи" кровь была не то чтобы очень уж видна, но сквозь разрезы отлично просматривались рваные раны с алыми кра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тмофсера на Глокке ядовитая, но хорошо хоть не шибко агрессивная. Только какого-нибудь хлористого фтора беззащитной коже Зага сейчас не достав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и температура была терпимая. Как говорят в штурмовой пехоте, "сорок плюс-минус сорок". То есть хрен поймешь сколько, из жара в холод швыряет в основном от страха. Не морозно, но и на ракетном топливе вроде пока не поджаривают. Сносный диапазон, короче, для белковых форм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мотал я дырки в боках Зага крепежной пленкой и по плечу похлоп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будет хорошо! – через внешний речевой синтезатор прокричал. Что мне еще оставалось, а?  “Хэппи бездэй ту ю” спе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г, кажется, расслышал и махнул рукой. Качаный он все-таки парниша, бицепсы как ды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строить вечер воспоминаний старых боевых товарищей нам не д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да дошла уже до наших глидеров, хотя мы висели под самым потолком. Маслянистая мутная дрянь стояла вровень с нижним срезом прохода, проделанного вибробуром Чена в туфовом зава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да явно намеревалась устремиться дальше – в направлении шахты лифта. Там, кстати, царила кромешная темень. Похоже, мои наихудшие опасения оправдались: оплавленная жаром горящего "Фалькрама" порода стекла вниз, перекрыла шахту и залепила наш единственный выход на поверх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забито наглухо. Порода – твердая, как стекло, – подтвердил мою догадку Чен, вернувшись с рекогносциров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тчики совсем взбес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им верить, невидимая смерть была уже совсем рядом, где-то под водой. Кроме этого, вдалеке – а на самом деле, не так уж и далеко – снова кто-то топал по кольцевому коридо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озарение. Настоящий "прих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жант! Единственная дорога – навер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что, Серж, с ума сошел? Куда наверх? – после ранения Гусак соображал плох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н тем временем выпустил в воду несколько длинных очередей, после чего его "Сьюздаль" музыкально пиликнула и заглох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него кончились патроны основного боезапаса. Зато и движение под водой прекратилось. По крайней мере, врем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я ловил где-то на краю сознания, в то время как мой речевой синтезатор уже отвечал сержанту. Четко и внятно, будто мы вели показушную беседу в аудитории, в присутствии инспекции Генштаб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идимо, в тот момент я почувствовал, что если буду излагать свои мысли неуставным образом, сержант меня просто не послушает. Чтобы показать, что он круче всех, отдаст любой другой приказ. И тогда мы все – покойн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 Над нашей головой находится огромная каверна, сениор! Она образовалась вчера после направленного взрыва, устроенного кровернами для вскрытия кессонного отсека. Сениор, породы здесь мягкие! Вибробур берет туф отменно, как раскаленный нож – масло, сени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ставить! Рядовой второго класса Серж ван Грим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ени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даю тебе командование отделением Альфа! Твой заместитель – рядовой второго класса Чентам Делано Амаки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точно, сени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неный сержант Милош Гусак. И раненый рядовой первого класса... – у сержанта снова начались проблемы с речью. Он еле ворочал языком. – Захария Вучовски. Поступают под твое. Командов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точно, сени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Гусак хорошо придумал. Почувствовал, что уже лыка не вяжет, и по-честному доверился мне. Молодчина, сержа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н, Заг, сержант Гусак!!! – заорал я так, что впервые осознал сермяжную подлинность выражения "выкатить зеньки на лоб". – Слушай приказ! Десять метров – в направлении шахты. Быстро! </w:t>
      </w:r>
    </w:p>
    <w:p>
      <w:pPr>
        <w:pStyle w:val="Bodytext"/>
        <w:rPr/>
      </w:pPr>
      <w:r>
        <w:rPr>
          <w:rFonts w:eastAsia="Times New Roman CYR" w:cs="Times New Roman CYR" w:ascii="Times New Roman CYR" w:hAnsi="Times New Roman CYR"/>
        </w:rPr>
        <w:t>Уверен, они не поняли, куда это Серж Барракуда клонит, но теперь командиром отделения был я. Мои приказы не обсуждались. Их можно было либо выполнять, либо получить пулю в лоб за попытку мятежа перед лицом противник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они, воспользовавшись проделанным Ченом проходом, оказались за завалом, под прикрытием внушительной груды туфа, я при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н, Гусак, закройте Зага своей бро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брал ракурс удобнее – так, чтобы меня не завалило ожидаемой килотонной разрушенной поро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авил в черную пустоту ствол своего "Тандера", скорректировал наводку по данным лидара и выпустил одну за другой пять гранат. С небольшими интервал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гранаты ушли по одному и тому же луч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от эт-то я поним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зыки огня расцвели высоко-высоко под сводами пещеры. Да, лидар не лгал: лакуна здесь выжжена просто-таки грандиозн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катистый грохот и эхо с многократными переливами бросились вниз наперегонки с огромными, разваливающимися на лету кусками туф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частью, мой расчет оказался верен. Гранаты были такими мощными, что большая часть туфа просто испарилась. Меньшая же часть шуровала сверху в сторону ближайшего ко мне фаса завала и аккуратненько так валилась в воду, которая споро заполняла коридор уже и по эту сторону, поближе к шахтам лиф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н, Гусак! Наверх, быстро! Работать вибробурами по очереди, сменять друг друга каждые две минуты. Общее направление бурения намечено коническим туннелем от пяти гранат "Тандера". Пока один работает – другой с выключенным вибробуром наблюдает за нижней полусфер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точно. Сениор. Только не надо. Так многослов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дозревал, что у Гусака есть чувство юм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разговорч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г, ты слышишь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г утвердительно кивнул.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ядь здесь, – я указал на еще возвышающийся над водой склон туфовой горы, прикинув, что именно туда порода осыпаться не должна. – Выключи глидеры и отдохни. Закатай себе вот это, – я передал ему разовый инъектор из своей наружной аптечки. – И просто отдохни. Наблюдай за водой. Какое-то подозрительное</w:t>
      </w:r>
      <w:r>
        <w:rPr/>
        <w:t xml:space="preserve"> </w:t>
      </w:r>
      <w:r>
        <w:rPr>
          <w:rFonts w:eastAsia="Times New Roman CYR" w:cs="Times New Roman CYR" w:ascii="Times New Roman CYR" w:hAnsi="Times New Roman CYR"/>
        </w:rPr>
        <w:t xml:space="preserve">движение – стреляй. Но только не очередью, а одиноч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рикинул, что будет, если Заг в сидячем положении шмальнет хоть раз из "Сьюздали". Реактивная струя ударится в туф за его спиной. Частично отразится от породы. Сожжет ему спину – экоброни-то на нем наполовину нет. Да вдобавок еще и сбросит его в воду, потому что глидеры не успеют подработать в нужном направл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ешь, стрелять можешь все-таки очередью. Но лучше из этого, – я протянул ему свой огнестрельный пистолет. Свой-то Заг потерял вместе с кобурой. </w:t>
      </w:r>
    </w:p>
    <w:p>
      <w:pPr>
        <w:pStyle w:val="Bodytext"/>
        <w:rPr/>
      </w:pPr>
      <w:r>
        <w:rPr>
          <w:rFonts w:eastAsia="Times New Roman CYR" w:cs="Times New Roman CYR" w:ascii="Times New Roman CYR" w:hAnsi="Times New Roman CYR"/>
        </w:rPr>
        <w:t xml:space="preserve">Заг понимающе кивнул, но принял оружие в левую руку, оставив правую на рукояти "Сьюздали". Его можно понять – случаи разные бывают. Пожалуй, лучше сжечь себе полспины, чем оказаться в скользких объятиях </w:t>
      </w:r>
      <w:r>
        <w:rPr>
          <w:rFonts w:eastAsia="Times New Roman CYR" w:cs="Times New Roman CYR" w:ascii="Times New Roman CYR" w:hAnsi="Times New Roman CYR"/>
          <w:i/>
          <w:iCs/>
        </w:rPr>
        <w:t>кое-кого</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а сам я занял позицию на той стороне завала, которая была обращена к кольцевому коридору. То есть в самом опасном мес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себя я решил, что мое дело – продержаться здесь хотя бы минут восемь. Потом можно будет подменить Чена. А вест-японец как единственный, кому удалось сохранить в неприкосновенности полный боекомплект "Тандера", подменит меня зд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ямой необходимости подставлять свою задницу именно на этом самом месте вроде и не было. Но я решил, что за коридором следить нужно. Оставалась ведь крошечная надежда, что повезло не только Загу, но и еще кому-нибудь из наш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как-то развлечься, я принялся тихонько бубнить в рац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звод-два рота-один, вызываю всех, кто меня слышит. Вызываю всех, кто меня слышит. Взвод-два, рота-один... Вызываю батальон... Вызываю капитана Веракру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сно, мне никто не отве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было по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ысадил полный магазин "Сьюздали" по трем щупальцам, которые пытались цапнуть меня за горло. Какая наглость! Прямо за гор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убедился, что щупальца эти имеют загадочную физическую природу и со всей определенностью не принадлежат четырехглазому монстру. А ж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я мог бы надеяться, что, уничтожив монстра, можно гарантировать и отсутствие таких вот подарочков из-под воды. Ан нет – вода вроде как сама в щупальца собиралась по воле таинственного существа, наделенного способностью к телекине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активные пули на некоторое время путали карты этого самого существа. Но в целом такая война мне не нравилась. Воду можно расстреливать до бесконеч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щупальца добрались до Зага и, видать, хотели отхватить ему ногу до колена вместе с глидером. Он открыл огонь одновременно и из пистолета, и из "Сьюздали". Как я и предчувствовал, Зага швырнуло в воду. </w:t>
      </w:r>
    </w:p>
    <w:p>
      <w:pPr>
        <w:pStyle w:val="Bodytext"/>
        <w:rPr/>
      </w:pPr>
      <w:r>
        <w:rPr>
          <w:rFonts w:eastAsia="Times New Roman CYR" w:cs="Times New Roman CYR" w:ascii="Times New Roman CYR" w:hAnsi="Times New Roman CYR"/>
        </w:rPr>
        <w:t xml:space="preserve">Я всполошился, прискакал к нему со своей стороны завала и вытащил Зага на поверхность. Дьявол, ну откуда я мог знать, что эти щупальца </w:t>
      </w:r>
      <w:r>
        <w:rPr>
          <w:rFonts w:eastAsia="Times New Roman CYR" w:cs="Times New Roman CYR" w:ascii="Times New Roman CYR" w:hAnsi="Times New Roman CYR"/>
          <w:i/>
          <w:iCs/>
        </w:rPr>
        <w:t>наводятся</w:t>
      </w:r>
      <w:r>
        <w:rPr>
          <w:rFonts w:eastAsia="Times New Roman CYR" w:cs="Times New Roman CYR" w:ascii="Times New Roman CYR" w:hAnsi="Times New Roman CYR"/>
        </w:rPr>
        <w:t xml:space="preserve"> кровернами столь виртуозно? Я-то думал, что опасна только моя сторона зав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говорят русские, "хорошая мысля приходит опосля". На скорую руку мы выдолбили в стене нашей грандиозной каверны нишу и усадили в нее рядком Чена и Зага, слегка прибалдевшего от просочившейся из-под края кислородной маски местной атмосфе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было безопасней. Теперь отдыхающих отделяли от воды по меньшей мере десять мет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от что ужасно: потоп продолжался, причем вода прибывала все быстрее и быстрее. Это при том, что ей приходилось заполнять весь внушительный объем аварийного контура, а плюс к тому метров сто радиального коридора и расширитель возле лиф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как и собирался, сменил Ч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ару с Гусаком мы работали вибробурами. Система навигации милитума показывала, что мы находимся на глубине всего-то в восемь метров, когда наши вибробуры уперлись в крепкую пли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казалось – добротный керамитовый фундамент какого-то здания. Впервые с начала операции я принялся за основательное изучение карты Копей Даунин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коре мы с милитумом на пару сообразили, что находимся под большой мастерской. В старое доброе мирное время в ней проводился ремонт оборудования и многочисленных кибермехов зав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мы сейчас находились под центром фундамента, то, пожалуй, пора было бы запевать отходную. Потому что продолбать фундамент было нечем – гранаты "Тандера" тут тоже были не помощн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бок мы прокопаться не успели бы – на электронной карте мастерская представляла собой квадрат со стороной в сто двадцать метров. Аккумуляторы вибробуров неумолимо садились, а перевести их на глидерные источники питания означало довольно скоро остаться без глидеров и ходить пешком. Что в вертикальной плоскости было не очень удобно, скажем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ша кривая-косая рукотворная шахта, выдерживающая средний наклон в пятнадцать градусов, благополучно вывела нас почти к самому краю фундамента. Оставалось пройти метра четыре к севе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были настолько близки к поверхности, что наши приемники начали даже шипеть нечто осмысленное. Вроде как "Ааа!" или "Уводи людей!". Нам это, конечно же, не понравилось. И вот тогда я вернулся вниз, чтобы бросить последний взгляд на новообрященный круг отнюдь не Дантова ада по имени "аварийный конту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да стояла высоко. На ее поверхности качался всякий мусор. Помимо прочего – пачка сигарет "Lucky Strike" и использованный презерватив. Воистину, вездесущие знаки дерзновенного полета человеческого разума к звезд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и фары выхватили из темноты ладонь с раздутыми, посиневшими пальцами – это вынесло из аварийного контура один из многочисленных труп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 же мгновение маленькая зубастая пасть вцепилась в эту сомнительную добычу и уволокла ее прочь, в глуб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так неожиданно, что меня передернуло. Милитум, который не любит таких вот дерганых пехотинцев, посчитал, что я приметил где-то смертельную угрозу. Он самовольно бросил управляющий импульс на глидеры и меня плавно снесло вбок, одновременно с этим разворачивая в сторо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мо меня пронеслась и плюхнулась в воду черная тень. </w:t>
      </w:r>
    </w:p>
    <w:p>
      <w:pPr>
        <w:pStyle w:val="Bodytext"/>
        <w:rPr/>
      </w:pPr>
      <w:r>
        <w:rPr>
          <w:rFonts w:eastAsia="Times New Roman CYR" w:cs="Times New Roman CYR" w:ascii="Times New Roman CYR" w:hAnsi="Times New Roman CYR"/>
        </w:rPr>
        <w:t xml:space="preserve">Но я не отреагировал, потому что в той самой нише, которую мы продолбили специально для Чена и Зага, я увидел </w:t>
      </w:r>
      <w:r>
        <w:rPr>
          <w:rFonts w:eastAsia="Times New Roman CYR" w:cs="Times New Roman CYR" w:ascii="Times New Roman CYR" w:hAnsi="Times New Roman CYR"/>
          <w:i/>
          <w:iCs/>
        </w:rPr>
        <w:t>его</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создание не прекрасное и не уродливое. Оно пребывало за рамками наших привычных эстетических категорий (от Эверта Вальдо я потом и не таких словечек набр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орее кобра, чем скат. Существо, мало чем похожее на свои карикатурные образы, преподанные нам плакатами Управления Психологических Операц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даже виртуальные реальности учебных тренажеров создавали, с моей точки зрения, совершенно превратное впечатление о кроверн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исел в воздухе, видимо, при помощи устройств, аналогичных нашим глидер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крайней мере половина его тела была скрыта под блестящими металлизированными поверхностями с массивными наплыв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находилось под этими наплывами? Оружие? Дыхательные смеси? Энергоемкости? Наверняка и первое, и второе, и трет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нам рассказывали о кровернах, нам показывали их типовые скафандры. Но именно такого я что-то не припомн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жние хвостообразные конечности кроверна покоились на полу ниши. Они лоснились от толстого слоя полупрозрачного желе. Конечно, это был биоскафандр. Между прочим, таких у нас делать не умели, а защитными свойствами биоскафандры обладали, по слухам, просто сказочными. </w:t>
      </w:r>
    </w:p>
    <w:p>
      <w:pPr>
        <w:pStyle w:val="Bodytext"/>
        <w:rPr/>
      </w:pPr>
      <w:r>
        <w:rPr>
          <w:rFonts w:eastAsia="Times New Roman CYR" w:cs="Times New Roman CYR" w:ascii="Times New Roman CYR" w:hAnsi="Times New Roman CYR"/>
        </w:rPr>
        <w:t xml:space="preserve">Лицо кроверна имело достаточно развитые индивидуальные черты и отнюдь не было мордой тупого кровожадного монстра. И несмотря на то, что кроме рта и глаз оно ни в чем не совпадало с гуманоидным типом, все-таки можно было назвать этот сброд усов, усиков, щупов, цепочек перламутровых и ярко-алых крапинок именно </w:t>
      </w:r>
      <w:r>
        <w:rPr>
          <w:rFonts w:eastAsia="Times New Roman CYR" w:cs="Times New Roman CYR" w:ascii="Times New Roman CYR" w:hAnsi="Times New Roman CYR"/>
          <w:i/>
          <w:iCs/>
        </w:rPr>
        <w:t>лицом</w:t>
      </w:r>
      <w:r>
        <w:rPr>
          <w:rFonts w:eastAsia="Times New Roman CYR" w:cs="Times New Roman CYR" w:ascii="Times New Roman CYR" w:hAnsi="Times New Roman CYR"/>
        </w:rPr>
        <w:t xml:space="preserve">. Лицом, снабженным неким даже как бы это сказать... </w:t>
      </w:r>
      <w:r>
        <w:rPr>
          <w:rFonts w:eastAsia="Times New Roman CYR" w:cs="Times New Roman CYR" w:ascii="Times New Roman CYR" w:hAnsi="Times New Roman CYR"/>
          <w:i/>
          <w:iCs/>
        </w:rPr>
        <w:t>выражением</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 этом выражении можно говорить примерно в том же смысле, в каком морда сома кажется нам флегматичной, а ерша – задирист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вот кроверн смотрел на меня... Надм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ние и средние пары конечностей я как-то не вычленил из общей картинки. Возможно, они были убраны в подбрюшные мешки или еще куда – не зн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вот и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ажал на спусковой крючок "Сьюзд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окая активная пуля покинула ствол моего автомата, который сразу же запищал, сообщая, что боезапас в текущем магазине исчерп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кроверна обрушился удар поистине космической мощи. Все произошло настолько быстро, что я могу лишь догадываться: он отлетел к задней стене ниши, биоскафандр спружинил, скат скользнул вни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изу хлюпнула вода – это вывалился автоматически отщелкнутый пустой магазин автом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азу вслед за тем раздался куда более громкий всплеск – достигло воды и тело кровер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был уверен, что убил его. Но где же клочья скатьего мяса в биоупаков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насторажив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ктивная пуля должна была разнести такую тушу весьма наглядным образом. Как говорится, одни ушки доехали 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тут на тебе – пшик какой-то! Неужели эти их биоскафандры и впрямь такой суп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х, если б в магазине оставалось хотя бы пяток патронов, я бы успел всадить в него разом все пять! Меньше, чем за полсекунды! Тогда точно конец двоякодышащ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зарядил "Сьюздаль" предпоследним магазином и полетел вверх – делать здесь было больше не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тел напоследок выпустить в воду гранату из "Тандера", да подумал, что наверху она еще может пригод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ерно – пригодилась. Я, наивный, тогда еще и не догадывался, что же на самом деле происходит. </w:t>
      </w:r>
    </w:p>
    <w:p>
      <w:pPr>
        <w:pStyle w:val="MyH2NomArticle"/>
        <w:rPr>
          <w:rFonts w:ascii="Times New Roman CYR" w:hAnsi="Times New Roman CYR" w:eastAsia="Times New Roman CYR" w:cs="Times New Roman CYR"/>
        </w:rPr>
      </w:pPr>
      <w:bookmarkStart w:id="4" w:name="__RefHeading___Toc516946064"/>
      <w:r>
        <w:rPr>
          <w:rFonts w:eastAsia="Times New Roman CYR" w:cs="Times New Roman CYR" w:ascii="Times New Roman CYR" w:hAnsi="Times New Roman CYR"/>
        </w:rPr>
        <w:t>ГЛАВА 3. МЫ ЧУТЬ НЕ СЪЕЛИ ЛЕЙТЕНАНТА</w:t>
      </w:r>
      <w:bookmarkEnd w:id="4"/>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и кукушка безмолвствует. Упаси,</w:t>
        <w:br/>
        <w:t>впрочем, нас услыхать, как она кукует.</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И.Бродск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рвались на поверхность. Сразу же вжались в близкую стену ремонтной мастерской. И наложили в шт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е ходило ходуном – и земля, и воздух, и сами небеса. От купола, большая половина которого еще была цела, когда наше отделение спускалось в аварийный периметр, осталось лишь воспоминание. Ничего вообщ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вый сектор обзора закрывала колонна черного, жирного дыма, сквозь который пробивались узкие языки химически синего ог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ямо перед собой, поверх искореженной арматуры разрушенных жилых корпусов, мы видели кусочек неба. Теперь вместо родных "Фалькрамов" и десантных катеров там маячили несколько кровернских турбоплатформ, похожих на протравленные кислотой летающие коралловые риф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здух под ними дрожал, как над раскаленным полимеридом космодрома, и кровавился спиралевидными малиновыми сполохами. Потому и "турбо", знач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один, то другой летающий риф исторгал ослепительный фонтан огня. Что твой хамелеон, слизывающий свою жертву длинным красным язы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как же наша воздушно-космическая обор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де многоцелевые "Фалькрамы" и истребители "Спа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уда смотрят, в конце концов, корабли Седьмой эскадры? Нам ведь обещали "абсолютную изоляцию района боевых действий"! Дескать, муха не пролет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ом на эти вопросы служил предмет, занимающий правый сектор обз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огромной воронки, окруженной оплавленным валом глины, на закопченном пилоне торчал... двигатель импульсной тяги космического кораб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гучая рельефная надпись из керамитового литья сообщала, что двигатель изготовлен фирмой "Дженерал Урал-Мадрас Моторз",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заказу Министерства Военного Флота,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установлен на крейсерский транспорт "Румба",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наш... наш, наш родной транспорт, с которого нас десантировали... я спросил у милитума... три часа двенадцать минут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что двигатель этот является собственностью правительства керамитовый рельеф тоже сообщал. Напоследок, маленькими такими буков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ведь как оказыв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ызвал роту, батальон, всех, кто меня слыш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чудо! В кои-то веки мне ответили сра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возь ушераздирающие помехи и хриплый клекот демонов смерти пробился далекий, малость дремотный гол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иктовал координаты "Малой зоны E" и время до отл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нова продиктовал координаты "Малой зоны Е". И снова – время, уменьшенное на три секун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журил меня за некорректную постановку вопроса и продиктовал координаты "Малой зоны 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аконец сообразил, что общаюсь с бортовым милитумом десантного катера, мусорящим в эфир по экстренному алгоритму "Всем, кого это касается". И параллельно выдающим элементарные справ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шлось задать вопрос корректно. Я назвал свой полный идентификационный ключ и спросил, не предусмотрено ли прикрытие для отходящих боевых групп. И не собираются ли они выслать эвакуаторов? У меня, дескать, ране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даю ваш запрос вышестоящей инстанции, – сказал милитум. Больше ничего мне от него добиться не уд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увиденного и услышанного следовало, что кроверны крепко надрали нам задницу. Насколько именно крепко я еще до конца не въехал, но уже начинал въезжать. Я припомнил загадочное падение "Фалькрама" прямо в шахту лифта и подумал, что уже тогда можно было бы озадач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ничего. Теперь-то я командир, имею право кое о чем спрос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жант Гус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 вяло отозвался т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те, вы ведь знали, что наверху у наших нела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догадыв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лько идиот мог не догадываться. После того как. Целый штурмовик упал. Но у нас выбора не было. Мы имели приказ. Обследовать периметр. Приказ никто не отменил. И мы его. Выполн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Гусака зуб на зуб не попадал. Неужели он потерял столько крови, что уже начало морозить? Снаружи вроде не заме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ностью согласен с вами, сениор. Как думаете, удастся нам отсюда ноги уне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рракуда, теперь ты. Командир. Ты и дум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 верно. Я быстро посоветовался с милитумом насчет оптимального маршру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деление! Слушай мою команду! Нас ожидают десантные катера. Наша задача – пробиться к ним. Координаты зоны эвакуации вы слышали. Но если кто не слышал, повторя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лая зона Е" была довольно далеко от того места, где мы вылезли из нашей кроличьей норы. Кроме того, у Зага скисли резервные источники питания глиде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шлось ему подсесть на левую ногу к Чену – примерно так же, как Дюмулье (или псевдо-Дюмулье, один хрен) ко мне каких-то два с половиной часа назад. Ох, и давно же это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без большей части своей растерзанной экоброни Заг весил будь-будь. Он сильно перегрузил глидеры Чена. Но все-таки, это было куда лучше, чем идти пешком. Так мы могли держать скорость ну хотя бы в семьдесят километров. А без глидеров не дали бы и деся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утвердили своим милитумам маршрут и понес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роисходило быстро. О-о-о, очень быст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рызнула в стороны пластобетонная шрапнель – разлетелся вдребезги угол ремонтного цеха. И, двигаясь не вполне управляемым юзом, перед самым нашим носом пронесся один из "Крестонос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нк был великолепен и страшен. Темно-оливковое стелтс-покрытие на его боках текло и летело брызгами, не выдерживая напора огня, который рвался из дыры в районе кормового отсека. Дым бил куда-то вбок ощутимо материальной, плотной струей. Из такого дыма можно шить брюки и сав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шня, разворачиваясь на ходу с завораживающей стремительностью, метнулась вправо. Красный крест в белом щите блеснул, казалось, на расстоянии вытянутой р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ушка выплюнула невидимый заряд энергии – об этом можно было судить только по неприметной вспышке вокруг стабилизирующего кольца на дульном срезе. Куда танк стрелял – я не увид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т самый момент мы резко приняли в сторону, чтобы не влететь прямо в исполинский костер, в который на глазах превратилась корма тан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раз вовре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рбоплатформа кровернов высадила в танк, кажется, десятикратную норму своего разового бортового залп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перепуганное пищанье тепловых датчиков мы заскочили в ремонтный цех через пролом, проделанный танком. Милитумы на предельной скорости загнали нас под прикрытие массивного испытательного стенда, на котором был распят горный робот-проходчик – гибрид крота, ужа и еж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ена белого пламени прошла сквозь стену ремонтного цеха, как сквозь лист бумаги, и прокатилась по всему помещению, надорвавшись только в двух местах – вокруг испытательного стен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вихряясь в этих точках разрыва, несколько язычков пламени – каждый длиной с анаконду – станцевали вокруг нас пляску маленьких адских лебед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нес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уже поняли, что главное – нигде не задерживаться дольше одного вздо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оль северной стены цеха мы уже пробежались – когда были снаружи. Ее больше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восточной стеной нам тоже было по пути. Более того – славно было бы пройти вдоль нее внутри цеха. Но оказалось, что цех кишмя кишит термит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н выдал гадам три гранаты, я прикрыл нас экранирующим облаком и мы пулей вылетели под открытое неб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моему изрядному удивлению, горящий танк все еще был жи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гордую эмблему батальона с его башни как корова языком слизала. Да и сама башня была больше похожа на подтопленную плазмометом сахарную голову. </w:t>
      </w:r>
    </w:p>
    <w:p>
      <w:pPr>
        <w:pStyle w:val="Bodytext"/>
        <w:rPr/>
      </w:pPr>
      <w:r>
        <w:rPr>
          <w:rFonts w:eastAsia="Times New Roman CYR" w:cs="Times New Roman CYR" w:ascii="Times New Roman CYR" w:hAnsi="Times New Roman CYR"/>
        </w:rPr>
        <w:t>Башню, конечно же, заклинило – как и приводы вертикальной наводки пушки. Но упертые, как бараны, танкисты загнали нос своей машины на вал... задрали таким образом свою пушку в небеса... и, подрабатывая остатками гравитационной тяги, совместили с чем надо перекрестье, так сказать, своего прицела. Хотя какой там "прицел"</w:t>
      </w:r>
      <w:r>
        <w:rPr/>
        <w:t>,</w:t>
      </w:r>
      <w:r>
        <w:rPr>
          <w:rFonts w:eastAsia="Times New Roman CYR" w:cs="Times New Roman CYR" w:ascii="Times New Roman CYR" w:hAnsi="Times New Roman CYR"/>
        </w:rPr>
        <w:t xml:space="preserve"> какое "перекрест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еркнуло стабилизаторное кольцо пуш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ушники затопило оглушительным треском – выброс энергии был за пределами критического максиму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кая турбоплатформа, которую я в первое мгновение принял за черную мушку в собственном глазу, расползлась по небу кудрявым розоватым облач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иват, "Крестонос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кроверны не преминули ответ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улепетывали прочь из этого пекла в еще худшее пекло, и потому не увидели, как именно сгинул этот стопятидесятитонный огарок воинской добле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о, что его прикончили – гарантия. Обломки, которые обогнали нас на первой космической скорости, принадлежали танковой пушке и ничему ин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льше нам предстояло пройти через эллинги рекультив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я понимаю, компания-владелец Копей Даунинга, равно как и любая другая контора, лакомая до содержимого иноземных недр и околопланетных пространств, согласно Экологическому Кодексу Содружества обязана компенсировать ущерб, наносимый биосфе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ли хотя бы делать вид, что она этот самый ущерб компенсиру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гробил миллион гектаров леса – посади рощицу местных березок и рябинок. Отравил море – налей искусственное озеро. Слопал железный астероид – запусти новый. Хоть из гов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пи Даунинга портили, в основном, почвы. Это мне стало ясно за те семь минут, в течении которых наше отделение – тогда еще целое-невредимое – летело от сожженного леса к заводу. Тогда выяснилось, что лес был последним оплотом местной природы в районе Коп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радиусе тридцати километров вокруг завода поверхность Глокка представляла собой обезвоженную, загаженную, замусоренную полупустын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али то и дело мелькали существа, подозрительно похожие на мутировавших крыс. Притом – прямоходяч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этого, поближе к Копям, было полно котлованов, готовых поспорить в живописности с хорошим лунным цир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сное дело, котлованы не являлись результатами метеоритных или ядерных бомбардировок. Это проседала почва в районах особо активных выемок породы... </w:t>
      </w:r>
    </w:p>
    <w:p>
      <w:pPr>
        <w:pStyle w:val="Bodytext"/>
        <w:rPr/>
      </w:pPr>
      <w:r>
        <w:rPr>
          <w:rFonts w:eastAsia="Times New Roman CYR" w:cs="Times New Roman CYR" w:ascii="Times New Roman CYR" w:hAnsi="Times New Roman CYR"/>
        </w:rPr>
        <w:t>Так вот, в рекультивационных эллингах компания готовила новые плодоносящие земли взамен загаженных. Всякие полезные бактерии и простейшие, а также червячки, жучки и паучки – и притом все сплошь местные, а как же иначе? – освещаемые, обдуваемые и облучаемые специальными машинами, должны были превратить суглинок, смешанный с туфом, в</w:t>
      </w:r>
      <w:r>
        <w:rPr/>
        <w:t xml:space="preserve"> </w:t>
      </w:r>
      <w:r>
        <w:rPr>
          <w:rFonts w:eastAsia="Times New Roman CYR" w:cs="Times New Roman CYR" w:ascii="Times New Roman CYR" w:hAnsi="Times New Roman CYR"/>
        </w:rPr>
        <w:t xml:space="preserve">полноценные глинозе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истая алхим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на пути сюда я что-то не заметил следов этой благородной алхимической деятель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пускаю, что начальство Копей планировало осуществить свою алхимию в будущ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ледующей неде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меся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пуск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бы там ни было, эллинги компания построила. И действительно заполнила разновсяческой гнусью вперемежку с буйной флор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ервым, что мы увидели, когда вломились в эллинг, был опрокинутый на бок гравилафет плазменной пушки. Первого взвода нашей же р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они, родные цифирки и родной значок: трезубец с насаженной на него скатообразной рыбкой. Смешно, что эмблемка эта была придумана лет за семьдесят до первой встречи человечества с кровер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 противника, ни нашей пехоты, ни трупов поблизости не было. Просто лежит себе выключенный гравилафет без видимых повреждений и – ничего подозрительного. Если не считать некоторого количества крупных звездообразных следов. Существ или техноматов, оставляющих подобные следы, в базе моего милитума не сыск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рямо перед нами высилась стена здешней синюшной зелени, эдакие своеобразные банановые деревья небывалых разме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плоды были соответствующие – вроде перезревших кабачков в человеческий рост длиной. Сок из кабачков так и струился. Да и вся рекультивируемая почва была завалена переспевшими плод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бананы-кабачки нам не помощники, а вот с такой дурой, как гравилафет, жить м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авилафет тем хорош, что запас мощности у него троекратный. Он может плазменную пушку с двумя пехотинцами расчета тянуть. А может – громадный ротный радар дальнего обнаружения. Или ракетный комплекс ближней противокосмической обороны. </w:t>
      </w:r>
    </w:p>
    <w:p>
      <w:pPr>
        <w:pStyle w:val="Bodytext"/>
        <w:rPr/>
      </w:pPr>
      <w:r>
        <w:rPr>
          <w:rFonts w:eastAsia="Times New Roman CYR" w:cs="Times New Roman CYR" w:ascii="Times New Roman CYR" w:hAnsi="Times New Roman CYR"/>
        </w:rPr>
        <w:t>Вес у обычной спаренной плазменной пушки не такой уж и большой, так что на лафете кроме операторов можно возить еще целое отделени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ремя штурмовых бросков так обычно не делают. Чтобы противник не мог одним удачным попаданием угробить все отделение. Но на марше или в особых условиях – пожалуй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в нашем случае условия были особые, с индексом "ДУ" – "в Дерьме по У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у нас был свой, персональный VIP-транспорт. И слава Богу. Потому что индикаторы глидеров уже мигали муторным желтым цветом. И энергии с кот наплакал, и перегрев немаленьк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уракам везет. Уверен, если б с нами Зага не было – нашли бы мы хвост от горелого кроверна, а не гравилаф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ключили. Милитум проснулся, сказал "здрасьте" и попросил пар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 уже сержант выручил, наплел всякой тарабарщины. "ОК", согласился милиту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шина приняла вертикальное положение и пошевелила стволами пуш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жант и Заг, как самые опытные, заняли сиденья операторов – соответственно, водителя и стрелка, – а мы с Ченом примостились по бок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там Гагарин говаривал? "Наливай?" "Раздев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во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дивляло, что в стене псевдобанановых зарослей не виднелось ни малейшего просвета. Стены, прозрачный потолок и самые обычные раздвижные ворота, через которые мы пробрались в эллинг, тоже были с виду более-менее цел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ворота заклинило и в неширокий зазор между створками мы протиснулись не без труда. Особенно туго пришлось мне – мешала спасательная капсула с найденыш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же сюда попала пушка? И, соответственно, куда прикажете двигать 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ачале я хотел пробить стену и идти по открытой местности. Но встреча с летающими рифами кровернов не входила в мои планы. Поэтому я приказал двигаться на малом ходу вдоль зарос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ллинг был настолько широким, что в нем спрятался бы целый крейсер. Выяснилось, что с того места, где мы нашли пушку, просто невозможно было заметить оросительный канал, проходящий через эту искусственную чащобу из одного конца эллинга в друг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 этим-то каналом мы и полет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 этим-то каналом мы и засекли ходячую стрекошвей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дрянь! </w:t>
      </w:r>
    </w:p>
    <w:p>
      <w:pPr>
        <w:pStyle w:val="Bodytext"/>
        <w:rPr/>
      </w:pPr>
      <w:r>
        <w:rPr>
          <w:rFonts w:eastAsia="Times New Roman CYR" w:cs="Times New Roman CYR" w:ascii="Times New Roman CYR" w:hAnsi="Times New Roman CYR"/>
        </w:rPr>
        <w:t xml:space="preserve">Учили меня, учили, ага. Знал я, знал, что ее в некоторых батальонах еще называют "призрачным сверчком". И что в большинстве случаев этот синтетический техномат </w:t>
      </w:r>
      <w:r>
        <w:rPr>
          <w:rFonts w:eastAsia="Times New Roman CYR" w:cs="Times New Roman CYR" w:ascii="Times New Roman CYR" w:hAnsi="Times New Roman CYR"/>
          <w:i/>
          <w:iCs/>
        </w:rPr>
        <w:t>в буквальном смысле невидим</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не только визуально – тепловые, магнитные, ультразвуковые датчики тоже бессильны. Обнаружить стрекошвейку можно, тупо врезавшись прямо в нее, что бывает очень-очень ред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бо при помощи тяжеленного квантометрического оборудования, которое могут позволить себе только танки и спецмаш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бо – "по косвенным признак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шно было до ужаса. Потому что мы обнаружили дьявольский техномат именно "по косвенным признак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росли на том конце канала вдруг посыпались серым пеплом. Почти сразу же вслед за этим из них, пятясь раком, выступили два пехоти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двигались пешкодралом, глидеры были выключ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х "Сьюздали" лупили вверх – в пустоту, клянусь! – короткими, но частыми, отчаянными очеред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рупкий потолок эллинга разлетался на куски величиной с мегапиццу из сети  закусочных "Ням-ня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дался громкий стрекот – ну точь в точь кузнеч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усак – бывалый бродяга, ничего не скажешь! – мгновенно сообразил чем пахнет и уронил лафет в оросительную кана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 Ченом оказались по горло в воде, но Гусака это не взволнов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го из пехотинцев резко развернуло к нам лицом. Я поначалу не сообразил что именно вижу – соображалка моя прокрутила несколько холостых оборо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отом понял: я вижу ровный ряд дырок, пересекающих экоброню бедолаги от наплечника до подвздошья. Сквозь дырки виднелись беленькие ворота эллин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пехотинец упал, где стоял – его даже не крутну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г, которому особого приглашения не требовалось, навел пушки примерно в ту же точку, куда только что пытались засадить по полному боекомплекту погибшие пехотин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мрите, – еле слышно прошептал Гус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екошвейка нас все-таки не заметила – уж больно увлеклась расстрелом этих двоих. Это ее единственное слабое место: будучи сама невидима, она не очень-то здорово засекает цели. Особенно в боковых секторах обз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 равно, эта дрянь, небось, посреди банановых зарослей уже целое отделение положила! И уж почти наверняка – расчет той самой пушки, на которой мы все сейчас сид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вая туча пепла взметнулась вверх и повисла в воздух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след за тем вода в канале возле убитых пехотинцев всколыхнулась. Похоже, техномат вышел из укрытия полаком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чуть не ахнул, когда половина тела одного из убитых пехотинцев на моих глазах растворилась в пустоте. Разумеется, вместе с экобро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гонь, – приказал Гус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нова принял командование – и правильно. Я слова не мог вымолвить от страха. Кроме того, у меня не было опыта в таких гнилых расклад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мы выстрелили почти одноврем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н выпустил гранату, я – очередь из "Сьюзд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хнули плазменные пушки – Заг мгновенно перебросил стволы из прежней точки прицеливания в нов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стрелял только Гусак – ему было совсем несподручно, с водительского-то м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о Гусак сразу же дал "вверх" и почти одновременно "самый полный впер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такого обращения машина наша недовольно зарычала. И рванула так, что я едва удержался на скользкой от тины подошве гравилаф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 условно поврежденной стрекошвейкой мы прошли так высоко, что едва не зацепили перекрытия эллин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чего внятного я так и не успел увидеть. Единственное – я наконец понял, почему тела убитых операторов пушки исчезли бессле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еще я понял, что бывают ходячие стрекошвейки. Которые оставляют неглубокие звездообразные сле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сех тактических наставлениях, выпущенных до операции на Глокке, сообщалось, что техноматы с аморфной структурой перемещаться не могут в силу специфики своих свойств. Их, дескать, тогда сразу же можно будет увидеть, воздух вокруг них засветится, исказится и "оконтурит" движущийся техном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ое там! Эта стрекошвейка замечательно двигалась, была снабжена дополнительным дезинтегратором и при этом ее ровным счетом ничего не "оконтурив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так пойдет дальше, мы проиграем войну.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нашей спиной растекались расстрелянные из плазменных пушек ворота эллин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ереди все тонуло в клубах подозрительно красной пыли, подымающейся высоко-высоко и затмевающей солнце напро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бокам без движения лежали несколько наших в расквашенной экоброне. Вряд ли имело смысл останавливаться, чтобы проверить у них пуль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лубокой воронке с остекленевшими краями горел танк, развернутый кормой к Копям Даунин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е, не одни мы пытались отсюда улепетнуть", – это было первое, что я успел подум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хоть эта пылюка нас прикроет?" – такой была вторая мыс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чно. Десантный катер, до отлета которого, если верить сладчайшему голоску, оставалось девяносто секунд, находился где-то там – в недрах завихряющегося красного бурана. Либо за ним – тут милитум был бессилен что-либо подсказать, не хватало дан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жант Гусак твердой, прямо скажем деревенеющей рукой направил гравилафет ровнехонько по касательной к густым потокам летучей му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й лидар сразу же "ослеп", что, впрочем, не удивительно – мы находились внутри распотрошенной, разболтанной в воздухе горы красной глины. Твердые частички этой глины благополучно заглушили все: и лазер, и звуковой радар, и термосенсоры. И – на закуску – радиосвяз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динственное, что работало – инерциальная навигационная система. Она зависела только от спидометра и компа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усак знал главное: какой курс держать, иначе сгинули б мы посреди мряки. Как, полагаю, многие другие наши товарищ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кто знает? Может, к тому моменту на всем Глокке вообще не осталось живых людей, кроме н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внутри пыльной бури – как потом выяснилось, искусственной – ветер был такой, что пушка еле-еле тянула. Ее все время норовило увести вбок или утащить навер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рмейское – значит, отличное. Думаю, мало найдется в Галактике летательных аппаратов, которым хватило бы мощности удерживать курс в подобной болтан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ничего. Кое-как продержались. И внезапно выскочили в кубатуру, заполненную чистым-чистым, прозрачнейшим воздух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мент ист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находились внутри круга метров трехсот в диаметре. Вокруг бесновались потоки пыли, но здесь было спокойно, как в гроб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нтр круга входила... как бы это получше выразиться... водяная труба. То есть столб из чистой воды. Столб сечением с наш гравилафет. Он уходил ввысь насколько хватало глаз и исчезал... честное слово, не знаю г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умается, в каком-то исполинском летательном аппарате, космическом водовозе, 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аждая атмосфера имеет предел прозрачности, а объект этот, водовоз, находился по ту сторону этого предела. Так что видно его не было. </w:t>
      </w:r>
    </w:p>
    <w:p>
      <w:pPr>
        <w:pStyle w:val="Bodytext"/>
        <w:rPr/>
      </w:pPr>
      <w:r>
        <w:rPr>
          <w:rFonts w:eastAsia="Times New Roman CYR" w:cs="Times New Roman CYR" w:ascii="Times New Roman CYR" w:hAnsi="Times New Roman CYR"/>
        </w:rPr>
        <w:t xml:space="preserve">Кроверны накачивали Глокк водой. </w:t>
      </w:r>
      <w:r>
        <w:rPr>
          <w:rFonts w:eastAsia="Times New Roman CYR" w:cs="Times New Roman CYR" w:ascii="Times New Roman CYR" w:hAnsi="Times New Roman CYR"/>
          <w:i/>
          <w:iCs/>
        </w:rPr>
        <w:t>Своей</w:t>
      </w:r>
      <w:r>
        <w:rPr>
          <w:rFonts w:eastAsia="Times New Roman CYR" w:cs="Times New Roman CYR" w:ascii="Times New Roman CYR" w:hAnsi="Times New Roman CYR"/>
        </w:rPr>
        <w:t xml:space="preserve"> во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ак вот. Тогда я даже подумал, что тот странный кроверн в биоскафандре и свора монстров, которые на нас напали в аварийном контуре, тоже спустились прямо из космоса по этой тру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тя трубы никакой не было. Одна лишь вода. Которую удерживало... я бы сказал – силовое поле... сказал бы, если б сам себе вер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представить просто страшно, какая для этого нужна энергия. Да Фратрия, местное солнце, столько за месяц не нажигает, вот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оставшееся место между стенами из пыли и трубой было занято. Во-первых, конусами цвета оловянной бронзы, расположенными в вершинах правильного шестиугольника. Во-вторых, наполовину вылезшими из земли червь-тан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вь-танков было не меньше дюж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ядом с ближайшим из них я успел заметить раздавленный корпус десантного катера земной мод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ирокое жерло нейтронного бластера червь-танка плавно поползло в нашу сторо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акая картинка. Вот все, что я увидел и запомн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спрашивая "А можно ли, сениор Серж?" и даже не предупредив о своей придури, Заг перебросил стволы влево и всадил в эту химерическую трубу добрую порцию плаз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рошо, что труба была водяная, а не медная, еханый ос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ть такие системы – динамически стабильные. Например, юла. Стоит себе, стоит, пока крутится. Крутиться стала медленней – и упала-покати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знаю, что мы там кровернам сломали, но эта трижды драная водяная труба явно представляла собой динамически стабильную систему. А от выстрела Зага всей стабильности пришел каю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усак успел увести наш гравилафет из-под надвигающегося фокуса нейтронного бластера, когда хлынул настоящий лив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еремежку с гра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еремежку со снег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еремежку с ледяными глыбами и потоками жидкой гряз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да из разрушенной силовой трубы выпадала в том виде, какой более приличествовал температуре на той высоте, на которой ее застала катастрофа. Вдобавок, влага местами перемешалась с пылью, которую, похоже, технологическое колдовство кровернов тоже подняло до самых стратосферных выс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ша пушка рванула прочь. Заг орал, как резаный – сперва его окатило потоками ледяной воды, а потом накрыло гра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адины к его счастью были не очень крупными – с ноготь. Зато твердыми, как гранит: в них вмерзла глиняная пы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нами погнались – как не погнаться? Да только в таком бардаке видимость была еще хуже, чем на дне черной ды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кончается – и слава Бо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чается даже самое плох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ежий воздух открыл нам свои объятия, показал солнышко и новую картин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она, "Малая зона Е"! Вот она, родн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дость моя сгорела, как архаическая серная спичка – ее хватило на две секун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е с ней погасло солнце и нас нагнал шквальный ливень. Буйство имени Разрушенной Водяной Трубы продолж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ой танкодесантный планер на двенадцать машин со все той же эмблемой "Крестоносцев". Вокруг него – уничтоженная в полном составе танковая тетрария. Все машины разбиты однотипно, ударами с воздуха. А, может, и из космического простран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дальше – целое кладбище. Насколько хватает гл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плакать захотелось. Выть – так, чтобы кишки вывернуло через у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сгоревшие танки. Наши, пехотные, десантные катера. Ротный радар, перерубленный пополам потерявшим управление обгоревшим гравилафе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ей – довольно мало. Видимо, в отличие от тяжелой техники, они либо не смогли выбраться из Копей Даунинга, либо так и не получили приказа об отступлении. И все – мертве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куроченные эвакуационные танковозы, которые должны были забрать тяжелую технику обратно на транспорты. Раз их успели сюда прислать, значит – полагали, что операция завершена, сражение выигра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ьявол, да что же здесь произошло, пока мы торчали под землей? Как кроверны смогли прорваться в зону высадки?! Куда смотрела Седьмая эскад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лавное: нигде, насколько хватало глаз, не было и намека на работающий, целый, способный утащить наши геройские задницы прочь с Глокка десантный катер. А ведь, судя по силе сигнала и пеленгу, он находился где-то в радиусе двух сотен метров! Едва ли не на том самом месте, где торчал громоздкий танкодесантный план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ужели лову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мог бы подумать об этом сра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шку на грунт! – приказал я не своим голосом. – Чен, за мной! Сержант Гусак, если мы не вернемся – поступайте по своему усмотре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это одна из величайших глупостей, какие я говорил в своей жизни! Можно подумать, были какие-то особые варианты и связанные с ними "усмотр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риантов было ровно два: пустить себе пулю в лоб или попытаться сдаться в плен. Второй вариант был в конечном итоге равносилен перв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вень не утихал. Когда мы с Ченом достигли танкодесантного планера, я оглянулся. Гравилафет полностью растворился в серой невняти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 отлета осталось двадцать секунд", – сообщил милитум катера-невидим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здесь притаилась стрекошвейка – чего ты ждешь, стерва? Ну, стреляй, пришив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 а вот и он, – сказал Ч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роумно. Я, может, и не догадался бы. А Чен не поленился провер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ппарель танкодесантного планера была полуприкрыта. Содержимое его вместительнейшего брюха с земли не просматривалось. Но мне, слишком умному олуху, и без того было ясно, что там ничего нет и быть не мож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у, что планеры делают рейсы только в один кон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доставляют тяжелую технику на планету. После этого о планере забывают. Он больше никому не нужен, ведь своим ходом в космос выйти уже не может – на то и план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технику после боя нужно с планеты забрать, это делают другие специализированные катера-эвакуато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дивительно: в Генштабе давным-давно подсчитали, что в среднем на поле боя не выживает и половины тяжелой техники. То есть "доставить танки" и "забрать танки" – две большие разн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вот. Какой-то умник – скорее всего, бортовой милитум – загнал пехотный катер внутрь грузового отсека планера. Спрятал его там от воздушно-космического наблюдения. И прикрыл аппарель.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е секунды – самые вязк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выносимо медленно сквозь располосованный красноватым ливнем воздух проявляется гравилаф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жант Гусак все-таки потерял сознание и Загу пришлось взять управление на себя, через дублирующую систему на месте наводч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олу транспортного отсека танкодесантного планера лежит пилот воздушно-космических сил с нашивками лейтенанта. Пилот мертв. Следы насилия на теле отсутствуют. Рядом валяется сорванная кислородная мас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бы это ни значило, ясно одно: живых людей на борту катера не предвид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н препирается с милитумом катера. Тот соглашается отложить вылет на тридцать секунд и открывает один из лацпортов. Чен затаскивает мертвого пилота внут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 Загом возимся с сержантом. Сержант в несознанке. Его милитум отказывается внимать нашим увещеваниям и глидеры не включ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коброня Гусака заодно с самим Гусаком сразу же превращается в три центнера абсолютно бессмысленного, неуклюжего барах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щности моих глидеров еще хватает, чтобы тащить Гусака за транспортировочную ручку, выдвигающуюся из экоброни у основания шеи. Но мне самому уже не достает ловкости пропихнуть нескладную ношу в зазор между поднятой аппарелью и корпусом план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терщина. Просто удивительно, как нас пока еще не отыскали червь-тан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любое мгновение мы можем получить призовую порцию сверхбыстрых нейтронов. Ведь кроверны повсю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г советует расстрелять аппарель из пушки. Тогда Гусак точно пролезет. А десантный катер – точно вылезет. Все равно ведь мы не уверены, что компьютеры катера смогут эту клятую аппарель опустить – за нее ответственны другие устройства, на борту планера. Не факт, что они между собой договоря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уже идеи и придумать нельзя. Пальбу из плазменной пушки кроверны точно засекут. Но других вариантов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дождем стрельба выглядит особенно эффектно. Будто мы собрались маячить таинственным внеземным цивилизациям в соседнюю галакти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токах плазмы капли дождя перед гибелью запускают во все стороны ослепительные разноцветные лучи – ну точно рекламные лазеры. Над планером встает яркая, сочная раду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нейшая демаскиров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ппарель поддается плохо; как-никак, она рассчитана на солидные термические перегрузки при входе в плотные слои атмосферы. И хотя основная термоизоляция планера благополучно рассыпалась при посадке на Глокк, остается еще второй, страховочный сл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после дюжины выстрелов аппарель не выдерживает и падает. Она похожа на сгоревшую книгу. Слоистая изоляция торчит из нее, как черные испепеленные стран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в катере. И все еще жи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аконец-то могу швырнуть Гусака на пол. Прямо на тело пилота. Мне безразлично. Всем безразлично: и Гусаку, и мертвому лейтенанту – но по разным причи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нутренние помещения герметизированы и проветрены. Время до отлета – девять секун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с повезет автоответчик". Старинная шутка. Ее очень любил в молодости мой папаша – по словам моей мама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путно выясняется, что дверь в пилотскую кабину катера закрыта. Ни апелляции к бортовому компьютеру, ни кнопки ручного управления дверью не дают эффекта. Это, впрочем, без разницы: никто из нас не имеет пилотского сертифик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тификат, кажется, есть у сержанта, но сержанта с нами уже нет. Переутом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н воткнул разъем своего милитума в гнездо интерфейса и продолжает общение с бортовым компьютером катера на птичьем языке секретных кодов и запрещенных командных последовательн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моему, это лишнее. Еще сломает что-нибудь, ка-ак гробанем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н, убери лап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н не реагиру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ут уже возмущается милиту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пытка несанкционированного проникновения в ядро головной системы. Порт отключен. Рапорт о служебном проступке рядового второго класса Чентама Делано Амакити будет направлен вышестоящей инстан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же, без передыш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игатели переводятся в режим горячего ожидания. Всем занять места в десантном отсе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елезо, – говорит Ч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т момент мне кажется, что он готов выпустить последние гранаты "Тандера" прямо в электронную начинку катера. Главное – я не понимаю, чего он хотел добиться своей возней. Похоже, и сам Чен не в состоянии дать внятный от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ст-японец прячет разъем и садится в амортизированное сиденье десантного отсека. Заг падает рядом с Че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тоже пытаюсь последовать их примеру, но спасательная капсула, по-прежнему примотанная к моей груди, цепляется за стойки подлокотников. Плохо пока еще приспособлены наши десантные катера для нужд одиноких отцов с грудными детьми! Чудный заголовок для проблемного репортаж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тер уже вздрогнул и пополз. Чена и Зага тут же прихватывает коробчатая стальная арматура с резиновыми прокладками. Жесткая фиксация – чтобы во время тряски-болтанки не влететь головой в брюхо сосе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о было бы усадить еще и сержанта, да я как-то упустил из виду. Менять что-либо уже поздно – пока катер не выйдет из атмосферы, жесткая фиксация не отпуст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динственное, что успокаивает мою совесть: я, как и Гусак, вынужден усесться на пол. Прихватываю свою левую руку универсальной пленкой к подлокотнику ближайшего кресла. А ногу – приматываю к здоровой ноге Гуса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мпровизация, идиотская импровизация, конечно. Но надо же что-то дел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вый приступ страха. Вот теперь в нас точно вмажут. Так вмажут, что одинокие, осиротевшие молекулы наших тел разнесет по всему Глокку. Сольемся с природой в экстаз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тер швыряет в сторону. Неужели и правда стреля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чего. Летим вроде по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чинаем стремительный набор высоты. Пол отсека задирается под победительным углом в шестьдесят градусов. Труп лейтенанта летит мимо пустых сидений и расшибается о двери двигательного отсека. Ну мы мясн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 с Гусаком тоже сейчас обо что-нибудь расплющит. А как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енка трещит и тянется. Это отличный материал, его удельная прочность в сто семнадцать раз выше стали – так говорили в учебке. Сейчас провер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енка пока держит. </w:t>
      </w:r>
    </w:p>
    <w:p>
      <w:pPr>
        <w:pStyle w:val="Bodytext"/>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Заг срывает кислородную маску и орет песню. Он ничего лучше не нашел, как исполнить своим гнусавым баритоном "Прощание землянина".  Тупой слезоточивый шлягер позапрошлого сезона. </w:t>
      </w:r>
    </w:p>
    <w:p>
      <w:pPr>
        <w:pStyle w:val="Bodytext"/>
        <w:jc w:val="left"/>
        <w:rPr>
          <w:rFonts w:ascii="Times New Roman CYR" w:hAnsi="Times New Roman CYR" w:eastAsia="Times New Roman CYR" w:cs="Times New Roman CYR"/>
          <w:i/>
          <w:i/>
          <w:iCs/>
          <w:caps/>
        </w:rPr>
      </w:pPr>
      <w:r>
        <w:rPr>
          <w:rFonts w:eastAsia="Times New Roman CYR" w:cs="Times New Roman CYR" w:ascii="Times New Roman CYR" w:hAnsi="Times New Roman CYR"/>
          <w:i/>
          <w:iCs/>
          <w:caps/>
        </w:rPr>
        <w:t>“</w:t>
      </w:r>
      <w:r>
        <w:rPr>
          <w:rFonts w:eastAsia="Times New Roman CYR" w:cs="Times New Roman CYR" w:ascii="Times New Roman CYR" w:hAnsi="Times New Roman CYR"/>
          <w:i/>
          <w:iCs/>
        </w:rPr>
        <w:t>Сожми  меня в объятиях, родная,</w:t>
      </w:r>
    </w:p>
    <w:p>
      <w:pPr>
        <w:pStyle w:val="Bodytext"/>
        <w:jc w:val="left"/>
        <w:rPr>
          <w:rFonts w:ascii="Times New Roman CYR" w:hAnsi="Times New Roman CYR" w:eastAsia="Times New Roman CYR" w:cs="Times New Roman CYR"/>
          <w:i/>
          <w:i/>
          <w:iCs/>
          <w:caps/>
        </w:rPr>
      </w:pPr>
      <w:r>
        <w:rPr>
          <w:rFonts w:eastAsia="Times New Roman CYR" w:cs="Times New Roman CYR" w:ascii="Times New Roman CYR" w:hAnsi="Times New Roman CYR"/>
          <w:i/>
          <w:iCs/>
        </w:rPr>
        <w:t>Я очень ненадолго улетаю.</w:t>
      </w:r>
    </w:p>
    <w:p>
      <w:pPr>
        <w:pStyle w:val="Bodytext"/>
        <w:jc w:val="left"/>
        <w:rPr>
          <w:rFonts w:ascii="Times New Roman CYR" w:hAnsi="Times New Roman CYR" w:eastAsia="Times New Roman CYR" w:cs="Times New Roman CYR"/>
          <w:i/>
          <w:i/>
          <w:iCs/>
          <w:caps/>
        </w:rPr>
      </w:pPr>
      <w:r>
        <w:rPr>
          <w:rFonts w:eastAsia="Times New Roman CYR" w:cs="Times New Roman CYR" w:ascii="Times New Roman CYR" w:hAnsi="Times New Roman CYR"/>
          <w:i/>
          <w:iCs/>
        </w:rPr>
        <w:t>Мы встретимся – ты главное не верь,</w:t>
      </w:r>
    </w:p>
    <w:p>
      <w:pPr>
        <w:pStyle w:val="Bodytext"/>
        <w:jc w:val="left"/>
        <w:rPr>
          <w:i/>
          <w:i/>
          <w:iCs/>
          <w:caps/>
        </w:rPr>
      </w:pPr>
      <w:r>
        <w:rPr>
          <w:rFonts w:eastAsia="Times New Roman CYR" w:cs="Times New Roman CYR" w:ascii="Times New Roman CYR" w:hAnsi="Times New Roman CYR"/>
          <w:i/>
          <w:iCs/>
        </w:rPr>
        <w:t>Что для таких, как я, возможна смер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ой умственно отсталый, интересно, слова сочинял – “возможна смерть”?  Когда тут уже с трудом верится, что жизнь в принципе возможна!  Что жизнь "есть форма существования белковых тел", а не смерть. А что, тоже неплохо: "смерть есть форма существования белковых т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хоть Чен не подпев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бор высоты прекращается. Зато катер закладывает чертовски крутой вираж. Усиливается и болтан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ртвый лейтенант летит ровно в морду Загу. Так тому и надо, певу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есно, наш катер улепетывает от кровернов или все-таки заприметил один из наших транспортов и хочет к нему подцепиться?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ядовой второго класса Серж ван Гримм запрашивает катер LAS-18</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xml:space="preserve"> "Кленовый лист". Доложи обстанов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урс... высота... скорость... крен... танга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тер сыплет цифрами. Из всей этой муры о чем-то говорит высота. Мы идем примерно на границе стратосферы и тропосфе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в десантном отсеке были окна, мы б увидели уже не синее небо, а темную скатерть Пространства и блеклые звезды на 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видишь противник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блюдаю множественные скопления искусственных объектов. Девяносто два процента по принадлежности опознать не могу, поскольку они находятся за пределом разрешающей способности пассивных СОН</w:t>
      </w:r>
      <w:r>
        <w:rPr>
          <w:rStyle w:val="FootnoteCharacters"/>
          <w:rStyle w:val="FootnoteAnchor"/>
        </w:rPr>
        <w:footnoteReference w:id="7"/>
      </w:r>
      <w:r>
        <w:rPr>
          <w:rFonts w:eastAsia="Times New Roman CYR" w:cs="Times New Roman CYR" w:ascii="Times New Roman CYR" w:hAnsi="Times New Roman CYR"/>
        </w:rPr>
        <w:t xml:space="preserve">. Активные не применяю в целях маскировки. Восемь процентов объектов опозн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ложи результаты опознав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ъекты противника: два линейных крейсера типа "Каравелла", два корвета типа "Лиса", восемнадцать истребителей-амфибионтов типа "Дзета", три корабля неопознанного типа. Наши объекты: три истребителя-амфибионта типа "Спага", пять десантных катеров типа LAS, крейсер "Лиепая", крейсер-носитель "Маршал Жоффр", танкодесантный транспорт "Тара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ам происход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щий вопрос. Прогноз по развернутому ответу в аудиорежиме: 74 стандартных часа. Начин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Конкретизирую вопрос! Мы направляемся к транспорту "Тара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направляемся к какому-либо из кораблей Седьмой эскад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уда мы направляемся? Ммм, нет!... точнее: доложи полетный пл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настоящее время я, используя маскирующие свойства третьего слоя Хевисайда планеты Глокк, направляю катер на ночную сторону планеты. Там я намерен произвести окончательный отрыв от атмосферы Глокка и направить катер в направлении планеты Фратрия-4. В непосредственной близости от планеты я направлю катер на ее ночную сторону. Там я переведу катер в режим минимального энергопотреб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нимаю стервеца. В общих черт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верны имеют нас и спереди, и сзади. Их эскадра, которая по данным разведки была в районе Глокка небольшой и слабо вооруженной, неожиданно оказалась мощной, многочисленной ор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одобное превращение случилось и почему его считали невозможным штабисты Флота Большого Космоса – не моего ума дело. Но результат, как говорится, на лице: кроверны нанесли комбинированный контрудар. Отогнали, а может и уничтожили наше космическое прикрытие, выбросили свой десант в районе Копей Даунинга и одновременно начали трусить Седьмую эскад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таки, там по-прежнему полно наших кораблей! Они ведут бой! И еще вполне могут смыться! Подобрать нас – и смыться, уйти в подпространство, оставить кровернов с носом! Та же "Тара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милитум что – повредился в своем искусственном умишке? "Уйти на ночную сторону... Направиться на Фратрию-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й связь с Седьмой эскадр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могу выполнить ваш прик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могу применить активные средства. При включении внешних излучающих устройств вероятность обнаружения катера противником повысится на сорок четыре процента и составит девяносто девять целых девяносто девять сотых процен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астоятельно приказываю тебе дать связь с Седьмой эскадр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зовите свой код особого доступа. </w:t>
      </w:r>
    </w:p>
    <w:p>
      <w:pPr>
        <w:pStyle w:val="Bodytext"/>
        <w:rPr/>
      </w:pPr>
      <w:r>
        <w:rPr>
          <w:rFonts w:eastAsia="Times New Roman CYR" w:cs="Times New Roman CYR" w:ascii="Times New Roman CYR" w:hAnsi="Times New Roman CYR"/>
        </w:rPr>
        <w:t>Приехали. Ну откуда у меня может быть код особого доступа? Он был вот у этого самого мертвого лейтенанта ВКС</w:t>
      </w:r>
      <w:r>
        <w:rPr>
          <w:rStyle w:val="FootnoteCharacters"/>
          <w:rStyle w:val="FootnoteAnchor"/>
        </w:rPr>
        <w:footnoteReference w:id="8"/>
      </w:r>
      <w:r>
        <w:rPr>
          <w:rFonts w:eastAsia="Times New Roman CYR" w:cs="Times New Roman CYR" w:ascii="Times New Roman CYR" w:hAnsi="Times New Roman CYR"/>
        </w:rPr>
        <w:t xml:space="preserve">, да и то не фак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голый понт не помож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обязан подчиняться любому бойцу правительственной штурмовой пехоты, – говорю я вкрадчиво-вкрадчиво, требовательно-требовательно, как колеблющейся девственнице. – Особенно, если твое подчинение может спасти жизнь этому бойцу. И даже целым четыр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д не приня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был не код, кретин. Это было, ммм... напоминание. О твоих базовых алгоритм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говорите глуп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нимаю, что милитум лишен сознания. И даже способностей к самообучению. Все его слова, все его фразы – это клише, заложенные в него людьми. В конечном итоге, такими же придурками, как я с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это его менторское "не говорите глупостей" – всего лишь одна из предусмотренных реакций на определенные обстоятельства. </w:t>
      </w:r>
    </w:p>
    <w:p>
      <w:pPr>
        <w:pStyle w:val="Bodytext"/>
        <w:rPr/>
      </w:pPr>
      <w:r>
        <w:rPr>
          <w:rFonts w:eastAsia="Times New Roman CYR" w:cs="Times New Roman CYR" w:ascii="Times New Roman CYR" w:hAnsi="Times New Roman CYR"/>
        </w:rPr>
        <w:t xml:space="preserve">С тем же успехом милитум мог бы сказать "абубыбу". Ему все равно, что говорить, ведь со мной разговаривает </w:t>
      </w:r>
      <w:r>
        <w:rPr>
          <w:rFonts w:eastAsia="Times New Roman CYR" w:cs="Times New Roman CYR" w:ascii="Times New Roman CYR" w:hAnsi="Times New Roman CYR"/>
          <w:i/>
          <w:iCs/>
        </w:rPr>
        <w:t>ничто</w:t>
      </w:r>
      <w:r>
        <w:rPr>
          <w:rFonts w:eastAsia="Times New Roman CYR" w:cs="Times New Roman CYR" w:ascii="Times New Roman CYR" w:hAnsi="Times New Roman CYR"/>
        </w:rPr>
        <w:t xml:space="preserve">. У него нет </w:t>
      </w:r>
      <w:r>
        <w:rPr>
          <w:rFonts w:eastAsia="Times New Roman CYR" w:cs="Times New Roman CYR" w:ascii="Times New Roman CYR" w:hAnsi="Times New Roman CYR"/>
          <w:i/>
          <w:iCs/>
        </w:rPr>
        <w:t>ума</w:t>
      </w:r>
      <w:r>
        <w:rPr>
          <w:rFonts w:eastAsia="Times New Roman CYR" w:cs="Times New Roman CYR" w:ascii="Times New Roman CYR" w:hAnsi="Times New Roman CYR"/>
        </w:rPr>
        <w:t xml:space="preserve">. Он не может сам говорить "глупости" или "умности". Он лишен способности к подлинной оценке чужих слов. И так дал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акие рассуждения не очень-то успокаивают, когда железяка собирается вас утащить в черную пустоту, где нет и не может быть ни наших кораблей, ни баз, ни автоматических спасательных аппаратов, ни даже простеньких разведзонд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сантные катера типа LAS – это новые, очень хорошие летательные аппараты-амфибионты. Они могут летать в двух средах: в атмосферах (различных типов) и в вакууме, то есть межпланетном пространст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них достаточно большие запасы энергии, чтобы совершить посадку, взлет, а затем еще преодолеть расстояние, например, от Земли до Мар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ни проколоть Альбертову сетку, чтобы достичь какой-либо базы Содружества, ни даже просто выйти на гиперсвязь с Оперативным Штабом наш катер не может. Не тот уровень энергооснащенности. На четыре порядка не т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ыми словами, катер LAS в крайних случаях способен служить маленьким межпланетным корабликом. Раньше пехотные десантные катера и этого не умели – их хватало только на посадку, взлет и сближение со своим "материнским" транспор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теперь хитроумный милитум хочет использовать возможности катера на всю катушку! Улепетнуть от кровернов и спрятаться за соседней планетой. Но и – одновременно – обречь нас всех на смерть от удушья, холода и гол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у что ясно: эту звездную систему Содружество потеряло. Контроль над ней окончательно перешел к кровер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сно: никто нас не най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у что искать не бу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неделю мы начнем дышать через маски с регенеративными патронами. Спустя десять дней – съедим Амакити. Но уже сегодня нам придется найти способ законсервировать мертвого лейтенанта. Как-никак, это девяносто килограмм человечины. Ну, без костей и требухи пускай сорок. Да это жратвы на пол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дно, последняя попыт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ядовой второго класса Сергей ван Гримм приказывает катеру LAS-18 "Кленовый лист". Игнорировать все прочие факторы, в том числе угрозы любых степеней. На предельной скорости сблизиться с транспортом "Тарава" и произвести стыковку. Разрешаются любые маневры. В частности и те, которые совершаются с закритическими перегрузками. Твоя единственная задача – скорейшая стыковка с транспортом "Тара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полнить задачу невозм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анспорт "Тарава" уничтож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рректирую задачу. Ты должен достичь любого корабля Содружества межзвездного класса и произвести стыков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полнить задание невозм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пределах разрешающей способности моих пассивных СОН нет кораблей Содружества межзвездного клас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произошло с "Жоффром" и "Лиепаей"? Эээ, нет! Стой! Уточняю вопрос. "Жоффр" уничтож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определенных свед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оффр" ушел в подпростран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семнадцать процентов вероятности –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епая" ушла в подпростран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епая" уничтож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меня ползет крыша. Чем дальше дальше – тем луч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готов на любую, на любую самоубийственную авантюру, на один шанс из миллиона, лишь бы достичь своих. Лишь бы не коротать последние деньки на борту этой болтливой, нелюбезной кало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орожно подбираю с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казываю тебе изменить курс. Ты должен направить катер... в зону скопления неопознанных объектов... в районе планеты Глокк... и отыскать среди них... корабль Содружества межзвездного клас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зовите свой код особого доступ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ясно. Приплыли. Этот кибер-осел запрограммирован вполне стандартно. При любых обстоятельствах он обязан наилучшим образом спасать правительственную собственность, а именно: солдат, катер и с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литум посчитал вероятности и заключил, что "наилучшим образом" он сможет спасти все это, если полетит на Фратрию-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решение может быть оспорено только офицером, которому известны коды доступа к произвольному голосовому управле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которое время я молчу. Кажется, даже сплю. А может просто, из моих мозгов выветрились последние мысли и меня нет ни в бодрствовании, ни во сне. Серж Барракуда, как настоящая барракуда, спит с открытыми глазами и ничегошеньки не дум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некоторое количество болтанки и маневров. Малость невесом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включаются межпланетные двигатели. Ускорение вначале довольно жестокое, под три "же". Оно постепенно уменьшается и, судя по ощущениям, приходит к мягенькому, детскому ноль пять – ноль шесть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ымаются фиксаторы сидений. Чен и Заг сразу же вскакивают на н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тер LAS-18 "Кленовый лист" приветствует правительственную штурмовую пехоту. Поздравляю: вероятность уничтожения нашего летательного аппарата противником резко снизилась и в настоящий момент составляет пятьдесят четыре процента. Вы можете покинуть сидячие места, разоблачиться и отдохнуть. Скорость полета... Температура межзвездного г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а-ля-ля. Бла-бла-бла. Что такое "разоблачиться"? Перед кем разоблачиться? Это как – "покаяться"? А, "раздеться"! Хорошо излагает, сволочь. Литератур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м делом мы с Ченом срываем шлемы. Загу с себя срывать особо нечего, кроме остатков экоброни. И все равно эту операцию приходится проделывать при помощи двух отверток и нескольких специальных электроключ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н помогает Загу. Я сразу же снимаю с себя капсулу с дитем и начинаю потихоньку раскручивать экоброню сержан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охватываюсь, ищу большой холодильник для мертвого лейтенанта. "Хопкинс" – написано на нагрудной нашивке лейтенанта, я наконец удосужился проч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пкинс важнее. Хопкинс – наш завтрак, обед и ужин. Начиная с первых чисел стандартного апр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сержант Гусак – так, тля. Всего-то лишний ед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Хопкинса на катере места нет. Холодильник здесь один, и притом небольшой. Правда, жратвы в нем полно. Виднеются и бутылочки. Но это теперь – не для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Шлюз! Точно, между дверью и лацпортом. Там хо-о-оло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йтенант спрятан в космическую морозилку, возвращаюсь к сержанту. Субординация превыше вс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усак по-прежнему без созн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что с ним делать? Я не доктор. Специального медицинского оборудования на катере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хорошо. Покрываю синеющие клочья разодранной сержантской плоти мазью "Живец". Делаю перевязку. Колоть ему что-либо сейчас – не лучшая мысль. Инфрабиотик? Ну ладно, на тебе инфрабиот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е я ничего сделать для тебя не могу, сержант Милош Гусак. Поссать только поверх "Живца". Говорят, это эффективно. Раса В, веганцы, те вообще на уринотерапии поведены. Да ребята не поймут, особенно За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она, баночка моя заветная. С "Фуззи-Кол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бята, я эту штучку нашел в аварийном контуре на Копях Даунинга. Когда мы наверх лезли, поклялся: год спиртного в рот не возьму! А свое спасение отмечу с вами "Фуззи-Кол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еще не спасены. Просто приговор отсрочен, вот и все, – равнодушно сообщает Ч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г пожимает плечами и принимает надпитую мной "Фуззи-Колу". Пь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ффууу, – шумно сплевывает. – Да она тухлятины набралась! Из атмосферы Глок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умаешь, лишняя унция сероводорода. Чен, хлебни с нами. Для меня это ва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н делает крохотный глоточек, словно я дал ему миксту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меняясь в лице, допиваю до дна. Слава Богу, баночка крохотная. Но все равно меня вот-вот стошн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г идет в соседний отсек, своего рода офицерскую каюту, и копается в том самом холодильнике, который я уже осматри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ж, ты уверен, что год спиртного в рот не возьмешь? А то тут есть некоторое количество.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клялся</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г распрямляется и смотрит на меня с прищуром. По моему опыту, он изучает таким образом объекты, которые собирается звездануть своим кулачищем. Обычно изучению подвергаются сапиен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ты же клялся на случай спас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ен тебе, кстати, верно сказал, что это еще не спасение, а отсрочка приговора. Может, нас сейчас кроверны догонят и – в распы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г прав. Бортовой милитум так и сказал: "вероятность уничтожения пятьдесят четыре процента". Для простоты скажем – пятьдесят на пятьдесят. Либо – долетим до этой проклятой Фратрии и будем жрать дохлого лейтенанта, либо – сразу в пек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росил монетку, выпала "решка" – и умер. "Орел" – поживи до четвер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хотя дела обстоят отвратительно, я вздыхаю с облегчением. По крайней мере, я жив, и от своей идиотской клятвы свободен.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уселись за откидной столик и разлили водку с загадочным названием "Первак" в пластиковые стаканчики для колы. Когда Заг разливал, я приметил – у парня дрожат р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н – тот, напротив, был воплощением олимпийского спокойствия. На мой вкус, даже слишком буквальным воплощением. Он развернул свое кресло к стене и с интересом наблюдал за происходящим. На глухой серой сте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н, водку будешь? – спроси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е тогда казалось, что я – воплощение психической адекват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даже аргументы себе приводил, что, типа, я не ранен, как Гусак. Не целовался взасос со скатом, как Заг. И не потерял друга, как Чен (я помнил, что с Ларри из палубной команды нашей "Румбы" он был не разлей вода, а Ларри, ясно, накрылся вместе с "Рум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Чен словно бы меня не расслыш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глухих повезли? – ехидно переспросил я. – Чен, я к тебе, между прочим, обращаюсь. Водка сты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н молчал. Он даже не пошевел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не знаю, чего меня тогда пробило поволноваться? Но мне вдруг вспомнилось, что бывают такие виды оружия, которые действуют уже потом, когда вроде никто не стреля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таких штук и название есть в классификаторах – "оружие отложенного действия". А вдруг Чена таким вот "отложе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ри прыжка – и откуда только силы взялись, – я подскочил к Чену и, схватив его кресло за спинку, что было дури крутанул его на с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н повернулся ко мне лицом, к стене – задом. Как ведьмин дом из сказки, что читала мне мама, когда моя голова была чуть больше кулака Зага. Я невольно вздрог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ишнево-черные, раскосые глаза Чена были открыты. И эти черные дыры в обрамлении кроваво-красных белков смотрели на меня с такой всепобеждающей ненавистью, что я невольно отпря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ише, мудила!" – явственно читалось в этих глазах, но губы Чена не пошевел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краснел, как мальчишка. Почему-то я ожидал увидеть на глазах Чена слезы. Короче говоря, в образчики психической адекватности надо было записывать кого-то другого. Но только не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н, слушай, ты извини, что я так... Но я подумал, что как-то это странно... ты уже десять минут сидишь, не шевелясь. Ну и молчишь... Я подумал, может ты ранен, мало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н грыз меня своим взглядом еще с мину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друг заговорил. Голос его прозвучал так резко, что я вздрог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ж, я не хочу водки. Я дум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правда, Серж, отстань от него, – подал голос Заг из-за столика. – Поговори лучше со м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выпили стоя и, вдобавок, молч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то я слышал, что именно так пьют за погибших товарищей. Наверное, слышал такое и Заг, поскольку мы с ним приобщились к этому непомпезному ритуалу, не сговариваясь. А может, есть такой рефлекс у мужчин Т-расы, учеными еще не изучен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сказал "поговори со мной", Заг? – переспросил я с некоторым, правда, запозданием. Водка ударила по мозгам с какой-то бронебойной мощ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а, – Заг сощурился и замотал головой – тоже, видать, осмыслял выпитое. – Не то ведь и с ума сойти недолго... </w:t>
      </w:r>
    </w:p>
    <w:p>
      <w:pPr>
        <w:pStyle w:val="Bodytext"/>
        <w:rPr/>
      </w:pPr>
      <w:r>
        <w:rPr>
          <w:rFonts w:eastAsia="Times New Roman CYR" w:cs="Times New Roman CYR" w:ascii="Times New Roman CYR" w:hAnsi="Times New Roman CYR"/>
        </w:rPr>
        <w:t>Я бросил быстрый взгляд на стонущего на полу Гусака. Вот кто у нас был главным кандидатом на схождение с ума. После Чен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 представь, Заг. Вот завтра вернемся на Декстра Порту. Нам дадут увольнение, и мы с тобой дернем прямиком в сауну. Там возьмем по пузырю пи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й, Серж, – довольно резко перебил меня Заг. – Давай не будем про "завтра". Сомневуха меня берет, что оно вообще наступит... Не разговор, а переводня хороших с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разу заткнулся. Черт возьми, Заг был прав. При слове "завтра" у меня самого начинало тоскливо ныть серд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сомневуха меня тоже брала. С первых же минут здесь меня сверлило предчувствие, что катер "Кленовый лист" – последнее место, где мы с Загом можем взять себе "по пузыр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ши с Загом глаза встретились. Одновременно с этим моя понятливая рука потянулась к бутыли "Первака". Мы выпили по второй. И тоже молч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говори ты, – предложил я. – А то и правда – непорядок. Мы с тобой на базе все больше рожи друг другу драили. А поговорить так времени и не наш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потому, что ты мне казался каким-то придуренным, типа как отморозком... – пояснил За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спасибо, – буркну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 не кажешься. После всего этого, – успокоил Заг. – А что, ты правда русск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половину. Моя мать русская. Майор спецназа, между прочим. А отец – для простоты можно сказать, что голланд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ты должен знать, что такое "Первак". Это же русская водка? – спросил Заг, указывая на початую буты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знаю! – соврал я. Надо сказать, это вранье для самого меня было неожиданностью. Это потом я сообразил, что мне ужасно не хотелось разочаровывать Зага в последние минуты его жизни. – Первак Грозный – это такой русский ца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арь? – недоверчиво сощурился За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а. Такой древний царь, как Сталин. Этот Первак был очень жестоким мужиком. Покорял разные страны, даже Китай завоевал. Говорят, он лично придумал такую пытку, когда человека сажают в железного быка и накаляют этого быка на огне. А когда человек внутри поджаривается и начинает орать, кажется, что это живой бык ревет-надрывается... Представь себе, Заг, моим древним предкам это казалось прикольным... Я читал, что человек поджаривается в таком быке за две мину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как в экоброне, когда термозащита в отключке, что ли? – выдвинул гипотезу За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примерно так. За свою жестокость Первак и получил прозвище Васильевич, – вверну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г посмотрел на меня по-новому, вроде как с удвоенным уваж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одился на Земле? – предположи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о! – дружелюбно оскалился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ак и подумал. Уж больно ты умный. Завидую, – сказал Заг и потуп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ой, что значит "завидую"? – я не поня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то я своими ушами слышал, что Заг – землянин, американец, оттого и "Дакота". Зигфрид даже шепнул как-то по секрету, будто Заг такой упертый шовинист, что даже трусы у него цвета национального американского флага. Красные, что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то и значит, что завидую. Белой завистью. На самом деле, я ведь не на Земле родился. А на станции возле Бетельгейзе. Называется "Шао-Линь-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как же идентификационная карта? Там же написа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а. Мои родители-то сами земляне. Отец как раз из Дакоты. Из Северной. Когда мои родители женились, они поехали навестить моих бабку и деда, у них там ферма была. На той ферме родаки меня и заделали... – хохотнул Заг. – А потом улетели обратно, на Бетельгейзе, талеры им нужны были до зарезу. Я там и родился. Но они попросили доктора написать, что я родился еще на корабле, разницы там – всего три дня. А корабль-то был американский. Тоже из Дакоты. Северной. Типа, родился я на американской земле. Ну доктор и сделал такое им одолжение. Типа, как подарок мне на день рожден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а... Понятно... Но, знаешь, по-моему, разницы особой нету... На Земле, на Центавре, на Бетельгейз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ты думаешь, что разницы нету. Потому, что у тебя есть родина. А у меня родина, выходит, какая-то консервная банка улучшенной планировки. Вот завтра решат, что станция неперспективна. Законсервируют ее или еще хуже – в Бетельгейзе загонят, чтобы не болталась понапрасну, пилотов не пугала. И не будет у меня родины вообще ника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как-то замять неприятную тему, я разлил по треть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частью, из видеоокна слева от нас не было видно абсолютно ничего, кроме звезд. Он был сейчас ориентирован в полностью противоположный Глокку октант космоса. Еще одной неприятной темой для разговора мен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что, ты там в этом "Шао-Лине-8" всю жизнь и просид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ипа того. Ну, бывал еще кое-где. На Марсе был один раз – деньги лишние тогда вод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девушка у тебя там имелась? – я все пытался нащупать какие-то жизнеутверждающие темы для разговора, психоаналитик хре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ак же! – сразу оживился Заг и тут же пригладил волосы, будто девушка ждала его прямо здесь, в аккурат за дверью в двигательный отс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смуглое лицо расцвело в довольно бесстыдной улыбке. Я сразу заметил, что на нижней челюсти Зага не хватает двух зубов. Видать, остались скату в качестве сувенира. Как шутили у нас на курсе рукопашного боя, "итоги операции: минус два". Впрочем, чего ему – фарф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ее звали? Твою девуш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лиана, – произнес Заг, смакуя каждый зву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где она тепе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там осталась. На "Шао-Лине-8". Она там работает. Младшим координатором системы жизнеобеспечения. Кофе разливает, на связи сидит, начальнице, лесбе старой, спину массиру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званивает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сный перец! На той неделе по видеосвязи с ней чирикал. Поправилась моя Лилечка, но так, немножко. Мне так даже больше нравится. Завивку сделала, покрасилась, блузка такая на ней была, с вырезом, – Заг показал какой именно вырез был на блузке, получилось, что вырез довольно-таки порнографичный. – Сказала, что начальство ее послало в командировку. На Большой Ариман. Типа, контролировать сборку новых систем биофильтрации. Есть такая планетка в тройной системе КР-11. Оттуда и звонила. Говорит, жарища там такая, что кондиционеры не выдерживают, тек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естное дело... – поддакну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дадут мне увольнение – так я сразу к ней мотну. Она говорит, что без меня просто подыхает! – старательно скрывая распирающую его гордость, сказал Заг. – Ну, я тоже за ней соскучился. Она в постели знаешь какая? Огонь! С ней не заснешь! Может, думаю, как отслужу – женюсь на ней. Уедем с этого траханого Шао-Линя на Землю. Хочу назад, в Дакоту! Человеческой жизни хоч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это у вас серьез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ы как думал – у нас любовь! – Заг поднял вверх указательный палец. Лицо его сделалось пунцовым от выпитого. А может, это была запоздалая реакция кожи на атмосферу Глок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а у тебя как с этим делом? Я имею в виду, с баб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нова выпили. Водка привычно обожгла горло и медленно соскользнула в желуд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о сказать, цель была достигнута. Ни я, ни Заг больше не помнили о том, что мы – на волосок от смерти. Что наш катер могут распылить в любую секунду. Что там, на той стороне планеты Фратрия-4, нас ждет та же самая, хорошо знакомая мадемуазель с косой напереве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водки, или просто от психического изнеможения, мы с Загом сделались по-хорошему равнодуш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даже на Чена мне стало совершенно наплевать – я больше не оборачивался в его сторону. Пусть смотрит в свою стенку сколько влез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Гусака я жалеть тоже перестал. Я знал: ему, по крайней мере, не бо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шь одна вещь меня по-прежнему беспокоила, невзирая на водку. А именно: судьба найденыша. Интересно, какие сны он видит в своей теплой гибернации? Кто его мама и папа? Неужели кто-то из тех синерожих утопленников из Копей Даунин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й, Серж, ты вообще что, на связ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лагодаря Загу я быстро всплыл со дна своих незатейливых мыслей на поверхность разговора. Заг активно тряс меня за плечо, перегнувшись через сто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на связи! Просто задумался. Так о чем мы т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баб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х, ну да... – я хлопнул себя ладонью по лбу. – Короче, была у меня девушка, Заг. Красавица невероятная. А умная, так вообще как бес! Северина Стаковски-Кинджер ее зв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асивое имя – Северина. Редкое, – заценил За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а. Мы с ней встречались ровно две недели. Но это были лучшие две недели в моей жизни, чем хочешь могу поклясться! Влюблен я был в нее по уши. Она на Эсквемелине была в составе правительственной инспекции по разумным негуманоидам. А у нас возле Верона Нова там таких было до чертей и больше. Мы их "ежиками" назыв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ипа хурманчей, что ли?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люс-минус. Только ростом поменьше, пошустрее и трусливые невероятно. И –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гуманоиды. Перекатывались, как еж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ты не отвлекайся, – вставил Заг и подпер щеку ладонью. Чувствовалось, что мой рассказ его увлек. Я всегда подозревал, что Заг в душе романт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 вот... Мы познакомились, когда меня отрядили ее на скутере отвезти на газодобывающую платформу, совсем близко от нашей основной. Оттуда прекрасно видны были островки, на которых эти гады, "ежики", свои брачные дела устраивают. Содружество в лице Северины хотело знать, не нарушаем ли мы права "ежиков". Проще говоря, не мешаем ли мы им трахаться этой нашей газодобыч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Проверили, как там справедлив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верили. Но мне тогда было не до "ежиков"... Когда она сзади меня на сиденье скутера уселась своей аккуратной поджарой попкой, когда она прижалась лицом к моей спине и обхватила меня сзади своими ласковыми лапками, чтобы не свалиться, у меня все внутри перевернулось. Мой член стал величиной с вышку гиперсвязи! И я понял, что если в лепешку не расшибусь, чтобы завоевать хотя бы один ее поцелуй, то буду последним пидором нашей Галакт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дошло у вас до э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м! – я глянул на Зага очень самодовольно. – Правда, только в последний день. Ей уже уезжать надо было, когда она наконец решилась. Я ее, конечно, умолял погодить. Заклинал красотами Верона Нова, своей любовью... Она своему начальству и говорит: "Мне нужно остаться хотя бы на пару дней". А они ей – категорический отказ. Сволочи! Твари! Срочно, мол, необходимо ваше присутствие, госпожа Северина. Обстоятельства, мол, на планете Хрен С Изюмом чрезвычайные. Содружество должно вынести решение... И все в таком же духе, ну ты понима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сен пень! – мрачно отозвался понятливый За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посадке моя зайка плакала так, что у меня сердце напополам раскалывалось. Все коллеги-инспекторы на нее смотрели в три глаза. Типа, она же у них начальница была, главный специалист. А тут – рыдает, как девчонка... Я даже помню, как тот проклятый корабль назывался – "Ривадав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абль из подпространства не вышел. Говорят, какие-то неполадки были с МУГ-конвертером</w:t>
      </w:r>
      <w:r>
        <w:rPr>
          <w:rStyle w:val="FootnoteCharacters"/>
          <w:rStyle w:val="FootnoteAnchor"/>
        </w:rPr>
        <w:footnoteReference w:id="9"/>
      </w:r>
      <w:r>
        <w:rPr>
          <w:rFonts w:eastAsia="Times New Roman CYR" w:cs="Times New Roman CYR" w:ascii="Times New Roman CYR" w:hAnsi="Times New Roman CYR"/>
        </w:rPr>
        <w:t xml:space="preserve">... Меня еще утешали, что, типа, по статистике, из тех кораблей, что заходят в подпространство, гибнет один корабль из пятисот четырнадцати с половиной... Будто мне от этого легче... – я сглотнул соп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мае! – взвыл Заг. По его пунцовой щеке ползла пьяная сле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за кулис моего рассказа снова показалась безносая рожа мадемуазель с косой напереве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разлил еще водки. Получилось почти по полному стакану, но мы не отлив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 Зага вырубило прямо в кресле – он заснул, положив голову на стол. </w:t>
      </w:r>
    </w:p>
    <w:p>
      <w:pPr>
        <w:pStyle w:val="Bodytext"/>
        <w:rPr/>
      </w:pPr>
      <w:r>
        <w:rPr>
          <w:rFonts w:eastAsia="Times New Roman CYR" w:cs="Times New Roman CYR" w:ascii="Times New Roman CYR" w:hAnsi="Times New Roman CYR"/>
        </w:rPr>
        <w:t>А я остался "в сознании". Правда, в весьма относительном сознании – где-то на два балла по десятибалльной шкале Вилбер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и мысли разбегались в разные стороны, как мыши, но я не пережи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уже вообще ни о чем не пережи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моего переносного переживающего устройства душа-17-ПРС (персональная) был полностью выработан ресур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я сразу догадался, что Заг соврал мне про свою Лилиа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тличие от Зага, предпочитающего "Глобальным Вестям" спортивные каналы, я знал, что гигантская удушливая планетища под названием Большой Ариман, куда начальство якобы послало Лилиану в командировку за системами биофильтрации, вот уже полгода как успешно пережила климоклазм, виртуозно обустроенный скатами после отвоевания планеты у Содруже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еперь на Большом Аримане, собственно, как и на Эсквемелине, тишь, гладь и скатья благодать. И уж точно никаких систем биофильтрации там не производят. Плевать скатам на биофильтрац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сам я наврал насчет Север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была у нас одна такая – только звали ее Доминика. Действительно, инспектор. При воспоминании о тонких чертах ее лица, о грации ее движений у меня до сих пор внутри тепл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она никогда не подходила ко мне ближе, чем на два метра! Да и видел-то я ее всего четыре раза – даром что помню эти случайные встречи помину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ы, дружище Заг, такие изысканные девушки, как госпожа Доминика, не интересуются недоразвитыми монтажниками. И между собой называют их "одноклеточными" и "кобелями". А монтажникам социальная справедливость предоставляет богатый выбор между проститутками, официантками, школьницами, еще не пропетрившими что почем, и такими же, как они сами – монтажни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ни Лилианы, ни Доминики не существовало в природе. Но какое это имело значение в свете ближайшего локального апокалипсиса в виде неизбежного энергетического коллапса нашего кат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ой радостной ноте я закрыл глаза... </w:t>
      </w:r>
    </w:p>
    <w:p>
      <w:pPr>
        <w:pStyle w:val="SubHeader"/>
        <w:rPr/>
      </w:pPr>
      <w:r>
        <w:rPr/>
        <w:t xml:space="preserve">*** </w:t>
      </w:r>
    </w:p>
    <w:p>
      <w:pPr>
        <w:pStyle w:val="Bodytext"/>
        <w:rPr/>
      </w:pPr>
      <w:r>
        <w:rPr>
          <w:rFonts w:eastAsia="Times New Roman CYR" w:cs="Times New Roman CYR" w:ascii="Times New Roman CYR" w:hAnsi="Times New Roman CYR"/>
        </w:rPr>
        <w:t xml:space="preserve">Смерть – это очень капризная девушка. Смерть приходит только когда </w:t>
      </w:r>
      <w:r>
        <w:rPr>
          <w:rFonts w:eastAsia="Times New Roman CYR" w:cs="Times New Roman CYR" w:ascii="Times New Roman CYR" w:hAnsi="Times New Roman CYR"/>
          <w:i/>
          <w:iCs/>
        </w:rPr>
        <w:t>она</w:t>
      </w:r>
      <w:r>
        <w:rPr>
          <w:rFonts w:eastAsia="Times New Roman CYR" w:cs="Times New Roman CYR" w:ascii="Times New Roman CYR" w:hAnsi="Times New Roman CYR"/>
        </w:rPr>
        <w:t xml:space="preserve"> хочет, а не когда ты ее ждешь. Так было и в этот р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открыл глаза от того, что за шиворот моего комбинезона тонкой струйкой лилась вода. Причем, лилась уже не первую секунду. Ручеек вытекал из правой штанины комбинезона и устремлялся в ботин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за херня? – пробурчал я, осматривая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идел в том же кресле того же офицерского отсека, в котором и заснул. Пара пластиковых стаканчиков валялась на по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устая бутылка смотрела на меня своим единственным глаз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г проснулся раньше. Он сидел напротив меня, тупо пялясь в одну точку. Из уголка его рта невзначай капала слю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его сфотографировать, получится неплохая иллюстрация для "Пособия начинающего нарколога". К разделу "Похмельный синдром. Острая и подострая формы", – подума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тут до меня дошло, что комбинезон на мне – полностью мокрый. Я с трудом поднял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о мной стоял Чен. Он прижимал к груди пятилитровую емкость с питьевой водой. Такие же, только горлышком вниз, составляли неотъемлемую деталь обстановки всякого десантного отс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не бутыли плескалось что-то около литра жидк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ит, остальные четыре пошли на купание нас с Загом", – догадался я и тупо уставился на пол. И правда – там стояла луж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шла минута и мои органы чувств окончательно пробудились. Сразу выяснилось, что в отсеке ужасно холодно – почти как в Копях. Меня сразу бросило в дрож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но бы вторя моим мыслям, Заг вслух удивился, как это лужа под ним еще не заледен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происходит, Чен? – спросил я севшим со сна голосом.  – Ты разве не в курсе – воду надо эконом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шил вас разбудить, – отвечал Чен, опуская емкость на пол. По лаконизму этот ответ не знал себе рав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чем это? Пьяным сдохнуть гораздо приятнее... – возмутился За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дохнуть отменяется, – неохотно процедил Ч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 Загом переглянулись – что это он имеет в виду? Вроде бы, холодина в командирском отсеке красноречивее всего свидетельствовала о том, что наш конец близ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лодина – это значит бортовой милитум перевел энергосистему в аварийный режим. Аварийный режим – это значит топить  не будут. То есть будут, но очень и очень мало. Как раз столько, чтобы мы не сдохли сразу... </w:t>
      </w:r>
    </w:p>
    <w:p>
      <w:pPr>
        <w:pStyle w:val="Bodytext"/>
        <w:rPr/>
      </w:pPr>
      <w:r>
        <w:rPr>
          <w:rFonts w:eastAsia="Times New Roman CYR" w:cs="Times New Roman CYR" w:ascii="Times New Roman CYR" w:hAnsi="Times New Roman CYR"/>
        </w:rPr>
        <w:t>А еще холодина означает, что мы больше никуда не летим, а просто висим в пространстве над "безопасной" стороной планетки Фратрия-4. А наш милитум орет на полкосмоса: "Спасите наши задницы!". Только, после всего, что случилось на Глокке и поблизости от него, едва ли найдется кто-то, кому будет до наших задниц дело. Но, строго говоря, это уже</w:t>
      </w:r>
      <w:r>
        <w:rPr/>
        <w:t xml:space="preserve"> </w:t>
      </w:r>
      <w:r>
        <w:rPr>
          <w:rFonts w:eastAsia="Times New Roman CYR" w:cs="Times New Roman CYR" w:ascii="Times New Roman CYR" w:hAnsi="Times New Roman CYR"/>
        </w:rPr>
        <w:t xml:space="preserve">к холодине не имело отнош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н, скажи мне, что это значит – "сдохнуть отменяется"? – спросил я, с трудом разминая затекшую ше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значит, что наш катер кто-то затягивает в свою док-камеру, – бесстрастно ответил Чен. – Минут двадцать назад милитум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 Загом снова переглянулись. Но теперь на наших лицах, вместо отчаяния и недоумения, отражались совсем другие эмо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хмелье враз как рукой сняло. И при том без всякой хим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еще я подумал: "Господи, какой же этот Чен тормо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н, что это значит в "чью-то док-камеру"? В чью это? – радость была настолько нежданной и настолько оглушительной, что, как обычно, хотелось скрыть свое ликование за интересом ко всяким малозначимым деталя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знаю об этом корабле только то, что называется он "Кормор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же фрегат! – проявил сообразительность За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вый раз слышу про такой, – бесцветным голосом сообщил Чен и уселся в свободное крес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говор тебе с занесением, Чентам Делано Амакити. Нужно было лучше учиться, – прохрипел из своего угла сержант Гусак и мы все застыли, как громом пораженные. Кто как, а я в глубине души был уверен, что капут нашему свирепому Милош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 мы все четверо, прилипнув к видеоокну, с замиранием сердца наблюдали за тем, как великодушно распахивается ярко освещенная утроба корабля, как ворочают своими хлопотливыми конечностями стыковочные серверы "Кормор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в тот день было на что поглазеть. Увы, ни у кого из нас не было сил кричать от радости и удивля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зял капсулу с безмятежно окуклившимся найденышем и шагнул навстречу четверым людям в форме флаинг-офицеров Флота Большого Космоса. </w:t>
      </w:r>
    </w:p>
    <w:p>
      <w:pPr>
        <w:pStyle w:val="Bodytext"/>
        <w:rPr/>
      </w:pPr>
      <w:r>
        <w:rPr>
          <w:rFonts w:eastAsia="Times New Roman CYR" w:cs="Times New Roman CYR" w:ascii="Times New Roman CYR" w:hAnsi="Times New Roman CYR"/>
        </w:rPr>
        <w:t>И тогда я подумал, что, возможно, если бы не этот малыш,  смерть не стала бы миндальничать с пушечным мясом вроде меня, Зага, Чена и сержанта Гусака</w:t>
      </w:r>
      <w:r>
        <w:rPr/>
        <w:t xml:space="preserve">. </w:t>
      </w:r>
    </w:p>
    <w:p>
      <w:pPr>
        <w:pStyle w:val="MyH2NomArticle"/>
        <w:rPr>
          <w:rFonts w:ascii="Times New Roman CYR" w:hAnsi="Times New Roman CYR" w:eastAsia="Times New Roman CYR" w:cs="Times New Roman CYR"/>
        </w:rPr>
      </w:pPr>
      <w:bookmarkStart w:id="5" w:name="__RefHeading___Toc516946065"/>
      <w:bookmarkEnd w:id="5"/>
      <w:r>
        <w:rPr>
          <w:rFonts w:eastAsia="Times New Roman CYR" w:cs="Times New Roman CYR" w:ascii="Times New Roman CYR" w:hAnsi="Times New Roman CYR"/>
        </w:rPr>
        <w:t>ГЛАВА 4. Я ПОПАДАЮ В ТОП-10</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Несчастная любовь – украшение любой биографии</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Александр Зорич</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ло мне добраться до теплой койки, как мною овладела апатия. Я больше ничего не слышал и слушал. Никому не отвечал. Говорят, следующие двое суток в госпитальном отсеке "Корморана" я только и делал, что ел и спал. А выспавшись, снова наедался до отвала и укладывался дрыхну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ипичный травматический синдром! Вот увидишь, через несколько часов сменится маниакальной гиперактив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ет же, я тебе говорю! Это гипоактивность наступила как следствие стрессового перевозбужд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моей койки шептались двое молодых интернов. Иногда к ним присоединялся доктор Леви – высокий худощавый человек с широкой лысиной, признаком большого у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делал вид, что никого не узнаю. Это давало мне преимущество – я мог не здоров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я "гипоактивность", впрочем, совершенно не мешала банде медиков использовать меня в качестве подопытной морской свинки – меня облепили датчиками как рождественскую елку шарами. Но я не возражал. На самом деле, я был настолько доволен жизнью (именно жизнью – тем, что жив!), что даже операцию на яйцах, наверное, перенес бы без роп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от психосканирования я наотрез отказался. Правда, это было уже несколько дней спустя, на нашей оперативной базе Декстра По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ктора "Корморана" настолько свыклись с моей молчаливостью, с моей прожорливостью и сонливостью, что когда я по прибытии на внутренний рейд Декстра Порты самостоятельно отстегнул все датчики, встал, надел комбинезон и довольно многословно поблагодарил их за заботу, они просто языки проглотили. От неожиданности. Интересно, они думали, что на Глокке я заразился болезнью Дау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безное предложение доктора Леви выдать мне направление в пехотный госпиталь я решительно отверг. Не надо было мне их "одолжений". Сачковать службу в мои планы не входи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как хотите, – прогнусавил интерн по имени Виктор. Он явно не понимал, отчего я так рвусь в 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счастливого пути, – пробормотал доктор Леви, озадаченно чухая лысину. – Я, между прочим, слышал, что вас, молодой человек, представили к награде. К "Огненному Кресту". Как спасшего командира отделения и ребен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тоже это слышал. От Зага, который приходил меня навестить. Но я сделал вид, что удивл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стати, а что с тем ребенком, которого я сп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благополучно открыли капсулу теплой гиберн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В смысле, оказался здоровым, жизнеспособ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льчи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воч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родители нашлись? Вы уже связались? Выяснили? – не отстава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 замялся Виктор, – я, конечно, делал запрос. Но пока никакой информации нет. Детей с соответствующей ДНК-матрицей в базе данных Копей Даунинга не значится. Впрочем, это ни о чем не говорит. Скорее всего, информация, которая была мне доступна, уже устарела. Может быть, родители вместе с ребенком прибыли на Глокк незадолго до катастрофы. Их, как положено, зарегистрировали, только данные не успели покинуть информационную систему Копей. Вы же знаете, как это бывает... Кроверны сбили спутники протокола или еще что-нибудь в этом дух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ела... – я, честно говоря, опеш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ы не волнуйтесь, молодой человек, – увещевал меня доктор Леви. – Думаю, на базе в два счета разберутся. У них и средства имеются, и каналы связи получ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увствовалось, что судьба ребенка тут мало кого волнует. Про себя я такого сказать не мог. После стрекошвеек, после вод из поднебесья, этот ребенок, то есть, эта девочка... в общем, я даже немного разозл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с ней теперь бу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к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с девоч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ычным порядком. Отправим ее в госпиталь флота. А там пусть разбираются... Там у них есть специалисты. Должны бы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 есть, вы ее просто с рук спихнете – и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ы, молодой человек, предлагаете мне ее здесь оставить? – с издевкой спросил доктор Леви. – Может быть, мне ее выкормить собственной груд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тупился. Он, конечно, был прав. С обычной точки зр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ете, тогда давайте мне. Я хочу сам отнести ее в госпиталь, – постанови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трое театрально вылупились на меня, будто я предлагал им прямо так, прямо тут заняться групповым секс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ие-то проблемы? – переспроси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юбые проблемы. Какие только скажете, – изрек доктор Леви. У него даже лысина покраснела. От работы мысли. – Начнем с того, что это воспрещается уставом Медицинской Служ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именно воспрещ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дача детей посторонним лицам.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оронним лицам"? – взвился я. – Да если бы не я, малышка сейчас дрейфовала бы в своей капсуле по лабиринтам Копей Даунинга наподобие брошенной подводной лодки. Капсула, рассчитанная на 108 часов, уже прекратила бы работать, а даже если бы не прекратила.</w:t>
      </w:r>
      <w:r>
        <w:rPr/>
        <w:t>.</w:t>
      </w:r>
      <w:r>
        <w:rPr>
          <w:rFonts w:eastAsia="Times New Roman CYR" w:cs="Times New Roman CYR" w:ascii="Times New Roman CYR" w:hAnsi="Times New Roman CYR"/>
        </w:rPr>
        <w:t xml:space="preserve">. Кто ее нянчил бы? Кроверны? А, может, меоравио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разве ж я спорю... – отозвался доктор Леви. – Но ведь устав есть устав... Вы – постороннее лицо. Вы не родственник, не опеку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откуда вы знаете, что я не родственник?! Вы ведь даже имени ее не зна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что вы так кипятитесь, молодой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я чуть не сдох там, на Глокке из-за этой девчонки. Я носил ее на животе, как беременный, когда в меня стреляли из всего, что стреляет! Я чуть не погиб при старте нашего катера, тоже из-за нее. И я хочу знать, что с ней будет! Мне необходимо знать, что я не напрасно рвал свою задницу, чтобы вылезти из той мясорубки! Я хочу знать хотя бы, как ее зов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это станет известно, вам непременно сообщат, – вставил словцо второй интер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краснел и медленно сжал кулаки. Больше всего мне хотелось залепить этому молодцу в лоб. Чтоб знал, как умничать. А потом – и доктору, чтобы меньше думал про уста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ктор Леви быстро понял, чем пах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Будь по-вашему. Пусть на моей совести будет значиться лишнее нарушение устава, – сказал он и доба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ктор, принесите девочку.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 я и вышел в холл Третьего терминала космопорта – с девчонкой на рука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ктора напялили на нее ушитый серебристый комбинезон самого маленького размера, какой смогли найти. Такие, слыхивал, держат на кораблях Космофлота для хурманчей. Ну, по любому, ее маленькое тельце болталось в этом комбинезоне, как палец в кармане пальто. Зато на плече комбинезончика красовалась крохотная надпись "Кормор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вчонка лопотала что-то невнятное и жадно смотрела по сторонам своими лучезарными васильковыми глазами, то и дело норовя ухватить меня за ухо. В тот момент, когда единственной выжившей обитательнице Копей Даунинга удалось осуществить свою маленькую мечту, на меня насели репорте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медленно снимай! Посмотри, какой кадр! Солдат со спасенным ребен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вы – Сергей ван Грим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могли бы вы посадить ребенка на правую руку? Чтобы было видно ваше лиц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вы думаете о боеспособности армии Содружества после катастрофы на планете Глок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те, сколько щупалец у настоящего кровер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читаете ли вы себя геро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началу я пытался отвечать по сущест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я пытался отвечать крат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це я пытался просто что-то отвеч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огда моя девчонка начала тихонько хныкать, испугавшись этих информационных гогов с магогами, я довольно беспардонно растолкал говорливых долбодятлов и надушенных пигалиц локтями и пошел своей дорог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ойдя на безопасное расстояние, я обер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н Молчун как раз выходил из свинцового капонира службы биоконтроля. Естественно, весь этот беспрерывно болтающий муравейник двинулся к нему, старательно вытягивая навстречу новому герою щупальца трехмерных скане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жется, они не на того нарвались, а, красавица? – спросил я у моей девчонки, указывая головой в сторону Чена. Я был совершенно уверен в том, что уж кто-кто, а Чен не скажет им ни одного с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бенок, словно бы понимая, о чем я, ясноглазо улыбнулся и проагукал мне что-то на своем младенческом диалекте интерлингвы.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оспиталь флота я, конечно, не пошел – пусть там лечатся эти флаинг-придур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шел я в свой родной, пехотный госпиталь. И хотя моя девчонка, вроде бы, к пехоте не относилась, я чувствовал, что там ей будет лучше.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зовут Аля Лаура Омаи. Меня назначили лидер-врачом вашей девочки. Я только что прочла ее файл с "Корморана". Конечно, я постараюсь сделать все, от меня зависящее, чтобы побыстрее отыскать ее родителей или хотя бы дальних родственников. А до выяснения личности она будет</w:t>
      </w:r>
      <w:r>
        <w:rPr/>
        <w:t xml:space="preserve"> </w:t>
      </w:r>
      <w:r>
        <w:rPr>
          <w:rFonts w:eastAsia="Times New Roman CYR" w:cs="Times New Roman CYR" w:ascii="Times New Roman CYR" w:hAnsi="Times New Roman CYR"/>
        </w:rPr>
        <w:t xml:space="preserve">находиться в "желтом" отделении под моим присмот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сли личность так и не выясн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может этого быть! Думаю, к завтрашнему утру мы будем знать о ней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мне можно будет завтра утром зай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можно. А сейчас, уважаемый господ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ж. Серж ван Гримм, – подсказал я, пожирая ее глаз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да, господин ван Гримм. А сейчас я должна вернуться к исполнению своих прямых обязанн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можно я еще сегодня вечером заскочу? Может, что-то уже выясн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это так для вас принципиально – заходите, – бросила уже на ходу Аля Лау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ушла, а я остался стоять у входа в приемное отделение. Истукан истуканом. Таких красивых женщин я видел раньше только по видеокубу. А в живую – нико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лосы до плеч, чудо из густого солнечного цв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штановые брови – как две норовистых коме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не намекающие на чувственность губы. Губы, равнодушные к поцелуя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згляд сразу в душ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такого взгляда, я думаю, млеют даже киборги. Вот, что это за взгля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ходка доктора Али Лауры Омаи была быстрой, подлетающей, пластичной. Я буквально слизывал взглядом ее тень, бежавшую за ней по больничному коридо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е хотелось расхохотаться. Или заплакать. Или застрелиться тут же, от невозможности преодолеть разделявший нас стеклянный барьерч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есть физически я-то мог перескочить через этот барьерчик. Или, например, разбить стек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я совершенно твердо знал: это не приблизит меня к Але Лауре Омаи ни на сантиметр. Я вспомнил плешивого доктора Леви. Какими все-таки разными бывают докт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уше у меня все перевернулось. Мне даже начало казаться, что весь этот Глокк – не впустую. Пройти через ад было необходимо, чтобы в конце концов оказаться в приемном отдел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негнущихся ногах я вышел из госпиталя. И сразу же попал в железные лапы к нашим особист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сволочи хотели знать все. Как любил напевать мой папа, монстр военной инженерии, </w:t>
      </w:r>
    </w:p>
    <w:p>
      <w:pPr>
        <w:pStyle w:val="Bodytext"/>
        <w:rPr/>
      </w:pPr>
      <w:r>
        <w:rPr/>
        <w:t>"From my first cigarette</w:t>
      </w:r>
    </w:p>
    <w:p>
      <w:pPr>
        <w:pStyle w:val="Bodytext"/>
        <w:rPr/>
      </w:pPr>
      <w:r>
        <w:rPr/>
        <w:t xml:space="preserve">Till my last dying day".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жалуй, офицеры Особого отдела были даже хуже журналис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де и при каких обстоятельствах вы познакомились с человеком, выдававшим себя за Чаку Дюмул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каком основании сержант Гусак передал вам командование взво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чем основывается ваша уверенность в том, что вы ранили кровер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именно вам удалось достичь пехотного кат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кажется ли вам странным повышенный коэффициент выживаемости вашего взв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 же дурацкие вопросы. Только, в отличие от щелкоперов, растолкать особистов локтями мне не свети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я, наконец, выбрался на волю из кабинета капитана Арагве, меблированного в лучших традициях школы "пустого дизайна", была уже глубокая ночь. Навстречу мне топали рабочие третьей смены с красными от привычки к кофеиновой инъекции глаз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роде, любому нормальному человеку на моем месте было бы ясно: нужно идти в родную казарму и делать бай-бай. Но, видно, от нормального человека во мне осталось после Глокка всего ни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я снова отправился в пехотный госпит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ктор Омаи? – спросил меня дежурный медбрат, сдерживая зевок. – Она в "желтой" палате. Ночное дежурство. Но туда нельзя! Там рядом операционный бл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будьте добры вызвать ее сю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имею права. Ее приемные часы окончились. А дежурство началось. Она не имеет права покидать палату еще три ча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е мне дел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дать утра. Пока у нее снова начнется приемное вре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о сколько оно начн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двенадцать по местн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с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хотите – можно здесь, на креслах прикорнуть, – у медбрата буквально слипались глаза; он и сам был не прочь "прикорну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ж лучше тогда  в казар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мое дело предложить, – пожал плечами медбр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те, – снова завел волынку я, щурясь от света ламп-бактериофагов. – Я Серж ван Гримм. Мне срочно нужно увидеться с доктором Омаи. Я тут кое-что узнал про найденыша, ребенка с планеты Глок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н Гримм? Серж ван Гримм? – сонливость медбрата как рукой сняло. Он заулыбался во всю пасть и даже вскочил с места. – Как я вас сразу не узнал? Я ж полчаса назад видел вас по кубику! Вы у нас теперь топ-десять недели! Господи, как я рад! Наш парень, простой пехотинец – и в "Глобальных Вестях"! Скажите, могу ли я вам чем-нибудь помо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нял, что нужно срочно осваивать роль героя, не то – прощай Аля Лаура! Если бы я знал, какую службу сослужит мне эта "роль геро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асибо тебе, дружище, – прочувствованно сказал я. – А вообще, мне действительно требуется помощ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превеликим удовольств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пусти меня в "желтую" палату, – попросил я, доверительно подмигив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настоянию братишки, я посетил стерилизационный лучевой душ. Лишь после него, заручившись моим честным-пречестным словом, что я не буду никуда заходить по дороге, парень разблокировал стеклянную дверь в коридор, ведущий в ту самую "желтую" палату, и пожелал мне уда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стно говоря, когда я шел по коридору, мое сердце стучало так, как не стучало, наверное, и в аварийном контуре Копей Даунин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вот она, дверь. Я открываю ее. Вхож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вещенный тусклым, канареечно-желтым светом с выраженным биостимулирующим эффектом, зал. В зале – спящие дети. Кое над кем – купол. Кое-кто дрыхнет по-обычному, крепко обнявшись с плюшевым медведем. </w:t>
      </w:r>
    </w:p>
    <w:p>
      <w:pPr>
        <w:pStyle w:val="Bodytext"/>
        <w:rPr/>
      </w:pPr>
      <w:r>
        <w:rPr>
          <w:rFonts w:eastAsia="Times New Roman CYR" w:cs="Times New Roman CYR" w:ascii="Times New Roman CYR" w:hAnsi="Times New Roman CYR"/>
        </w:rPr>
        <w:t xml:space="preserve">Все сплошь – эвакуанты, ясное дело. Откуда бы еще взяться детям в </w:t>
      </w:r>
      <w:r>
        <w:rPr>
          <w:rFonts w:eastAsia="Times New Roman CYR" w:cs="Times New Roman CYR" w:ascii="Times New Roman CYR" w:hAnsi="Times New Roman CYR"/>
          <w:i/>
          <w:iCs/>
        </w:rPr>
        <w:t>пехотном</w:t>
      </w:r>
      <w:r>
        <w:rPr>
          <w:rFonts w:eastAsia="Times New Roman CYR" w:cs="Times New Roman CYR" w:ascii="Times New Roman CYR" w:hAnsi="Times New Roman CYR"/>
        </w:rPr>
        <w:t xml:space="preserve"> госпитале, где до войны с кровернами место было только взрослым долбодятл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везенные на десантных транспортах из-под удара кровернов. Спасенные во время контрударов вроде нашего. Не все ведь операции были такими проваль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йденные, в конце концов, на борту терпящих бедствие коммерческих звездолетов. Впрочем, нет, заговариваюсь. "Космические" найденыши обычно попадали под юрисдикцию Космофло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де-то среди этих несчастных (и все равно чертовски счастливых – спаслись ведь все-таки!) ребятишек – моя девчон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за стеклянным столиком у входа в палату сидит, то есть, скорее, лежит... Аля Лаура Ома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е правая щека покоилась на мануальном интерфейсе нейрокомпьютера. Золотые волосы тревожно разметались по плечам. </w:t>
      </w:r>
    </w:p>
    <w:p>
      <w:pPr>
        <w:pStyle w:val="Bodytext"/>
        <w:rPr/>
      </w:pPr>
      <w:r>
        <w:rPr>
          <w:rFonts w:eastAsia="Times New Roman CYR" w:cs="Times New Roman CYR" w:ascii="Times New Roman CYR" w:hAnsi="Times New Roman CYR"/>
        </w:rPr>
        <w:t>Меня невольно передернуло. Военно-полевой рефлекс: лежащий в необычной позе человек после Глокка в самую последнюю очередь ассоциируется со спящим</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рошла секунда и я просто-таки залюбовался. Спящая Аля Лаура была такой привлекатель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е длинные, густые каштановые ресницы безмятежно отдыхали на щеках, усыпанных веснушками. И как я умудрился не заметить этих одуванчиковых полей на щечках доктора Омаи, когда беседовал с ней дн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доктор Омаи заснула на рабочем месте. Крадучись, я приблизился к столу и очень тихо встал ря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еренное, как прибой дыхание. Я невольно заслуш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жалуй, я простоял так минут десять, пока сообразил, что на столе находится нечто очень неожидан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ашка с остывшим индюшачьим бульоном. Плитка минус-калорийного шоколада с обгрызенным краем на пластиковой тарелке. Карликовая орхидея, цветущая черными туфельками с оранжевыми стелечками, в гидропонной мензур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 я поначалу глазам своим не поверил – белые, длинные пальцы девушки с коротко обрезанными розовыми ногтями покоились на корешке толстенной книги, раскрытой на середине и положенной корешком вверх!</w:t>
      </w:r>
    </w:p>
    <w:p>
      <w:pPr>
        <w:pStyle w:val="Bodytext"/>
        <w:rPr/>
      </w:pPr>
      <w:r>
        <w:rPr>
          <w:rFonts w:eastAsia="Times New Roman CYR" w:cs="Times New Roman CYR" w:ascii="Times New Roman CYR" w:hAnsi="Times New Roman CYR"/>
        </w:rPr>
        <w:t>Да, это была книга! Самая настоящая бумажная книг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нно было наблюдать эту музейную штуку в наше просвещенное время, когда каждый третий житель Содружества вообще не умеет читать (а остальные читают в основном только этикетки, если есть охота сэкономить на товарах в говорящей упаковке), на самом обычном столе. Это было как арбалет какой-нибудь приметить у сержанта линейной пех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частью, я относился к двум третям "условно грамотных" граждан Содружества. Я медленно прочел название: "Человек без свойств". И фамилию автора: "Роберт Музи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тя на меня никто и не смотрел, мои щеки как по команде запунцов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 фамилия автора, ни название не говорили мне ровным счетом ничего. Вдобавок, книга была не на интерлингве, как я привык. А на... немецком. Если бы мой отец не был голландцем, я бы вообще хрена с два понял, что там написа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й да баран я! Ай да лох! А еще нос деру в компании Зага Дак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знаю, до каких глубин самоуничижения я бы дошел в своем психоанализе, если б доктор Омаи вдруг не пошевели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здрогнул и уставился на нее, ожидая пробуждения. Впрочем, не знаю, чего в моем взгляде было больше – желания, чтобы она проснулась, или страха, что она действительно сейчас просн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Аля Лаура лишь тихонько застонала во сне и переложила голову с правой щеки на левую. Бугорки между клавиатурными сенсорами (их делали специально для того, чтобы могли печатать слепые и осязательно-ориентированные негуманоиды) отпечатались на щеке доктора Омаи дюжиной розовых шашеч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ужасно трогательно. До такой степени трогательно, что я до крови закусил нижнюю губу. Смесь тоски, желания и растерянности, забурлившая в моей душе, была невыносимо ед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у же секунду я принял решение: немедленно уйти. Поскольку сама мысль о том, чтобы разбудить сейчас Алю Лауру, показалась мне кощунственной.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через четыре часа я снова сидел в кабинете капитана Арагве. На казенном языке все это называлось "доуточнением хода операции по субъективным да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му именно пришла в голову идея использовать гравилафет в качестве транспортного сред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вы называете "случайным" свой интерес к морозильной камере, где был найден ребен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отчете флаинг-офицера с фрегата "Корморан" говорится, что когда вы вышли из катера, ваш комбинезон был мокрым. Поч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ак далее, и в том же духе, чтоб они все передох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сли без эмоций, то особистов, как и всякую Божью тварь, можно было понять. Не так-то много нас, пехтуры, осталось в живых после Глок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разве из этого следует, что я должен сканать в этом унылом кабинете, отвечая на двухсотый за сутки вопр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был настолько зол, что выложил капитану Арагве все, что дум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ожидал, что уровень сознательности наших рядовых настолько низок, – выдал мне на это капитан, демагог чертов. – А ведь вас еще к "Огненному Кресту" пристав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онимаю, сениор, при чем здесь одно к другому, – буркну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питан, видимо, тоже не понимал. Поэтому постарался перевести разговор на другую тему. Разве что интонация осталась укоряющ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аких архаических методах, как прямой опрос, не было бы никакой необходимости, ван Гримм, если бы вы дали свое соглас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психосканирование, – с ехидцей подсказа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вершенно вер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лько, сениор, я его не д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шесть месяцев назад мне уже делали психосканирование, сениор. После того, как Эсквемелин превратился в заповедник скатов... А я свой мозг не на свалке нашел. Сканировать представителя расы Т чаще одного раза в три года запрещено Медицинской Служ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знал, что на Эсквемелине 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ложь, сениор. Эта информация проходит в моем личном деле под грифом "Важно". Вы обязаны были прочитать хотя бы раздел "Важно" перед тем, как приступить к беседам со м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питан Арагве сидел напротив меня и флегматично двигал желваками. Как и всякий самоуверенный человек, он не любил, когда его уличают во лжи. Особенно, когда уличитель – гораздо ниже по зва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свободны, – наконец выдави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ышел из кабинета Арагве, не испытывая никакого раскаяния. Хотя, если бы я тогда знал, что нажил себе врага, то, наверное, раскаялся 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обще говоря, до Глокка я никогда бы не решился сказать капитану "это ложь, сениор!". Но после аварийного контура... После контура я был готов обложить матом хоть адмира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е до психосканирования, так от одной мысли о нем меня тянуло блевать. И вообще, я заметил, чем более высокого ранга перед тобой персона, тем больше у нее охоты залезть в твои мозги по самые локти. А вот дудки! Нет моего согласия – и никогда не бу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может, я был таким смелым потому, что знал – скоро я снова увижу Алю Лауру Омаи.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сожалению, ничего нового о вашей девочке мне узнать не удалось, – сообщила Аля Лаура. Личико у нее было не выспавшееся и, наверное, поэтому казалось строг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е делать? Может быть, направите запрос еще куда-нибудь? – не отстава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стно говоря, даже не знаю куда. По-моему, нам нужно остановить поиски на какое-то время. Это все равно, что биться головой о стену. Я направила детальный запрос в Бюро Розыска. Но оттуда ответят не раньше, чем через неделю. Из-за этих проклятых кровернов у них работы невпроворот. Все ищут все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 выходит, моя девочка неделю будет безымян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ж, – подсказал я. Ну когда она запомнит мое и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да, Серж... Если вас это смущает, вы можете пока назвать ее сами. Мне и самой не нравится звать ее IL-RR-6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это за имя такое? – скривился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просто внутренние аббревиатуры, они говорят об отсутствии сложных имплантантов, о типе обмена веществ и реакции на инфрабиотики, а 67 – это так называемый "индекс здоровья" по стобалльной педиатрической шкале. Помимо этого, было бы нелишним присвоить ей индекс UP.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дек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т индекс означает, что девочка ультра-психосенситивна. Интенсивность излучений ее мозга во много раз превышает средний показатель не только для детей, но и для взросл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значит, умная девчонка будет, когда вырастет, да? – предположи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умная тоже, – увлеченно откликнулась Аля Лаура. – Понимаете, очень редко случается встретить такое пси-поле у гуманоида. Единственное, что меня останавливает, это моя совесть. Если ей действительно присвоить этот индекс, ее тут же поставят на особый учет. Поскольку таких детей, как, впрочем, и взрослых, очень мало. Боюсь, нашу малышку просто затаскают по всяким лабораториям – будут исследовать что к чему. Вы же знаете эти басни про эспер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ыхал краем уха. Но, честно говоря, я в них не очень-то вер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оже, в том-то все и дело. Но поиском эсперов, особенно после начала конфликта с кровернами, заняты очень высокие инстанции, – при упоминании "инстанций" выражение лица Али Лауры стало по-детски беспомощным. – В общем, девочку жалко. А наука и без нее переживет. Так что лучше бы ей зваться просто IL-RR-67 – без всяких добавоч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равно, ерунда какая-то. Человека должны звать по-человечески. А потом, если выяснится ее настоящее имя, мы это просто вычеркнем. Так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же вы предлага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верина. Северина ван Гримм... – выпали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ринял это решение еще по пути в госпиталь – мне как раз вспомнился наш "откровенный" разговор с молодчиной Загом на борту катера. Должна же быть в моей реальной жизни хоть одна Север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плохой выбор. Я бы даже сказала – с большим вкус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 замиранием сердца отметил, что впервые за все время нашего знакомства она посмотрела на меня с одобрением. Это прибавило мне смел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выпьем чего-нибудь? Я имею в виду, бульона? Или, может, горячего вишневого со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ете, это неплохая идея, – ответила Аля Лау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меня от неожиданности отвисла челюсть. Я не мог понять, чем заслужил такой подарок судь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меня есть десять свободных минут, дорог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ж.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идели в пропахшемся медикаментами кафетерии госпита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ядом со мной дымилась чашка бульона. Рядом с ней – чашка чая. Меня удивил ее выбор. Ну кто сейчас пьет чай? Едва ли можно найти напиток, столь же неактуальный... Впрочем, с книгой на ее столике это гармонировало. И даже оч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вдалеке от нас вещал видеокуб. Он был повернут к нам аналитическим каналом нов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иное время я не упустил бы случая попялиться. Но в обществе Али Лауры мне даже в голову это не пришло! В отличие от доморощенной "аналитики", посмотреть на такую красавицу можно было отнюдь не каждый д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Аля Лаура тут же влипла – она даже не смотрела на вазочку с солеными крекерами, из которой ее проворные пальцы таскали и таскали. Приходилось признать, что о моем обществе она не очень высокого мн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 я отхлебнуть из своей чашки, как Аля Лаура всплеснула ру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могу поверить! Там же вас показывают! И IL-RR-67! То есть Север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ехотя оторвался от созерцания веснушек на ее точеном носике и повернул голову в сторону видеокуб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чера днем мы встретили нашего героя в космопорту Декстра Порта. Он показался нам немного рассеянным... – отчитывалась журналистка с переливающимися волосами, та самая, вчерашня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 – снова показали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огда не думал, что лицо мое настолько же далеко от симпатичного, насколько и от интеллектуального. Что нос у меня – такой неровный, а лицо такое отечное. Что небритость смотрится на экране так омерзите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ужас! Моя нижняя губа была выпячена вперед, а мою прическу в учебке наверняка назвали бы "ураганом в веганской сельве". Я что, причесаться забы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й комбинезон показался мятым и грязным. Но он ведь был чистым? Неужели эти гады в новостях чего-то там нацифрили-нахимич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овершение всего оказалось, что моя девчонка самозабвенно дергает меня за ухо! Да уж, вид у меня и впрямь был "рассеянный" до комического. Форменный клоун! Но самое ужасное началось по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правда, что ваш батальон погиб в полном соста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а... Да... нет... Это фигня какая-то... То, что вы говорите... Конечно нет! То есть погибли почти все... Но чтобы уж в полном составе... Не-е... Ерунда... Я не знаю... Наверняка кто-нибудь выж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узнавал своего голоса. Он был хриплым, низким, каким-то вязким, с пролетарской протяжкой. Это был голос настоящего тупого вояки. Настолько тупого, что даже не смешно. Настолько тупого, что даже слово "бравый" к нему не подход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вам удалось найти ребенка на огромной территории Копей Даунинга? – спросила журналистка и камера взяла крупным планом улыбающуюся мордашку Север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ете, как оно бывает... Просто открыл холодильник... а там в морозилке она леж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вот, дорогие мои зрители. Улыбнемся же вместе с героем недели, рядовым второго класса, Сержем ван Гриммом! А теперь – новости из системы Пелопоннес-K.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мельтешил новый сюжет. Я молча лакал свой бульон и злился – проклятым журналистам удалось сделать из меня полного олигофрена. Наверное, таким и должен быть по их мнению "герой нед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нечно, на телезвезду я не тянул, как не крути. Но я точно помнил: прежде чем сказать про холодильник, я более или менее сносно объяснил, где этот холодильник стоя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тим гадам не нужно было моих объяснений. Не нужно было никакой "информ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м требовалось сделать топ-десять, защитника Содружества, готового пожертвовать всем, чем надо, ради того, что надо... Только как объяснить все это Але Лау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что, правда про холодильник? – как-то неприязненно спросила Аля Лаура после долгой пауз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о какой-то степени правда... – я покраснел до корней вол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 очень заня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удача совсем меня покинула. Моя красавица увидела кого-то у дальнего входа в кафетерий и приветственно замахала ему ру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рисмотре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твет Але Лауре сигналил мужчина в форме сквад-мастера бронетанковых войск, высоченный обладатель квадратной челюсти и новомодных тонких ус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е сердце наполнилось черным ядом рев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ете, уважаем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х да, Серж! Мне, пожалуй, пора, – с этими словами Аля Лаура вскочила с м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те, Аля Лаура, я хотел пригласить вас... – заторопился я. Со всей мыслимой нежностью я пытался удержать ее за локоть, облеченный в рукав лилового пиджач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 этом не может быть и речи, – строго сказала Аля Лаура и выдернула свой локоток из моих ласковых клеш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можно я тогда зайду вечером? Справиться про ребенка... Про Север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я необходимая информация будет у дежурного медбрата, – отчеканила Аля Лаура. – Если вы мне понадобитесь, я сразу свяжусь в в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может быть, завтра вечером? Мой товарищ, его зовут Заг, говорил, что в варьете новая программа... – не унимался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я Лаура сверкнула своими бездонными голубыми глазами и воззрилась на меня с такой серьезностью, что я невольно поеж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уду с вами откровенной, Серж. У вас нет никаких шансов. Совершенно никак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это была новость так новость... </w:t>
      </w:r>
    </w:p>
    <w:p>
      <w:pPr>
        <w:pStyle w:val="MyH2NomArticle"/>
        <w:rPr>
          <w:rFonts w:ascii="Times New Roman CYR" w:hAnsi="Times New Roman CYR" w:eastAsia="Times New Roman CYR" w:cs="Times New Roman CYR"/>
        </w:rPr>
      </w:pPr>
      <w:bookmarkStart w:id="6" w:name="__RefHeading___Toc516946066"/>
      <w:r>
        <w:rPr>
          <w:rFonts w:eastAsia="Times New Roman CYR" w:cs="Times New Roman CYR" w:ascii="Times New Roman CYR" w:hAnsi="Times New Roman CYR"/>
        </w:rPr>
        <w:t>ГЛАВА 5. УВОЛЬНЕНИЕ НА МАРС</w:t>
      </w:r>
      <w:bookmarkEnd w:id="6"/>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Когда в марсианских парках зацвели первые яблони,</w:t>
        <w:br/>
        <w:t>под ними уже дежурили шлюхи.</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Жо-Жо</w:t>
      </w:r>
    </w:p>
    <w:p>
      <w:pPr>
        <w:pStyle w:val="Bodytext"/>
        <w:keepNext w:val="tru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ше имя? </w:t>
      </w:r>
    </w:p>
    <w:p>
      <w:pPr>
        <w:pStyle w:val="Bodytext"/>
        <w:keepNext w:val="tru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н Гримм. Сергей ван Гримм, – недовольно буркну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чего ненавижу, так это тупых вопросов. Можно подумать, в документах, которые мой собеседник как раз изучал на контроллере, нет моего им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ер идентификационной кар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омню. У меня новая. Не успел выуч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 к следующему разу выучите. Такие вещи нужно знать на память, – мудила с нашивками рядового первого класса марсианских Сил Самообороны кивнул, не отрываясь от контроллера. – Длительность увольн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есть д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ель визита на Мар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ксуальный туризм, – не моргнув глазом отвеча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начинало меня раздражать. Я проливал кровь за этого тылового служаку, а он мне указывает, что мне "нужно выучить"! Да если сюда доберутся скаты, Силы Самообороны даже свои "Китежи" похватать не успеют, а уже глядь – что это за крылатые мальчики парят над облаками и что это за добрый дедушка со светящимся  колечком над лысиной и ключами на поя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кс-туризм? Что вы имеете в виду? – вытаращился т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 что сказал. Приехал снять себе девушку, или, может, нескольк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ите ли, – задыхаясь от возмущения моей откровенностью, начал контролер, – основным профилем моей родной планеты является реабилитация и активный отдых солдат и офице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хотите сказать, сексуальный туризм – это пассивный отд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хочу сказать, что есть специализированные колонии, куда вам следовало бы, учитывая ваш моральный обл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тебя забыл спрос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ыхватил свою идентификационную карту из контроллера и решительно направился в зал для встречающ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ивильный космопорт – самое холодное место на любой планете. Можете мне поверить – на своем веку я их навидался. Даже когда среднегодовая температура на поверхности равняется плюс 150 по Цельсию, в космопорту только что изморозь на стеклах не выступ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ему так? А черт его разберет. Может, от близости Пространства у работяг, которые настраивают систему кондиционирования, не в ту сторону съезжает кры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ежился, поплотнее застегнул куртку, но уходить не уходил. Хотелось попрощаться со Спайком, который как раз проходил мимо того же морально озабоченного рядового-марсиан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 Спайка я не беспокоился. Этот на вопрос о цели визита наверняка возьмет под козырек и гаркнет "Активное оздоровление, сенио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авильный, в общем. Не удивительно, что танкист. В танкисты только таких и берут, лояльны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айк и мне что-то такое весь полет вкручивал – про футбол, про общечеловеческие ценности. Благо у нас и сиденья, и капсулы были рядом. За весь полет он не выпил и бокала пива. Зато витаминизированный поп-корн жрал как землеройка, целыми куль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жет, подозревал во мне сыскаря из Службы Внутренних Расследований? Приставленного его проверять? А может и правда на моем мужественном лице нет нет да и проскакивает какое-нибудь подленькое выражение? Кто зна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Чего так долго? – спросил я, когда Спайк наконец вышел из-за турникета, волоча свой тяжеленный чемодан на воздушной подуш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 рядовой первого класса спрашивал, что у меня в чемодане, – отрапортовал Спайк. – Сениору рядовому первого класса показалось подозрительным, что я захватил с собой полный комплект индивидуального спецснаряж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м... Мне бы это тоже показалось стра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ишь ли, Серж, после того, как кончится мое увольнение, я должен буду прибыть прямо на линию ог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думаешь, там тебе спецснаряжения не дадут? Пожадничаю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я-то дорожная сумка вообще ничего не весила. Я даже гражданского костюма с собой не взял – решил купить что-нибудь помоднее на мес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дадут! Но ведь свое-то я волокно к волокну, контакт к контакту сам перебирал. Я там все блоки лично тестировал. Ты представляешь, если перед лицом врага у меня откажет подсистема сканирования це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авляю... – вздохну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то, что бывает, когда перед лицом врага у тебя отказывает какой-нибудь жутко важный агрегат, я успел до не хочу насмотреться во время выбросок в учебной экоброне. Там сержанты дистанционно отключали нам все подряд, а милитум верещал, что это, дескать, результат меткой стрельбы противника. И все-таки, вредно быть таким непроходимым занудой, как Спай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подошли к выходу из космопо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 пейзаж! Ну и виды! – взвыл от восторга Спай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 распахнутыми воротами из мозаичного стекла сияло нестерпимой медью рукотворное термоядерное солнце. Гордость Марса, притча во языцех Раннего Осво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лнце щедро заливало столицу Марса, Анаграву, жидким золотом. Элегантные стеклянные пирамиды города отвечали светилу помпезными отблесками, в которых смешивались все цвета космической раду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ффектно, но глаза утомляет. Марсиане только что не спят в солнцезащитных очках. Не удивите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у ослепительную картину я имел счастье наблюдать не менее сорока раз (именно столько дней я совокупно пробыл на Марсе за свою недолгую жизнь) и потому особых восторгов не вы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асиво, правда? – не отставал Спай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да, – кивнул я, хотя было ясно: танкист не знает, что значит слово "краси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частливо тебе, Спайк! – я сделал шаг в направлении стоянки кэб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дилы постарше меланхолично почесывали репу в ожидании клиентов. Молодые – азартно дрючили свои плай-ст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будет одиноко, заходи, погутарим, – предложил Спайк. – Заведение называется "Тихая пристань". Недалеко от космопо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дружелюбно оскалился на прощанье. Только такой идиот как Спайк мог поверить, что пристань неподалеку от космопорта и вправду "тихая".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оть я и брякнул Спайку, что собираюсь сымпровизировать свой отдых, но на самом деле план у меня был. Я просто боялся, как бы дружелюбный и положительный представитель наших во всех смыслах непробиваемых бронесил не набился ко мне в компани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четкости мой план значительно превосходил средний тактико-операционный лист вроде тех, что выдает на гора наше родное командов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лан был таким: снять комнату в отеле "Счастливчик". Желательно, на последнем этаже (в целях эконом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рвануть в бар "У Кролика". Снять там красивую девушку. Желательно, находящуюся при исполнении. А там уже и впрямь можно импровизиро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ведение "У Кролика" было моим любимым местом на  планете Марс. Пожалуй, если бы мне кто предложил туда переселиться, я бы не колебался с ответом ни мину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ло мне переступить порог и попищать на металлоискателе своим штатным пистолетом-пулеметом "MS-247", как во мне буквально начинала бурлить энергия. Меня распирало силой и счастьем. Словно кто-то ударял меня по гипофизу и надпочечникам эдакой энергетической супер-кувал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даже название придумал этому пси-эффекту: "кроликовый бумм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жды я слышал, что "У Кролика" при кондиционировании в воздух добавляют газообразную фракцию цирота-4, легкого энергайзера. Того же самого цирота-4, что входит в состав раствора, которым наполнены "бубль-ванны", самые популярные релаксационные машины сапиенсов Галакт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мне не верилось в эту басн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уже неоднократно выяснялось, что у меня от цирота-4 болит живот, поэтому бубль-ванне я предпочитаю "Черный сплин" (две части – черничный сок, одна часть – водка). </w:t>
      </w:r>
    </w:p>
    <w:p>
      <w:pPr>
        <w:pStyle w:val="Bodytext"/>
        <w:rPr/>
      </w:pPr>
      <w:r>
        <w:rPr>
          <w:rFonts w:eastAsia="Times New Roman CYR" w:cs="Times New Roman CYR" w:ascii="Times New Roman CYR" w:hAnsi="Times New Roman CYR"/>
        </w:rPr>
        <w:t>А, во-вторых, что-то я не видел, чтобы все были такими уж веселыми в этом танцбаре. Один я ходил улыбался, как дебил. Остальные были озабочены пьянством и собственными сексуальными проблемами, нависая над автоматами компании "Шикарный Выбор!", вмонтированными в столики. Непохоже, чтобы</w:t>
      </w:r>
      <w:r>
        <w:rPr/>
        <w:t xml:space="preserve"> </w:t>
      </w:r>
      <w:r>
        <w:rPr>
          <w:rFonts w:eastAsia="Times New Roman CYR" w:cs="Times New Roman CYR" w:ascii="Times New Roman CYR" w:hAnsi="Times New Roman CYR"/>
        </w:rPr>
        <w:t xml:space="preserve">цирот-4 действовал только на рядовых вроде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 тот день все было как-то не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пищал металлоискатель, негуманоидный швейцар (диковиннейшая диковина в Метрополии!) прошамкал речевым синтезатором свое "доброго времени!", я оккупировал автоматизированный столик и даже пригубил "Черного сп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кроликовый буммм" все не наступал. Я с перепугу заказал еще стакан впрок и прикурил сигарету от предыдущей. И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полчаса, когда в моей голове навострил свои бдительные ушки маленький сержант Гусак, я с ужасом обнаружил, что успел порядочно набраться. Выяснилось также, что настроение у меня отвратитель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чень некстати вспоминалась мясорубка на... Ну там... Ясно гд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споминания, черт бы их побрал, были такими реалистичными, такими непричесанными, такими жуткими... Пожалуй, я бы поверил, что с некоторых пор в кондиционерах бара "У Кролика" начали использовать сильнодействующие депрессан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е стало гадко и грустно до изнеможения. Вроде бы, на то и война, чтобы... Но почему смерти так м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чего себе увольнение! Надо подумать о чем-то приятном. Чтобы было о чем вспомнить на том свете", – постанови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 же перед моим мысленным взором встало омерзительное видение: неотразимая Аля Лаура Омаи, в лиловом комбинезоне Медицинской Службы, с забранными в лихой конский хвостик золотыми волосами целуется взасос с усатым сквад-мастером, обладателем квадратной челюсти и молодцеватой выправки профессионального мегакиллера.  Сквад-мастер расстегивает зиппер на груди Али Лауры и его блудливая рука, нырнув в просвет, начинает жадно разминать правильную грудку моей зайки, задыхающейся от быстрого вожделения. А на заднем плане что-то вроде рекультивационных эллинг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ще "Черного Сплина"? Не желаете ли попробовать наше фирменное блюдо? Черви-усатики с перечной заливкой? – поинтересовался робот-кольпортер, дружественно мигая всеми лампоч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еще есть... пожрать? – поинтересовался я, с трудом подбирая с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гу предложить тушеный тюлений хвост с капустным гарниром, картошку-фри по-марсиански, соевую отбивную, запеченную с биосыром. Рекомендую также фирменное блюдо "Содружество наносит ответный уд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звание какое-то слишком... патриотическ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веряю вас, это очень вкусно! Скаты-малютки, запеченные в собственном соку с добавлением соевого масла. Пряные на вкус, очень изысканное мяс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гарн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аштет из куриной печени, улитки и зеленые оливки, начиненные крабьими шейками. Это новое блюдо, но его все заказывают! Настоящий деликате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грудном табло робота-кольпортера высветилась цена: 54 талера. "Ну ни хрена себе!" ужаснулся я, но виду не под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пожалуй, лучше хвост... тюлений... с кровью, – распорядился я. – Так скатов ненавижу... мне даже жрать их против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ностью с вами согласен, сениор. Полностью с вами согласен, – робот укатил на кухн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доступная, неласковая Аля Лаура... усатый танкист... какое это, черт возьми, мучение – подозревать себя влюбле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и пусть катится вместе со своим сквад-мастером! Да хоть с реджимен-мастером! К черту вообще эту любовь! Какая любовь, когда каждую секунду тебя могут распылить десять тысяч полноценных раз?" – вот, что я вслед за этим подум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ахмурился, отставил пустой бокал и повернул свой столик на девяносто градусов. Панель автомата "Шикарный выбор!", в простонародье звавшегося "сутенером", пришлась вровень с моим живо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соры автомата тут же отреагировали на мой потный палец, подернутый коричневой патиной сигаретного дегт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брого времени суток! Лучшие девочки Марса приветствуют вас! – начал свой конферанс электрический сутен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оров, – отвечал я, вставляя свою кредитку в бабкоприем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рады, дорогой господин Серж ван Гримм, что вы предпочли нашу сист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 давай ближе к делу, – перебил его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скажете, уважаемый господин Серж. Ра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ррастрал. Субраса: неколониальная европеоидн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вет волос? Глаз? Кож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лондинка. Не голубые. Не бело-розов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зра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 двадца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стюм? Макияж? Сти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шь бы не военный и не медицинск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был пьян. И потому не сразу сообразил, что все приметы соблазнительной представительницы расы Т, мною названные, были названы по принципу "полная противоположность доктора Али Лауры Омаи"...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й электронный сутенер клялся, что не пройдет и пяти минут, как в баре "У Кролика" появится "моя" деву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вы, я знал цену этим клятвам. Мой опыт свидетельствовал, что я вполне успею усвоить шмат тюленьего хвоста, а, может, и еще пару фирменных блюд, прежде, чем появится моя "единственн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ошиб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ытый и немного протрезвевший, я вот уже десять минут стоял у аквариума с крупными акулами, который был главным украшением танцбара. Собственно, на крыше этого аквариума, куда вели хрупкие с виду лесенки из стекла, и происходили по ночам танцы-зажиман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ядом со мной развлекалась компания подвыпивших и не на шутку сексуально озабоченных курсантов-летчиков. Они каламбурили, тыкали пальцами в стекло аквариума, громко восхищались хищными тварями и цеплялись ко всему, что движ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й, зайка, присоединяйся! Не хочешь? Ну, дело тв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устая трата врем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собственному опыту я знал, что любителям дармовщины, то есть любовных экспромтов, "У Кролика" делать нечего. Ведь с первого взгляда ясно, что все особы женского пола в прямой видимости от тебя либо на работе, либо ангажированы кем-то пошустрей да побогаче, либо просто виртуальные трансвестаи: мужики в голографическом женском облич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следних, кстати, я узнавал с одного беглого взгляда. По избыточным габарит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ый заводной курсант стал вызывающе громко клеиться к менеджеру зала – высокой спортивной брюнетке в красной с золотом униформе. Зайка вежливо отбрехивалась. Я отвернулся – уж лучше смотреть на ак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 времен работы на подводке я терпеть не мог акул, чья тупость может конкурировать разве только с их прожорливостью. Но хозяин бара, худощавый, патлатый веганец по имени Пепикс с методично продырявленными по тамошней моде бровями, как и все представители его расы, считал акулу символом великодушия и благород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так засмотрелся в аквариум, набитый зубастым великодушием, что даже не заметил как появилась она. </w:t>
      </w:r>
    </w:p>
    <w:p>
      <w:pPr>
        <w:pStyle w:val="Bodytext"/>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подин ван Гримм? – пропел за моим плечом мелодичный женский голос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обернулся. Передо мной стояла девушка приблизительно моего роста, одетая по моде конца прошлого века: тяжелое, с турнюром, приталенное платье из поляризованной серебристой ткани, и высокий стоячий воротник, стилизованный под стекло-круже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ю красотки обвивала змейка из черного металла, хвост которой уходил вверх, к скуле, имитируя древний кронштейн с микрофоном. Волосы ее переливались всеми оттенками рыж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мотря на затейность костюма, лицо у девчонки было простоватым и вовсе не пороч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ткровенно говоря, я впервые видел проститутку с такими ясными, детскими глазами. На вид ей никак нельзя было дать больше восемнадцати, хотя с нынешними-то технологиями ей могло быть хоть шестьдеся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ти и молодей!" – как поется в рекламном ариозо одной молодильной компа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вет, – улыбнулся я. Девчонка мне сразу понравилась. – Ну и выряди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же сами сказали, что стиль не имеет значения, – смутилась деву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ит, точно недавно в бизнесе! – отметил я. – Опытная проститутка даже разыграть смущение обычно лен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ешь, зови меня лучше Серж, – попросил я. От "ван Гримма" на меня пахнуло родной казармой. Кровью. Кошмаром Коп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 Джонни, – представилась 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плохо. А почему имя мужск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ня родители так в детстве называли, пока не погибли. Я привыкла. Даже после операции имя решила не мен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ит, снова трансгендер", – сокрушенно вздохну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конечно, знал, что вот уже триста лет медицина позволяет осуществить полную качественную смену пола, вплоть до нормальной репродуктивной функции. И все-таки, первые десять минут в компании трансгендерной девушки, да и трансгендерного юноши, я всегда чувствую себя немного не в своей тарелке. Это потом – привыкаешь и все как все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что если и Аля Лаура трансгендерная?" – некстати подумал я. Но тут же отогнал эту мысль прочь. Мне почему-то до смерти хотелось верить, что Аля Лаура настоящая, самая обыкновенная деву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пойдем ко мне? – предложила Джон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уда нам торопиться? Вся ночь впереди, – возрази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нравилась Джонни. Но заниматься любовью с совершенно незнакомым человеком мне не нравилось совершенно.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хочешь... – пожала плечами девушка и залилась румянцем</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редложил ей выпить за знакомство. Она согласилась. Я направился к ближайшему роботу-кольпортеру, оставив Джонни возле аквариу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т вечер мне не хватило сообразительности просчитать, что будет 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же возвращаясь к "акульему" аквариуму с двумя невыливашками "Простофили" (сливки с крыжовниковым ликером и белым тмином), я заметил, что мою Джонни обступили те самые курсанты. Их было трое.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й, ну зай, ты посмотри с кем ты связалась! Или ты по нашивкам нормального мужика от дегенерата отличить не можешь? – гнусил, изображая тертого сердцееда, самый рослый летчик, обладатель классического марсианского загара. – Тебе не стыдно вообще крутить с пехотинцами? Туда же приличный мужик не пойдет, там одни педики. Нравится им вся эта</w:t>
      </w:r>
      <w:r>
        <w:rPr/>
        <w:t xml:space="preserve"> </w:t>
      </w:r>
      <w:r>
        <w:rPr>
          <w:rFonts w:eastAsia="Times New Roman CYR" w:cs="Times New Roman CYR" w:ascii="Times New Roman CYR" w:hAnsi="Times New Roman CYR"/>
        </w:rPr>
        <w:t xml:space="preserve">дружба мужская,  братство штурмовое, туды-сюды. Не знаешь, что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трое курсантов одобрительно заржали. Видимо, мысль показалась им выдающей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жонни стушевалась и вжалась спиной в аквариум. Ей хватало благоразумия не отвечать. Как и все девушки по вызову, она панически боялась неприятн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ты вообще знаешь, лапка, зачем Содружеству нужна пехота? – подхватил второй курсант, с густыми каштановыми бакенбардами, щегольски заплетенными в косички. – Чтобы на боевых роботах эконом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один взрыв смеха, в котором выделялось высокое евнуховидное хихикание третьего курсанта, тихони. Мой взгляд повстречался с затравленным взглядом Джонни. </w:t>
      </w:r>
    </w:p>
    <w:p>
      <w:pPr>
        <w:pStyle w:val="Bodytext"/>
        <w:rPr/>
      </w:pPr>
      <w:r>
        <w:rPr/>
        <w:t xml:space="preserve">– </w:t>
      </w:r>
      <w:r>
        <w:rPr>
          <w:rFonts w:eastAsia="Times New Roman CYR" w:cs="Times New Roman CYR" w:ascii="Times New Roman CYR" w:hAnsi="Times New Roman CYR"/>
        </w:rPr>
        <w:t>Зай, пойдем лучше с нами, пока твой хахаль не вернулся. Мы тебя угостим по-человечески! Узнаешь вообще, что почем! А ему, если будет вякать, коробку звездюлей распечатаем – и всех дел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слый уперся кулаком в стекло аквариума и интимно навис над моей Джонни, дыша ей в лицо перегаром. Весь его вид должен был, по его мнению, выражать доверительность и готовность к любви и друж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тут я не выдержал. Наверное, просто лопнула струна, до не могу натянутая еще на Глокке. А может, программу поменяли и в "Черный сплин" робот-бармен намешал вдвое больше водки, чем все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осторожно поставил бокалы на пустующий столик и решительным шагом направился к акул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жонни, немедленно отойди, – сказа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еще почему?.. – вскинулся росл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перпендикуля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и с этими словами я всадил свой локоть в грудь тихо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дар был таким мощным и неожиданным, что тихоня не успел ни закрыться, ни уй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омко крякнув, он потерял равновесие и завалился на спину, грохнувшись затылком об пол. К счастью для него, здесь имелось квазикаучуковое покрытие: драки "У Кролика" тоже были обычным де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первый шок прошел, усатый курсант попробовал провести прямой удар на поражение. Его увесистый кулачище ринулся в сторону моего многострадального носа, но не тут-то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знаю, чему там учат этих летчиков в секции физической подготовки, но нас, пехоту, ту самую, благодаря которой Содружество, не исключено, действительно экономит на боевых роботах, учили закрываться и бить на опереж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е хватило доли секунды, чтобы сориентироваться и уклон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еще одну долю секунды, я провел свой коронный апперкот из полуприседа, одновременно "выключая" его рослого товарища ударом армейского ботинка (а весит солдатская обувка будь-будь!) в подколенную чашеч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жонни, к моему удивлению, и не подумала спасаться бегством. Не успел я как следует сунуть самому языкастому летчику в челюсть, а она уже лупила красавчика с бакенбардами, предпринимавшего попытки встать и продолжить, своими жеманными кулачками по темени, без стеснения помогая себе колен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пышка моей ярости была такой мощной, что я и не думал останавливаться на достигну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г знает, чем бы это все кончилось, если бы в конце зала, там, где светил зеленым неоном служебный вход на кухню, не появилась пара охранников с электрошокерами. Лица у них были будничными и озабоченными, как у всех, кому остохренела собственная раб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мнил, что одного из них – чернокожего – зовут Р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ор был из тех парней, с которыми лучше не иметь общих тем для разговора. Болтали, что однажды левым прямым он уложил на одной из охотничьих планет Меча Ориона тамошнего носорога-"зомб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сленно оценив расстояние, отделявшее нас с Джонни от приближающихся укротителей носорогов, и, соответственно, время, которым мы располагаем для бегства, я все-таки пошел на поводу у собственного безумия и что было дури поддал ногой по ребрам харкающему кровью обладателю шикарных бакенбар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тебе от пехоты, – прошипел я и, крепко схватив Джонни за руку, потащил девчонку к выходу.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квартирка! – сказал я, когда элеватор довез нас до пятьдесят четвертого этажа и растворившиеся двери привели нас прямо внутрь жилища Джон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уж, ничего, – грустно вздохнула девушка. – Ползарплаты. А без Лейлы я вообще не знаю, что делала 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такая Лейла? – почему-то я подумал, что так зовут какую-нибудь морскую свинку или кибер-кошеч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ейла Кахтан – моя подруга. И компаньонка, – пояснила Джонни, элегантно сбрасывая кружевную накидку со своих правильно оголенных плеч.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паньонка – это значит тоже проститутка", – перевел для себя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а что, живет с то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же давно. Мы вместе платим за квартиру. Сейчас она на работе. Придет ночью и ляжет спать. К ней домой не так часто клиенты приходят, ей на работе бананов хватает – так что ты не волнуйся. Она работает в Институте Здоров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а, понятно, – улыбнулся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итутами Здоровья" церемонно именовались заведения для тех, кто стеснялся использовать систему "Шикарный выбор!" и ей подобные. Бордели для пай-мальчиков вроде Спайка, которые любят, чтобы минет именовался "оральным массажем". </w:t>
      </w:r>
    </w:p>
    <w:p>
      <w:pPr>
        <w:pStyle w:val="Bodytext"/>
        <w:rPr/>
      </w:pPr>
      <w:r>
        <w:rPr>
          <w:rFonts w:eastAsia="Times New Roman CYR" w:cs="Times New Roman CYR" w:ascii="Times New Roman CYR" w:hAnsi="Times New Roman CYR"/>
        </w:rPr>
        <w:t>Вдруг мы с Джонни, не сговариваясь, почувствовали неловкость. Ну, я-то понятно. При всем напускном плейбойстве, бабник из меня, откровенно говоря, тот еще</w:t>
      </w:r>
      <w:r>
        <w:rPr/>
        <w:t>.</w:t>
      </w:r>
      <w:r>
        <w:rPr>
          <w:rFonts w:eastAsia="Times New Roman CYR" w:cs="Times New Roman CYR" w:ascii="Times New Roman CYR" w:hAnsi="Times New Roman CYR"/>
        </w:rPr>
        <w:t xml:space="preserve"> В смысле, я слишком переменчивый бабник – в последний момент девушка может мне попросту разонравиться.</w:t>
      </w:r>
      <w:r>
        <w:rPr/>
        <w:t xml:space="preserve"> </w:t>
      </w:r>
      <w:r>
        <w:rPr>
          <w:rFonts w:eastAsia="Times New Roman CYR" w:cs="Times New Roman CYR" w:ascii="Times New Roman CYR" w:hAnsi="Times New Roman CYR"/>
        </w:rPr>
        <w:t xml:space="preserve">Да и потом все эти мои поиски “ее”, “единственной”. А вот что с Джонни, черт возь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стояла передо мной и хлопала своими гигантскими, как крылья бражника, ресницами. Сама растерянность напополам с невин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 я у тебя что, первый в жизни клиент? – попробовал пошутить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торой, – проблеяла Джонни и опустила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я челюсть отвисла едва ли не до носков ботинок. Я, конечно, догадывался, что она в этом бизнесе новичок. Но чтобы до такой степ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еще выпьем? – предложила Джонни дрожащим голосом.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еня уже не лезет, –</w:t>
      </w:r>
      <w:r>
        <w:rPr/>
        <w:t xml:space="preserve"> </w:t>
      </w:r>
      <w:r>
        <w:rPr>
          <w:rFonts w:eastAsia="Times New Roman CYR" w:cs="Times New Roman CYR" w:ascii="Times New Roman CYR" w:hAnsi="Times New Roman CYR"/>
        </w:rPr>
        <w:t xml:space="preserve">признался я. – Лучше скажи, чем ты раньше занима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нцевала в одном заведении, недалеко от "Кролик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усском балете" или, может, в "Макарре"? – мне ужасно хотелось показать ей, что я знаю Анаграву и кое-что петрю в искусств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ет... Если бы в "Русском балете"! Я была "Леди Холод" в... "Сиреневой Ос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где нон-стоп стрипти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а. После операции я была настолько влюблена в свое тело, что мне хотелось показать всем, какое оно роскошное! Говорили, что я делала неплохие сборы. А потом меня из "Осени" выперли – две недели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лохо танцев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то вроде этого. Наш менеджер сказал, что мой образ, "Леди Холод", вышел из моды. Дескать, отпускникам из действующей армии нужно чего-нибудь погорячее. Мы начали ставить номер "Протуберанцы Победы". Ну, там все голые и мотают оранжевыми шарфами – такой вот номер. Но какие-то старые крысы из Комитета Солдатских Сестренок написали в мэрию, что, дескать, шлюхи из "Осени" взялись порочить своими непристойными телодвижениями славный символ Победы... Короче, какая разница. Главное, что выпер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цо у Джонни было таким тоскливым, что я с ужасом осознал: если мы продолжим вести этот безрадостный разговор, через пять минут я начну рассказывать ей про аварийный контур, про погибший взвод, про то, как всерьез намеревался съесть лейтенанта Хопкинса. То есть заниматься тем, что культурные люди называют "распахнуть душу", а в нашей грубой учебке звали "жопорванством". И тогда проблема приятного досуга окончательно отступит на второй пл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станцуешь для меня? – предложи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это идея! – оживилась Джон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две минуты она с прытью бешеного кенгуру носилась по гостиной, постреливая по сторонам двумя пультами дистанционного управления, как Ковбой Мальборо – Кольтами Майкрософт в знаменитой рекламной адвентюре колониального жидкострельного оруж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билась в угол стайка перепуганных крес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центр гостиной выбрался коктейль-столик, который до этого прятался  где-то в стенной ниш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брались из подполья и приземистые ночные торше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чез видеокуб.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панель верхнего света погасла. Лишь три ночника флюоресцировали на полу, словно гнилушки девственного тропического ле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здух наполнился очень необычной ритмической музыкой и приятным цветочным ароматом. Я откинулся на рыхлую спинку дивана с водоподогревом, плеснул себе джина с тоником и приготовился вним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нимать было ч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жонни, которая выпорхнула из двери в противоположной стене гостиной, была совсем не той девушкой, которую я встретил какой-то час назад в баре "У Кролика". Я был готов поклясться в том, что она – другая. Хотя "умом" вроде бы знал, что это все та же Джон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воплощение было пол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ней больше не было того серебристого ретро-платья, в котором я увидел ее возле аквариума с акулами. На ней вообще ничего не было, кроме ажурного лифчика, не закрывающего ровным счетом ничего важного, и таких же условных трусиков. Сквозь слабо флюоресцирующее кружево пробивались аккуратные черные кудряш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руках и ногах у Джонни сверкало не менее трех дюжин браслетов из многоцветного электростек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раслеты тихонько звенели, сообразуясь с пластикой ее движений. И от этого волшебного звона на душе становилось покойно и вес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акой-то момент мне даже показалось, что меня настигает упущенный "кроликовый бумм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как выяснилось довольно скоро, то, что я счел "кроликовым бумммом", было лишь жалким подобием того подъема, который удалось вызвать в моей душе Джонни с ее танцами, с ее бескорыстной, избыточной неж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лавное – это не костюм с аксессуарами. И даже не тело, которое у Джонни было воистину восхитительным: стройные, сильные ноги балерины, прямой без жиринки живот, прелестные длинные руки. Главным было выражение ее л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лицо принадлежало существу, не способному дарить любовь и наслаждение. То была маска легендарной Леди Хол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менные, высокие скобы бровей. Правильные, плотно сжатые губы, покрытые лазурно-голубой помадой. Прямой, тонкий нос с эстетично вздымающимися ноздр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зданная дикость овала лица. Ни кровинки на щеках и прямой, сияющий взгляд бездонных глаз, лучащихся силой и превосходством. </w:t>
      </w:r>
    </w:p>
    <w:p>
      <w:pPr>
        <w:pStyle w:val="Bodytext"/>
        <w:rPr/>
      </w:pPr>
      <w:r>
        <w:rPr>
          <w:rFonts w:eastAsia="Times New Roman CYR" w:cs="Times New Roman CYR" w:ascii="Times New Roman CYR" w:hAnsi="Times New Roman CYR"/>
        </w:rPr>
        <w:t xml:space="preserve">Позднее я понял, что </w:t>
      </w:r>
      <w:r>
        <w:rPr>
          <w:rFonts w:eastAsia="Times New Roman CYR" w:cs="Times New Roman CYR" w:ascii="Times New Roman CYR" w:hAnsi="Times New Roman CYR"/>
          <w:i/>
          <w:iCs/>
        </w:rPr>
        <w:t>выражение лица</w:t>
      </w:r>
      <w:r>
        <w:rPr>
          <w:rFonts w:eastAsia="Times New Roman CYR" w:cs="Times New Roman CYR" w:ascii="Times New Roman CYR" w:hAnsi="Times New Roman CYR"/>
        </w:rPr>
        <w:t xml:space="preserve"> Леди Холод было удивительно похоже на то </w:t>
      </w:r>
      <w:r>
        <w:rPr>
          <w:rFonts w:eastAsia="Times New Roman CYR" w:cs="Times New Roman CYR" w:ascii="Times New Roman CYR" w:hAnsi="Times New Roman CYR"/>
          <w:i/>
          <w:iCs/>
        </w:rPr>
        <w:t>общее впечатление</w:t>
      </w:r>
      <w:r>
        <w:rPr>
          <w:rFonts w:eastAsia="Times New Roman CYR" w:cs="Times New Roman CYR" w:ascii="Times New Roman CYR" w:hAnsi="Times New Roman CYR"/>
        </w:rPr>
        <w:t xml:space="preserve">, которое произвел на меня кроверн, встреченный в Копях Даунинга. Но как бы взятое со знаком "плю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рудно это передать на слова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рудно, практически невозможно было рассчитывать на любовь этого небесного суще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жонни, ты гений! – воскликнул я и зааплодировал. Восхищение из меня так и пер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Джонни сделала вид, что не услышала. Не обратила ни малейшего вним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ое движение ее глаз, ее рук, ее торса, казалось, источало надменное презрение ко всему, что не является ее совершенным телом. Что ей было до моего энтузиаз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итмично покачивая бедрами в такт музыке, Джонни начала по одному снимать браслеты своей правой руки и, при каждом музыкальном акценте, грациозно швырять их на крес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уже настроился на любование немыслимым изяществом ее движений, как вдруг она, не сняв и половины браслетов, повернулась ко мне спиной и, воспользовавшись низеньким коктейль-столиком в качестве подставки... сделала самое настоящее сальто через голо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же, на Марсе сила тяжести несколько меньше, чем на Земле или на каком-нибудь мерзком Глокке. Чтобы сделать сальто на Марсе, вовсе не нужно быть профессиональным акробатом. И все равно я был вне себя от переполнявшего меня восторга! </w:t>
      </w:r>
    </w:p>
    <w:p>
      <w:pPr>
        <w:pStyle w:val="Bodytext"/>
        <w:rPr/>
      </w:pPr>
      <w:r>
        <w:rPr>
          <w:rFonts w:eastAsia="Times New Roman CYR" w:cs="Times New Roman CYR" w:ascii="Times New Roman CYR" w:hAnsi="Times New Roman CYR"/>
        </w:rPr>
        <w:t>Джонни приземлилась на обе ноги так легко и так чисто, что мне ничего не оставалось как снова зааплодировать. Но Джонни не удостоила меня даже кивком головы. Даже улыбкой!</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узыка стала другой. Теперь ритм был более настойчивым, внятным, напористым. Мелодия, уже давно норовившая развалиться на три самостоятельных голоса, наконец-то состоялась как три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ым обольстительным образом прокрутившись в фуэте, Джонни завела руки за спину. Клацнув застежкой, ее расшитый стеклярусом лифчик полетел на по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релище было таким эффектным, и, как ни странно, нежданным, что я невольно ах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удь у Джонни была по-настоящему, без всяких там риторических фигур великолепна – она была невелика, упруга, соблазнитель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ягшиеся от столкновением с прохладным воздухом гостиной соски самой правильной, самой эталонной земной формы смотрели на меня, обещая невесть какие райские наслажд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цо Джонни при этом оставалось таким же бесстрастным, таким же высокомерным. От этого контраста на душе у меня стало теплеть с третьей сверхсветовой скор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отрывая взгляда от танцующей Джонни, я залпом опрокинул свой бокал джина и вдруг со всей очевидностью осознал, что так сильно и так безыскусно я не хотел ни одной женщины в своей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какую-то секунду мне даже показалось, что за один час любви с Леди Холод я готов заплатить своей драгоценной жизн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когда она сбросила трусики, я, честно выслушав мольбы своей изнуренной плоти, решил воззвать к милосердию танцовщицы. Ибо был уверен, что не дотерплю до конца этого сумасшедшего представ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жалуйста, милая, самая милая Джонни, подойди, пожалуйста, ко мне, – попросил я негромко. Невесть откуда взявшаяся хрипотца в моем голосе сообщила моей мольбе элемент трагиз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Джонни вняла моим мольбам. Спустя минуту она уже сидела у меня на коленях, пытливо заглядывая в мои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то не так? – спрашивала она, снова превратившись в перепуганную пичугу. – Тебе надо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 том дело... Ты не понимаешь, – довольно-таки невпопад ответил я и впился в ее лазурные, безвкусные губы со всей ненасытностью человека, никогда не знавшего подлинной взаим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дикого, нечеловеческого желания у меня в буквальном смысле помутился рассудок. В том смысле, что в голову мне стали приходить самые разные, сумасшедшие идеи насчет нас с Джонни (признаться, в тот миг я додумался чуть ли не до свадь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таки, какая-то часть меня оставалась совершенно трезвомыслен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эта часть диктовала мне, что именно следует делать, чтобы и Джонни не упустила своего клинышка от сладкого пирога наслаждения. Теперь я был уверен: Джонни не из тех девушек, которым все равно, чем именно все оканчив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крыл медленными горячими поцелуями надменные глаза Леди Холод, ее белый висок, на котором, в унисон моему дыханию, играла шальная черная прядка, ее идеально красивую шею, оформленную танцами и молодостью, ее разлетные ключицы и ее грудь, которую хотелось обессмертить любым доступным образом – от сонетов до голографической копии – и честно попросил Джонни помочь мне с комбинезо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сковая, такая ласковая Джонни в два счета избавила меня от одежды. Прикосновение ее рук было таким шелковым, что у меня сразу же пересохло во р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творно ойкнув при столкновении с самым бдительным выступом моего тела, Джонни снова залезла мне на руки и прильнула ко мне доверчиво и безгрешно, как умеют только де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елание покатилось по моему позвоночнику сверху вниз, словно охваченный сиянием звездолет по разгонному тре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чувствовал: если я тотчас же не решусь на экстренную интервенцию, еще некоторое время решаться на нее мне будет неза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частью, мой план пришелся по душе Джонни. Она легла на бок, по-балетному восставив в потолок вытянутую в носке ножку и жестом пригласила меня последовать приро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я вошел в нее, окружающий мир окончательно обессмыслился. Оставалась только Джонни, Леди Холод, чей лед хотелось растопить своим судорожным дыханием. Самая лучшая девушка Пространства. И даже о существовании Али Лауры мне в тот миг помнить не хотелось...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я голова гудела так, что можно было заподозрить, будто там началась цепная реакция саморазрушения. Мучительно медленно я открыл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большая, чужая комната. Через звездчатые жалюзи просачиваются крохи нового дня. "Это комната Джонни", – вспомни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жонни рядом со мной не было. "Может, завтрак соображает?" – предположил я и медленно осмотре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й комбинезон, мои ботинки – валяются на полу. Там же двумя замершими черными лягушками сидят мои носки с антигрибковым эффек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тумбочке рядом с моим правым плечом – два бокала грушевидной формы с недопитым молочным коктейлем. Мы с Джонни принялись за коктейль, когда начало светать, но почему-то не допили. То есть я знал, почему именно мы не доп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 солнышко, – сказал я, прихлебывая из своей "груши". – У меня к тебе предлож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мгу? – Джонни подняла на меня глаза. С жадностью ручного зверька она поглощала вязкую, холодную молочную смесь. Небось, проголодалась – шутка ли, заниматься любовью три часа подря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е будешь против, если я куплю тебя на ближайшие пять ноч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жонни закашлялась – от моих предложений бедняжка, кажется, поперхну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если ты против, я не буду настаи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против... – ответила Джонни, тяжело дыша. – Я даже очень "за". 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я подписала контракт с систем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Шикарным выбором" что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из э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о, что это будет тебе дорого стоить. Ты же знаешь, какие это жулики! Понимаешь, я не могу не ходить на работу, если ты имеешь в виду, что заплатишь на мой персональный счет. Короче говоря, это выйдет тебе гораздо дороже, чем брать разных девушек на каждую из этих пяти ночей... Да и потом, разве тебе не хочется познакомиться с другими? У нас в системе работают такие крали, что у мужчин пальцы на ногах немеют... Да и у меня, признаться... – Джонни засмущалась.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ршенно не хочу ни с кем знакомиться! Пусть пальцы на ногах немеют без меня. Поверь, проблема накопления сексуального опыта у меня в прошлом</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я заметила, – хохотнула Джон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деньги – плевать на них! Куда мне, живущему за казенный счет, девать свое жалование? Маме посылать? Так она получает за неделю больше, чем я за год... Но, главное, если завтра меня убьют, куда, спрашив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надо, пожалуйста. Не надо про такие вещ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Допустим меня не убьют. Допустим, я бессмертный. Значит, считай, что у меня такая блажь – провести с тобой эти пять дней! Соглас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это же будет... больше тысячи трехсот талеров! </w:t>
      </w:r>
    </w:p>
    <w:p>
      <w:pPr>
        <w:pStyle w:val="Bodytext"/>
        <w:rPr/>
      </w:pPr>
      <w:r>
        <w:rPr>
          <w:rFonts w:eastAsia="Times New Roman CYR" w:cs="Times New Roman CYR" w:ascii="Times New Roman CYR" w:hAnsi="Times New Roman CYR"/>
        </w:rPr>
        <w:t>Вот тут-то я и призадумался. Конечно, еще тысяча у меня на счету оставалась. Но если к этому прибавить расходы на отель, то получалось, что никакой подводной охоты в обществе Джонни, которую я замыслил буквально только что, но уже успел в свою придумку влюбиться, мне не видать, как</w:t>
      </w:r>
      <w:r>
        <w:rPr/>
        <w:t xml:space="preserve"> </w:t>
      </w:r>
      <w:r>
        <w:rPr>
          <w:rFonts w:eastAsia="Times New Roman CYR" w:cs="Times New Roman CYR" w:ascii="Times New Roman CYR" w:hAnsi="Times New Roman CYR"/>
        </w:rPr>
        <w:t xml:space="preserve">собственных уш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делился своими соображениями с Джонни. Но она лишь азартно махнула ру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рунда! Мы сделаем вот как. Сейчас ты свяжешься с отелем, расплатишься за эти сутки и скажешь, чтобы они привезли твои вещи сюда. А жить пока будешь у меня. Тогда и на озера съездить нам денег хватит, – Джонни казалась очень серьез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белесые усики, которые остались на ее губах после молочного коктейля, придавали этой серьезности налет пикантного комиз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Лейла? – спроси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Лейла... У нее своя жизнь, у меня – сво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е клиен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олнуйся. У нее комната с тотальной шумопоглощающей систем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у т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у меня – нет. Дорого это, понима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кивнул. В целом предложение Джонни приходилось признать многообещающ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скочил с кровати в чем был и, нашарив в кармане кредитку, направился к панели коммунальной связи, что была рядом со входом в комнату загадочной Лей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 я произвести все необходимые формальности вроде проведения платежа и ругани с менеджером этажа из "Счастливчика" (он считал, что доставка моих вещей должна осуществляться за мои деньги, козел несчастный), как почувствовал, что Джонни тихо подкралась ко мне сзади и, положив руки мне на плечи, призывно целует меня в основание ше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стрые пальцы моей мимолетной возлюбленной побежали по моей груди вниз, на живот, и ласковым арпеджио понеслись еще ниже, вызывая во мне новый прилив жел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нова закрыл глаза. Мне не хотелось расставаться с собственными воспоминаниями – наверное, у каждого человека в жизни бывают такие момен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торой раз я проснулся от смутного осознания того, что в соседней комнате разговаривают два человека. Мужчина и женщ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чь мужчины была несколько натужной, а интонации выдавали в нем, насколько я в этом разбирался, немолодого, хорошо образованного центаврианца. Речь женщины, напротив, была быстрой, хаотической и немного развяз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ворила не Джонни. А кто? Лейла? А если не Лей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мимо воли, я прислуш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же не понимаю, чего ты лезешь в бутылку. Чего ты надулся? Двое рядовых второго класса, один младший мастер, два лейтенанта и даже один флэг-лейтенант! Ты чего? По-моему, неплохой улов, – сказала женщина. Голос ее был недоволь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т улов я назвал бы "неплохим" еще неделю назад. Но теперь я попросил бы вас, госпожа Лейла, удвоить темп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деньги? Сначала удвой деньги, а потом будешь требовать темп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ею вам напомнить, госпожа Лейла, что вами еще не произведен полный расчет по заключенному ранее договору. Таким образом, если перейти на язык, более понятным особам вашего склада личности, вы еще не отработали то, что я вам да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огда отработаю – удвои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мы, возможно, и пойдем на пересмотр вашего контракта, – заключил центавриан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умаешь, какой важный, – буркнула женщина себе под нос, я едва расслыш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сейчас мне нужно спешить, госпожа Лейла. Поэтому я хотел бы поскорее получить контейн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йчас принес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енщина зашаркала домашними тапочками в направлении дальней комнаты. Задержалась там на минуту и снова вернулась в крохотную прихож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 сказала женщ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колько мелодичных нот возвестили, видимо, открывание контейнера. Некоторое время оба молчали. Надо думать, центаврианец изучал принесен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 Действительно неплохо, – заключил центаврианец и контейнер, промурлыкав свою ключ-мелодию, захлопнулся. – На будущее хотел бы дать вам, госпожа Лейла, один совет: забудьте о рядовых, младших мастерах и флаинг-офицерах. Сосредоточьтесь на рыбке покруп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удто это от меня зависит, – процедила женщ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го доброго. До встречи через четыре д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лышал как за центаврианцем закрылись двери элеват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будучи супер-стеснительным, я, тем не менее, не любил неловких положений. А положение, в которым оказался я в квартире Джонни, было как раз из так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мерзавка бросила меня один на один с не очень-то любезной Лейлой, даже не потрудившись сказать ей, что в квартире дрыхнет г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дь наверняка, если бы Лейла знала, что в квартире посторонний, она разговаривала бы со своим сутенером (а тогда я почему-то решил, что центаврианец – ее сутенер) не в гостиной, а в своей комнате с тотальным шумопоглощением! Ведь должно же это шумопоглощение, в конце концов, окуп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из этого разговора я ни хрена не понял, поскольку был уверен, что понимать там в принципе нечего. Но мне было неловко ощущать себя бессовестным соглядата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обавок, мне нестерпимо хотелось в туал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гда я решил встретить грозу в лоб.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стал с кровати, быстро натянул свои трусы армейского фасона и, изобразив немыслимую сонливость, приоткрыл дверь и вышел в гостиную. В гигиеническом отсеке горел не погашенный Лейлой с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й, – неуверенно сказал я. – Есть к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 я как следует оглядеться, как ощутил своим коротко стриженным затылком ледяное жерло парализат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чего себе – оперативность!" – подума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ы здесь делаешь, мудила? – спросил женский голос у меня за сп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догадывался, как именно следует уворачиваться от парализатора, зажатого в хрупкой женской руке. И, конечно, мог обратить ситуацию в свою пользу – да так, чтобы девчонка и пискнуть не усп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оступать подобным образом мне совершенно не хотелось. Поскольку это значило нажить в лице Лейлы непримиримого врага. А ведь мне предстояло проторчать с ней под одной крышей несколько д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те, вы... Лейла? – робко нача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я Сер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руг Джон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с того? Что ты делаешь в моем доме? – начала выходить из себя Лей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активирует ненароком, чисто от раздражения", – с опаской подума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рогая Лей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ебе не "дорогая"! – мрачно отрезала 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Уважаемая Лейла! Я купил... то есть заказал Джонни на пять дней. Но так как у меня не очень много денег, Джонни разрешила мне пока пожить у 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у меня эта сучка спросила – не возражаю ли я, что какой-то мудак будет жить у меня?! – ехидно осведомилась Лейла. Парализатор от моего затылка она, однако, не убир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 трудом подыскивал слова, но они словно бы куда-то все поразбеж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частью, в эту же секунду двери элеватора отворились и в квартиру вошла Джонни – черные очки, белое платье, флюоресцирующие сапожки на немыслимой платформе... В руках у ее была прозрачная коробка с мегапиццей "Съедобный ост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и виде полуодетой Лейлы, наводящей парализатор на полуодетого меня, она отчаянно всплеснула руками. Мегапицца выскользнула у нее из рук и увесисто брякнулась на пол. На моем предплечье нарисовались особенно дальнобойные брызги майонез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м привет. Что здесь происходит?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идели в центре гостиной и пожирали "Съедобный остров", на котором "росли" марсианские овощи. В сырных озерах острова водились продукты марсианского рыбоводства: тушеные осьминоги, жареные рапаны, сладкие акти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было залито сверху сливовым кетчупом и майонезом, заплавлено чедером и засыпано укропом. В общем, пицца как пицца. Разве что, как и многое на Марсе, слегка пересоленн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то, еще в учебке, один яйцеголовый капрал объяснял нам, что от различных геоклиматических условий у людей на разных планетах слегка мутируют вкусовые рецепторы. Не удивительно, говорил капрал, что на Марсе народ обожает соленое, на Центавре – горькое, а, допустим, веганцы, поведены на пряном и слад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оему, вкусно, – сказал я, заглатывая щедро перченый кусок ветч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мгу, – ответили хором Лейла и Джонни, активно двигая челюст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говор, в общем-то, не кле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йла, вроде бы, сменила гнев на милость. Правда, для этого мне пришлось разыграть целую сцену, из которой явствовало, что проснулся я уже после того как центаврианец убрался со своим контейне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я понятия не имел, почему для нее так важно знать, спал я или нет. Но заметил, что, как только мне удалось ее убедить, она сразу же повеселела. Но, хоть Лейла больше и не злилась, а разговорчивей от этого не ст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жонни тоже молчала. Кажется, ночь любви ее совершенно изв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эб, который мы заказали для поездки на озера Галея, должен был прибыть через полчаса. Конечно, можно было добраться и более дешевым способом – на надземке, в общем вагоне, на чем настаивала рачительная Джонни. Но я стоял на своем: гулять так гул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потом, тоже мне удовольствие! Четыре часа страдать тошнотой в обществе туристических групп, состоящих сплошь из пенсионеров и школьников, интересующихся жидкой фауной родной плане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щи были собраны. Пицца – съедена. Все вопросы – обсуждены. Делать совершенно нечего. Поэтому за мою идею попялиться в видеокуб все ухватились, как за спасительную соломин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йла по-разбойничьи свистнула в два пальца. Повинуясь ее зову, из-под потолка выехал кронштейн с лучшим другом всякой гуманоидной семьи – видеокуби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вернувшись к каждому из нас одним из своих экранов, видеокуб застыл, ожидая дальнейших указаний. Я деловито напялил наушники. Моему примеру последовали Лейла и Джон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динодушия во вкусах не намечалось и каждый из нас по-честному решил смотреть св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тодушная Джонни остановилась на семнадцатом марсианском канале. Там давали земной фильм "На космических пастбищ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ильм был таким старым, что даже мой дед, когда я был маленький, иначе как "барахлом" его не величал. Но какое-то обаяние в нем все-таки было. Иначе с чего бы я сам смотрел его дважды? Может быть, мне просто нравились романтические истории? Вот чего-чего, а романтики напополам с пафосом Раннего Освоения там хват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анетка Бонн близ Гамма Ориона. Заливные луга, деревни колонистов, обшарпанный порт с надписями на староанглийском. Мордатый ковбой по имени Бак Стэнли влюбляется в грудастую блондинку по имени Джейн Малинофски, которая живет на соседней ферм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к желает жениться на Джейн. Но у той уже есть муж – старый отвратительный капитан местных Сил Самообороны Рэд Малинофски. Разумеется, импотент, не дающий девчонке развода. Прознав о наличии у себя ветвистых рогов, бедняга Рэд, используя служебное положение, подставляет молодчину Бака под срочную мобилизацию и того забривают на передовую, в батальон смерт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че говоря, в конце фильма целый и невредимый, накачавший невероятные бицепсы Бак Стэнли возвращается на родные пастбища. Не беда, что вместо ноги у него биопротез, а полбашки заменил дешевый имплант-суфлер. Главное, что он стал патриотом, полон решимости убить Рэда и жениться на Джей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цо у Джонни было очень сосредоточенным. Я подозревал, что она не в первый раз сострадает несчастным возлюбленным из "Космических пастбищ".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йла смотрела викторину "Будь проще!". Чен Молчун наверняка сказал бы, что суть викторины состоит в выяснении пределов человеческой туп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дущий, квазигуманоид и всегалактический любимец Жо-Жо, обладатель огромной лысой балды и узких пупырчатых ушей, задавал тройке соревнующихся вопросы, а те должны были выдавать ответы. Каждый из вопросов стоил сколько-то там тале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ы были очень тупыми, наподобие "Сколько ног у собаки?". Вопросы были такими, на какие среднестатистический гражданин Содружества просто не мог не ответить. А вот участники викторины – мог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передачи нарочно отбирались самые тупые представители сапиенсов (клинических олигофренов, правда, не брали; как и пресловутых эсперов, хотя кто их видел?). При этом денежные призы были впечатляюще большими. Таким образом, тупицы были вынуждены работать на пределе своих умственных способностей. Они все время хмурили брови, выдвигали "версии", пыхтели и советовались друг с другом, что, видимо, обеспечивало зрителям дополнительную порцию удовольствия. </w:t>
      </w:r>
    </w:p>
    <w:p>
      <w:pPr>
        <w:pStyle w:val="Bodytext"/>
        <w:rPr/>
      </w:pPr>
      <w:r>
        <w:rPr>
          <w:rFonts w:eastAsia="Times New Roman CYR" w:cs="Times New Roman CYR" w:ascii="Times New Roman CYR" w:hAnsi="Times New Roman CYR"/>
        </w:rPr>
        <w:t xml:space="preserve">В викторине "Будь проще!", в отличие от остальных викторин, зрители получали удовольствие не от созерцания того, кто и как на какой вопрос ответил. А от созерцания того, кто и как на какой вопрос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отве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удь проще!" стояла в Топ-10 самых популярных передач Содружества. Почему людям так нравится смотреть на тупи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йла быстро включилась в действо на экране – на ее лице расцвела очень девчоночья улыб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и дело она азартно хлопала себя ладонями по бедрам и хихикала. А иногда она не выдерживала и кричала 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й, знаете, тут только что один не мог сказать, на какой планете расположен Атлантический оке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тлантический океан? – наморщила лобик Джон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а! – ликовала Лейла. – А ведь любому дегенерату ясно, что на Вене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лично смотрел канал нон-стоп новостей. Поначалу сенсациями вроде бы и не пах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встрече, посвященной памяти жертв Освоения, лидеры Содружества и представители колониальных властей приняли коммюни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учно. Терпеть не могу внутриполитическую болтовн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галактический центр фундаментальных исследований выдвинул политически актуальную теорию, объясняющую происхождение шарового звездного скопления Геркуле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я послушал маму и папу и пошел после школы учиться, мне, наверное, было бы ужасно интересно знать, что там за теория, и как она связана с происками скатов, а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Ганимеде испытан новый вид бактериологического оружия, который, как сообщили нам в медиацентре Объединенных Сил Содружества, возможно, будет применен против кровернов, если послед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Наконец-то хоть что-то интерес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удачу недавней операции по спасению гражданского персонала Копей Даунинга на планете Глокк согласился прокомментировать лично адмирал Понтекорви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экране появилась чертовски фотогеничная, но, увы, донельзя унылая физиономия знаменитого начальника медиацентра Объединенных С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следует недооценивать профессионализм нашего командования, офицеров, пилотов и простых солдат. Первая фаза, то есть операция обеспечения, прошла полностью в соответствии с планом. Седьмая эскадра уничтожила в районе Глокка не менее десяти крупных целей противника. Остатки сил прикрытия кровернов были вытеснены за пределы зоны проведения десантной операции. Также удалось эффективно подавить противокосмическую оборону противника на поверхности планеты. Однако уже после выброски основных сил десанта в системе появилось огромное свежее соединение кровернов. Седьмая эскадра была готова и к такому сценарию развития событий, но, к сожалению, корабли неприятеля за счет применения неизвестного ранее оружия получили подавляющее огневое превосходство. Связав боем наши силы прикрытия, кроверны сразу же приступили к выброске второго десанта, который благодаря огневой поддержке своих кораблей и воздушно-космических сил быстро нейтрализовал подразделения нашей штурмовой пехоты в районе Копей Даунин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авострил уши. Что еще за "неизвестное ранее оружие"? Редкий случай: объяснения не замедлили последо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одная экспертная группа, обследовавшая захваченный во время операции обеспечения десанта на планете Глокк корвет кровернов, пришла к выводу о том, что новое оружие кровернов, скорее всего, воздействует непосредственно на МУГ-конвертеры наших кораблей, вызывая неуправляемую трансформацию массы в излуч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есь внутренне собрался и подался вперед, хотя и не надеялся увидеть в видеокубе что-то отличное от дигитальной симуляции захваченного корвета (кто же нам настоящий-то покажет!). </w:t>
      </w:r>
    </w:p>
    <w:p>
      <w:pPr>
        <w:pStyle w:val="Bodytext"/>
        <w:rPr/>
      </w:pPr>
      <w:r>
        <w:rPr>
          <w:rFonts w:eastAsia="Times New Roman CYR" w:cs="Times New Roman CYR" w:ascii="Times New Roman CYR" w:hAnsi="Times New Roman CYR"/>
        </w:rPr>
        <w:t>"Но подлинной сенсацией стало заявление профессора Бхуд-Масави о том, что это новое оружие, это оружие-икс, не могло быть произведено кровернами, чья цивилизация ориентирована на принципиально иные научные, технологические и производственные решения. В таком случае, остается неясным, кто и где произвел оружие, которое нанесло поражение Седьмой эскадре Флота Большого Космоса близ планеты Глокк</w:t>
      </w:r>
      <w:r>
        <w:rPr/>
        <w:t>."</w:t>
      </w:r>
    </w:p>
    <w:p>
      <w:pPr>
        <w:pStyle w:val="Bodytext"/>
        <w:rPr/>
      </w:pPr>
      <w:r>
        <w:rPr>
          <w:rFonts w:eastAsia="Times New Roman CYR" w:cs="Times New Roman CYR" w:ascii="Times New Roman CYR" w:hAnsi="Times New Roman CYR"/>
        </w:rPr>
        <w:t>Кроверны, значит, нам "нанесли поражение"... Нет бы сказать честно: разгромили, разделали, как Бог черепаху, оттрахали по полной программ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следний раз, кажется, Содружество выхватило в таких масштабах во время эмансипации Центавра двести с лишним лет назад. Или нечто подобное все-таки случалось и в Ругеланском конфликте? Кто ж тебе расскажет, зеленому, что там творилось, в этом клятом Ругелан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же давно начался новый сюжет про успешное кондиционирование малых планет Сектора Паньгу, а я все еще переваривал услышан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исключено, конечно, что оружие-икс не более, чем уловка, утка, наскоро состряпанная пропагандистами медиацентра с целью обеления Космофлота, который так показательно облажался на Глокке.</w:t>
      </w:r>
    </w:p>
    <w:p>
      <w:pPr>
        <w:pStyle w:val="Bodytext"/>
        <w:rPr/>
      </w:pPr>
      <w:r>
        <w:rPr>
          <w:rFonts w:eastAsia="Times New Roman CYR" w:cs="Times New Roman CYR" w:ascii="Times New Roman CYR" w:hAnsi="Times New Roman CYR"/>
        </w:rPr>
        <w:t>Это, конечно, не исключено. Но если все-таки дела обстоят именно так, как сказал ведущий? Если профессор Бхуд-Масави, признанный эксперт по</w:t>
      </w:r>
      <w:r>
        <w:rPr/>
        <w:t xml:space="preserve"> </w:t>
      </w:r>
      <w:r>
        <w:rPr>
          <w:rFonts w:eastAsia="Times New Roman CYR" w:cs="Times New Roman CYR" w:ascii="Times New Roman CYR" w:hAnsi="Times New Roman CYR"/>
        </w:rPr>
        <w:t xml:space="preserve"> кровернам, пра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спотел от своих мрачных мыслей. Даже сигарета не привела меня в чувство. </w:t>
      </w:r>
    </w:p>
    <w:p>
      <w:pPr>
        <w:pStyle w:val="Bodytext"/>
        <w:rPr/>
      </w:pPr>
      <w:r>
        <w:rPr>
          <w:rFonts w:eastAsia="Times New Roman CYR" w:cs="Times New Roman CYR" w:ascii="Times New Roman CYR" w:hAnsi="Times New Roman CYR"/>
        </w:rPr>
        <w:t>Мне вдруг стало стыдно. Стыдно за то, что я, рядовой первого класса Серж ван Гримм, спокойно сижу здесь, на Марсе, в компании двух симпатичных телочек, сытый и здоровый. Моя дорожная сумка набита новенькими шмотками, купленными специально для поездки на престижный курорт Галея, а мое брюхо – пиццей и</w:t>
      </w:r>
      <w:r>
        <w:rPr/>
        <w:t xml:space="preserve"> </w:t>
      </w:r>
      <w:r>
        <w:rPr>
          <w:rFonts w:eastAsia="Times New Roman CYR" w:cs="Times New Roman CYR" w:ascii="Times New Roman CYR" w:hAnsi="Times New Roman CYR"/>
        </w:rPr>
        <w:t xml:space="preserve"> прочей вкуснятин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 время как мои товарищи, мои совершенно мертвые товарищ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некоторых из них не осталось даже ногтя. Даже хоронить не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конечно, появилась возможность их хоронить по солдатскому обычаю – там, где они встретили свою судьбу. На Глок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ж, что с тобой?! Серж! – Джонни трясла меня за плечо. Ее лицо казалось испуга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днял на нее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милая. Все в порядке. Просто мне стало нелов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брось! Лейла уже не зл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могу понять, чем я заслужил все это..., – шепнул я, но она, по-моему, не расслыш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ваш кэб прилетел, граждане влюбленные, – заявила Лейла, заглядывая в окошечко видеосвяз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я у закрытых еще дверей элеватора я тщательно причесался – на это занятие я потратил минуты три, что при моей длине волос было гм...несколько неоправданно. Я заметил: в плохом настроении у меня всегда случаются приступы старательности и наблюдатель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было и в этот раз. Я заметил, что выше и левее зеркала в стене утоплен унифицированный счетчик энергопотребления, модель СК-459/4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кстати вспомнилось, что такие счетчики наша вечно поддатая и обкуренная бригада монтировала на Эсквемелине, на заводах Вероны Нова. И было это, кажется, за тысячу лет до Глокка...</w:t>
      </w:r>
    </w:p>
    <w:p>
      <w:pPr>
        <w:pStyle w:val="Bodytext"/>
        <w:rPr/>
      </w:pPr>
      <w:r>
        <w:rPr>
          <w:rFonts w:eastAsia="Times New Roman CYR" w:cs="Times New Roman CYR" w:ascii="Times New Roman CYR" w:hAnsi="Times New Roman CYR"/>
        </w:rPr>
        <w:t>"Ничего себе у них потребление! Как у фабричного цеха!" – присвистнул я.</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прочем, ведь в каком-то смысле квартирка Джонни и Лейлы и так была своего рода фабрикой.  Фабрикой  по производству удовольствия. “Услада Плоти” – вот, как назвал бы я такую фабрику.</w:t>
      </w:r>
    </w:p>
    <w:p>
      <w:pPr>
        <w:pStyle w:val="SubHeader"/>
        <w:rPr/>
      </w:pPr>
      <w:r>
        <w:rPr/>
        <w:t xml:space="preserve">*** </w:t>
      </w:r>
    </w:p>
    <w:p>
      <w:pPr>
        <w:pStyle w:val="SloganTex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ХОТНИЧИЙ СЕЗОН ЗАКРЫТ В СВЯЗИ С ЭПИЗООТИ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ая надпись встретила нас у въезда на охотничью базу "Русал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рота были заблокированы. Защитный периметр недружелюбно искрил вправо и влево – куда хватало глаз. Ни кэбов, ни школьников с их обычной суетой и витаминизированным поп-корном. Ни туристов с камерами и пахнущими илом трофеями, ни-ко-го. Только озеро, звавшееся "Лавандовым" из-за цвета своей воды, подмигивало нам из-за леса своим гигантским лиловым о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идать, не судьба нам была поохот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до было связаться с ними сразу, из дома, – вздохнул я. – Но мне даже в голову не приходило, что могут быть какие-то пробле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тоже. Кстати, а что такое "эпизоотия"? – спросила Джон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то же самое, что эпидемия, но только у животных. Например, у подводных животных, – объясни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а, понятно. А что такое "эпидем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летели в кэбе по направлению к Лидии, центру курортной зоны озер, и время было девать совершенно некуда. Вот я и взялся объяснять Джонни что такое эпидемия и с чем ее едя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о сказать, рядом с Джонни я со своим средним, очень средним образованием чувствовал себя почти профессором. Увы, это чувство доставляло мне совсем немного морального удовлетворения. </w:t>
      </w:r>
    </w:p>
    <w:p>
      <w:pPr>
        <w:pStyle w:val="Bodytext"/>
        <w:rPr/>
      </w:pPr>
      <w:r>
        <w:rPr>
          <w:rFonts w:eastAsia="Times New Roman CYR" w:cs="Times New Roman CYR" w:ascii="Times New Roman CYR" w:hAnsi="Times New Roman CYR"/>
        </w:rPr>
        <w:t>Впервые я всерьез пожалел о том, что рядом со мной сейчас не доктор Аля Лаура Омаи. Вот она-то точно знает, что такое эпизоотия, и уж подавно – что такое эпидемия. И, наверное, не перепутает при случае "дискурс" и "дискус", а постоянную Планка с постоянной планкой</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е мы теперь будем дел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ется масса вариантов! Во-первых, никто не мешает нам просто снять номер в мотеле, уже в Лидии, и побродить по берегам озер. Должен тебе сказать, там ужасно краси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у, красиво! – фыркнула Джонни, брезгливо подернув плечом. – Скучища одна – бродить можно и по горо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как знаешь. Тогда мы можем пойти в аквариум и посмотреть, чего там нового. Я люблю здешний аквариум – говорят, в Лидии самый большой аквариум во всей Солнечной системе! Чего там только нет! Вот ты, например, когда-нибудь видела морского верблюда с планеты Кастель-де-Ли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идела, а что, интересно? – с сомнением спросила Джонни, укладывая голову мне на плечо. Мне показалось, она сейчас зас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ще как! Морской верблюд – зверь очень забавный и совершенно неагрессивный! Более того, он способен устанавливать с человеком телепатический контакт. Правда, говорит он очень простые вещи – что любит чистую воду, что проголодался. Представь себе, Джонни, верблюд говорит с тобой изнутри твоей же собственной голо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очень-то приятно, когда кто-то говорит в твоей голове, – дернула плечиком Джон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растерялся. Признаться, продуманного запасного плана у меня не было. Я смолк и уставился в окно кэб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мчались с огромной скоростью очень низко над землей. Благо, местность здесь была совершенно безлюдной. Под брюхом кэба простиралась величественная Равнина Спокойствия, окаймленная с обеих сторон горами Шварценегг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руг водитель сбросил скорость. Да так резко, что только ремни безопасности нас и удержали в пределах задней секции сид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о кровернов вам в задницу, бездельники еханые! – взревел из жерла динамика водитель, до этого смиренно молчавший за своей стеклопластиковой загородкой. – Мало вам места что ли? Висит же знак! Какого ляду на трассу залетать! У-у, доберутся до вас коп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случилось? – спросил я, но вопрос был излишн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секунду я и сам увидел что случилось: в двух сотнях метров от нашего кэба приблизительно на нашей высоте фланировала пара ярко-алых "летающих крыль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учайно или намеренно они покинули зону, отведенную для таких полетов, и вторглись на трассу гравитранспорта. Мне, по крайней мере, хотелось думать, что они сбились с курса совершенно случай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жется, это были парень и девушка – хотя доподлинно с такого расстояния было не разобр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эстетично парили в ослепительно-медовых лучах термоядерного солнца, словно два ангела, случайно занесенных сюда из неведомых миров, где не обитают ни кроверны, ни лю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армония. Безмятежность. Между небом и землей, между Временем и Вечность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дленно и степенно они двигались в сторону Нью-Йоркского хребта, несомые ленивым ветром. А там, на хребте, таких разноцветных крыльев было великое множе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фоне бежево-кофейной горной породы охряно-желтые, рубиновые, густо-синие и салатовые "летающие крылья" походили на лепестки неведомых цветов, украденные ветром из райского сада. Мне стало не по себе от этой разъедающей сердце красоты и я закрыл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ж, а, Серж! Может, полетаем? – с робким восторгом в голосе спросила Джонни. Глаза ее сияли детским азар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 хорошая мысль! – кивнул я, предвкушая наш совместный полет и стараясь не думать о цене этого очень недешевого удовольств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дитель, мы хотели бы изменить маршрут! Нам больше не нужно в Лидию. Будьте добры, доставьте нас на одну из тех баз, на Нью-Йоркском хребте, – потребова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и вы туда же... Ну молодежь пошла! Только бы деньги трынькать да жизнью рисковать! – недовольно проворчал водитель, подымаясь на скрестную трассу и закладывая крутой вираж вправо.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за пределами Соединенных Провинций Центавра слово "аристократ" значило что-то конкретное, такой вот крылатый отдых на Марсе наверняка назывался бы "спортом аристокра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Энциклопедии Прошлых Времен" я знал, что когда-то, еще до появления Экологического Кодекса, объявившего лошадей свободным видом, не подлежащим эксплуатации, "спортом аристократов" называлась верховая ез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верное, на многих планетах и сейчас, по сей день, в обход Экологического Кодекса, седлают и взнуздывают всяких там иноходцев и рысаков. Думаю, на Центавре, например, среди нобилей что-то подобное в ходу, хотя вряд ли дождешься от них официального призн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крылатый" курорт имеется только один – и тот на Мар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дело здесь не только в том, что мягкий климат Марса, его роза ветров и сила тяжести благоприятствуют таким развлечениям. Просто желающих попробовать себя в полете на "летающих крыльях" сапиенсов не так уж много. И наскребется их ровно на один такой курорт. На самом деле, зачем летать "самому", когда есть куча машин, которые с удовольствием повозят т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че говоря, мы с Джонни оказались в числе избранных. Этот факт льстил моему самолюбию. И я легко смирился с тем, что за два дня удовольствия придется заплатить девятьсот тале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сь первый день мы летали под руководством инструктора, который сопровождал нас на гравере. Точнее сказать, не летали – учились летать. Дело это оказалось довольно утомительным и опас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имер, все время нужно было бдить, чтобы ненароком не оказаться на пути у кэба (выход на трассу – штраф двести тале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жно было научиться маневрировать и правильно приземляться, то есть не ломать себе ноги (что при отсутствии у Джонни медстраховки было особенно желательно). К счастью, мы оба были в превосходной спортивной форме, иначе все обучение растянулось бы на нед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мимо прочего, нужно было не забывать сверяться с браслетом, измеряющим силу и направление ветра. Ибо ветер в этих местах при всей своей ленце имел коварный нрав. Блуждающая турбуленция, эдакий карманный ураган, могла безжалостно пригвоздить тебя к ближайшей ска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наших глазах двое инструкторов сняли с зубастой стены труп летуна-неудачника. А может и не труп, а рекламную симуляцию. В любом случае, коктейль соответствующих эмоций удался на славу. Ибо, скажите, что за удовольствие без опас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наши труды мы были вознаграждены сполна. Таким красивым я не видел Марс нико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роде бы, те же пейзажи, что за окном кэба. И все-таки – совсем не те, лучше. Наверное, так устроены люди, что, для того, чтобы что-то в жизни понять, их телам нужно участвовать во всем, а особенно в любви и боли, без посред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стати, о любви. В первый день мы с Джонни так налетались, что заснули, едва добравшись до пост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даже поцеловать по-человечески ее не смог. Мои губы, облепленные, как и вся поверхность моего тела, биостимулирующим кремом, не способны были на этот скромный подви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о поутру, бодрые и сильные, словно потомки древних титанов, мы совершили наш первый самостоятельный пол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ыло Джонни было цвета белого золота. Мое – переливалось семью цветами марсианского флага. Теперь мы тоже были похожи на лепестки, украденные ветром из райского са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быть, на какую-то минуту мне даже удалось почувствовать себя бессмерт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м смысле, что среди этой рвущей душу красоты мне вдруг стало совсем не страшно умирать. Вроде как все самое стоящее в этой жизни я уже увид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облетели вокруг знаменитого трехперьевого Пика Серафимов и неспешно пересекли самое маленькое из озер Галея – Зеркаль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верхность его и впрямь была изумительно гладкой. Благодаря уникальному сочетанию цвета дна и коэффициента преломления горькой, перенасыщенной солями воды озеро отражало мир во всем его скрытом, умопомрачительном, жестоком величии. Даже мы, две цветастых фигурки, были отражены с какой-то неожиданной десятикратной щедростью и предстали собственным взорам как огромные огненные фениксы из Большого Красного Пят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медленно повернул голову. </w:t>
      </w:r>
    </w:p>
    <w:p>
      <w:pPr>
        <w:pStyle w:val="Bodytext"/>
        <w:rPr/>
      </w:pPr>
      <w:r>
        <w:rPr>
          <w:rFonts w:eastAsia="Times New Roman CYR" w:cs="Times New Roman CYR" w:ascii="Times New Roman CYR" w:hAnsi="Times New Roman CYR"/>
        </w:rPr>
        <w:t>Вдалеке, справа от меня, исполинским ящером разлегся хребет Бетховена, за ним – еще один, неизвестный мне, набранный из череды черных вулканов. Этот второй хребет, кажется, был антропогенным..</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где-то очень далеко в той же стороне рвалась вверх, в термоядерные объятия своего солнца Анаграва, – город, где, родилась Джон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помнив о Джонни, я перевел взгляд на девушку. Лицо ее казалось возвышенным и радостным. Впрочем, не знаю, было ли оно таким на самом деле. Прозрачное забрало ее шлема сильно бликов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чувствовал, как из глубин моей души растет искренняя симпатия к моей замечательной проститутке. Ко всем замечательным проституткам и шлюхам м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то лишь симпатия", – вздохнул я. Вдруг мне стало совершенно ясно: бессмертие, которым я только что грезил – фикция, самообман, дешевые сопли молодого эст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нелегко было признаться себе в том, что настоящее бессмертие может подарить только любовь. </w:t>
      </w:r>
    </w:p>
    <w:p>
      <w:pPr>
        <w:pStyle w:val="MyH2NomArticle"/>
        <w:rPr>
          <w:rFonts w:ascii="Times New Roman CYR" w:hAnsi="Times New Roman CYR" w:eastAsia="Times New Roman CYR" w:cs="Times New Roman CYR"/>
        </w:rPr>
      </w:pPr>
      <w:bookmarkStart w:id="7" w:name="__RefHeading___Toc516946067"/>
      <w:r>
        <w:rPr>
          <w:rFonts w:eastAsia="Times New Roman CYR" w:cs="Times New Roman CYR" w:ascii="Times New Roman CYR" w:hAnsi="Times New Roman CYR"/>
        </w:rPr>
        <w:t>ГЛАВА 6. РОМАН С ПСИХОСКАНЕРОМ</w:t>
      </w:r>
      <w:bookmarkEnd w:id="7"/>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По крайней мере, не мешайте этому юноше</w:t>
        <w:br/>
        <w:t>прийти на помощь извращенному веку.</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Вергил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дет салага. Несет букет синтетических роз с ароматическим покрытием лепестков. Сержант его спрашивает: "Куда идете, джентльмен?" Салага говорит: "Вот, бабу иду поздравлять. Сегодня ж День Ромео и Джульетты!" Сержант удивился и спрашивает: "Так цветы же синтетические?" А салабон ему: "Так и баба-то у меня резинов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 что, что она резиновая? Многие люди не могут себе позволить настоящих женщин, таких, как Лейла, например, – без тени улыбки сказала Джон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жонни, солнышко, – набравшись терпения начал объяснять я. – Это же анекдот. Понимаешь? А-нек-д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равно, не понимаю, что здесь смеш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как, – растерялся я, – смешного здесь то, что мужик на полном серьезе несет своей бабе искусственные цветы... Понимаешь, здесь комизм ситуации в том, что людям все равно нужна любовь, пусть даже к резиновой бабе. Ну даже не знаю, что именно здесь смешного, но все смеются!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у меня что-то с чувством юмор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кому я рассказывал этот анекдот раньше, смеялись. Хотя, наверное, он был ровесником первой искусственной женщины, тогда еще безголосой и немеханизированной, выставленной на продажу в секс-шоп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чно можно утверждать одно: в Древнем Египте этот анекдот еще не рассказывали, поскольку резина была еще не изобретена. А, может, я и не прав. Мало ли тогда было материалов – глина, пласти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поговорим о чем-нибудь другом? – предложила Джонни. </w:t>
      </w:r>
    </w:p>
    <w:p>
      <w:pPr>
        <w:pStyle w:val="Bodytext"/>
        <w:rPr/>
      </w:pPr>
      <w:r>
        <w:rPr>
          <w:rFonts w:eastAsia="Times New Roman CYR" w:cs="Times New Roman CYR" w:ascii="Times New Roman CYR" w:hAnsi="Times New Roman CYR"/>
        </w:rPr>
        <w:t>Мы тряслись в надземке. Возвращались в Анаграву. Напоследок мы промотали в Лидийском казино последние деньги . Оно и не удивительно: я ставил на имя “Джонни”, а она на имя “Серж” – теперь я думаю, если бы я ставил на имя “Аля”, я бы так не продул. Выйдя из казино и пересчитав мелочь в карманах, мы едва наскребли на надземку</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обще, от бешеного темпа отдыха у меня лично начали закипать моз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начала "летающие крылья", затем – безумный, безостановочный, изматывающий секс (на второй день, когда первая усталость прошла и биостимулирующие препараты наконец-то начали действовать на полную катушку, мы просто как с цепи сорвались!). И вот сегодня мой внутренний голос, старательно подделываясь под голос моего отца, сказал мне: "Притормоз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мы и притормоз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ехали в общем вагоне рядом с регочущими старшеклассниками, хурманчами и малосостоятельными семейными парами. По контрасту со стремительным летом кэба, мне все время казалось, что мы вовсе не движемся к Анаграве со скоростью 250 км/час, а просто стоим на месте. </w:t>
      </w:r>
    </w:p>
    <w:p>
      <w:pPr>
        <w:pStyle w:val="Bodytext"/>
        <w:ind w:left="397" w:hanging="0"/>
        <w:rPr/>
      </w:pPr>
      <w:r>
        <w:rPr/>
        <w:t xml:space="preserve">–  </w:t>
      </w:r>
      <w:r>
        <w:rPr>
          <w:rFonts w:eastAsia="Times New Roman CYR" w:cs="Times New Roman CYR" w:ascii="Times New Roman CYR" w:hAnsi="Times New Roman CYR"/>
        </w:rPr>
        <w:t xml:space="preserve">Давай поговорим о тебе, – предложила Джонни. – Ты такой классный! </w:t>
      </w:r>
    </w:p>
    <w:p>
      <w:pPr>
        <w:pStyle w:val="Bodytext"/>
        <w:ind w:left="397" w:hanging="0"/>
        <w:rPr/>
      </w:pPr>
      <w:r>
        <w:rPr/>
        <w:t xml:space="preserve">– </w:t>
      </w:r>
      <w:r>
        <w:rPr>
          <w:rFonts w:eastAsia="Times New Roman CYR" w:cs="Times New Roman CYR" w:ascii="Times New Roman CYR" w:hAnsi="Times New Roman CYR"/>
        </w:rPr>
        <w:t>Знаешь,  может лучше поговорим о тебе</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то чтобы у меня взыграла скромность. Просто надоело рассказывать истории, в которых Джонни не понимает половины "умных" слов, и травить анекдоты, соль которых ей не по вкус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 с удовольствием! – просияла Джон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пример, почему ты все-таки подписала контракт с системой "Шикарный выбор!"? Ведь у тебя есть профессия. Ты – танцовщица. И притом хорошая. Надоело танцевать? Просто нравится вся эта суета – клиенты, бары, все время предохраняться, чтобы не подцепить турбо-трип или чтобы не залететь? Такой вот бестактный вопр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чего – вопрос нормальный, – отмахнулась Джонни. – Нравятся ли мне клиенты? Не знаю. Ты мне точно нравишься. А вот предыдущий, один козел с Первой Лунной станции, требовал, чтобы я отдалась ему в ванне. Прикин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оему, довольно стандартная и  при том невинная фантазия. Половина порноканалов только ванны с бассейнами и показыв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только тот тип хотел, чтобы в ванне вместо воды были консервированные овощи. Брокколи, зеленый горошек, молочная кукуруза. Потом он еще туда куриных сосисок навалил и вылил десятилитровую бутыль "Фуззи-Колы". Скажи, тебе бы такое понравилось? – гневно сверкнув глазами, осведомилась Джон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е – нет. Но я ведь и не шел в проститутки", – промолчал я.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том, я два с половиной года работала танцовщицей. Каждое утро разминалась по два часа, диета, все такое</w:t>
      </w:r>
      <w:r>
        <w:rPr/>
        <w:t>.</w:t>
      </w:r>
      <w:r>
        <w:rPr>
          <w:rFonts w:eastAsia="Times New Roman CYR" w:cs="Times New Roman CYR" w:ascii="Times New Roman CYR" w:hAnsi="Times New Roman CYR"/>
        </w:rPr>
        <w:t xml:space="preserve"> Тогда я подружилась с Лейлой, которая работала в  своем Институте. И оказалось, у нее все это время денег было в десять раз больше, чем у меня! И я подумала, что так – несправедли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 Хорошо платят в "Шикарном выборе"? Я имею в виду, сбылась мечта о справедлив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ржи карман шире, – надула губки Джонни. – Шестьдесят процентов забирает система... Да и клиентов негу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ходит, ты не прочь вернуться к танцам?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о как же! Что хорошего – дыру на прокат сдавать!  – воскликнула Джонни так громко, что на нас тут же вытаращились пол-вагона. Даже пенсионеры попросыпались и навострили уши – то ли слово “дыра” на них так подействовало, то ли слово “прокат”?</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почему ты не ищешь рабо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минуту Джонни молчала. Если бы рядом со мной была какая-то другая женщина, я бы решил, что она обдумывает, что бы мне такого покультурнее соврать. Но относительно Джонни я был уверен: врать она не умеет. Для этого нужно иметь мозг чуть более развитой, чем кури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зать по правде, я не знаю, как искать работу, – наконец призналась 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как-то же ты нашла работу в "Шикарном выбо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позвонил агент, предложил, ну я и согласи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 "Сиреневую Осень" как ты поп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неджер "Осени" всегда ходил на просмотры в наш хореографический интернат... Ну, он меня и выб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дает! Девчонке восемнадцать лет, а она понятия не имеет как искать рабо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ушай, Джонни, а если бы я нашел тебе работу танцовщицей, ты бы бросила "Шикарный выбор!"?</w:t>
      </w:r>
    </w:p>
    <w:p>
      <w:pPr>
        <w:pStyle w:val="Bodytext"/>
        <w:rPr/>
      </w:pPr>
      <w:r>
        <w:rPr>
          <w:rFonts w:eastAsia="Times New Roman CYR" w:cs="Times New Roman CYR" w:ascii="Times New Roman CYR" w:hAnsi="Times New Roman CYR"/>
        </w:rPr>
        <w:t xml:space="preserve">Не то чтобы я считал проституцию </w:t>
      </w:r>
      <w:r>
        <w:rPr/>
        <w:t>“</w:t>
      </w:r>
      <w:r>
        <w:rPr>
          <w:rFonts w:eastAsia="Times New Roman CYR" w:cs="Times New Roman CYR" w:ascii="Times New Roman CYR" w:hAnsi="Times New Roman CYR"/>
        </w:rPr>
        <w:t>безнравственной</w:t>
      </w:r>
      <w:r>
        <w:rPr/>
        <w:t>”</w:t>
      </w:r>
      <w:r>
        <w:rPr>
          <w:rFonts w:eastAsia="Times New Roman CYR" w:cs="Times New Roman CYR" w:ascii="Times New Roman CYR" w:hAnsi="Times New Roman CYR"/>
        </w:rPr>
        <w:t xml:space="preserve">. Просто мне казалось, что такая славная девчонка как Джонни заслуживает лучшей участи, чем быть естествуемой среди сосисок, зеленого горошка и молочной кукуруз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жалуй, бросила бы. Только как этих жуликов броси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как... Просто расторгни контракт. Скажи, что заразилась веганской гонореей и они сами его аннулируют, не успеешь чихну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х, знать бы только что такое веганская гонорея, – вздохнула Джонни и уставилась в окно. Кажется, глаза ее наполнились слез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то же самое, что турбо-трип.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ядя на ее худенькое личико с рельефно очерченными скулами, я сразу понял, что она ни на секунду не верит в то, что я всерьез стану заниматься ее судьбой. Что-то для нее подыски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эти дни мы успели немного узнать друг друга. Девчонка, осиротевшая в пять лет и всю свою сознательную жизнь проторчавшая в интернате, понятия не имела, что такое негосударственная, человеческая забота. Даже операцию по смене пола она сделала на деньги Фонда Эффективного Генд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плохо представляла себе, что такое любовь, что такое опека. Что такое дружба, в конце концов! А кем был для нее я? Просто клиентом. Любовником на час. Заплатил деньги – и прости-прощ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обнял Джонни за плечи и какое-то ранее не знакомое чувство ответственности затопило мою душонку. Неглубокую, согласен. И все-та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гда я подумал, что буду последним мудаком, если не попытаюсь помочь ей.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то вы рано, – без особого восторга приветствовала нас Лейла, когда мы вывалились из дверей элеват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ньги кончились, – отвеча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рабатывать надо больше, молодой человек, – буркнула Лейла, наводя последнюю ретушь на свою физиономию перед большим стереозеркалом. </w:t>
      </w:r>
    </w:p>
    <w:p>
      <w:pPr>
        <w:pStyle w:val="Bodytext"/>
        <w:rPr/>
      </w:pPr>
      <w:r>
        <w:rPr>
          <w:rFonts w:eastAsia="Times New Roman CYR" w:cs="Times New Roman CYR" w:ascii="Times New Roman CYR" w:hAnsi="Times New Roman CYR"/>
        </w:rPr>
        <w:t>Лейла собиралась на свидание, в пользу чего достаточно красноречиво свидетельствовал ее вид. Каблуки – что твои башенные краны; ноги – гладко выбритые, сдобренные лосьоном "Нюх-нюх" и обтянутые “волосатыми</w:t>
      </w:r>
      <w:r>
        <w:rPr/>
        <w:t xml:space="preserve">” </w:t>
      </w:r>
      <w:r>
        <w:rPr>
          <w:rFonts w:eastAsia="Times New Roman CYR" w:cs="Times New Roman CYR" w:ascii="Times New Roman CYR" w:hAnsi="Times New Roman CYR"/>
        </w:rPr>
        <w:t xml:space="preserve">чулочками; целлофановая юбка веселенькой расцветки на кружевных подвязках самого модного в этом сезоне, изумрудно-зеленого цв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язаная мохеровая курточка на змейке, не доходящая до пупа, выгодно подчеркивала супергрудь труженицы оздоровительного фрон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ческа тоже стоила отдельного описания. Впрочем, она поразила меня еще в первый день нашего с Лейлой знакомства. В основном, тем, что прекрасно гармонировала с Лейлиным парализато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йла была стрижена почти "под ноль". Но не все так просто. На теменных просторах этой стриженой головки была тщательно выбрита вычурная композиция из арабских бук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началу мне, недалекому, показалось, что эта усатенькая картинка – не более, чем бессмысленное украшение. Но Джонни, осведомленная лучше меня, что случалось с ней нечасто, еще во второй день нашего знакомства поведала мне, что надпись на голове у Лейлы вовсе не бессмысленн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лах велик" – вот что значил теменной "узор" на языке фарси, родном языке родителей Лей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и вовсе оказалось, что Лейла – весьма религиозная деву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имер, перед тем как отправиться на свидание, она достала из ящичка небольшую, размером с широкий носовой платок черную вуальку на неприметной резинке и напялила ее таким образом, что вся нижняя половина лица, начиная от переносицы, оказалась скрытой черным фле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мплексе с подвязками и юбкой, едва прикрывающей сочный зад, этот рудимент земного фундаментализма смотрелся довольно чужеродно. </w:t>
      </w:r>
    </w:p>
    <w:p>
      <w:pPr>
        <w:pStyle w:val="Bodytext"/>
        <w:ind w:left="397" w:hanging="0"/>
        <w:rPr/>
      </w:pPr>
      <w:r>
        <w:rPr/>
        <w:t xml:space="preserve">–  </w:t>
      </w:r>
      <w:r>
        <w:rPr>
          <w:rFonts w:eastAsia="Times New Roman CYR" w:cs="Times New Roman CYR" w:ascii="Times New Roman CYR" w:hAnsi="Times New Roman CYR"/>
        </w:rPr>
        <w:t xml:space="preserve">Ты не понимаешь, это же Коран, – многозначительным шепотом пояснила мне Джонни.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Она , конечно, хотела сказать “шариат”, но немного перепута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ри элеватора закрылись за Лейлой и мой оставшийся без дела пытливый взгляд снова впился в счетчик энергопотребления, модель СК 459/4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зачем-зачем-зачем им именно эта модель? Они что здесь – экстратолуол из дельфиньего молока производят путем выпаривания электрокипятильником и последующего холодного термоядерного синтеза? Для исламского движения "Зеленый Косм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вартире у Джонни и Лейлы вообще-то энергопотребляющих приборов было раз-два и обчелся. Ну видеокуб с музыкальной системой. Кухня со всякими тостерами, комбайнами, коктейлемешалками и утилизаторами посуды. Ну осветительные панели. И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се, – подтвердила Джонни. – Нет, забыла, еще моя электрорасческа. С устройством для сушки, гофрирования и завив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скажи, зачем вам с Лейлой промышленный энергосчетч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ятия не имею. Лейла говорит, что мы много тратим, – по недоумевающему виду Джонни я понял, что она считает тему исчерпанной.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вив Джонни откисать в ванной, я взял в прокате дешевый мобиль и помчал (хотя после кэба слово "помчал" мне просто не легло бы на язык) в клуб "Три семер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ель у меня была самая богоугодная. Я намеревался предложить Николь, владелице клуба, которую я знал еще со школы как любящую мать моего лучшего друга Бруно, взять на работу Джонни в качестве дешевой рабси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ему-то я был уверен, что Николь мне откажет – протеже из меня как из вилки станнер. Поэтому особых надежд я не питал. И уж совсем не знаю почему этот чертов энергосчетчик совершенно не шел у меня из голо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 семерки" располагались недалеко от космопорта. Выйдя из мобиля, я едва не оглох – какой-то серьезный корабль шел на взлет и никакие стены шумопоглощения не могли полностью заглушить рев его планетарных двигате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ближайшем автомате я купил себе новенькие бируши. Говорят, их продают специально для приезжих. Поскольку местные жители уже давно освоились с обстанов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оль не продала своего заведения. Николь нашлась в своем кабинете. Она приняла меня, как только узнала, кого к ней занес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расцеловались и до оскомины навосхищались успехами Бруно, который только что получил степень магистра футурологии (то есть это у меня после всей этой чуши  появилась оскомина, ей как обычно хоть бы хны! Мне кажется, если бы Бруно предложил ей выйти за него замуж, она ни секунду не колебалась бы перед тем, как сказать “Да! Да! Да!”). Мы даже раздавили бутылочку абсента. </w:t>
      </w:r>
    </w:p>
    <w:p>
      <w:pPr>
        <w:pStyle w:val="Bodytext"/>
        <w:rPr/>
      </w:pPr>
      <w:r>
        <w:rPr>
          <w:rFonts w:eastAsia="Times New Roman CYR" w:cs="Times New Roman CYR" w:ascii="Times New Roman CYR" w:hAnsi="Times New Roman CYR"/>
        </w:rPr>
        <w:t>Наконец мы заговорили о делах, не имеющих к Бруно никакого отношения</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хорошая танцовщица мне бы не помешала. А ты хоть видел, как она танцу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ел, Николь. Еще как видел! Пальцы на ногах неме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если даже пальцы немеют, – заговорщически подмигнула мне Николь, – то веди свою Джонни. Завтра утром я ее посмотрю. Откровенно говоря, тех коров, которые зажигают у меня сейчас, давно пора разжаловать в кухонные автома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ышел из "Трех семерок" в приподнятом расположении духа. Абсент, быстрая удач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возвращаться в квартиру Джонни мне отчего-то совершенно не хотелось. Не то чтобы ее общество мне надоело. И даже не сказать, что "как женщина" она перестала меня интересо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жалуй, самым правильным было бы сказать, что я объелся Джонни. Как какой-нибудь клубники со сливками. </w:t>
      </w:r>
    </w:p>
    <w:p>
      <w:pPr>
        <w:pStyle w:val="Bodytext"/>
        <w:rPr/>
      </w:pPr>
      <w:r>
        <w:rPr>
          <w:rFonts w:eastAsia="Times New Roman CYR" w:cs="Times New Roman CYR" w:ascii="Times New Roman CYR" w:hAnsi="Times New Roman CYR"/>
        </w:rPr>
        <w:t>Идти в бар "У Кролика" после той разборки, что я учинил, надраив рожи курсантам-летчикам, тоже было стремно</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ло ли что?! Оштрафуют еще задним числом. И потом, не исключено ведь, что обиженные курсанты терпеливо дожидаются меня там, возле аквариума, совершенно трезвые, прихватив с собой более искушенных в рукопашной приятелей. Хотят, значит, чтобы я за козла им отве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тороне космопорта снова загудело на низкой но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дорожно похлопав себя по карманам, я нашел бируши и тут же осчастливил ими свои многострадальные органы слу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такой идиот как Спайк способен полагать, что пристань возле космопорта может быть тихой", – вспомнилась мне моя же собственная сентенция четырехдневной дав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айк. Тяжелый чемодан. Настолько тяжелый, что даже здесь, в условиях щадящей марсианской силы тяжести, Спайк предпочел включить воздушную подушку. Чемодан с индивидуальным спецснаряжением танки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мне в голову пришла примечательная по своей абсурдности иде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нкистам, как известно, экоброня не полагается. Дорого, тяжело, да и бессмысленно – столько места в танке не напасеш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тличие от штурмовой пехоты, наши доблестные глухари воюют в обычных гермаках повышенной защиты. Конечно, героям полагается с полмешка дополнительных примочек: всяких медицинских датчиков, сканеров, станнеров, "блокировщиков боли". И вот среди этих примочек есть интро-оч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тро-очки работают и в оптическом, и в инфракрасном и, главное, в высокочастотном электромагнитном режиме. Если накрылся бортовой милитум, без таких очков танкист не определит что и где сломалось. А в очках можно видеть, каковы повреждения системы энергоснабжения, где нарушено прохождение сигнала, где поле искаже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что приятно: при помощи этих очков я мог бы наверняка получить ответ на вопрос, который волновал меня не первый день. А именно, узнать, какого черта в квартире у двух девчонок без твердых моральных устоев поставлен промышленный счетчик энергопотреб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кто-то сказал мне, что я просто бешусь с жиру и ищу приключения на свою задницу, я бы честно ответил: "Так и есть".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о Спайком сидели в фитобаре "Тихой пристани" и пили отвар листьев целебной лианы, названия которой я не запомнил бы даже за миллион тале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айк, казалось, был действительно рад меня видеть. Наверное, совсем дошел от ск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уже полчаса я выслушивал обстоятельнейший доклад о том, как именно и чем его здесь лечат, кормят и развлека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честве гвоздя программы Спайк подробно изложил мне недельный распорядок оздоровительных мероприятий с детальным объяснением сути кажд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ы, заведение было далеко не стандартным Институтом Здоровья. Вместо симпатяг-институток в соблазнительных просвечивающих халатиках здесь всем заправляли немолодые тетеньки и дяденьки из медицинских колледжей. Их честные, сосредоточенные лица не вызывали у меня никаких эмоций, кроме страстного желания встать на четвереньки и тоскливо завыть по-волчь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пайк от всего этого просто балд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залось, "Тихая пристань" и Спайк Дулли были созданы друг для друга. Чего стоили только агитационные стереоплакаты, коими были украшены стены фитоб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одном из них краснощекий капрал с гладко зачесанными от лба вверх волосами попирал ногой дымящуюся сигарету величиной с бревно. В то время как его мускулистые лапы с закатанными по плечи рукавами комбинезона раздирали напополам, а если точнее, то ломали, словно сухой соленый крекер величиной со сковородку, окарикатуренного ската. Весь вид инопланетного изверга выражал нечеловеческие муки при полном отсутствии искреннего раская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о всем этим героическим великолепием переливалась сотней оттенков красного надпись: </w:t>
      </w:r>
    </w:p>
    <w:p>
      <w:pPr>
        <w:pStyle w:val="SloganText"/>
        <w:rPr/>
      </w:pPr>
      <w:r>
        <w:rPr>
          <w:rFonts w:eastAsia="Times New Roman CYR" w:cs="Times New Roman CYR" w:ascii="Times New Roman CYR" w:hAnsi="Times New Roman CYR"/>
          <w:lang w:val="ru-RU"/>
        </w:rPr>
        <w:t>ЛОМАЯ ПРИВЫЧКУ</w:t>
      </w:r>
      <w:r>
        <w:rPr>
          <w:lang w:val="ru-RU"/>
        </w:rPr>
        <w:t>,</w:t>
      </w:r>
      <w:r>
        <w:rPr>
          <w:rFonts w:eastAsia="Times New Roman CYR" w:cs="Times New Roman CYR" w:ascii="Times New Roman CYR" w:hAnsi="Times New Roman CYR"/>
          <w:lang w:val="ru-RU"/>
        </w:rPr>
        <w:t xml:space="preserve"> ТЫ ЛОМАЕШЬ КРОВЕРНА</w:t>
      </w:r>
      <w:r>
        <w:rPr>
          <w:lang w:val="ru-RU"/>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точки зрения Управления Психологических Операций логика во всем этом бреде была: вроде как, бросив курить, ты здоровеешь и кабанеешь, следовательно – начинаешь бить кровернов с удвоенной, утроенной мощ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только после того как самому здоровому лоботрясу в нашем взводе, чемпиону Сектора Скорпиона по арм-рестлингу, Тони Сицилии в Копях Даунинга оторвало голову, в эти байки не очень-то вер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ще мы здесь с ребятами играем в футбол. Ты бы видел, как наша команда вчера сделала ребят из "Солнечной Долины"! Мы им засадили всухую четыре раза! – захлебываясь от восторга, рассказывал Спайк. – И, между прочим, доктор Абдулкадыров, куратор нашей смены, считает, что основная причина наших побед – в спирулиновом массаже. Ты, наверное, не в курсе, но спирулиновый массаж – это массаж с маслом водоросли спирулины. Наше питание построено с преобладанием зародышей пшен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все время нашего общения я пока что не сказал ни единого слова кроме "Привет, Спай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пути к "Тихой пристани" я усиленно придумывал, как бы поделикатней подвести Спайка к мысли одолжить мне свои интро-очки. Но за столиком фитобара я понял, что если не выложу свою просьбу сейчас же, то вот-вот окочурюсь от никотинового голод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сное дело, курение на территории "Тихой пристани" было категорически запрещено. Точно так же, как бубль-ванны, потребление алкоголя, внебрачный секс и прочие радости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й, Спайк, одолжи мне свои интро-очки, – быстро сказал я, когда в его словесном поносе образовалась пауза длиной в секун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есь внутренне сжался, готовясь к тому, что сейчас на меня обрушится водопад всяких занудств по поводу того, какая это важная и недешевая вещь и как он, Спайк, собственными руками тестировал свою драгоценность блок за бло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илуйя! Обошлось без водопа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надолго? – спросил Спайк после увесистой паузы.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я возвратился в квартиру Джонни, самой Джонни там не оказ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слая Лейла сообщила мне, что, не дождавшись меня, Джонни слиняла пожрать оладий с грибами в кафетерий на первом этаже. Сама же она заявила, что собирается принять душ.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ты располагайся. Думаю, она сейчас явится, – сообщила Лейла, выхватывая из покорно выехавшего ящичка полотен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йской походкой я ввалился в гостиную и бухнулся в крес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лько закинув руки за голову я, черт возьми, сообразил, что в кресле напротив меня сидит... корветтен-капитан Флота Большого Космо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есть, в переводе на язык без чинов и званий, очень и очень большая ши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сразу сообразил, как так получилось, что я не заметил его сра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всему виной тот шибучий абсент, который я потребил в обществе вечно влюбленной в сына мамаши Николь. А, может, Спайк так задурил мою несчастную голову, что я совсем потерял ориентацию в Альбертовой сетке простран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корее, дело было в другом: корветтен-капитан сидел, не шевелясь, как хамелеон на ветке, да и глаза его были закрыты. Более же всего бывалый волк Пространства походил даже не на хамелеона, а на покой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я уселся, он даже не шелохнулся. Разве что открыл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ши взгляды встретились. На секунду нам обоим стало немного неловко. И вроде бы обычное дело – встретить нашего брата у девок, а каждый раз таращишь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равия желаю, сениор корветтен-капитан! – оттарабани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еньше официоза, юноша, поменьше официо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веттен-капитан был явно не в себе. Гримаса боли змеилась по его костистому, сухокожему лицу человека с очень верхним образованием. Да и потом, он назвал меня "юноша", хотя я был в форменной курт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скажете, сениор! – молодцевато гаркну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игиеническом отсеке зашумела вода – это Лейла начала смывать со своих сочных ягодиц продукты желез внутренней секреции затраханного до полусмерти корветтен-капитана. </w:t>
      </w:r>
    </w:p>
    <w:p>
      <w:pPr>
        <w:pStyle w:val="Bodytext"/>
        <w:ind w:left="397" w:hanging="0"/>
        <w:rPr/>
      </w:pPr>
      <w:r>
        <w:rPr/>
        <w:t xml:space="preserve">–  </w:t>
      </w:r>
      <w:r>
        <w:rPr>
          <w:rFonts w:eastAsia="Times New Roman CYR" w:cs="Times New Roman CYR" w:ascii="Times New Roman CYR" w:hAnsi="Times New Roman CYR"/>
        </w:rPr>
        <w:t>Слушай, парень,  ты что, пехотинец, что ли.? – дошло наконец до жирафа.</w:t>
      </w:r>
    </w:p>
    <w:p>
      <w:pPr>
        <w:pStyle w:val="Bodytext"/>
        <w:ind w:left="397"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точно!</w:t>
      </w:r>
    </w:p>
    <w:p>
      <w:pPr>
        <w:pStyle w:val="Bodytext"/>
        <w:ind w:left="397"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стандартной аптечки у тебя при себе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ть, сениор! – отвечал я. Хоть мне и приказано было "без официоза", но рефлексы были сильнее приказ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там должен быть ксеноверин в ампулах... – корветтен-капитан, страдальчески щурясь, растирал виски пальц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лова болит? – предположи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ит – не то слово, – проскрипел капитан. – Будто там электровеником прошлись. Чисто так... И эхо гуляет от каждого слова, как в сосновом бо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как ни странно, знал, что такое "электровеник в голове" и что такое "эхо". В моей памяти всплыла кверху брюхом передряга на Эсквемел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се окончилось, озабоченные дятлы из разведки делали мне глубокое психосканирование, поскольку вспомнить я мог немногое, а информации нашему командованию, как обычно, катастрофически не хватало. О да, я тоже познал это самое "эхо" вместе с "электровеником"! Короче, я проникся к корветтен-капитану глубоким сочувствием. </w:t>
      </w:r>
    </w:p>
    <w:p>
      <w:pPr>
        <w:pStyle w:val="Bodytext"/>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го расселся?! – одернул меня страдалец. – Аптечку нес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ошпаренный, я вскочил со своего кресла и помчался в комнату Джон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полминуты я уже совал под нос доходяжному корветтен-капитану ампулу ксеновер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даже инъектор расторопно к ней присобачил, как положено настоящему холую. Хотя, если так подумать, какого черта я должен тут ему прислуживать на квартире у шлюх? Вот пусть бы Лейла ему и поднос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веренным движением корветтен-капитан закатал себе дозу в височную вену и очень скоро лицо его преобраз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так-то лучше, – сказал он и показал мне зубы в окантовке ярко-розовых, чуть воспаленных десен. Я не сразу догадался, что он попросту хотел улыбнуться, но ксеноверин внес коррективы в его психомоторику. – А ты чего тут, тоже к Лей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сениор. Я к Джон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м... Ну, твое право, – корветтен-капитан изобразил "поним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жонни – это ее подруга, деву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а, тогда сам Бог велел. Видать, ты поумней меня будешь. Лейла эта, – капитан обернулся в сторону ванной, чтобы удостовериться, что Лейла по-прежнему плещется, – Лейла эта – просто чума. Стар я уже для таких фокус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ежливо улыбнулся. Не иначе как корветтен-капитан изволит шутить. В смысле – кокетничать. Я, хоть меня убей, не мог понять – как можно быть "старым" для "фокус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пора, – корветтен-капитан встал с кресла и, едва удержав равновесие, поплелся к дверям элевато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ина у него была такой прямой, будто он по оплошности надел пиджак вместе с плечиками.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сь вечер я косился на этот проклятый счетчик энергопотребления, модель СК 459/4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гадки множились с каждой секундой, словно счетчик был заколдованным. Например, за то время, пока я навещал Спайка и Николь, он умудрился насчитать столько, что мне лично было ясно: такого количества энергии хватило бы на освещение десятка пентхауз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гадок было много, а вот объяснительных теорий на этот счет – негу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все дело было в моей врожденной туп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 же, преодолевая врожденную, а заодно и благоприобретенную в штурмовой пехоте тупость, с какого-то момента во мне поселилась уверенность, что корветтен-капитан, Лейла и показания счетчика как-то связаны. Но к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частью, наша ночь с Джонни выдалась неожиданно бур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так увлекся освоением новых акробатических номеров, что и думать забыл о своей мульке. Уверен, если бы не Джонни, я провел бы всю ночь в размышлениях. Или, что еще хуже, мучился бы кошмарами по мотивам Копей Даунин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утром настал час моего торже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йла ускакала в свой Институт Здоровья. Джонни отправилась на пробы в "Три семерки". Я был предоставлен сам с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сное дело, я сразу напялил интро-очки Спай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диапазонами пришлось помудохаться. Я, конечно, не совсем уж ботаник. Просто умница Спайк перестроил очки под себя и забыл предупред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ем не менее, я все-таки сообразил, как включить нужный мне режим. И был вознагражден за э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четчик сидел на силовом кабеле толщиной в три пальца. Кабель тянулся в комнату Лейл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остиную и комнату Джонни расползались непредставительные червяч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одна змейка средней толщины уходила к центральному кондиционеру и окошку видеосвяз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жу было ясно, что самое интересное – в комнате Лейлы. В той самой, с шумопоглощением. Интересно, зачем ей шумопоглощение? На стеснительную Лейла никак не смахив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нял очки. В глазах омерзительно рябило. Но, как и всякий герой, я не желал потакать себе в своих недомогани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бросился к дверям в комнату Лейлы, одержимый здоровым любопытст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ы, мерзавка заперла дверь перед тем, как смы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осмотрел зам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 счастью, замок был стандартным, типовым. Будучи монтажником первой категории, я знал толк в этой ерунде в объемах главаря средней молодежной шайки из неблагополучной колонии. Все, что требовалось мне для дальнейших подвигов – это длинный разделочный нож, стакан воды и пластиковая посадочная карточка с вооруженного коммерческого лайнера "Эрфурт", на котором я имел счастье прилететь на Марс.</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чень скоро я уже был внут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же, что там был за буду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нтре спальни Лейлы стояла огромная деревянная кровать в стиле, кажется, земного рококо. Или что там у них было во времена Людовиков. </w:t>
      </w:r>
    </w:p>
    <w:p>
      <w:pPr>
        <w:pStyle w:val="Bodytext"/>
        <w:rPr/>
      </w:pPr>
      <w:r>
        <w:rPr/>
        <w:t>“</w:t>
      </w:r>
      <w:r>
        <w:rPr>
          <w:rFonts w:eastAsia="Times New Roman CYR" w:cs="Times New Roman CYR" w:ascii="Times New Roman CYR" w:hAnsi="Times New Roman CYR"/>
        </w:rPr>
        <w:t>Рабочая</w:t>
      </w:r>
      <w:r>
        <w:rPr/>
        <w:t>”</w:t>
      </w:r>
      <w:r>
        <w:rPr>
          <w:rFonts w:eastAsia="Times New Roman CYR" w:cs="Times New Roman CYR" w:ascii="Times New Roman CYR" w:hAnsi="Times New Roman CYR"/>
        </w:rPr>
        <w:t xml:space="preserve"> кровать Лейлы была аккуратно застелена розовым атласным покрывалом, густо засиженным кремовыми бантиками да розочками и имела балдах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ый настоящий балдах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й раз я видел такое в адвентюре "Мадам Помпадур". </w:t>
      </w:r>
    </w:p>
    <w:p>
      <w:pPr>
        <w:pStyle w:val="Bodytext"/>
        <w:rPr/>
      </w:pPr>
      <w:r>
        <w:rPr>
          <w:rFonts w:eastAsia="Times New Roman CYR" w:cs="Times New Roman CYR" w:ascii="Times New Roman CYR" w:hAnsi="Times New Roman CYR"/>
        </w:rPr>
        <w:t>Четыре деревянных стойки с красивой резьбой уходили к потолку и поддерживали еще один дубовый потолочек. К этому фальшивому потолочку крепились кисейные занавеси такого же слащавого розового цвета, как и покрывало</w:t>
      </w:r>
      <w:r>
        <w:rPr/>
        <w:t xml:space="preserve">. </w:t>
      </w:r>
      <w:r>
        <w:rPr>
          <w:rFonts w:eastAsia="Times New Roman CYR" w:cs="Times New Roman CYR" w:ascii="Times New Roman CYR" w:hAnsi="Times New Roman CYR"/>
        </w:rPr>
        <w:t xml:space="preserve">Занавеси художественными складками уходили вниз, спускаясь до самого по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позиция выглядела внушительно. Наверное, это и называется словом "роско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вать с балдахином как бы намекала, что вы имеете дело не с какой-нибудь дешевой соской, которую можно запросто пялить на заднем сидении взятого напрокат мобиля, на мусорке или в сквере. А с дорогой, очень дорогой супер-шлюхой. Что перед вами товар высшего качества, сениор корветтен-капит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 одернул себя я, – все это лир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новь запустил очки. И комната предстала моим очам в принципиально ином залог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т самый силовой кабель, шириной в три пальца, шел по полу до угла кровати. Затем, проходя внутри ближайшей ко мне деревянной стойки, он поднимался к потолочку балдахина, чтобы как следует питать энергией нужные прибо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да, в этом самом потолочке было полно приб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точнее, все то, что я поначалу принял за множество приборов, при детальном осмотре оказалось одним сложным агрегатом с множеством условно самостоятельных блоков. Не удивительно, что этот комплекс жрал так м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родолжил осмот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йки, с четырех сторон ограждающие кровать, тоже были не просто так деревяшками. Каждая из них была напичкана сенсорами и блоками коррекции психосигнала – уж их-то я узнал, их ни с чем не спута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и под кроватью обнаружилось целое созвездие электронных устройств весьма хищной конфигурации, эдакий спрут-кровопийца. Кровать в свете последних показаний моих интро-очков больше всего смахивала на капсулу... на капсулу для психосканиров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овершение всего выяснилось, что этот алтарь разврата соединен с прикроватной тумбочкой пучком проводов, проложенных под натуральным сосновым парке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тумбочке в беспорядке валялись пузырек с жидкой помадой, студенистые шарики геля для волос, два гигиенических тампона в стерильных обертках и давно початый тюбик анального крема с земляничным запахом "Весна в Фиаль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на полу между кроватью и тумбочкой лежала вылущенная упаковка из-под ксеновер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вот почему у корветтен-капитана болела голова после свидания с Лейлой! Наш религиозный зайчик просто забыл прикупить новую упаковку обезболивающего! </w:t>
      </w:r>
    </w:p>
    <w:p>
      <w:pPr>
        <w:pStyle w:val="Bodytext"/>
        <w:rPr/>
      </w:pPr>
      <w:r>
        <w:rPr>
          <w:rFonts w:eastAsia="Times New Roman CYR" w:cs="Times New Roman CYR" w:ascii="Times New Roman CYR" w:hAnsi="Times New Roman CYR"/>
        </w:rPr>
        <w:t xml:space="preserve">А может даже круче: хитрые жучки-паучки из непрозрачного сектора анагравской экономики не успели раздобыть для нашего зайчика новую упаковку, поскольку ксеноверин продается только по рецепту доброго дяди доктора. Ведь у нормальных людей </w:t>
      </w:r>
      <w:r>
        <w:rPr>
          <w:rFonts w:eastAsia="Times New Roman CYR" w:cs="Times New Roman CYR" w:ascii="Times New Roman CYR" w:hAnsi="Times New Roman CYR"/>
          <w:i/>
          <w:iCs/>
        </w:rPr>
        <w:t>такие</w:t>
      </w:r>
      <w:r>
        <w:rPr>
          <w:rFonts w:eastAsia="Times New Roman CYR" w:cs="Times New Roman CYR" w:ascii="Times New Roman CYR" w:hAnsi="Times New Roman CYR"/>
        </w:rPr>
        <w:t xml:space="preserve"> головные боли возникать просто не мог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дергал дверцу тумбочки, но она не откры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зламывать этот замок мне было лень. И без того было яснее ясного, что там – рекордер, заносящий результаты психосканирования на объемистые инфокристал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инфокристаллы, которые потом кладутся в контейнер и передаются тому центавриан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й да Лейла! Ай да раба люб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осмотрелся. Стены будуара были обклеены раритетными бумажными обоями в розовый цветоч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де-то там, под ними, скрыты сотовые панели пассивного шумопоглощения и, вероятно, активные компенсоры. Да, точно: поэкспериментировав с режимами очков, я увидел и соответствующую компенсорам сеточку проводов питания. </w:t>
      </w:r>
    </w:p>
    <w:p>
      <w:pPr>
        <w:pStyle w:val="Bodytext"/>
        <w:rPr/>
      </w:pPr>
      <w:r>
        <w:rPr>
          <w:rFonts w:eastAsia="Times New Roman CYR" w:cs="Times New Roman CYR" w:ascii="Times New Roman CYR" w:hAnsi="Times New Roman CYR"/>
        </w:rPr>
        <w:t>Что ж, теперь мне было понятно, куда идут деньги честных шлюх! А ведь действительно, без шумопоглощения в работе Лейлы было совершенно не обойтись. Ведь орут клиенты, когда их сканируют, как какие-нибудь бабуины в пик брачного сезон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как инач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дь воспоминания во время психосканирования должны быть полными, "живыми". Вот и вспоминаешь ты какую-нибудь мясорубку типа Глокка. И ревешь благим матом, за Зага, за Гусака, за все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Лейла ведь, наверняка, в первую очередь такими и интересуется. Которые только-только с линии огня вернулись. И вопят они, небось, так, что у половины Анагравы несварение желудка от этих криков запросто сдел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жды мне довелось быть свидетелем одного психосканирования. Как раз после Эсквемелина. </w:t>
      </w:r>
    </w:p>
    <w:p>
      <w:pPr>
        <w:pStyle w:val="Bodytext"/>
        <w:rPr/>
      </w:pPr>
      <w:r>
        <w:rPr>
          <w:rFonts w:eastAsia="Times New Roman CYR" w:cs="Times New Roman CYR" w:ascii="Times New Roman CYR" w:hAnsi="Times New Roman CYR"/>
        </w:rPr>
        <w:t>Наш инженер, Ли Ван Чжо, личность, понятное дело, образованная, изнеженная, вспоминал в реальном масштабе времени, что произошло с ним, когда во время нападения скатов его ремонтный бот сначала притопило на километровой глубине, а затем, покореженный, звездануло волной прямо о платформу нашей базы. Бедняге Ли при этом оторвало правую руку и выбило глаз. Естественно, когда ему на сканировании их отрывало и выбивало повторно</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будуаре Лейлы на меня нахлынуло форменное половодье полезных мыс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все мало-помалу становилось на свои места. Все новые и новые фрагменты добавлялись к общей мозаике смыс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училось в итоге вот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йла – шпионка, работающая, скорее всего, на кровернов. Образованный центаврианец – ее пособник и связной. Если это вообще центаврианец-сапиенс, а не сиг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 идиот, поскольку догадался об этом только сегод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жонни – тоже идиотка, поскольку прожила в гнезде шпионажа два года и вообще ни о чем не догада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ряд ли Джонни заодно с Лейлой. В противном случае, у меня во рту каждое утро стояла бы специфическая миндальная горечь – побочный эффект применения ксеноверина. А у самой Джонни было бы побольше денег и, скорее всего, получше с мозг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наконец, последнее: если вспомнить тот разговор Лейлы с образованным центаврианцем (который сказал, что придет через четыре дня), то выходит, что именно сегодня он и явится. Только вот вопрос: когда именно? Может, уже приход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еще я подумал: "Срочно надо что-то предприн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честве первого шага я запер за собой дверь в комнату Лейлы, спрятал в дорожную сумку интро-очки и вытер образовавшуюся на полу под дверью в будуар лужицу...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пионы – такие же люди, как мы. По крайней мере, ненамного ум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роде бы, именно эту нехитрую мысль талдычат во всех адвентюрах про шпионок и шпионов. И слабости у них человеческие. А просчеты-то и вовсе детск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таки, когда я столкнулся с этой братией сам, то не повер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ростковый миф о всемогущих и всеучитывающих резидентах растаял, как дым. Мне даже стало немного обидно. Нам всегда обидно, когда ветшают наши миф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че говоря, видеопамять входящих сообщений Лейлой даже не была заблокирована. Может, забыла. А может, и вовсе никогда не умела этого делать. Так или иначе, я быстро обнаружил и прокрутил разговор Лейлы с центаврианц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седа имела место прошедшей ночью в 3.23 по местному врем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говорила с подельником из своего розового будуара. Впрочем, могла бы говорить и из гостиной. Мы с Джонни были так увлечены друг другом, что, наверное, проморгали бы и высадку кровер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Йом? Тебе хорошо меня слышно, Йом? – Лейла пыталась перекричать помех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чем дело, госпожа Лейла? – спросил центаврианец прохладным тоном, когда изображение наконец установилось. – Я же просил не беспокоить меня без особых обстоятельст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амый Йом (так вот, значит, как его зовут!) находился в кэ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заднем плане мелькали хорошо освещенные окрестности, смутно напомнившие мне въезд в Марсианский Национальный парк. Тот самый, где имеется знаменитая популяция летающих драконов, эндемиков планеты С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бе лучше завтра ко мне не приходить, – быстро сказала Лей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ужели нет ничего нового? Так, госпожа Лейла, у нас с вами дела не пойдут... – центаврианец вздернул свои белесые брови и наморщил высокий лоб.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чень даже есть, – поспешила заверить центаврианца Лейла. – Новое есть! Один корветтен-капитан, один премьер-лейтенант и один сквад-мастер. И все это за четыре д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йлу распирало от горд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о! Это очень хорошо! – оживился центаврианец. – Какая, в таком случае, пробле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моей подруги сейчас живет один тип...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за тип? – насторожился Й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так... один придурок... клие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не опас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йла расхохота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когда я на него парализатор наставила, он просто в штаны наложил! Он вообще ничем кроме жратвы и секса не интересуется. Штурмовой пехотинец. Рядо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бы сразу и сказали, госпожа Кахтан, – захихикал центаврианец, вроде как ему "все поня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этому я и говорю, не нужно ко мне заходить. Давайте встретимся где-нибудь в городе. Не то нарветесь на этого деб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умно, госпожа Лейла, разумно. Четыре часа дня – вас устро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дится. Как раз буду с работы ид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договорились. На детской площадке, что возле "Макарры". Встретимся под Волшебным Деревом, – сказал центаврианец. – И еще одно. При людях лучше не называйте меня Йом, госпожа Лей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ак лучше, Хо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Хоми тоже не называйте. Лучше вообще меня никак не называй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кран пог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вторный просмотр записанного сообщения? – предложил приятный женский гол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надо, – буркну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я, спрашивается, склеротик, чтобы не запомнить такую элементарную информац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ом, просмотренный ночной разговор лишь укрепил меня в мысли о том, что мои догадки вер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йла производит психосканирование предварительно заклеенных офицеров. Затем при помощи психотранслятора вводит им в башку воспоминания о сеансе сумасшедшей любви с кучей порнофокусов, потом – колет своим подопытным кроликам ксеноверин. А после складывает инфокристаллы с результатами психосканирования участков так называемой "новейшей памяти" в тот самый мелодичный контейнер из-под клубники и передает их центавриан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т ей за это дает бабки. А может, расплачивается с ней своей неземной любовью. Впрочем, что-то непох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уже потом, – продолжал размышления я, – в каком-нибудь уютном подводном бастионе кровернов под вывеской "Департамент Истребления Однодышащих" результаты этого психосканирования аккуратно анализируются. И делаются соответствующие выводы, от которых нашему брату с каждым днем становится все хуже и ху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от хрен вам, а не выводы! – решил я вслух.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 четырех было полно времени. Я вполне успевал съездить к Спайку, отдать ему очки и даже пообедать с дурашкой Джонни. В конце концов, мне было интересно, чем кончатся про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я вовсе не собирался устраивать импровизированного задержания шпионов в духе Ковбоя Мальбо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должен делать свою работу", – любил талдычить сержант Гусак. В общем-то, я был с ним согласен. В свете чего мое намерение связаться с полицией было несгибаем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я был совершенно убежден: прежде, чем беспокоить полицейских, мне необходимо самолично убедиться в том, что Лейла действительно передает контейнер центаврианцу. Может, мне этот контейнер вообще со сна примерещился? По крайней мере, про него в видеозаписи не было ни с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едь наличие или отсутствие этого контейнера принципиально меняло весь расклад! Если контейнер существует и Лейла действительно передает его этому типу, значит она шпион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его нет, возможно, Лейла – просто сумасшедшая шлюха, скопившая своим нелегким трудом на устаревшую модель психосканера. Может, она скрашивает себе вибросеансы путем ознакомления с грязным бельем своих мимолетных любов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умеется, личное пользование психосканерами запрещено законодательно. Ну, значит, и оштрафуют Лейлу по статье "Незаконное вторжение в частную жизнь". И хурманчу ясно, что "незаконное вторжение" и "шпионаж" – не вполне одно и то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ж очень не хотелось мне выставиться перед полицейскими пенсионером, одержимым шпиономани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частью, Спайка мне лицезреть не пришлось. "Господин Дулли сейчас на поле. Его нельзя беспокоить. Он же форвард!" – с благоговением сообщила мне строгая медсестра лет эдак шестидеся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о "форвард" она произнесла с такой значительной интонацией, словно за этим крылся для посвященных "архангел" или "генерал-фельдмарш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оставил очки медсестре, надиктовав для Спайка самые отборные слова искренней и безграничной благодар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 мы с Джонни ели апельсиновое мороженное и паштет из тунца и пили шампанское. Николь ее взяла! В свете чего шампанским меня угощала Джон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очень мило с ее стороны. Лично у меня денег оставалось с гулькин шиш. </w:t>
      </w:r>
    </w:p>
    <w:p>
      <w:pPr>
        <w:pStyle w:val="Bodytext"/>
        <w:rPr/>
      </w:pPr>
      <w:r>
        <w:rPr>
          <w:rFonts w:eastAsia="Times New Roman CYR" w:cs="Times New Roman CYR" w:ascii="Times New Roman CYR" w:hAnsi="Times New Roman CYR"/>
        </w:rPr>
        <w:t>На прощание Джонни подарила мне бесстыжий поцелуй, а я пообещал ей скоро вернуться для прощального свидания тет-а-тет</w:t>
      </w:r>
      <w:r>
        <w:rPr/>
        <w:t xml:space="preserve">. </w:t>
      </w:r>
      <w:r>
        <w:rPr>
          <w:rFonts w:eastAsia="Times New Roman CYR" w:cs="Times New Roman CYR" w:ascii="Times New Roman CYR" w:hAnsi="Times New Roman CYR"/>
        </w:rPr>
        <w:t xml:space="preserve">Свидание обещало быть кратким, ведь в десять вечера мне нужно было стоять на регистрации в космопор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оловине четвертого я уже мчался в своем мобиле к детской площадке, возле индийского паба "Макар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рипарковался возле входа и, старательно изображая из себя невидимку, двинулся искать Волшебное Дерево. </w:t>
      </w:r>
    </w:p>
    <w:p>
      <w:pPr>
        <w:pStyle w:val="Bodytext"/>
        <w:rPr/>
      </w:pPr>
      <w:r>
        <w:rPr>
          <w:rFonts w:eastAsia="Times New Roman CYR" w:cs="Times New Roman CYR" w:ascii="Times New Roman CYR" w:hAnsi="Times New Roman CYR"/>
        </w:rPr>
        <w:t xml:space="preserve">На дне моей дорожной сумки отдыхал пистолет-пулемет "MS-247", знаменитое детище концерна Microsoft. Я знал – на оружие </w:t>
      </w:r>
      <w:r>
        <w:rPr/>
        <w:t>Microsoft</w:t>
      </w:r>
      <w:r>
        <w:rPr>
          <w:rFonts w:eastAsia="Times New Roman CYR" w:cs="Times New Roman CYR" w:ascii="Times New Roman CYR" w:hAnsi="Times New Roman CYR"/>
        </w:rPr>
        <w:t xml:space="preserve"> можно смело положиться. Да и потом, с полицией  ведь можно было связаться через любое публичное видеоокно. </w:t>
      </w:r>
    </w:p>
    <w:p>
      <w:pPr>
        <w:pStyle w:val="MyH2NomArticle"/>
        <w:rPr>
          <w:rFonts w:ascii="Times New Roman CYR" w:hAnsi="Times New Roman CYR" w:eastAsia="Times New Roman CYR" w:cs="Times New Roman CYR"/>
        </w:rPr>
      </w:pPr>
      <w:bookmarkStart w:id="8" w:name="__RefHeading___Toc516946068"/>
      <w:r>
        <w:rPr>
          <w:rFonts w:eastAsia="Times New Roman CYR" w:cs="Times New Roman CYR" w:ascii="Times New Roman CYR" w:hAnsi="Times New Roman CYR"/>
        </w:rPr>
        <w:t>ГЛАВА 7. СЬЮЗДАЛЬ, КИТЕЖ, МАЙКРОСОФТ</w:t>
      </w:r>
      <w:bookmarkEnd w:id="8"/>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Случается, что судьбу забегов на длинные дистанции</w:t>
        <w:br/>
        <w:t>решает огневая мощь оружия ближнего боя.</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Сержант Милош Гусак</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ядя, помоги мне вон ту коробочку сбить! – курносый мальчишка, крепыш лет десяти экспрессивно дергал меня за штанину и совал мне под нос свой игрушечный, хотя и довольно увесистый бумеран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сам что? Каши мало 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вон ту коробочку хочется, а не ту! – насупился мальчишка, указывая на одну из ветвей Волшебного Дерева, особенно густо засаженную всякими интересност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 герой, но я спеш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же быстро! А ты такой высокий и сильный! Ну пажа-а-алуйста, дяд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ладно, ладно! Убедил! Только не 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рицелился и что было дури метнул бумеранг в цель. Представьте себе, со второй попытки мне удалось осчастливить мальца на ближайший час – в свалившейся коробочке оказалась новенькая кибер-стрекоза. Возвратившийся бумеранг едва не огрел меня по башке. И огрел бы, если б я не увер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ра-а-а! – завизжал мальчишка и, даже не сказавши мне "спасибо", умчался к своим исходящим черной завистью товарищ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жалуй, такими темпами я посбивал бы и все остальные сюрпризы, но тут мой взгляд упал на ча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 минуты "М" оставалось сорок секун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чень скоро я вычленил из праздно слоняющейся толпы знакомые крутые бедра институт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двое, стояли невдалеке от разноцветного Волшебного Дерева, излюбленного аттракциона всех несовершеннолетних жителей Анагравы. Я сразу узнал их – центаврианца и Лей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кружении десятков разновозрастных ребятишек, лупящих бумерангами – кто ввысь, а кто и во все остальные стороны света – в надежде сбить себе какой-нибудь киндерсюрприз, на фоне их благообразных мамаш, папаш и электронных Мэри Поппинз, скучающих на лавочках поодаль, выглядела эта пара злове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крайней мере, одного случайного взгляда, брошенного на них, хватало, чтобы определить: эти озабоченные, хмурые люди не имеют к резвящимся детям, к этой залитой солнцем площадке, к конфетти и поп-корну, к кибер-стрекозам и кибер-червячкам, никакого отнош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ца у них были такие, словно оба дожидались, когда же наконец все вокруг сгорит в липком пламени термоядерного фуга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йла была, как всегда, при черной вуали, на профессиональной высоты каблуках и с вызывающим декольте. А вот центаврианец, напротив, оделся нарочито строго. На нем мешком висел сталистого цвета костюм с высоким воротником и широкими рукавами. Его ноги, несмотря на жару, были обуты в высокие черные полусапожки государственного служащего. Костюм был застегнут на все пуговицы. А в руке центаврианец сжимал... тот самый мелодичный контейн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летный бумеранг с гулом стукнулся о стенку контейн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ой-то мальчонка лет тринадцати полез извиня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йла непедагогично зашипела в его адрес. Центаврианец скривился и пригрозил озорнику пальцем, приговаривая какие-то гад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ейнер при нем! Значит, не ошибся! Не ошибся!" – твердил я, не сводя глаз с Лейлиного круп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особого ликования почему-то эта мысль в моей душе не вызв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отив, у меня в животе вроде как все вмиг опустело. Горло сжал такой знакомый по Глокку спазм. Помнится, наш ротный психолог называл такой спазм "физиологической интуици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тогда, в парке, до меня наконец дошло: на протяжении всей этой охоты на Лейлины секреты, я все-таки в глубине души надеялся, что это не всерье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Лейла просто сексуальная маньячка со странностями. Что их дружба с центаврианцем не имеет никакого отношения к психосканированию наших вояк. И тэ дэ, и тэ пэ.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верим только в то, во что нам удобнее верить. Вот такие мы страу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еперь же сомнений совсем не оставалось – удобно, не удобно, а изволь хавать правду. Увы, вместе с осознанием этого факта в моем мозгу начала крепнуть уверенность, что я снова вляпался в дерьмо по самые не балуй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йла и центаврианец оглашали детскую площадку темпераментной руганью. Наверное, опять не сошлись в цене. А может, очередной залетный бумеранг шлепнул Лейлу по крепкой задни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же, на негнущихся ногах человека, открывшего "страшную тайну", направился к загодя взятому на заметку окну видеосвязи, которое располагалось метрах в пятидесяти от Волшебного Дерева. Согнувшись в три погибели и едва не касаясь носом экрана – конспиратор хренов, – я прошептал нужный ном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полиц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Участок двести восем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вушка, я хотел бы заявить на центаврианца по имени Йом Хо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ип правонаруш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пиона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вы сказали? Говорите громче! Не шепч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пи-о-наж. У меня есть сведения, что Йом Хоми и Лейла Кахтан вошли в преступный заговор с целью незаконного психосканирования военнослужащих правительственной арм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т момент я вдруг со всей ясностью осознал, каким олигофреном сейчас выгляжу. В глазах гуляющих родителей и их чад, в глазах этой девушки из полиции... Безумный взгляд, отрывистый шеп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пионы. Спрашивается, ну какие могут быть шпионы в такой чудесный день? Но мне ничего не оставалось, как гнуть свою ли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это очень интересно... но дело в том, что мы не занимаемся подобного рода правонарушениями, – мило улыбнувшись, отвечала полицейская. По этой улыбке я сразу определил, что она уже поставила мне диагноз: очередной чокнутый фантазер, одержимый шпиономани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не вы, то кто тогда занимается подобными правонарушени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это всем известно. Шпионаж находится в ведении Управления Оперативной Развед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подскажите мне номер контактной служ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йчас, минуточку... Хотя в принципе, на вашем месте я 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моем месте вы делали бы то же самое, милая девушка! – не выдержал я. – Потому что я только что собственными глазами видел, как эта самая Лейла Кахтан передала центаврианцу Йому Хоми контейнер, набитый инфокристаллами с результатами психосканирования моих, наших с вами коллег! Я лично видел незаконно установленный психосканер в комнате у Лейлы Кахт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нужно так нервничать, молодой человек! Сейчас, одну минут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 успела девушка одарить меня номерком информатория оперативной разведки (а ведь я мог и сам догадаться, растяпа, что звонить нужно в первую очередь туда!), как моя шея вздрогнула от холодного металлического прикоснов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ужели ствол пистолета? Черт возьми, да это как в комедии про агентов национальной хурманчианской безопас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смеяться мне почему-то не хотелось. Так всегда бывает, когда кинокомедия перемещается с экрана видеокубика в гущу твоей персональной, единственной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шевелиться, – сказал мужской голос у меня за сп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азу вслед за этим облеченная в серебристую перчатку рука нырнула мне под мышку и, метнувшись к панели управления видеоокном, нажала на кнопку "Конец связ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характерным электрическим шорохом экран погас, а у меня вдоль хребта поползли предательские мурашки.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еновые твои дела, парень, – объяснил тот же вкрадчивый голос. Если бы змеи могли говорить, уверен, голоса у них были бы такие же точно. – Сейчас ты отдашь мне свою сумку с "Майкрософтом" и медленно, очень медленно, пойдешь по направлению к тому черному мобилю. Видишь? Да-да, к тому, который припаркован на стоянке "Макарры". И не вздумай брыкаться и строить тут передо мной бэтмэна, рядовой Сергей ван Гримм...</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же, они уже и имя мое вынюхали! – ужаснулся я. – Да ладно имя. Они знают даже марку моего пистолета-пулемета! А ведь я его еще и не доста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довольно-таки неприятная ситуация. Когда "они" про тебя знают все, а ты про "них" – ничего. Кроме того, что "они" – шпио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оборачиваясь, я покорно отдал ему сумку. Увы, теперь я оказался совершенно безоружен. С деланной непринужденностью шагая в сторону указанного мобиля, я бросил косой взгляд в сторону Лейлы и центавриа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все еще разговаривали и, кажется, вообще не видели меня и моего конвоира! А может и видели, но делали вид, что их это не кас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уже мысленно составлял завещание, как вдруг отчетливо услышал глухое "б-бац!", вроде как стекло тресну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 за этим "бац", мой конвоир взорвался отборной руганью. Между прочим, судя по характерным прищелкиваниям языком, матерился он на каком-то из веганских диалек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лавное, хищное дуло неведомого ствола на секунду рассталось с моим затылком! Наконец-то суровые капитаны оперативной разведки восстановят пошатнувшуюся справедлив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ак говорится, на кэпа надейся, а сам не плош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от раз реакции мне хватило с избытком. Не прошло и трети секунды после неожиданного "бац", а я уже развернулся к моему конвоиру лиц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а окончиться вторая треть, а мое колено уже врезалось во вражеский живот, в то время как локоть правой руки уже молотил гада по хребту в отменно болевую точку между лопат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пал на землю пистолет. Сразу вслед за этим разжавшиеся пальцы шпиона выпустили конфискованную у меня сум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успел не только отметелить его по первому разряду, но и рассмотреть. Действительно, веганец. Длинные патлы, узкие плечи, перекачанные ноги и руки, непредставительно хилый тор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даже в лицо ему заглянул – между двух хуков, так сказать. Такое себе, обыкновенное лицо. Разве что глаз серьезно подбит, да и другой тоже кровоточ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о и понятно: в глазное яблоко впился оптический пластик темных очков. Да еще и губы раскровянены... Будет дураку наука как надевать на дело солнцезащитные оч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о не размышляя, я снова наподдал веганцу под дых. Интересно, как полиция квалифицирует мои действия? Хорошо, если как самооборону. А если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лько тут до меня доперло, что же, собственно, произошло. Один из беспризорных бумерангов – тот самый, при помощи которого я буквально только что помогал выбить стрекозу-сюрприз из Волшебного Дерева, – волею случая врезался моему обидчику прямо в очки, очки врезались в глаза, а дальше – как положе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волею случая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медленно обернулся. На расстоянии в десять шагов от нас стоял, широко улыбаясь, тот самый крепыш, который недоел каши! Тот самый, что позабыл сказать мне "спасибо". Вот оно, значит, какое "спасибо" оказ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ты крутой пельмень, честное слово! – крикнул я, для острастки еще раз насаживая грудь веганца на свое коле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ы думал, – он махнул мне рукой и смешался с толпой быстрее, чем я успел сказать еще что-нибудь. </w:t>
      </w:r>
    </w:p>
    <w:p>
      <w:pPr>
        <w:pStyle w:val="Bodytext"/>
        <w:rPr/>
      </w:pPr>
      <w:r>
        <w:rPr>
          <w:rFonts w:eastAsia="Times New Roman CYR" w:cs="Times New Roman CYR" w:ascii="Times New Roman CYR" w:hAnsi="Times New Roman CYR"/>
        </w:rPr>
        <w:t>Толпа в парке, между тем, успела сориентироваться. Над детской площадкой поднялся несусветный визг</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маши хватали в охапку своих детей. Папаши поддерживали падающих в обмороки мамаш. Кибер-няни накрывали вверенных им чад защитными куполами и звонили по всем доступным номерам: в экстренную медпомощь, в полицию, в управление ЧС и дальше по восходящей вплоть до господа Бо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обращая на весь этот переполох никакого внимания, я добивал незадачливого веганца. Еще один апперкот... И е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упал на землю бесчувственным кулем с удобрениями и больше уже не рыпался. Я, взвинченный животным страхом, в последний раз добавил ему по ребр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знаю, чем бы это все кончилось для веганца, если бы на другом конце площадки не произошло нечто, направившее мои мысли в другую сторо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е с паникующей толпой я услышал звуки четырех выстрелов и, оставив в покое не представляющего более опасности веганца, обер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да! Так я и дум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есть ничего такого, лупцуя веганца, я, конечно, не думал. Но мог бы предположить. </w:t>
      </w:r>
    </w:p>
    <w:p>
      <w:pPr>
        <w:pStyle w:val="Bodytext"/>
        <w:rPr/>
      </w:pPr>
      <w:r>
        <w:rPr>
          <w:rFonts w:eastAsia="Times New Roman CYR" w:cs="Times New Roman CYR" w:ascii="Times New Roman CYR" w:hAnsi="Times New Roman CYR"/>
        </w:rPr>
        <w:t>Быстро-быстро перебирая своими длинными ножищами, центаврианец Йом Хоми направлялся в сторону шикарного оранжевого мобиля. А на белых плитах детской площадки, в сени Волшебного Дерева лежала, истекая кровью... Лейла. Ее правая нога судорожно скребла землю, а руки были раскинуты в сторону буквой “Т”.</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сстановить мотивы Йома Хоми были несложно. Увидев нашу драку, он решил, что ситуация выходит из-под контроля и решил сматываться, попутно заметая следы. Вот, значит, зам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тыре пули были всажены в привычное к мужским ласкам тело Лейлы по всей науке. Одна – в живот, в солнечное сплетение. Одна – в сердце. Одна – в шею. И еще одна – в голо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бы даже самый искусный реаниматор из оперативной разведки не смог вернуть мозг излишне информированной девушки Лейлы к призрачной жизни мыслящего тростника. Мыслящего и помняще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вот, значит, чем центаврианские шпионы расплачиваются со своими наивными помощниц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я осознал, что если позволю этому гаду-центаврианцу уйти, меня перестанет уважать даже моя собственная фотокарточ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днял с земли оброненный веганцем пистолет и помчался к черному мобилю. К тому самому, к которому пытался отвести меня мой незадачливый конвоир.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вышая все городские ограничения скорости, мы мчались по бульвару Рождества, украшенному статуями Санта-Клаусов различной степени бородатости и упитанности. Я – на уведенном черном мобиле веганца, центаврианец – на своем оранже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двигались в сторону космопорта – в этом у меня сомнений не было. Хотя центаврианец и закладывал немыслимые виражи, то и дело заскакивая на периферийные улочки и развязки, обставить меня ему не уд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прочим, во время этой сумасшедшей погони выяснилось, что я неплохо ориентируюсь в Анаграве. По крайней мере, центаврианец знал столицу  ненамного луч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жды он едва не заехал в тупик, один раз ему пришлось разнести в щепу заграждение ремонтников и выехать на изрытую колдобинами полосу, с которой мы оба едва съехали... </w:t>
      </w:r>
    </w:p>
    <w:p>
      <w:pPr>
        <w:pStyle w:val="Bodytext"/>
        <w:rPr/>
      </w:pPr>
      <w:r>
        <w:rPr>
          <w:rFonts w:eastAsia="Times New Roman CYR" w:cs="Times New Roman CYR" w:ascii="Times New Roman CYR" w:hAnsi="Times New Roman CYR"/>
        </w:rPr>
        <w:t xml:space="preserve">Вообще, было видно, что во время вождения загадочный Йом Хоми </w:t>
      </w:r>
      <w:r>
        <w:rPr>
          <w:rFonts w:eastAsia="Times New Roman CYR" w:cs="Times New Roman CYR" w:ascii="Times New Roman CYR" w:hAnsi="Times New Roman CYR"/>
          <w:i/>
          <w:iCs/>
        </w:rPr>
        <w:t>думает</w:t>
      </w:r>
      <w:r>
        <w:rPr>
          <w:rFonts w:eastAsia="Times New Roman CYR" w:cs="Times New Roman CYR" w:ascii="Times New Roman CYR" w:hAnsi="Times New Roman CYR"/>
        </w:rPr>
        <w:t xml:space="preserve">. В то время как любому водителю Анагравы ясно, что </w:t>
      </w:r>
      <w:r>
        <w:rPr>
          <w:rFonts w:eastAsia="Times New Roman CYR" w:cs="Times New Roman CYR" w:ascii="Times New Roman CYR" w:hAnsi="Times New Roman CYR"/>
          <w:i/>
          <w:iCs/>
        </w:rPr>
        <w:t>думать</w:t>
      </w:r>
      <w:r>
        <w:rPr>
          <w:rFonts w:eastAsia="Times New Roman CYR" w:cs="Times New Roman CYR" w:ascii="Times New Roman CYR" w:hAnsi="Times New Roman CYR"/>
        </w:rPr>
        <w:t xml:space="preserve"> за манипулятором мобиля совершенно неза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леть приходилось только об одном: гнаться за Йомом Хоми пришлось на обычном, ну, может, чуть более скоростном и комфортабельном чем обычно, мобиле. А не на гравика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льстил себе мыслью о том, что на гравикаре догнал бы Хоми в два счета. И на счет "три" уже приставил бы к уху мерзавца свою пуш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именно я буду делать, когда наконец-то настигну центаврианца, я так и не решил – времени на размышления у меня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ить рож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елять на пораж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ржать под прицелом до приезда соответствующих ли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вместе или все это по поряд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я был совершенно уверен: настигнуть Йома Хоми необходимо. Потому что если бы полиция могла или хотела сделать что-нибудь, она бы уже, черт возьми, сдел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так... Где хоть один патруль дорожной службы? Где? Ведь по городу с бешеной скоростью носятся два представляющих опасность для окружающих моби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де была охрана парка, когда мудак веганец брал на мушку праздно гуляющего рядового Сержа ван Гримма, находящегося в увольнении? Когда другой мудак расстреливал в упор институтку Лейлу Кахтан на глазах у детей и простых обывателей? </w:t>
      </w:r>
    </w:p>
    <w:p>
      <w:pPr>
        <w:pStyle w:val="Bodytext"/>
        <w:rPr/>
      </w:pPr>
      <w:r>
        <w:rPr>
          <w:rFonts w:eastAsia="Times New Roman CYR" w:cs="Times New Roman CYR" w:ascii="Times New Roman CYR" w:hAnsi="Times New Roman CYR"/>
        </w:rPr>
        <w:t xml:space="preserve">Где, в конце концов, хоть какая-нибудь контрразведка, для вящей стратегической маскировки именуемая "разведкой"? Ведь кто-то же должен </w:t>
      </w:r>
      <w:r>
        <w:rPr>
          <w:rFonts w:eastAsia="Times New Roman CYR" w:cs="Times New Roman CYR" w:ascii="Times New Roman CYR" w:hAnsi="Times New Roman CYR"/>
          <w:i/>
          <w:iCs/>
        </w:rPr>
        <w:t>в принципе</w:t>
      </w:r>
      <w:r>
        <w:rPr>
          <w:rFonts w:eastAsia="Times New Roman CYR" w:cs="Times New Roman CYR" w:ascii="Times New Roman CYR" w:hAnsi="Times New Roman CYR"/>
        </w:rPr>
        <w:t xml:space="preserve"> ловить шпионов?</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ов на эти вопросы я не знал. Я просто давил на газ и пожирал взглядом упитаный круп оранжевого мобиля со странными, очень странными номер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были уже у самого космопорта на улице Космического Спокойств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промчались мимо "Тихой пристани" с гигантским футбольным полем, которое просвечивало сквозь частокол желто-бурых кипарисов. Где-то там на синтетически-зеленом поле давал дрозда в составе временной сборной команды правительственной армии форвард Спайк Дул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екстати задумался о том, что если бы во время полета на Марс наши со Спайком капсулы не располагались рядом, я никогда не познакомился бы с этим праведным работоголиком-танкис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значит, никогда не достал бы интро-очки и никогда не уличил бы Лей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значит, не мчался бы сейчас по улице Космического Спокойствия, высунув язык от напряжения и тревоги.  Выходит, если бы не прихоть компьютера,  выдавшего нам со Спайком билеты на соседние места, Лейла была бы жи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у говорят: наша жизнь нагромождение случайностей. Иногда – счастливых, иногда – не оч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ехали вдоль длинного стеклокерамического забора, высотой метра эдак в четыре. Как и положено забору, этот был разукрашен затейными граффити. Там было на что посмотреть: видеоряд не ограничивался простенькими "мазафака". В частности, квант моего внимания отожрал откровенно подстрекательский призы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ты герой в натуре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нассы в прокурату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ли и политически неактуальные мысли, выраженные в форме детской считалочки. Каждая буква стишка имела метра три в высо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 два, т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 два т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опу скату подот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ранжевый мобиль уверенно лидировал, поднимая тучи красной марсианской пы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особо торопился сокращать дистанцию – куда ему деваться? Левых поворотов не намечалось, справа тянулся забор космопо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что там впереди? Ну, заправочная станция кэбов. Да закусочная "Ням-ням" с десятком мирно припаркованных мобилей. </w:t>
      </w:r>
    </w:p>
    <w:p>
      <w:pPr>
        <w:pStyle w:val="Bodytext"/>
        <w:rPr/>
      </w:pPr>
      <w:r>
        <w:rPr>
          <w:rFonts w:eastAsia="Times New Roman CYR" w:cs="Times New Roman CYR" w:ascii="Times New Roman CYR" w:hAnsi="Times New Roman CYR"/>
        </w:rPr>
        <w:t xml:space="preserve">За ними – несколько километров пустой дороги, упирающиеся в юго-западные, самые непопулярные среди трудящихся и курортников Марса грузовые ворота космопорта. Откровенно говоря, я </w:t>
      </w:r>
      <w:r>
        <w:rPr>
          <w:rFonts w:eastAsia="Times New Roman CYR" w:cs="Times New Roman CYR" w:ascii="Times New Roman CYR" w:hAnsi="Times New Roman CYR"/>
          <w:i/>
          <w:iCs/>
        </w:rPr>
        <w:t>очень</w:t>
      </w:r>
      <w:r>
        <w:rPr>
          <w:rFonts w:eastAsia="Times New Roman CYR" w:cs="Times New Roman CYR" w:ascii="Times New Roman CYR" w:hAnsi="Times New Roman CYR"/>
        </w:rPr>
        <w:t xml:space="preserve"> надеялся, что вот там-то нас точно поджидает какой-нибудь занюханный кордончик поли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мчавшись мимо закусочной, я снова погрузился в облако красно-розовой пыли. Из-за этого-то облака я не сразу понял, куда делся оранжевый моби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мог же он уйти в подпространство, в самом деле! А что если "м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ушь собач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резко остановился. Слева от дороги – каменистая, не облагороженная никакими агрофокусами пусто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алеке, в бурой дымке – унылая промз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рава – забор с сильно поредевшим и содержательно поскучневшим по мере удаления от города граффи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ереди – тоже пусто. Может, центаврианец в небо взмыл, как жаворон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озрительно озираясь, я вышел из мобиля и поднял глаза к неб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бо как небо. Радуга, слепящее термоядерное солнце, рядом – еще одно солнце, богоданное. Бледное, правда, и маленьк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руг на мои издерганные уши обрушилась настоящая лавина звуков. Впрочем, к мобилю это снова-таки не имело никакого отношения. Уж я-то знал это ритмичное фырканье! Взлетал не очень вместительный космический корабл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вернулся в сторону скрытого забором космопорта и... обмер. На заборе прямо перед моими глазами висела неброская, особенно на фоне яркого граффити, синим по белому, таблич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ход-32". Рядом – тускло переливающийся значок в виде парящей в пространстве розы: "эстетическая голограм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значит, что из эстетических соображений (хотя при чем тут эстетика – ведь пустырь же?!) вход замаскирован под стандартный участок забора. Кому надо – те знают, где вход. А кому не надо – тот и не узн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требовалось быть Эйнштейном, чтобы определить: именно туда, в этот лаз и зарулил Йом Хоми, пока я предавался пустым мечтам о спасительном полицейском кордо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ытался повторить подвиг центаврианца и заехать в космопорт по-человечески, но потерпел пораж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мок "Входа-32" требовал какую-то загадочную "дипломатическую карту". Неужели эта центаврианская сволочь еще и дипломат, ко всем своим достоинств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да. Странные номера на оранжевом мобиле – дипломатические. Я мог бы и быстрее догад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попросту перелезть через заб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внимательный осмотр препятствия говорил о том, что это не лучшая идея. Густая сеть биошокеров наверху не оставляла надежды, что мне удастся спуститься с той стороны целым и невредим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кому нужна такая жестокая защита? Подумаешь, какой-то драный коммерческий космопорт! Какие там могут быть секреты?" – проворчал я себе под н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справедливости ради нужно сказать, что, судя по обилию граффити, по вечерам возле этого забора наверняка полно подвыпивших и обкуренных подростков. И посредством биошокеров муниципалитет Анагравы спасал не столько призрачные секреты космопорта, сколько жизни своих не вполне половозрелых жите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е дел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ковая мысль пришла в мою голову как обычно неожида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я не могу перелезть через забор, значит, нужно через него перелет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минуту, мой мобиль уже мчал к закусоч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но заправский рэйнджер из антитеррористической группы, я пулей выскочил из кабины мобиля, вставшего аккурат рядом с новехоньким кэб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блюбованный мною аппарат не был беспризорным. Более того, водитель сидел на положенном ему месте и уплетал горячую лапшу с креветками из ведерка с эмблемой системы закусочных "Ням-ня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ини, дружище, но мне очень нужен твой кэб, – буркнул я, словно коршун хватая несчастного за шиворот и не очень-то деликатно выволакивая его из каб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 водитель окончить свою тираду, смысл которой в целом сводился к описанию моей родословной, а я уже уселся на его загаженное лапшой и креветками сидение и что было дури дернул на себя манипулят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вывая холодными двигателями, кэб неохотно пополз ввер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кэба преодолеть забор космопорта было делом плевым. Разве что штраф за такие развлечения был равен тысяче восьмистам талер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до денег ли мне было в тот день?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самый тихоходный кэб быстрее любого, даже самого быстроходного мобиля. Вот почему на месте шпионов я пользовался бы только кэб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шпионов я тоже понимаю. Конспирация, легче затеряться среди таких же мобилей простых трудяг и тому подоб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 этот раз конспирация сыграла с центаврианцем Йомом Хоми злую шут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только быстро обнаружил его, но и быстро догн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Йом Хоми мчался в направлении двадцать четвертой, приватной взлетно-посадочной зоны по служебной, транспортной полосе, исполинской змеею вихляющей между стоящими под погрузкой и недавно севшими транспорт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в кабине кэба было слышно, как разоряются диспетчеры двадцать второй и двадцать третьей зон – тех самых, по которым он проезжал. Да они вопили как резаные! Вся их работа шла коту под хвост – вместо царства порядка, космопорт превращался в вертеп хао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испетчеры диспетчерами, а ни одного полицейского я все еще не приметил, хотя и выворачивал шею во все ок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как сговорились! У нас за такие дела уже оставили бы без зарплаты всю роту!" – подума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то чтобы я был таким уж асом в пилотировании кэбов, но зависнуть над оранжевым мобилем центаврианца на высоте в тридцать метров и держать приблизительно ту же скорость, что и он, мне умения хвати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не успел я подивиться своей ловкости, как брюхо кэба с характерным металлическим звуком чиркнуло о пролет невесть откуда выехавшего погрузочного крана. Фонтаном полетели искры, я порядочно струхнул и поначалу даже потерял управл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 обошлось. На самом деле, пройди мой кэб на три миллиметра ниже, это столкновение стало бы для меня фатальным. И тогда: здравствуй молодчага Зигфрид! Привет, Тони Сицилия! Как у вас тут, в раю? Свеж ли нектар, не забродила ли амброз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уже было совершенно ясно, что Йом Хоми правит к небольшой центаврианской яхте, стоявшей на приватной взлетной площадке двадцать четвертого уровня в полной взлетной готовности. Мы были так близко, что я даже смог прочитать название: "Ско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не показалось, что надо нагло приземлиться прямо перед Йомом Хоми и остановить его машину парой очередей из пистолета-пулемета. Повязать мерзавца и дотащить до тыквообразного здания космопорта – того самого, что сияет колдовским светом в половине рекламных роликов, превозносящих каникулы на Марс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наконец-то сдать негодяя властям. Там-то уж наверняка должна быть полиция! Ну хотя бы таможенн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моему плану не суждено было осуществиться. Поскольку с борта такой смирной с виду "Скорты" по моему кэбу открыли ого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бственно, я понял, что в меня стреляют, только когда первые пули прошили ветровое стекло кэба и просвистели над моей садовой головой. И ежу было ясно: срочно нужно взять повы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и взял. Но на излете моего виража треск автоматных очередей сменился плотоядным ревом... ревом "Сьюзд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откуда? Откуда-а-а-а-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 я выровняться, как в дисплее заднего обзора показались веселые картинки. В меня попали. И теперь узкий задок моего кэба пушился дымом с огненной жил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частью, попали не из "Сьюздали". А из ее брата меньшого по имени "Китеж". Да и попадание было, похоже, касательным. Меня всего-то зацепило. Но ведь и кэб – не танк, это любой Спайк Дулли вам подтверд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споди, если бы я догадывался, что мое увольнение на Марс, которое началось так шикарно, окончится воздушным боем, ноги моей не то что в Анаграве, но и вообще в этой долбаной Солнечной системе не было бы еще лет дес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диться любой ценой!" – стучало у меня в моз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сем корпусом навалился на манипулятор. Кэб камнем ухнул вни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знал – когда огонь доберется до гравидвигателей, которые расположены под брюхом, произойдет неизбежный взрыв, после которого от рядового Сержа ван Гримма останутся одни лишь не очень приятные воспомин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моим расчетам до взрыва было не более двадцати секун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ятнадцать секунд... Мой подбитый кэб падает в двухстах метрах от "Скор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сять секунд... Поскребывая брюхом о шероховатый базальт взлетно-посадочного поля, аппарат с горем пополам останавливается, влипнув вмиг смявшейся мордой в заграждение, отделяющее зону двадцать четыре от зоны двадцать п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сть секунд... Я хватаю в зубы пистолет-пулемет, открываю дверь кабины и, мобилизовав всю волю к жизни, набираю полные легкие мерзкого химического дыма и совершаю последний рыв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 секунды... Мою ногу пронзает дикая, обжигающая б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же потом, после, мне скажут, что в этот момент в мою правую ногу впились одновременно четыре "кусачих", хорошо хоть не разрывных, пу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 "Скорты" продолжают стрелять. Я думаю, если бы не дым от сжираемого пламенем кэба, одной простреленной ногой я бы не отдел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 секунда... Завывая от боли, я откатываюсь в сторону и, втиснув закопченное лицо в базальт, закрываю голову ру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мой кэб все-таки взорвался. Правда, не через секунду, как я рассчитывал. А немного позже. Что, впрочем, не так уж принципиа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зорвался он с особым чавкающим звуком, словно тысячекилограммовый спрут отрыгнул после сытного завтрака кашалотин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акую бы укромную щель заползти, чтобы, по крайней мере, меня не доставали очереди со "Скор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днял голо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что я увидел, сильно обогатило мои представления о жизни и люд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оранжевый мобиль центаврианца не доехал до "Скор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дя по подтекам копоти, его достали из "Китежа" приблизительно в то же время, что и мой кэб. А судя по обилию потеков копоти, именно в него с борта "Скорты" в основном и мет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увидел и самого Йома Хо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им-то чудесным образом ему, уже раненному, удалось выбраться из горящего мобиля. И теперь он полз по направлению к "Скорте", хрипя что-то очень невнятное на центаврианском. А может – и на интерлингве. С обгоревшими губами, с пузырящимся от ожогов лицом, ему было не до правильной дикц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читывая, что руки Йома превратились в обугленные культи, что его серебристый костюм местами тлел, а местами – на спине и на плечах – нехотя горел, Йом просто-таки ставил рекорд ползучести. Пожалуй, если б мои ноги и руки превратились в головешки, мне вообще не пришло бы в голову рып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ейнер с инфокристаллами, узнаваемый, хотя и порядком закопченный, валялся на полпути между пожарищем мобиля и ползущим Йом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идимо, поначалу он рассчитывал прихватить контейнер с собой, на "Скорту". Но потом передум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 моего слуха донесся вой полицейских сирен и родное металлическое грюканье. С трудом ворочая шеей, я проявил любознатель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ма моя дорог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 всех сторон ограждения двадцать четвертую зону окружали люди в экоброне. Не менее трех десятков "Сьюздалей" глядело на "Скорту" со всех сторон. А по въездному серпантину ползла.... целая колонна бронетехники с опознавательными знаками марсианских Сил Самооборо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теперь "Скорта" благополучно включит планетарные двигатели, обставив всю эту банду, поспевшую к шапочному разбору. Жаль, что во время ее взлета я, скорее всего, поджарюсь, как гренок, брошенный в доменную пе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мгновение зона двадцать четыре погрузилась в гнетущую тишину. И если бы не свист планетарных двигателей "Скорты", от которого на моей беззащитной голове загорелись волосы, я бы вообще подумал, что все уже оконч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пекло стало просто невыносимым и я наконец-то поднял голову, а случилось это минуты эдак через две, я с удивлением обнаружил, что это был отнюдь не старт "Скорты". А ее взры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чень в их традициях – я имею в виду, в центаврианских. Не сдаваться врагу – никогда, ни за что, ни при каких ус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ое в экоброне уволокли меня прочь, в душистые объятия медицинских сестер, наркоза, кондиционированного воздуха.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еперь, сениор ван Гримм, мне хотелось бы знать, почему вы сразу не сообщили в полицию или в Управление Оперативной Развед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я ведь уже объяснял лейтенанту Чориар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ознакомился с вашими объяснениями. Они показались мне неубедитель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го же вы от меня хотите? Чтобы я повторил еще раз свои неубедительные объясн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Этого я не хочу. Я планирую услышать от вас более внятный рассказ о том, как получилось, что за несколько дней, которые вы провели рядом с шпионкой Лейлой Кахтан и ее подельницей Джонни Босси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кто вам сказал, что Джонни ее "подельница"?! Кто это сказал?! Она совершенно ни о чем не подозревала! Вы же ничего не доказ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порю, сениор ван Гримм. Прямых доказательств ее вины у нас еще нет, – кивнул майор Зонн и три его подбородка на мгновение превратились в пять. – И все-таки, нам кажется подозрительным, что за несколько л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те, сениор Зонн, а не кажется ли вам подозрительным, что ни один из чинов Космофлота, пехоты, танковых войск ничего не заподозрил после психосканирования? Интересно, если тетрарху не хватило подозрительности докумекать, что его мозги как следует промыли в этом гнезде разврата, то чего требовать от Джонни, она же еще девчон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ете тоже, "девчонка", – презрительно скривился майор Зонн. – Да будет вам известно, сениор ван Гримм, что Джон Боссик медицинским пут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об этом известно. Но, насколько я знаю, трансгендер пока что не запрещен законодатель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 чем тут законодательство?! Я вам говорю о моральной оценке! – вроде как обиделся на меня майор Зон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ать, плохо у меня с морал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молч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отклонились от темы, – встрепенулся майор. – Итак, вернемся к тому дню, когда вы обнаружили психоскане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добавить нечего. Я уже все подробнейшим образом изложил. Лучше вы мне скажите, наконец, в чем меня обвиняют? Вот уже два дня никто из ваших не в состоянии это четко сформулировать! Мурыжите меня тут... А мне, между прочим, жалование в это время начисляют на мой бригадный счет в Декстра Пор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ите формулировок – пожалуйста. Пункт первый. Своими действиями, невольными или намеренными, вы, рядовой Серж ван Гримм, способствовали тому, что рухнула целая ветвь шпионской сети центаврианце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ы бы предпочли, чтобы я своими действиями эту ветвь бережно и нежно взлелеял? – не выдержа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еребивайте, сениор ван Гримм, – строго сказал майор. – Если бы вы своими действиями в парке, намеренными или невольными, не спугнули центаврианского резидента, орудовавшего в Анаграве под дипломатическим прикрытием, мы могли бы раскрыть и обезвредить крупную шпионскую и, вероятно, террористическую группиров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пусть бы тот веганец меня попросту убил,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этого не говорил.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уж – говорили! Мои действия в парке, "намеренные или невольные", как вы изволили выразиться, были обусловлены тем, что мне в затылок смотрело дуло пистолета! Между прочим, тогда в парке на меня глазело не менее пятидесяти человек. Любой из них подтвердит – так все и было! И потом, каким,</w:t>
      </w:r>
      <w:r>
        <w:rPr/>
        <w:t xml:space="preserve"> </w:t>
      </w:r>
      <w:r>
        <w:rPr>
          <w:rFonts w:eastAsia="Times New Roman CYR" w:cs="Times New Roman CYR" w:ascii="Times New Roman CYR" w:hAnsi="Times New Roman CYR"/>
        </w:rPr>
        <w:t xml:space="preserve">интересно, образом вы могли бы раскрыть и обезвредить эту самую группировку, если о самом ее существовании вы не зн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но или поздно мы вышли бы на ее след!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но или поздно! Это все равно что сказать: "Рано или поздно Содружество победит кровернов"! Если бы не я, вы бы никогда вообще об этой "ветви сети" не узнали. Поэтому спокойно можно считать, что вы ничего не потеряли. А наоборот – приобрели! Не станете же вы отрицать, что тот контейнер, который остался на взлетно-посадочной площадке, содержал</w:t>
      </w:r>
      <w:r>
        <w:rPr/>
        <w:t xml:space="preserve"> </w:t>
      </w:r>
      <w:r>
        <w:rPr>
          <w:rFonts w:eastAsia="Times New Roman CYR" w:cs="Times New Roman CYR" w:ascii="Times New Roman CYR" w:hAnsi="Times New Roman CYR"/>
        </w:rPr>
        <w:t xml:space="preserve">инфокристал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та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наверное, не станете отрицать, что вам в руки попали два отпетых шпиона – собственно, Йом Хоми и веганец, которого я отделал тогда в пар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от здесь вы ошибаетесь, сениор ван Гримм. Они попали к нам в руки уже мертв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ссказывайте сказки! Я, конечно, не доктор. Но я знаю, что такое смертельные ожоги! Йом Хоми еще ползал, когда подлетели ваши соколы в экоброне. Это значит, вылечить его было – раз плюну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ло не в ожогах, сениор ван Грим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 чем? Или, может, вы скажете, что я того веганца до смерти изб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Хан Соро-Соро, и Йом Хоми покончили жизнь самоубийством, когда поняли, что обречены попасть в наши руки. Они активировали ампулы с ядом, которые были имплантированы в их ротовые пол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об этом не знал. </w:t>
      </w:r>
    </w:p>
    <w:p>
      <w:pPr>
        <w:pStyle w:val="Bodytext"/>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то же! Любой, кто хотя бы интересуется тем, чем живет родная разведка, знает, что главной и самой неприятной особенностью центаврианского шпионажа является готовность всех его субъектов расставаться с жизнью при малейшей опасности. И если бы вы это знали, вы не наломали бы столько д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бы у бабушки были яйца, она была бы дедушкой, – буркнул я. – В таком случае, скажите мне, почему, если Лейла Кахтан была центаврианской шпионкой, Йом Хоми застрелил ее, когда увидел, как я разбираюсь с этим вашим... Соро-Соро... Почему же Лейла не приняла я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я нарочно упростил ситуацию, когда говорил, что Лейла Кахтан – центаврианская шпионка. На самом-то деле этот Йом Хоми держал ее на крюч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денежном крюч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только денежном, сениор ван Гримм. Мы недавно выяснили, что братья Лейлы  принадлежат к опасной религиозной террористической организации "Калам". Сейчас они оба находятся на Центавре. Ожидают, пока им выберут меру наказания: девять месяцев в сурдокамере или горячее распыл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ри чем здесь Лей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моей гипотезе, Йом Хоми, кстати сказать, занимавший у себя на родине пост в Исполнительном Собрании, обещал Лейле Кахтан, в случае ее успешной работы, посодействовать смягчению наказ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ипотеза что надо! – я поднял вверх большой палец. – Только непонятно, зачем при этом Лейле платили деньги. </w:t>
      </w:r>
    </w:p>
    <w:p>
      <w:pPr>
        <w:pStyle w:val="Bodytext"/>
        <w:rPr/>
      </w:pPr>
      <w:r>
        <w:rPr>
          <w:rFonts w:eastAsia="Times New Roman CYR" w:cs="Times New Roman CYR" w:ascii="Times New Roman CYR" w:hAnsi="Times New Roman CYR"/>
        </w:rPr>
        <w:t>Честно говоря, после разговоров с майором Зонном и лейтенантом Чориари я был не очень высокого мнения об оперативной разведке. Все гипотезы у них были какие-то кособокие, все претензии ко мне – нелепые</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амым ужасным было осознание того, что на Декстра Порта, куда меня, скорее всего, все-таки отпустят (не сажать же меня в девятимесячную сурдокамеру с последующим горячим распылением!), моего возвращения наверняка дожидаются старые знакомцы под руководством капитана Арагве. С теми же самыми дегенеративными вопрос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жу, вам не нравятся мои гипотезы, – построжел майор Зонн. – Тогда я вернусь к главному. Помимо прочего вас обвиняют: в угоне и приведении в негодность кэба; в противозаконном нарушении границ космопорта; в вождении кэба в нетрезвом виде... И еще тут фигурирует непроверенная информация о драке в танцбаре "У Крол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то этим гадам было извес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 браконьерстве и совращении несовершеннолетних меня случайно не обвиняют? – спроси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йор Зонн юмора не понял. Он пошуршал своими бумагами и отве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Таких пунктов в обвинении нет. Но если вы готовы к добровольному признанию и по этим пункт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нет-нет! – я отчаянно замахал рук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айор Зонн, который, конечно же, юмор понял – я наконец увидел это по его смеющимся глазам – немного смягчи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юрьма вам, конечно, не грозит. Отделаетесь штрафами, – разоткровенничался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но подумать, у меня деньги есть... Там как накалькулируют наши неподкупные –потом за всю жизнь не расплатиш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займете у кого-нибудь... Или продлите контракт с правительством... Или кредит возьм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но подумать, хоть один банк даст кредит потенциальному смертни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я хотел сказать, рядовому первого клас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вы не расстраивайтесь так, – еще больше смягчился капитан Зонн. – Лучше думайте о положительных сторонах д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о каких, например? – с ехидцей спроси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пример, о том, что все-таки именно благодаря вашим не вполне корректным действиям мы получили представление о том, какого рода информацией торгует шпионская организация "Г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рганизация, к которой принадлежали Йом Хоми и его компаньоны с яхты "Спарта"...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Скорта”.</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ну да, конечно же “Скор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какой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 инфокристаллы, что попали к нам в руки, содержали преимущественно результаты сканирования участков моторно-динамической памяти. Грубо говоря, тех участков, которые отвечают за навыки вождения транспортных средств, в том числе – космических, за обращение со сложными приборными комплексами и систем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онимаю, кому это нужно, – пожал плечами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как раз элементарно. Всем, кто по тем или иным причинам имеет желание, но не имеет возможности обучаться, например, вождению планетолета, пилотированию десантного катера или стрельбе из "Сьюзд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есть и такие идиоты в нашем родном Содружест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дставьте себе, есть. И немало. Как правило, речь идет о гражданах автономных колоний, которые располагают технологиями, но не имеют лицензий на изготовление современных вооружений. В частности, о центаврианцах и веганцах. Наконец, можно заподозрить и представителей других цивилизаций с повышенным индексом агрессив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хотите сказать, что, возможно, где-то в глухих лесах сидят, скажем, хурманчи и обучаются стыковать два космических крейсера, используя как руководство к действию информацию, снятую с мозгов какого-нибудь корветтен-капитана, вроде того, которого я как-то видел у Лейлы Кахт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рубо говоря,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ела! – сказал я и прикурил очередную – наверное, десятую за наш разговор – сигаре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я не очень-то поверил майору Зонну. Уж больно фантастично звучали его рассказы. Тогда меня больше волновала сумма штрафов, которую мне начислят наши долбаные стражи мировой справедлив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олуха слушая болтливого не по званию Зонна, я размышлял о том, где бы найти адвоката позубастей, да еще о том, что перед отлетом на Декстра Порта хорошо бы выкроить минутку и зайти к Джонни попрощаться. Интересно, как она будет платить за квартиру в одиночку? </w:t>
      </w:r>
    </w:p>
    <w:p>
      <w:pPr>
        <w:pStyle w:val="Bodytext"/>
        <w:rPr/>
      </w:pPr>
      <w:r>
        <w:rPr>
          <w:rFonts w:eastAsia="Times New Roman CYR" w:cs="Times New Roman CYR" w:ascii="Times New Roman CYR" w:hAnsi="Times New Roman CYR"/>
        </w:rPr>
        <w:t>Идиот! Если бы я знал, с какими субчиками мне придется иметь дело в самом скором времени, я бы слушал майора Зонна повнимательней</w:t>
      </w:r>
      <w:r>
        <w:rPr/>
        <w:t xml:space="preserve">... </w:t>
      </w:r>
    </w:p>
    <w:p>
      <w:pPr>
        <w:pStyle w:val="MyH2NomArticle"/>
        <w:rPr>
          <w:rFonts w:ascii="Times New Roman CYR" w:hAnsi="Times New Roman CYR" w:eastAsia="Times New Roman CYR" w:cs="Times New Roman CYR"/>
        </w:rPr>
      </w:pPr>
      <w:bookmarkStart w:id="9" w:name="__RefHeading___Toc516946069"/>
      <w:r>
        <w:rPr>
          <w:rFonts w:eastAsia="Times New Roman CYR" w:cs="Times New Roman CYR" w:ascii="Times New Roman CYR" w:hAnsi="Times New Roman CYR"/>
        </w:rPr>
        <w:t>ГЛАВА 8. КАК Я СТАЛ КАПРАЛОМ</w:t>
      </w:r>
      <w:bookmarkEnd w:id="9"/>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Гордыня – страшное зло.</w:t>
        <w:br/>
        <w:t>Она заставляет нас предпочитать глупым людям опасных.</w:t>
      </w:r>
    </w:p>
    <w:p>
      <w:pPr>
        <w:pStyle w:val="MyEpigraph"/>
        <w:rPr/>
      </w:pPr>
      <w:r>
        <w:rPr/>
        <w:t>Michael Baytalsky</w:t>
      </w:r>
    </w:p>
    <w:p>
      <w:pPr>
        <w:pStyle w:val="Bodytext"/>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пять эти траханые кабинеты!" – взвыл я, когда двери за мной закры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уж вышло, что последние недели я, почитай, только и делал, что перелазил из логова одной очень важной персоны в логово другой, еще более важной персоны. И получал при этом пенд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ей раз я даже толком не знал, кто меня "приглашает". И это добавляло ситуации пикант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бы не капитан Арагве", – заклинал я судьбу, нервически вертя в руках портсиг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капитан Арагве тут был ни при 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Серж ван Гримм? – спросил, вставая мне навстречу, высокий блондин с умными серыми глаз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сокий" – это, пожалуй, мягко сказано. Правильнее было бы "высоченный". Росту в моем собеседнике было не менее 2,15 метра. Коренной марсианин, что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ндидат в марсиане был одет в штатское. Поколебавшись чуток, я отверг уставное долдонство и ответил без выкрутас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это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 Эверт. Эверт Вальдо, – представился блондин, приветственно протягивая мне руку-лопа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пожатие у него было крепким, но каким-то невоенным. Да и с каких это пор незнакомые военные здороваются друг с другом за ру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капитан аналитической разведки, – пояснил блондин с неуместной, на мой взгляд, улыб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какую-то секунду у меня отвисла челюсть – ни фига с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д знакомству, сениор! – я вытянулся во фру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ставить "сениор". И всю прочую армейскую чушь – тоже отставить, – скривился Эверт. – Так мы далеко не уед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отставить так отставить – согласился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аком случае, мне можно с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дитесь. Если хотите – можете курить, – добавил Эверт. – Будет еще лучше, если вы и меня угостите сигаретой. Видите, такая прорва работы, что некогда спуститься в холл к автома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ухмыльнулся и протянул ему свой портсигар. Я сразу просек: этот капитан Эверт Вальдо – очень необычный военный. Не было в нем ни строгости, ни высокомерия. Это, кстати, меня отнюдь не обнадежило, а наоборот – насторожи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 вскоре выяснилось – не напрас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йдем к делу, – Эверт глубоко затянулся. – Я предлагаю вам, Серж, перейти под мое начало. Мне поручено возглавить разведывательную экспедицию в сектор АН-9007. В основном, персонал уже подобран. Не хватает только заместителя командира взв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зв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Взвод, правда, у нас размером с отделение. Человек восемь-десять, не больше, – Эверт довольно обаятельно улыбнулся. Вроде сказал "такая вот хер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наверное, что-то путаете, сениор, то есть, прошу прощения, господин Вальдо... Мне и рядового первого класса только недавно присвоили... А чтобы взводом командовать, даже из восьми человек, нужно быть сержантом. Ну хотя бы капра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в чем проблема? Будете капралом! – пожал плечами Эве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едь боевого опыта у меня совсем мало... Собственно, Глокк был единствен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Глокк стоит десяти других операций, ведь так? Также я знаю о ваших похождениях на Марсе. И, в отличие от Особого отдела, полагаю, что вы действовали единственно верным образом. Вы ведь не располагали всей полнотой информации. В другой ситуации проявленная вами инициатива, возможно, могла бы спасти целое соединение Фло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жется, вся Галактика скоро будет знать о моих "похождениях на Марсе", – подумал я. Мое тщеславие это, конечно, тешило, но, судя по последним словам, Вальдо мне бессовестно льстил. Это насторожило меня еще силь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сли я откажу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чести Эверта нужно сказать, что скрывать свою растерянность он даже не пыт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ете, Серж... Об этом я как-то не подумал... Что будет? Да что будет – пошлют вас через четыре дня на какой-нибудь Освальдхоф... Или, скорее, на Короллу, недели через две... И будете вы там красную грязь месить да из "Сьюздали" меоравиолей гас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есно, – подумал тогда я, – он сроки и названия планет из головы берет, просто для примера? Или на самом деле есть такие планеты и там назначены опер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отом, на Королле или на Освальдхофе, вас скорее всего убьют, дорогой Серж, – сказал Эверт. – Потому что в войне с кровернами мы пока не выиграли ни одной планетарной битвы. Эта информация, к слову, является правительственной тайной и разглашению не подлежит. </w:t>
      </w:r>
    </w:p>
    <w:p>
      <w:pPr>
        <w:pStyle w:val="Bodytext"/>
        <w:rPr/>
      </w:pPr>
      <w:r>
        <w:rPr>
          <w:rFonts w:eastAsia="Times New Roman CYR" w:cs="Times New Roman CYR" w:ascii="Times New Roman CYR" w:hAnsi="Times New Roman CYR"/>
        </w:rPr>
        <w:t xml:space="preserve">Ни иронии, ни цинизма. Сухая констатация фактов. А во втором смысловом слое – тревожный красный маячок: "Серж, правительственные тайны кому попало не доверяют. А если случайно доверили кому </w:t>
      </w:r>
      <w:r>
        <w:rPr>
          <w:rFonts w:eastAsia="Times New Roman CYR" w:cs="Times New Roman CYR" w:ascii="Times New Roman CYR" w:hAnsi="Times New Roman CYR"/>
          <w:i/>
          <w:iCs/>
        </w:rPr>
        <w:t>не тому</w:t>
      </w:r>
      <w:r>
        <w:rPr>
          <w:rFonts w:eastAsia="Times New Roman CYR" w:cs="Times New Roman CYR" w:ascii="Times New Roman CYR" w:hAnsi="Times New Roman CYR"/>
        </w:rPr>
        <w:t xml:space="preserve"> – Особый отдел может занервничать и проследить, чтобы носитель секретов прогулялся без гермошлема на несвежем воздух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сли я соглашусь? – спросил я. На самом деле, в глубине души я уже согласился. А спрашивал все больше для проформы. – Что меня ждет хорош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его? Стандартное жалование капрала пехоты плюс надбавки. Между прочим, одни только надбавки помогут покрыть ваши гигантские марсианские штрафы, – Вальдо подмигнул мне, дескать он в курсе. – Так что я бы на вашем месте соглаш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а что делать-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что всегда. Убивать плохих и защищать хороших, – усмехнулся Эве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ам еще в учебке рассказывали. На первом занятии курса "Этика военнослужащего". А поконкретней м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но. Охранять меня от разумных гуманоидов и негуманоидов – в частности, кровернов. И от неразумных тварей – тоже охранять. Во время моей исследовательской  деятель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лужба, а курорт. А что запреще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прещено нарушать приказы. Мои или комвзвода ворэнта Свечникова. А еще – запрещено быть тупым и бесчувственным. И это не шут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райней задумчивости я прикурил новую сигарету от подаренной Ченом зажигалки, выполненной в форме обнаженной женщины с тремя грудями – символ плодородия у хурманчей, да? И задум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ожим, с чувствами у меня порядок. Но кто поручится, что этот самый мега-интеллигентный капитан не сочтет меня тупым до бесчувствия после второго же разгов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те, господин Вальдо, а почему вы вообще выбрали меня? Ведь много же солдат круг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ите я совру, что по результатам психометрии выяснилось, будто вы, Серж ван Гримм, – то, что доктор прописал? И швец, и жнец, и на дуде игрец? Или что вы – сигом нового поколения, который сам не подозревает о том, что он не челове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стно говоря,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аком случае, наберитесь терпения. Когда-нибудь я расскажу вам правду. </w:t>
      </w:r>
    </w:p>
    <w:p>
      <w:pPr>
        <w:pStyle w:val="Bodytext"/>
        <w:rPr/>
      </w:pPr>
      <w:r>
        <w:rPr>
          <w:rFonts w:eastAsia="Times New Roman CYR" w:cs="Times New Roman CYR" w:ascii="Times New Roman CYR" w:hAnsi="Times New Roman CYR"/>
        </w:rPr>
        <w:t>Ясно и ежу, что с такими вводными я просто не мог отказаться. Эверт Вальдо был обаятелен словно профессиональный актер, воспитан и сдержан словно центаврианский нобиль, и вдобавок как бес умен. Я уже заметил: встретив в человеке сочетание этих качеств, я готов идти за ним на край света. Так что прощай, зануда</w:t>
      </w:r>
      <w:r>
        <w:rPr/>
        <w:t xml:space="preserve"> </w:t>
      </w:r>
      <w:r>
        <w:rPr>
          <w:rFonts w:eastAsia="Times New Roman CYR" w:cs="Times New Roman CYR" w:ascii="Times New Roman CYR" w:hAnsi="Times New Roman CYR"/>
        </w:rPr>
        <w:t xml:space="preserve">Чен! Пока, простофиля Заг! Выздоравливайте, сержант Гусак! Мы обязательно встретимся сн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ыживем, конечно.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йдер дальней разведки "Юнгер" – место что на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мят неплохо, да и команда нескучная: Эверту Вальдо хватило смелости (и, главное, влияния) набрать "гендерно-смешанный" экипаж. </w:t>
      </w:r>
    </w:p>
    <w:p>
      <w:pPr>
        <w:pStyle w:val="Bodytext"/>
        <w:rPr/>
      </w:pPr>
      <w:r>
        <w:rPr>
          <w:rFonts w:eastAsia="Times New Roman CYR" w:cs="Times New Roman CYR" w:ascii="Times New Roman CYR" w:hAnsi="Times New Roman CYR"/>
        </w:rPr>
        <w:t>После завтрака мы занимаемся на тренажерах, в том числе и на "паззловых"</w:t>
      </w:r>
      <w:r>
        <w:rPr>
          <w:rStyle w:val="FootnoteCharacters"/>
          <w:rStyle w:val="FootnoteAnchor"/>
          <w:rFonts w:eastAsia="Times New Roman CYR" w:cs="Times New Roman CYR" w:ascii="Times New Roman CYR" w:hAnsi="Times New Roman CYR"/>
        </w:rPr>
        <w:footnoteReference w:id="10"/>
      </w:r>
      <w:r>
        <w:rPr>
          <w:rFonts w:eastAsia="Times New Roman CYR" w:cs="Times New Roman CYR" w:ascii="Times New Roman CYR" w:hAnsi="Times New Roman CYR"/>
        </w:rPr>
        <w:t xml:space="preserve"> – чтобы не терять интеллектуальной формы. Потом – с расстановкой обедаем. Далее следует свободный час, который я, как какой-нибудь безмозглый хурманч, провожу за видеокуб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инство моих новых боевых товарищей предпочитают личную жизнь (удивляюсь, когда все они успели, так сказать, "перезнакомиться"). Следующие полтора часа мы балуемся с командой "Юнгера" метаболом. А там, после ужина и трепа за бутылочкой безалкогольного пива, пора и на боч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взвода Свечников, невысокий коренастый русский, очень старательно изображает из себя постороннего. А Эверта я вообще видел два раза, да и то мель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 тошнота: прыжки. "Юнгер" запускает маршевые двигатели. Нас загоняют в капсулы. Мы совершаем оперативный переход. Мы вылазим из капсул и идем доедать завтрак. Через восемь часов  нас снова загоняют в капсулы. Один прыжок, другой, трет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восьмом я сбился со счета.</w:t>
      </w:r>
    </w:p>
    <w:p>
      <w:pPr>
        <w:pStyle w:val="Bodytext"/>
        <w:rPr/>
      </w:pPr>
      <w:r>
        <w:rPr>
          <w:rFonts w:eastAsia="Times New Roman CYR" w:cs="Times New Roman CYR" w:ascii="Times New Roman CYR" w:hAnsi="Times New Roman CYR"/>
        </w:rPr>
        <w:t xml:space="preserve">Что за планеты видят астрогаторы корабля после этих прыжков? Почему мы так часто входим в подпространство? Отчего "Юнгеру" сразу не войти в сектор АН-9007? Не хватает дальности прямого прыжка? Так какая же тьмутаракань, должно быть, этот таинственный сектор, если рейдер </w:t>
      </w:r>
      <w:r>
        <w:rPr>
          <w:rFonts w:eastAsia="Times New Roman CYR" w:cs="Times New Roman CYR" w:ascii="Times New Roman CYR" w:hAnsi="Times New Roman CYR"/>
          <w:i/>
          <w:iCs/>
        </w:rPr>
        <w:t>дальней разведки</w:t>
      </w:r>
      <w:r>
        <w:rPr>
          <w:rFonts w:eastAsia="Times New Roman CYR" w:cs="Times New Roman CYR" w:ascii="Times New Roman CYR" w:hAnsi="Times New Roman CYR"/>
          <w:i/>
          <w:iCs/>
          <w:caps/>
        </w:rPr>
        <w:t xml:space="preserve"> </w:t>
      </w:r>
      <w:r>
        <w:rPr>
          <w:rFonts w:eastAsia="Times New Roman CYR" w:cs="Times New Roman CYR" w:ascii="Times New Roman CYR" w:hAnsi="Times New Roman CYR"/>
        </w:rPr>
        <w:t>не может достичь его одним мах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ли мы просто путаем следы? Сбиваем с толку неведомых соглядатаев противника? Ни Эверт Вальдо, ни старшие офицеры "Юнгера" не считают своим долгом ставить нас в известность. Сколько дней, а может быть недель мы проведем в Пространстве – даже этого нам не вывед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ш взвод предоставлен самому себе. Может быть, про нас просто забыли?</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аком режиме мы прожили пять дней, пока не наступил шест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очередного прыжка мы отправились в зал для метабола, размять наши бездельные муску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каждом из нас, помимо противоударного комбинезона, был надет гравипояс, что позволяло нам парить и плавать в воздухе, бросаться наперерез игроку вражеской команды не хуже ястребов и зависать под потолком не хуже ска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ла метабола были простыми, как раз по мне. Беги, лети, хватай, лягайся и рвись к цели с прижатым к груди сокровищем – уведенным мяч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Желательно только не выбить кому-нибудь из "гномов" глаз локтем. Нельзя также устраивать большие свалки с битьем по лицу. А жаль, между прочи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актически, метабол представляет собой нечто среднее между традиционным американским футболом, волейболом и регби. Соответственно, имеются две пары ворот и три типа игроков – "высотники", "гномы" и "отбира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номы" отвечают за нижние, "футбольные" ворота, которые, правда, расположены на высоте в два метра. А "высотники" – за "волейбольную" корзину (семь с половиной метров). "Отбиралы" профессионально отбирают мяч. Остальным "отбирать" (но не "хапать"!) запрещ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допрыгнуть до "волейбольной" корзины с мячом, нужно проявить большую ловкость, поскольку искусственно ограниченная линия максимальной высоты, на которую могут затащить гравипояса, оканчивается на два с половиной метра ниже корзины, а опереться в воздухе не на что – только на плечи своих "гномов" и "отби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ава Богу, в тот день по жребию мне досталась роль "высот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авай, давай! Ну давай же! Ну что ты за мудила?! Сунь же ему как следует! – это наш специалист-подрывник Эстер Карлскрона в запале игры подбадривала рядового Файзама Рахими, "отбира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гновение назад, дерзко профланировав почти под самым потолком, Файзам спикировал вниз и попытался завладеть свободно летящим мячом на вражеской территор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секунду двое плечистых "высотников" из палубной команды "Юнгера", чьих имен я еще выучить не успел, уже держали его за ноги, а третий, "отбирала", пытался выдрать мяч у свернувшегося ежом над добычей Файза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лягни его как следует! Нечего миндальничать! Правильно, Эстер?! – кричала сержант Медицинской Службы Беата Даль. Не нужно было семи пядей во лбу, чтобы заметить, что Беата и Эстер спят друг с другом. Я лично понял это в первый же д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м орать, так лучше полетели поможем. А, ч-черт! Я же сегодня "гном"! – взвыла рядовая первого класса Тайша Вассерфаль, в отчаянии треснув себя кулаком по бед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была прелесть как хороша – коротко остриженные кудрявые волосы, ясные зеленые глаза, дивные формы... Но увы: меня, кажется, опередил рядовой Джо Топак, землянин из Мюррейской автономии австралийских абориге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пак прорвался на помощь Файзаму. Спустя секунду доблестный абориген профессионально раскидал свалку (не даром же он был тренером по греко-римской борьбе!) и отдал мне п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Серж! Давай мне! – верещала Тайша, взмывая на недопустимую для "гномов" высо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лушай ее! Ей же "нарушение" вкатают! – возражал центаврианец Кизи Кен Аман, очень рассудительный молодой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я соображал, кому же дать пас, а длилось это доли секунды, на спину мне бросился водитель-пилот Абуб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еще один! Серж! Я сейчас! – кричал мне Файзам, что было мочи выгребая в мою сторо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и не заметил, как "высотник" команды супостата, которым оказался никто иной, как флаг-лейтенант Иштван Радуль, между прочим, первый комендор "Юнгера", уже подобрался ко мне снизу и, о ужас, схватил меня за ноги, чтобы облегчить работу своим "отбирал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давайся, Серж! Держись! – советовала мне Тайша, оживленно жестикулиру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уже иду! – заверил меня Лесь-Николай Гайдама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временем, добытый с такими трудами мяч у меня все-таки вырвали. И в два паса пилот посадочного катера Дюваль вае Литта, с огромными, как у гориллы, лапами, вбросил его в волейбольную корзину прямо над моей головой, в нашу родную корзин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уд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ша взя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зд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з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бе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генер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а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м, как и на всех матчах по всем видам спорта, кричали разное... В зависимости от принадлежности к той или иной коман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алт стоял такой, что никто из нас не заметил, как в зал для метабола вошел ворэнт Свеч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икогда не играл с нами, говорил, не умеет. Не знаю кто как, но я лично понимал: не играет Свечников потому, что боится потерять авторитет во вверенном ему взводе. Попробуй его сбереги, этот авторитет, когда каждые десять минут двое молодчиков раздирают тебя напополам, как жареного краба в ресторане, на глазах у твоих подчинен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е до "умений", то никаких особых навыков для игры в метабол не требуется. Кроме владения техникой перемещений в гравипоясах. Ну да этому всех учат в первую же неделю в учеб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звод, слушай мою команду! – пробасил Свеч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его никто не услышал. У нас были занятия и поинтереснее – например, выяснить, кто больший дегенерат, а кто – меньш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как проигравшие, начали качать права и орать что-то про нарушение правил. Наши противники из команды рейдера, как и положено победителям, высокомерно кивали в сторону электронного арбитра, который нарушений со стороны "юнгеровцев" не зафиксировал... В общем, все как все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зво-од, ма-алчать! – попробовал еще раз Свеч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икто даже не обернулся в его сторону – Тайша как раз взялась мылить шею хамовитому младшему комендору "Юнгера", запамятовал его имя. Я, естественно, тоже не отреагировал на призыв Свечникова – Тайша нравилась мне все больше, а уж как она молотила своими кулач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гда Свечников пошел на самую настоящую подл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решительным шагом двинулся к координационному щитку гравипоясов и, громко выругавшись, дернул рубильник вни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т же миг гравипояса прекратили свое действие, искусственная сила тяжести "Юнгера" завладела нашими телами и все мы попадали на пол, что твои переспевшие груши. </w:t>
      </w:r>
    </w:p>
    <w:p>
      <w:pPr>
        <w:pStyle w:val="Bodytext"/>
        <w:rPr/>
      </w:pPr>
      <w:r>
        <w:rPr/>
        <w:t xml:space="preserve">– </w:t>
      </w:r>
      <w:r>
        <w:rPr>
          <w:rFonts w:eastAsia="Times New Roman CYR" w:cs="Times New Roman CYR" w:ascii="Times New Roman CYR" w:hAnsi="Times New Roman CYR"/>
        </w:rPr>
        <w:t xml:space="preserve">Матьево! – прорычала Эст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ечестно! – заныл Кизи, потирая ушибленный б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ри чем тут мы, ворэнт?! – возмущался Иштван Радуль. И было отчего: в отличие от нас, упавшие вместе с нами "юнгеровцы" не состояли в подчинении у Свечник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за дела, Святослав? – наистервознейшим тоном поинтересовалась Бе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 я счел за лучшее промолчать – я ведь тоже, как-никак, теперь "началь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питан Эверт Вальдо вызывает всех в кают-компанию. Сбор на месте через пять мин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ффект от слов Свечникова был таким, будто ворэнт вместе с гравипоясами выключил к чертовой матери заодно и звук. Повсеместно. Никто больше не орал и не препирался – все усиленно дум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ыло ясно: раз Вальдо вызывает в кают-компанию, значит кончился метабол, кончились обеды-ужины, кончился весь наш расслабленный "режим".</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аходимся в секторе АН-9007. С завтрашнего дня все вы, – Эверт обвел наш взвод властным взглядом, – начнете честно отрабатывать свое жалование. Наверное, кое-кому интересно, что такое АН-9007 и где мы на самом деле находим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вечников и Беата сдержанно кивнули. Да, нам было интересно. Настолько интересно, что никто не решился перебивать Эве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стати, кто знает, за что Содружество платит нам с вами жалованье и плюс к нему – астрономические надбавки? – продолжал интриговать капитан. – Мысли 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и не пикнул. Какие могут быть мысли, когда Вальдо решил наконец обнародовать военные тай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 тени улыбки не было на лице Эверта, когда он изрек: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еннослужащим штурмовой пехоты Содружества надбавки обычно платят за четыре ситуации. Первая: пребывание в зоне боевых действий. Вторая: пребывание на линии огня. Третья: пребывание в тылу противника, то есть </w:t>
      </w:r>
      <w:r>
        <w:rPr>
          <w:rFonts w:eastAsia="Times New Roman CYR" w:cs="Times New Roman CYR" w:ascii="Times New Roman CYR" w:hAnsi="Times New Roman CYR"/>
          <w:i/>
          <w:iCs/>
        </w:rPr>
        <w:t>за</w:t>
      </w:r>
      <w:r>
        <w:rPr>
          <w:rFonts w:eastAsia="Times New Roman CYR" w:cs="Times New Roman CYR" w:ascii="Times New Roman CYR" w:hAnsi="Times New Roman CYR"/>
        </w:rPr>
        <w:t xml:space="preserve"> линией огня. Четвертая: пл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твою дик-кую дивиз-зию! Да он же над нами просто издевается! А мы так надеялись на откровен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а ситуация – третья, – продолжал Вальдо, наблюдая, как на наших разочарованно-озлобленных физиономиях проступает испуг. Мы сейчас находимся... в тылу кроверн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чну, для наглядности, издалека. Предположим, у вас есть ручная обезьянка. Представ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общих чертах, – подал голос Абуб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вас также есть два одинаковых апельсина, – продолжал Эверт. – Вы кладете один рядом с обезьянкой, а другой – на расстоянии в два метра от нее. Спрашивается, какой апельсин она возьм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ут думать – ясно, возьмет тот, который ближе, – подал голос Файзам Рахими. – У меня на Лофелии был ручной питон. Настоящий, не это киберфуфло. Так ему мышь нужно было прямо в пасть закладывать, иначе он ее не жрал. Такой был ленив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заулыбались. Видимо, представили себе Файзама, заталкивающего мышь в глотку пито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рно, Файзам. Животные очень ленивы. Точнее, они эргономичны. Из двух одинаковых апельсинов обезьяна всегда выбирает тот, что ближе. Но скажите, Файзам, что бы вы подумали, если бы обезьяна взяла вдруг не ближний, а дальний апельс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у нее крыша съехала, – неуверенно предположил Файзам, все больше смущая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сли бы было очевидно, что с соображением у обезьяны все в порядке? Что бы вы тогда подумали? – не отставал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аже не зн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ам, в дальнем апельсине, наркотики. Или какой-нибудь другой кайф обезьяний. И она это чует! – ответил за Файзама Джо Топак, лучась радостью позн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стати сказать, еще на Декстра Порта я однажды застукал его с косяком в зубах. Видимо, тема кайфа Топака интересовала отнюдь не в общепознавательном аспекте. Ну и вкусы у Тайши Вассерф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ак бы вы узнали, что второй, дальний апельсин с кайфом? – допытывался Эве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Как бы я узнал? – переспросил Топак, глупо озираясь. Хотя было ясно, что вопрос обращен к нему. – Ну... понюхал бы этот второй апельсин для начала. А там – видно бу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авильно! То есть вы начали бы исследование второго апельс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ипа 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а если бы вы убедились в том, что второй апельсин ничем не пахнет? Что это совершенно обычный апельсин из универсального магаз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черт, да хрен его знает, что тогда... – смущенно потупился Топ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ежу было ясно, что с соображением у нашего австралийского аборигена Топака не очень-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тя в принципе, я его смущение понимал. Эти разговоры про апельсины нас всех дезориентировали. Мы-то ожидали лекций о "глобальной обстановке", о "галактической безопасности". С кучей умных слов и намеков, вроде “мы же понимаем, что”. А тут – какие-то обезья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и сам не мог понять, к чему клонит Эверт. И тогда я решил взять огонь на себя – хватит издеваться над рядовыми, сениор Вальдо. Я вежливо поднял руку, прежде чем предложить свою верс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лушаю вас, Сергей, – Вальдо бросил на меня благосклонный взгляд. Это меня ободрило. </w:t>
      </w:r>
    </w:p>
    <w:p>
      <w:pPr>
        <w:pStyle w:val="Bodytext"/>
        <w:rPr/>
      </w:pPr>
      <w:r>
        <w:rPr/>
        <w:t xml:space="preserve">– </w:t>
      </w:r>
      <w:r>
        <w:rPr>
          <w:rFonts w:eastAsia="Times New Roman CYR" w:cs="Times New Roman CYR" w:ascii="Times New Roman CYR" w:hAnsi="Times New Roman CYR"/>
        </w:rPr>
        <w:t xml:space="preserve">Если бы я увидел, что дальний апельсин совершенно обычный, я начал бы исследование ближнего апельсина. Может, он-то как раз особенный! Может, он отравой какой-нибудь воняет. И обезьяна его есть не хочет, а потому потянулась за дальним. Известно же, что яблоки запахи впитывают. Может, и апельсины т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рно, Серж! – просиял Вальдо. – Именно так! Так вот цель нашего разведывательного рейда, а точнее – исследовательской экспедиции, как раз и состоит в том, чтобы определить, не воняет ли чем ближний апельсин. Чтобы понять, почему им не интересуется обезьяна. В нашем случае, обезьяна – это кроверны. Дальние апельсины – планеты Глокк, Эсквемелин, Ханако-4 и другие. Кроверны уже климатизировали их. Продлевая наше сравнение, обезьяна уже съела несколько дальних апельс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ть бы подавилась, – тихо прошипел Лесь-Николай Гайдамака. Я знал, что он потерял на пассажирском корабле в окрестностях Ханако-4 семью и двухлетнего сы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верт тем временем продолжал:</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а обезьяна проглотила их быстрее, чем за год! При том, что под самым ее носом лежит несколько вполне съедобных плодов. И эти плоды находятся здесь, в секторе АН-9007. Их имена – Грин, Блю, Оранж. Еще вчера ни у одной из этих планет не было имени. Но сегодня имена</w:t>
      </w:r>
      <w:r>
        <w:rPr/>
        <w:t xml:space="preserve"> </w:t>
      </w:r>
      <w:r>
        <w:rPr>
          <w:rFonts w:eastAsia="Times New Roman CYR" w:cs="Times New Roman CYR" w:ascii="Times New Roman CYR" w:hAnsi="Times New Roman CYR"/>
        </w:rPr>
        <w:t>есть. Их дал я. Ни одна из этих планет не пригодна для жизни кровернов. Ни одна из них не населена. Кроверны могли бы климатизировать их без всяких военных потерь – Содружество не интересуется этим сектором космоса. Содружество и бровью</w:t>
      </w:r>
      <w:r>
        <w:rPr/>
        <w:t xml:space="preserve"> </w:t>
      </w:r>
      <w:r>
        <w:rPr>
          <w:rFonts w:eastAsia="Times New Roman CYR" w:cs="Times New Roman CYR" w:ascii="Times New Roman CYR" w:hAnsi="Times New Roman CYR"/>
        </w:rPr>
        <w:t xml:space="preserve">не повело бы, если б кроверны взорвали эти планеты ко всем чертям! Им не нужно было бы пускать в дело ни термитов, ни стрекошвейки. Достаточно было просто высадиться – и начать климатизацию. Но они предпочитают летать за тридевять земель, вторгаться на территории, уже населенные людьми, воевать там, терять своих собратьев. Лишь бы климатизировать пустыни Глокка или изгаженные людьми океаны Эсквемелина! Зачем? Ответ на этот вопрос и должна дать наша экспедиция. В случае, если мы узнаем, чем же отличаются эти планеты, ученые Содружества, возможно, смогут изобрести способ отвадить кровернов от наших коло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сли мы не узнаем ответа? – предположила Эстер Карлскрон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нашу миссию можно будет считать невыполненной</w:t>
      </w:r>
      <w:r>
        <w:rPr/>
        <w:t xml:space="preserve">.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зашел в душевую самым последним – вверенный мне и Свечникову взвод уже давно успел помыться и разбрестись по своим кают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е единодушие в деле гигиены было феноменом объяснимым. Мало ли – может, прямо завтра бой со скатами. Так и помрешь грязным. А там – кто знает? Вдруг на тот свет с нечищенными ногтями не бер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только задумчивый, если не сказать отмороженный Кизи Кен Аман тщательно вычесывал свою длинную шевелюру возле термосушки в излюбленном центаврианском темпе – то есть очень и очень медл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прочих же остались только лужи возле ящичков в гардеробной. А от Свечникова еще –нашейный платок ворэнта, который он забыл возле кибермеха для чистки ботин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бросившись с Кизи Кен Аманом парою дежурных острот, я побрел в кабинку, которую за последние несколько дней уже привык считать "своей", и включил во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давно заметил: под душем особенно хорошо дум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ие только мысли не лезли мне в голо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например, вода. Известно же, что воду после наших омовений не "выливают" за борт, как думают некоторые хурманчи. А гонят через рециркуляционные фильтры. Так что она снова становится чистой, совершенно прозрачной, пригодной даже для питья. А затем – мы снова идем принимать душ. И снова моемся этой же самой во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вот интересно, – размышлял я, – какой водой я сейчас моюсь? Той, которой мылся с утра? Или та вода, которой мылась Тайша Вассерфаль с полчаса назад, уже успела пройти фильтрацию и теперь касается моего т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сль была дурацкой. Но мою не очень требовательную душу согр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ам себе улыбнулся, методично растирая мыльную пену по груди и животу. Жизнь прекрас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уже решил закругляться, когда обнаружил, что у меня появилась соседка – в кабинке рядом кто-то деятельно плескался. Это была определенно "соседка", а не "сосед", судя по тому уморительному мурлыканью, которым сопровождала она свое мыт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 – спросил себя я. "Да нет, чтобы она мурлыкала? Не похоже на 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ата? Так я ее вроде бы только что видел на выхо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ая-то из космофлотских краль? Но чего им делать в нашей душе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решался ни поверить в свою догадку, ни проверить 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я и стоял истуканом в своей кабинке, по привычке меняя температуру воды с ледяной на теплую, с теплой на прохладную. Уходить мне почему-то совершенно не хоте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прошло еще пять минут. А когда я в очередной раз задал себе вопрос, что бы такое себе еще помыть, дверь моей кабинки распахнулась настежь и на пороге показалась... Тайша Вассерф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бсолютно неодет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бсолютно мокр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бсолютно неожиданн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вет, Сережа, – старательно изображая отсутствие смущения, сказала Тай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вет, Т-Тайша, – отозвался я. – Рад тебя видеть в столь... неожиданном виде... то есть – мес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так уж легко мне далась непринужденность. Поскольку от созерцания ее соблазнительного, загорелого тела, обернутого в тугой корсет хорошо развитых мускулов, все мои мысли, не сговариваясь, отправились в одном общеизвестном направл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был сексуальным обжорой. Но рядовая Тайша Вассерфаль была так хороша, что, мне кажется, от одного ее вида возбудился бы даже стадевяностодвухлетний паралитик. Не говоря уже о двадцатидвухлетнем капрале без особо вредных привыч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игура у Тайши и впрямь была блес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я еще в первый день знакомства с ней приметил. Даже под стандартным армейским комбинезоном с умопомрачительной однозначностью рисовалась ее развитая высокая гру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увесистый "напоясный комплект рядового" не в состоянии был замаскировать ее осиную талию. Не говоря уже о ее попке, отлитой гимнастикой в самую совершенную фор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когда она занималась на велотренажере, все, кто был рядом – включая "условно гетеросексуальных" Беату и Карлскрону, – только и делали, что украдкой пялились на 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она одна была в состоянии обеспечить наш взвод первоклассными эротическими фантазиями на несколько месяцев глухой гибернации! И ни одна из этих фантазий, я уверен, не повторялась бы с фантазией сосе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это воистину небесное создание, покрытое жемчужными каплями воды, искрящимися от навязчивого света галогенных светильников с бактерицидным эффектом, оказывается на расстоянии вытянутой руки от меня! В моих, так сказать, похотливых лап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жно ли говорить, что лучшая из моих трех ног тут же воспряла к новой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обще, Серж, извини, что потревожила, – продолжала смущаться Тайша, однако и уходить не уходила, – 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у тебя случайно упало мыло, правильно? – подсказал я, хотя прекрасно знал, что все мыльницы в корабельных душевых оснащены исключительно жидким мылом и, в довершение всего, намертво привинчены к сте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с мылом все в порядке. Просто... я хотела поговорить с тобой! – наконец-то окончила свою нехитрую мысль Тайша. И опустила глаза, словно бы на ее прекрасной груди с предательски напрягшимися сосками содержался краткий дайджест того, что она собиралась обсуд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говорить? Это... Прекрасная идея! – я ответил ей деревянной от возбуждения улыбкой. – Значит заходи – будем разговари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уть помедлив на порожке, Тайша невозмутимо шагнула внутрь, словно бы я приглашал ее не в душевую кабинку, а в роскошные апартаменты с балдахинами, как у Лейлы. Словно бы на ней, как на королеве, было бархатное платье с длинным шифоновым шлейфом,  волочащимся по полу самым изысканным образ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стати, воду я так и не выключил. На нас обоих лило и лило, но мы не замечали этого. Как бегемоты какие-нибу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то не так? – вдруг спросила Тайша. Она положила свои теплые, мокрые руки мне на плечи и внутри меня вроде как оборвалась тысячекилограммовая гиря. – Я делаю что-то неправи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что ты... Все хорошо! Ты все делаешь прекрасно! Только я почему-то думал, что ты... Разговариваешь обычно с Джо Топа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х, это! Нет... То есть да... То есть раньше мы с ним действительно часто разговаривали. Но потом... Ты меня слушаешь, Сер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слушаю, – с некоторым запозданием откликнулся я, оторвавшись от ее божественной ключ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нтиметр за сантиметром я исследовал при помощи поцелуев ее сильную шею, с прекрасно вылепленными мышцами. Я осторожно пробирался вниз, к бутончику правого соска, стараясь оставаться в созна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у так вот... – неуверенно продолжила Тайша. Я с удовлетворением заметил, что благодаря моим ласкам она становится все более безразличной к теме разговора. – Ну так вот... А потом мы с Джо Топаком... как бы это сказать... не сошлись характер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х, вот оно что! – отозвался я, становясь перед ней на кол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ушевая была такой узкой, что мой зад проскользил вниз по ее керамической стене с характерным взвизгивающим звуком. Однако, помест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ккуратный, начисто безволосый низ живота моей богини физкультуры и спорта оказался прямо напротив моих жадных, искрящих желанием глаз. Привычка моих сестер по оружию очищать свой лобок от волос озадачивала меня еще с учебки – мне казалось, что это делает женщин похожими на школьниц младших классов. Но в случае Тайши данное обстоятельство меня, отчего-то, совершенно не смущ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тогда я решила... Что, может, все мы завтра погибнем. Так ведь, Сер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может быть, конечно, и погибнем, – отозвался я, целуя правильную впадинку ее пупка со всей возможной заинтересован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тогда я уже не смогу... поговорить с тобой, как мне этого хотелось 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м... Логи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будет очень обидно умереть, так и не узнав тебя как следует, Серж, – постановила Тайша. Чувственно облизнувшись, она сунула себе в рот указательный палец и начала настырно сосать его, как леденец “с сюрприз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давая Тайше опомниться, я быстро поднялся и подхватил свое мокрое сокровище на руки. Накачанные ножки рядовой первого класса Тайши Вассерфаль приветливо раздвинулись мне навстреч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ши губы встретились – впервые за всю экспедицию. И, нужно сказать, от этой встречи кровь моя в прямом смысле начала закип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еловаться она ум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даже полупрофессионалка Джонни сильно уступала ей по этой части. Да где же ты была раньше, моя прекрасная Тайша? Мы потеряли так много драгоценного времени! Ведь вместо того, чтобы пялиться в этот уродский видеокуб, я бы м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торопись так, – промурлыкала Тай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убы Тайши были требовательными и в то же время послуш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ее движениях не было ни торопливости вчерашней девственницы, ни ленцы бывалой победительницы мужчин вроде Лейлы. Она знала, что такое правильный темп разговора. И требовала от меня такой же размеренности чувст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хорошо целуешься, Серж, – шепнула Тайша, улучив момент, когда я ненадолго оставил ее сладкие губы в покое. – Ты знаешь, как нужно действовать. Даже смешно вспомнить, но сначала я подумала, что 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 "я"? – с трудом превозмогая природу, я оторвался от ее груди и взглянул снизу-вверх в ее лучистые зеленые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имаешь, – Тайша кокетливо сощурилась, – сначала я почему-то подумала, что тебе вообще не нравятся девуш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как? С чего ты взя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ты не подумай, но... ты так смотрел на капитана Эверта Вальдо,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сдержался и прыснул со смех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и чувства к капитану Эверту Вальдо носят исключительно платонический характер. Ограниченный, вдобавок, временем нашей совместной службы, – отрапортовал я с самым наиказеннейшим выражением лица. </w:t>
      </w:r>
    </w:p>
    <w:p>
      <w:pPr>
        <w:pStyle w:val="Bodytext"/>
        <w:ind w:left="39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ишком многословно для правды. Так “да” или “н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Тайша. Нет. Могу поклясться. Поклясться хоть бы и на этой... мочал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ша темпераментно расхохоталась, тяжело дыша и сотрясаясь в моих объятиях всем те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есно, когда мы вместе кончим, это будет выглядеть приблизительно так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одной этой мысли я едва не эякулировал, как иной слушатель ускоренных курсов "Психологии и физиологии сексуальной жизни" при внесении в класс наглядных пособ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я понял, что если немедленно не предприму самых решительных действий, то мы – я и Тайша – не ровен час проговорим здесь до самого утра, так и не перейдя к главному пункту нашей незапланированной бесе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ручившись тихим воплем энтузиазма со стороны Тайши, я запер дверь в душевую кабинку, чуть переместил ее мокрое тело в сторону от зоны, покрывавшейся конусом душа, и для вящего удобства прислонил ее достойную быть отлитой из платины и выставленной во всех пантеонах Содружества попку, к прозрачной стене кабин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леченная предощущением того же самого, что владело и моими мыслями, Тайша схватилась руками за хромированный брус едва теплой полотенцесушилки – чтобы, значит, не упустить свой шанс на актив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подарив моей нечаянной возлюбленной еще один – последний, самый последний и очень небезгрешный поцелуй, я ринулся вперед, мечтая только об одном: чтобы этот миг повтор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 я, ни Тайша, естественно, не заметили, как ворэнт Свечников забрел в душевую в поисках своего нашейного плат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ориентировавшись в обстановке, ворэнт покраснел до корней волос и, бормоча под нос что-то про однообразие досуга штурмовых пехотинцев, быстро вышел вон...</w:t>
      </w:r>
    </w:p>
    <w:p>
      <w:pPr>
        <w:pStyle w:val="SubHeader"/>
        <w:rPr>
          <w:rFonts w:ascii="Times New Roman CYR" w:hAnsi="Times New Roman CYR" w:eastAsia="Times New Roman CYR" w:cs="Times New Roman CY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лю, Оранж и Грин были обнаружены и каталогизированы в позапрошлом веке нашими автоматическими разведывательными зондами. Следы присутствия или деятельности разумных рас на этих планетах отсутствовали. Или, выражаясь осторожнее, не были обнаружены сенсорами зондов в ходе стандартной процедуры каталогизац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се три планеты гражданский Департамент Пространства маркировал как "Землеподобные. Потенциально колонизируемые. Экономически бесперспективные". Грин также получил красную метку повышенной опасности: "На периферийных планетоидах системы обнаружены гнезда парусников". После этого и Блю, и Оранж, и Грин были благополучно забыты, как и тысячи других скучных планет и планетоидов.</w:t>
      </w:r>
    </w:p>
    <w:p>
      <w:pPr>
        <w:pStyle w:val="Bodytext"/>
        <w:rPr/>
      </w:pPr>
      <w:r>
        <w:rPr>
          <w:rFonts w:eastAsia="Times New Roman CYR" w:cs="Times New Roman CYR" w:ascii="Times New Roman CYR" w:hAnsi="Times New Roman CYR"/>
        </w:rPr>
        <w:t xml:space="preserve">И только каких-то двадцать лет назад – уже после первых встреч с кровернами и примерного определения зоны их галактического расселения – выяснилось, что все три планеты фактически принадлежат кровернам. Поскольку находятся даже не на границах, а </w:t>
      </w:r>
      <w:r>
        <w:rPr>
          <w:rFonts w:eastAsia="Times New Roman CYR" w:cs="Times New Roman CYR" w:ascii="Times New Roman CYR" w:hAnsi="Times New Roman CYR"/>
          <w:i/>
          <w:iCs/>
        </w:rPr>
        <w:t>внутри</w:t>
      </w:r>
      <w:r>
        <w:rPr>
          <w:rFonts w:eastAsia="Times New Roman CYR" w:cs="Times New Roman CYR" w:ascii="Times New Roman CYR" w:hAnsi="Times New Roman CYR"/>
        </w:rPr>
        <w:t xml:space="preserve"> их зоны. </w:t>
      </w:r>
    </w:p>
    <w:p>
      <w:pPr>
        <w:pStyle w:val="Bodytext"/>
        <w:rPr/>
      </w:pPr>
      <w:r>
        <w:rPr>
          <w:rFonts w:eastAsia="Times New Roman CYR" w:cs="Times New Roman CYR" w:ascii="Times New Roman CYR" w:hAnsi="Times New Roman CYR"/>
        </w:rPr>
        <w:t>Оранж</w:t>
      </w:r>
      <w:r>
        <w:rPr>
          <w:rStyle w:val="FootnoteCharacters"/>
          <w:rStyle w:val="FootnoteAnchor"/>
          <w:rFonts w:eastAsia="Times New Roman CYR" w:cs="Times New Roman CYR" w:ascii="Times New Roman CYR" w:hAnsi="Times New Roman CYR"/>
        </w:rPr>
        <w:footnoteReference w:id="11"/>
      </w:r>
      <w:r>
        <w:rPr>
          <w:rFonts w:eastAsia="Times New Roman CYR" w:cs="Times New Roman CYR" w:ascii="Times New Roman CYR" w:hAnsi="Times New Roman CYR"/>
        </w:rPr>
        <w:t xml:space="preserve">, чье название как нельзя лучше отвечало незамысловатой задачке Вальдо об апельсинах и обезьяне, мы обследовали пер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анета как планета. Очень горячая, но благодатно удаленная от Оранжа на полмиллиарда километров центральная звезда этой системы обогревала планету ровно в той мере, чтобы превратить ее моря и океаны в теплый тридцатиградусный бульон, кишащий колониями жизнерадостных простейших. Эти твари собирались в гигантские светящиеся колеса таких размеров, что, по уверениям офицеров "Юнгера", с низкой орбиты на ночной стороне Оранжа их можно было разглядеть невооруженным глаз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простейших-гигантоманов, морей-океанов и пяти меридиональных вулканических колец, породивших чертову тучу курящихся сернистым дымом островов и островков, на одном из архипелагов Оранжа нами также были обнаруж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работанные энергоблоки старинных разведзондов (изготовитель: "Майкрософт Энерджи Груп"; этот кусочек знаменитой корпорации, насколько я помнил экономическую историю, был передан Общественному Совету больше ста лет назад, после чего, разумеется, благополучно разори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горный кроулер центаврианского производства, ровесник финансового коллапса "Энерджи Груп" (кстати, центаврианцы – по нашим данным – здесь никогда не бывали; так что вот она: долгожданная первая неожиданность! но какие выво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более ниче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на Блю – и того меньше. Кочующая за низким холодным солнышком черная ползучая травка. Жуткие магнитные бури. Тучи меленьких прозрачных тварей, плавающих в воздухе точно медузы, норовящих облепить со всех сторон любой движущийся предмет и... как вспомню, так тошнота к горлу подступает... и обслюнить его со всех сторон едкой кислотой. Это они так питаются: коллективное внешнее пищеварение назыв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 Блю мы разобрались очень быстро. Все замеры зондов подтвердились с точностью до десятого знака. Это Богом обиженное небесное тело можно было назвать "землеподобным" только с очень большой натяжкой. Кровернам на него было плевать – так же, как и нам.</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альдо сказал, что назвал планету "Грин", я подумал, что фантазия у нашего капитана не очень-то богатая. Но когда наш планетолет несся на высоте орлиного полета, а я вместе с остальными пялился в видеоокна, я нашел в себе честность признаться, что сам вряд ли назвал бы ее инач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нами расстилались огромные массивы зеленки, спеленутые белесым, с салатными отсветами, туманом. И даже воды океана здесь были густо-зелеными, с изумрудным отблес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 зелени в глазах рябит, – пожаловалась мне Тай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ы поспи пока. Все равно смотреть не на что, – я подмигнул ей и нежно провел ладонью по ее кудрявым волос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ы, доктор Аля Лаура Омаи по-прежнему не шла у меня из головы. Но я, как и всякий мужчина, предпочитал руководствоваться старой доброй мудростью про синицу в ру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ша последовала моему совету и, кажется, задрем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и сам был бы не прочь подремать. Какое-то странное умиротворение гвоздило мне по мозгам с самого утра. Несомненно, причина крылась в наших с Тайшей ночных подвигах. Если бы не взвинченный Вальдо, который ерзал в своем кресле напротив меня, я так и сделал 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чего не оставалось, как снова впериться в видеоокно и скроить заинтересованную м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анетолет терял высоту и двигался к месту, которое на единственной и довольно-таки неточной карте планеты именовалось Кратером Юно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двигались сравнительно медленно – чтобы вся наша внешняя аппаратура могла вести съемку повышенного каче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такими темпами трястись будем до вечера, – не открывая глаз, буркнула Тай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я не успел ей ответить. Потому что в этот момент у самого моего видеоокна из тумана вынырнула и унеслась прочь (а точнее, это унесся прочь наш планетолет) небольшая птица кобальтового цвета. И еще одна. И еще... Ст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то в этой птице показалось мне... знакомым, что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требовал от бортового компьютера передать свежеотснятый кусочек моему персональному милитуму – совершенно механически, почти не отдавая себе отчета в том, за каким хреном во мне вдруг проснулся интерес к орнитолог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воря по правде, уровень моих познаний в этой области характеризуется способностью отличить курицу от пету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чего там? – поинтересовалась Тай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ожди секунду, – отмахнулся я. Я был поглощен изучением распечатки только что каталогизированного объекта L-458-12-RА, которая оказалась в моих руках стараниями услужливого милиту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 та самая, похожая на очень небольшого, коренастого аиста птица кобальтового цве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кт: позвоночный, теплокровный, однодышащий, биосовместимый. Прогноз по классу объекта: квазиптица, птица. Вид: не идентифициров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это "не идентифицирован"? – спросил себя я. – Как это "не идентифицирован"?! Если эту же самую птицу, вот именно ее, вот именно такую, только дохлую, я видел тогда возле компьютеров, в копях Даунин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идать, лицо у меня скривилось в такую кислую, а может – недоуменную – гримасу, что даже Вальдо это заме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ам у вас, Серж? – спроси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меня – птичка, – я передал ему распечат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ак и знал... Я так и знал... – одними губами произнес Вальдо. Лицо его сразу стало чужим, озабоче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кого хочешь лицо станет озабоченным, если в первые же минуты на "случайно" выбранной планете ты обнаруживаешь неизвестный науке вид птиц. Вид, впервые и единожды встреченный официальными представителями правительства (то есть моим отделением) в аварийном контуре Копей Даунин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питан аналитической разведки Эверт Вальдо осознавал всю головокружительную нелепицу этого факта куда лучше меня.</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Эверт Вальдо шел на рекорд, высмаливая десятую за утро сигарету и самопоглощенно размышляя, мы добрались-таки до Кратера Юно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нтре кратера, а точнее великолепного, величественного горного цирка (больше сотни километров в диаметре, ага) располагался огромный безымянный водоем, который я, в честь нашего первого открытия, предложил назвать Озером Синего Аи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истов там было видимо-невидимо! Они хлопотливо кружили в вышине, издавали сомнительной мелодичности звуки и уносились куда-то в сторону укрытых густой пеленой тумана берегов. А потом снова галдящим кагалом возвращались из тумана, хлопая крыльями и распевая свои смурные песни о вкусной рыб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за этого-то самого тумана Содружество, между прочим, так и не сумело в свое время толком исследовать самые интересные уголки планеты Грин. </w:t>
      </w:r>
    </w:p>
    <w:p>
      <w:pPr>
        <w:pStyle w:val="Bodytext"/>
        <w:rPr/>
      </w:pPr>
      <w:r>
        <w:rPr>
          <w:rFonts w:eastAsia="Times New Roman CYR" w:cs="Times New Roman CYR" w:ascii="Times New Roman CYR" w:hAnsi="Times New Roman CYR"/>
        </w:rPr>
        <w:t>Зондам, которые без устали снимали со своей верхотуры все самое интересное, не хватало мощности разглядеть мелкие детали на поверхности планеты в районе Кратера Юноны. А так называемым "основным ресурсам" – то есть разведчикам из плоти и крови – всегда находилось применение и на меньшем удалении от сферы колонизации Содружества. Что толку с местной зеленки? Уверен</w:t>
      </w:r>
      <w:r>
        <w:rPr/>
        <w:t>,</w:t>
      </w:r>
      <w:r>
        <w:rPr>
          <w:rFonts w:eastAsia="Times New Roman CYR" w:cs="Times New Roman CYR" w:ascii="Times New Roman CYR" w:hAnsi="Times New Roman CYR"/>
        </w:rPr>
        <w:t xml:space="preserve"> если бы не война с кровернами, никто и не вспомнил бы про этот Грин еще лет пятьсот. А теперь – вот, мы зд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таких рассуждений меня даже гордость взяла: экие мы канальи, экие первопроход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как минимум у Вальдо и Свечникова были шансы обессмертить свои гордые имена в названиях каких-нибудь гор и речек. А может, повезет и мне – как замкомвзвода. "Пик ван Гримма" – звучит очень даже ни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стоим? – спросила Тай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устили гидрофоны, прослушиваем толщу воды, – пояснил я шепо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онимаю, что Вальдо надеется услышать. Как рыбы друг другу былички травя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да – лучший проводник акустических волн, чем воздух. Разве тебе этого не говорил в школе твой учитель физ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бы я училась в школе, мой учитель физики наверняка не упустил бы такой возможности, – надула губы Тай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его ты, я же не зн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так шло дальше, Тайша наверняка бы обиделась. Но тут Файзам Рахими, которому было поручено наблюдение за данными гидрофонов, обернулся к нам. Глаза у него были размером с ядро Галактики кажд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хими раздельно проговор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лышу человеческие голо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льдо вскочил из своего кресла так стремительно, что ударился головой о край осветительно-вентиляционной панели – та даже не успела отъехать и скрыться в соответствующей ни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айзам, ты уверен, что это человеческая ре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тественно! Да послушайте сами, капитан – такие модуляции в состоянии давать толь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дно, верю. На каком языке говоря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то его знает? – пожал плечами Файзам. – Милитум сообщил, что стандартному лингвоанализатору не удается подобрать адекватную аналог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пробуйте подключить дополнительные словари... Я бы начал с нестандартных гуманоидных. А, впрочем, можно и негуманоидные. Все равно потя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какого результата. Я уже подключил все пять языков дельфинов, хурманчей и даже, извиняюсь, роша – да не простит их Всемилостив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у, роша-шмоша! Зачем же так горячиться?.. Он бы еще демонов смерти вспомн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мертвые языки? Вы попробовали дополнительный блок словарей мертвых земных языков? – настаивал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не, как и большинству невольных свидетелей этого диалога, идея Вальдо показалась слегка... как бы это мягче выразиться... неадекватной! Кажется, наш капитан решил перещеголять в глупости Файзама с его рош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при чем здесь древние, совершенно мертвые земные языки, когда мы находимся на таком чудовищном удалении от Земли, что, не будь открыт принцип подпространственных перемещений, нам бы пришлось добираться до этой планеты триста тысяч лет? Мы с Тайшей перегляну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остальных лица тоже поскучн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сь-Николай Гайдамака – так тот вообще с отсутствующим видом выковыривал отсутствующую грязь из-под ногтей своим десантным ножом. Типа, "меня это не кас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Подключил, – с облегчением отрапортавал Файзам. – Но сомневаю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айзам не успел окончить. Поскольку в этот момент из динамиков вместо ритмичного урчания полились осмысленные человеческие слова. Правда, порожденные речевым синтезатором нашего милитума. Но все-таки – настоящие человеческие слова и словеч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х, Шибальба! Что ты делаешь?! Что ты делаешь?! Правду говорят, что твоя мать спала с грязным псом Бомбалем! Ты же видишь – цууц приближается! Залазь обратно, Альмесов сы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ы чем орать, так лучше бы подал знак родне, чтобы убирались подальше... А то цууц не только нас скушает, не освежевав, но и нашу родню заодно! А-а-а! Шибальба-а-а-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 я стоял, я бы, наверное, уп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хали-ехали и наконец приех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жно было забраться на самый край обитаемых территорий, за тысячи световых лет от Земли, чтобы услышать обычную земную брань и разговоры людей, которым угрожает, по-видимому, нешутейная опас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это за язык? – поинтересовалась Беата Д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дифицированный в четвертой степени язык народа майя, населявшего Центральную Америку три тысячи лет назад, – севшим голосом отвечал Файзам. – Сениор капитан был прав – не хватало дополнительного словаря древних языков Зем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в последний раз подивился я интуиции капитана Эверта Вальдо, которая позволила найти единственно верное, но совершенно неочевидное реш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может, интуиция тут была не при чем и все дело было в его осведомленности?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примчались к месту происшествия через пару минут – благо, Абубве был с нашим планетолетом на "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это люди, и этим людям угрожает опасность, мы должны помочь им, – заявил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ы были так ошарашены нашими открытиями, что даже не стали доискиваться, что за опасность имеется в виду. Люди!.. помочь!.. что может быть благородне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льдо отдал приказ и все наши видеоокна слились в одно грандиозное обзорное окно. Стоит ли и говорить о качестве изображения? Оно было таким, будто весь борт планетолета просто исчез. Между прочим, небезопасная иллюзия: через несколько секунд Джо Топак, забывшись, едва не выстрелил в стену из караб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ло было невдалеке от бере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ое полунагих аборигенов планеты Грин в доходящих до середины икр, запахивающихся на талии юбках, спешили к берегу на выдолбленной из ствола большого дерева лод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энергично работали веслами. Пот полноводными потоками струился по их шеям и плеч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литум дал увеличение – я увидел в деталях лицо одного из "майянцев" (так я сразу окрестил для себя местных аборигенов; как их еще было называть?! раз язык – "майя", значит сами они – "майян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муглое, с особенным, необычным разрезом глаз лицо. Нос с горбинкой. Густые черные брови. Длинные, прямые волосы до самого пояса. У лба прядь заплетена в коси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цо майянца было искажено гримасой ужаса. </w:t>
      </w:r>
    </w:p>
    <w:p>
      <w:pPr>
        <w:pStyle w:val="Bodytext"/>
        <w:rPr/>
      </w:pPr>
      <w:r>
        <w:rPr>
          <w:rFonts w:eastAsia="Times New Roman CYR" w:cs="Times New Roman CYR" w:ascii="Times New Roman CYR" w:hAnsi="Times New Roman CYR"/>
        </w:rPr>
        <w:t xml:space="preserve">Второй – тот, относительно происхождения которого его товарищ строил смелые гипотезы, связанные с собачьим племенем, – был очень похож на первого. И, возможно, приходился ему братом (хотя я уже давно заметил, что </w:t>
      </w:r>
      <w:r>
        <w:rPr>
          <w:rFonts w:eastAsia="Times New Roman CYR" w:cs="Times New Roman CYR" w:ascii="Times New Roman CYR" w:hAnsi="Times New Roman CYR"/>
          <w:i/>
          <w:iCs/>
        </w:rPr>
        <w:t>все</w:t>
      </w:r>
      <w:r>
        <w:rPr>
          <w:rFonts w:eastAsia="Times New Roman CYR" w:cs="Times New Roman CYR" w:ascii="Times New Roman CYR" w:hAnsi="Times New Roman CYR"/>
        </w:rPr>
        <w:t xml:space="preserve"> китайцы и хурманчи кажутся мне братьями). Он тоже выглядел испуга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боригены тяжело, с хрипами, дышали, но гребли к берегу без перекуров. Короткие весла, кажется, плетеные из лозы, а не цельнодеревянные, шустро выпрыгивали из воды и тут же снова вонзались в нее, почти не подымая брыз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никто из нас пока не понял, от кого же майянцы так темпераментно улепетывают. Ну не от нас же – ранее невидимых благодаря расстоянию и туману? Неужели все-таки от н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вдруг прозвучал тихий голос центаврианца Кизи Кен Амана, который, в отличие от нас, смотрел не в видеоокно, а на прибо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за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ладистый милитум тут же развернул перед нами панораму задней полусфе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й-ой, – прошептала Тай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толщи оливково-зеленых вод медленно поднималось существо, которое я, полный профан в палеозоологии, назвал бы гибридом плезиозавра, диплодока и тиранозав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ирокая пасть, густо усаженная зубами разных калибров. Тупые глазки с вертикальными зрачками. То есть это были "глазки" только в том смысле, что на фоне остальной туши они выглядели маленькими. А вообще-то каждый глазище был величиной с мою голову! Заподозрить существо в том, что оно травоядное, не пришло бы в голову ни одному трезвомыслящему челове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 хоть буду знать, что такое "чудовище", – тихо сказала Тай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учше бы не знать, по-моему, – вставил Свеч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ивой кроверн пострашнее будет, – успокоил Лесь-Николай Гайдама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жду прочим, как и синие аисты, этот вид по сей день не катологизирован! – торжествовал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кура у некаталогизированного чудовища была бурой, пупырчатой, с серыми полосами вдоль хребта. Из лиловой пасти, раззявленной явно в честь аборигенов, ручьями лила вода. Видимо, водоплавающая тварь не считала обязательным закрывать рот во время ныря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вот кто такой "цууц", – сообрази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ут-то Топак и выстрелил. Хорошо, что сработал фирменный майкрософтовский предохранитель для систем небоевого оружия: подствольный сенсор распознал преграду на директрисе огня и подача пуль сразу же была заблокирована. Раздался оглушительный хлопок отпугивающего выстрела – так уж наши карабины запрограммированы. И спасибоч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все наперебой крыли Топака матом, а речевой синтезатор милитума тем временем исправно доносил до нас разговоры майянцев, впрочем, начисто потерявшие содержательность. Состояли они теперь из одних "а-а-а-а!", "о-о-о!" и "Шибальб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чего можно требовать от двух безоружных мужиков, за которыми гонится такая вот тварь? Обсуждения "Критики чистого разу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бубве, мы должны зависнуть над их лодкой и открыть для них нижний шлюз с лесенкой! Тогда они смогут забраться к нам! – скомандовал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друг они не захотят забираться? – вполголоса предположила Эст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ими позавтракает этот... как его... некаталогизированный, – вставил Файз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ууц! – подсказала памятливая Бе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крайнем случае, расстреляем тварь из карабинов. Или плазмой. Минуты полторы у нас, пожалуй, есть, – сказал Свеч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очему бы сразу не расстрелять? – поинтересовался прагматичный Лесь-Николай Гайдама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ак же "контакт"? Мы же должны показать им, что мы – "друзья всего живого, не только разум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наш планетолет завис над лодкой аборигенов, те, к моему величайшему удивлению, не особо разнервнич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сравнение с цууцем было явно в нашу пользу. А может, им такие планетолеты не были в диковину... Но эту версию наивный капрал Серж ван Гримм отмел сразу как совершенно несостоятельн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йянцы побросали весла, поднялись в полный рост и приветственно махали нам руками. Кажется, они призывали нас потораплив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ранно! Я, честно говоря, думала, что их удар хватит при виде нашего планетолета! – обрадовалась Тай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верт, вызвавшийся быть главным дипломатом, теперь стоял на ступенях лестницы, выехавшей из жерла нижнего шлюза, и, придерживаясь правой рукой за поручень, вещ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юди! Братья! Вы можете спастись от чудовища, если сейчас подниметесь по лестнице в наш летающий 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чевой синтезатор повторял все это на майянс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боригенам два раза объяснять не надо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из них, тот, что был постарше и побесстрашнее, уже ступил на нижнюю ступень лесенки и сделал шаг доброй воли навстречу Вальдо, как вдруг произошло следующ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ууц вдруг остановился, извлек из-под воды хвост с ершистым плавником нереальной величины и что было дури ударил им по воде. Порядочной высоты волна покатилась к лодке, к планетолету, и остановить ее было совершенно невозм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я еще на Эсквемелине понял – толково бороться с волнами человечество за всю свою многотысячелетнюю историю так и не научилось. Волнорезы, контр-генераторы, "криозаливки", "амортизационная крошка" – на Эсквемелине этого добра у нас были килотонны. А толку – как покойнику от курса инфрабиот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Вальдо и аборигены устанавливали первый контакт, а мы, как выражались у нас в учебке, клацали клювами, волна докатилась до нас и, подхватив лодку, рванула ее к бере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абориген истошно завопил и ничком упал на дно лод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шему планетолету тоже досталось бы, если б Абубве не продемонстрировал свою хваленую реакцию пилота. Планетолет подскочил на два метра вверх за секунду до того, как волна лизнула его брюхо. Слава пилоту Абубве! Не то хороши б мы были – выкупаться с разгерметизированным сало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нам повезло остаться сухими. Но майянец и, главное, Вальдо, кубарем свалились с лестницы и полетели в во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верт тонет! – с трагическим надрывом выкрикнула Тайша и бросилась к шлю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годи, не лезь! – строго сказал Свечников, поймав ее за локоть. – Сейчас зависнем нормально, я сам все реш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секунду Лесь-Николай Гайдамака уже стоял рядом со Свечниковым, прижимая к груди автоматический караб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ыркая и отплевываясь, капитан Вальдо и майянец барахтались в во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наш зубастый гибрид, хоть в целом и безмозглый, но кое-что, видать, добирающий приобретенными рефлексами, вновь поднимал свой исполинский хвост для нового цу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от хрен тебе на рыло, – проворчал Лесь-Николай, пристроившись на нижней ступени лесен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кунду спустя он хладнокровно разрядил весь магазин в распоясавшегося цуу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варь громогласно захрюкала и замотала башкой – видимо, кое-что до нее все-таки дошло. А нам всем стало совершенно очевидно, что пульками от чудовища никак не отделаешься. Слишком много мя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идимо, это же самое еще до пальбы Леся-Николая понял Свечников. Пока Лесь-Николай перезаряжал карабин, ворэнт успел подключиться к пушке через свой милитум и даже в общих чертах дать целеуказ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ш-шик!" – башенная пушка исторгла первый заряд плаз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мо! – взвыла Тайша, в отчаянии ломая руки. Я заметил – она волновалась за шефа чуть ли не больше всех нас! Будь я ревнивцем, я бы сделал из этого "выво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Ш-ш-шик!"</w:t>
      </w:r>
    </w:p>
    <w:p>
      <w:pPr>
        <w:pStyle w:val="Bodytext"/>
        <w:rPr/>
      </w:pPr>
      <w:r>
        <w:rPr>
          <w:rFonts w:eastAsia="Times New Roman CYR" w:cs="Times New Roman CYR" w:ascii="Times New Roman CYR" w:hAnsi="Times New Roman CYR"/>
        </w:rPr>
        <w:t xml:space="preserve">И снова мимо! Мне лично было ясно: на автоматику больше надеяться нельзя. Милитум, кажется, плохо понимал </w:t>
      </w:r>
      <w:r>
        <w:rPr>
          <w:rFonts w:eastAsia="Times New Roman CYR" w:cs="Times New Roman CYR" w:ascii="Times New Roman CYR" w:hAnsi="Times New Roman CYR"/>
          <w:i/>
          <w:iCs/>
        </w:rPr>
        <w:t>что</w:t>
      </w:r>
      <w:r>
        <w:rPr>
          <w:rFonts w:eastAsia="Times New Roman CYR" w:cs="Times New Roman CYR" w:ascii="Times New Roman CYR" w:hAnsi="Times New Roman CYR"/>
        </w:rPr>
        <w:t xml:space="preserve"> нужно расстрелять. Оно и понятно: цууц отсутствовал в базе данных потенциальных целей. Следовало наводить вручн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вай руками! – закричал я Свечнико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было уже поздно... Новая волна, поднятая супер-хвостом цууца, подхватила Вальдо и майянца. И утащила прочь от нас, в неизвест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же волна играючи перевернула лодку со вторым аборигеном. Из его судорожных барахтаний явствовало, что плавать он , как и  его “брат”, либо не умеет вовсе, либо со страху разуч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временем Свечников внял голосу разума и перешел на ручное навед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шик! Ш-шик!" – дважды прошипела пу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ра! – заорала Бе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е-е-есть! – взвыл Файз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еще разок, в жопу ему вмажь, – посоветовал Лесь-Николай, как всегда далекий от неконструктивных восторг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мечание мудрого укра было отнюдь не риторическ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м же выстрелом нашему морскому гибриду оторвало башку. Вторым – разворотило грудь. Но хвост, прилепленный к огромной заднице, покоящейся на чудовищной длины ногах-тумбах, которые, по-видимому, преспокойненько себе топали по дну озера, по-прежнему мотылялся туда-сюда по поверхности воды, порождая очередное стихийное бедств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йчас будет, – заверил нас Свеч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ш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месте цууца взметнулся фонтан воды и лилово-серого мяса высотой метров эдак в пятнадцать. Вот это было смертельно! В самую задниц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теряя времени, мы занялись спасением утопающих. К счастью, ни шаровых кашалотов, ни морских кабанов, которыми кишмя кишел океан на Эсквемелине, в озере не обнаружилось. Иначе вместо Вальдо и аборигенов мы, не ровен час, выловили бы только бесхозное ухо и две непарных ступни н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так – ну, мокрые. Ну, перепуганные. Главное, что жив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майянцев и Вальдо на пористый пол планетолета стекала вода болотного цвета и такого же запаха. Тайша колдовала с пищевым автоматом-псевдосинтезатором в попытках извлечь из него "стимулирующий+горячий+релаксационный+вкусный" напи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идимо, запросы у Тайши, по мнению автомата, были вызывающе противоречивыми. "Надо было пятьдесят пакетиков заварного чая в него засунуть, отдельной аварийной обоймой. И безо всякого псевдосинтеза", – подума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трех минут препирательств, из жерла автомата в пластиковый стаканчик налилась... горячая витаминизированная водка, настоянная на спирулине и подслащенная медом диких пчел с планеты Шиванан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же, в общем-то... Вкусно... Мням-мням... М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глухое ворчанье промокшего Эверта Вальдо планетолет приближался к северному побережью Озера Синих Аистов.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д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какой-то час мы нашли материнскую биосферу загадочных кобальтовых аистов с планеты Глокк, открыли разумную гуманоидную форму жизни, болтающую на языке древних майя, едва не искупались всем взводом и разнесли на клочки цууца. Но на этом сюрпризы и не думали оканчив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берегу озера нас поджидал целый гор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ма не приложу, каким образом вышло, что ни один из восьми зондов, которые побывали на орбите планеты Грин, не засекли здесь присутствия людей. Ведь помимо явных есть же еще и косвенные признаки присутствия поселений гуманоидов! Их же в школе проходя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же, например, "плеши Шумахера" в биосфере? Или, допустим, "теплые меты", ведь костры прекрасно просматриваются со спутников, да и трудно их перепутать с лесным пожа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рэнт Свечников объяснял все туманами – дескать, в такой мгле и члена своего не разглядишь, не то что всяких там поселений. А вот сообразительная Беата пошла в своих гипотезах 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ешь, Серж, – доверительным шепотом сказала она мне, – когда я работала лаборанткой в Биометрическом отделе Департамента Пространства, я поняла одну вещ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ую, Бе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кому до этих дальних территорий нет д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чем же тогда посылать зонды, рейдеры и все так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проформы. Чтобы никто не подумал, что нам нет до них дела. Понимаешь, Серж, некому, просто физически некому анализировать все эти многочисленные данные. Таких планет, как Грин – десятки тысяч. Каждый зонд дает гигабайт гигабайтов информации за день работы. Кто будет все это обрабаты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маш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тественно – машины. А кто потом, после того, как обработали маш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ученые там... аналит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авильно. Но ведь они же не машины! Они не в состоянии быть в курсе всего, что творится во Вселенной! Просматривать все записи. Даже читать все результаты анализа у них времени нет! Их ведь какие-то сотни, ну от силы – тысячи человек. Ведь финансирование сам знаешь как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ы хочешь этим сказ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хочу сказать, что автоматический анализатор наверняка засек и "плеши Шумахера", и все остальное. Только в силу того, что некому было интересоваться этой информацией, она просто прошла по категории "К сведению" или "Непроверенное". И была уничтожена во время очередного месячника “Хлам долой!”. А когда появился сениор Вальдо, которому до всего этого было дело, в базе данных планет и планетоидов все было стерильно, как в мозгах у наших шоувуме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знаешь... не может быть, чтобы даже в аналитической разведке царило такое разгильдяйство! – возмутился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детства я привык, что слово "разведка" ассоциируется в первую голову с порядком, дисциплиной и субординацией. Вроде как в разведке не бывает ничего "неваж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сама жизнь свидетельствовала о том, что Беата пра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ш планетолет тем временем степенно приземлился, шурша прибрежным песоч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днял глаза вверх – о да, мы были в горо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ристая, буро-красная скальная стена Кратера Юноны была облеплена домами, выстроенными из зеленоватой глины. Дома тулились друг к другу тесно-тесно. Их овальные окна глядели на нас и на озеро неприветливо и ди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ное население – низкорослые, но крепкие мужчины, миловидные, сильные женщины, чумазые ребятишки – бодренько спускалось к нам по веревочным лестницам. Ни страха, ни ажиот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чень скоро наш планетолет густо обступили лю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мужчины были вооружены луками, некоторые – дротиками и своеобразными деревянными мачете с рубящими поверхностями из каких-то стекляшек. Кое-кто горделиво покручивал бола. Горожане, как и двое наших найденышей, говорили на майянском. Значит ли это, что они все – потомки древнего народа майя? Или, может быть, древний народ майя –потомки этих странных людей? Но на эти вопросы, похоже, и сам капитан Вальдо не знал отв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проморгали целую цивилизацию. Человеческую цивилизацию, – оторопело подумал я. – Разве это не фантастика?"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мы и вышли к ним, – стройные и величественные. Похожие на героев старых земных фильмов, которые крутят во всяких "Ретропанорам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ереди – Вальдо, успевший переодеться в сухой комбинезон. Высокий, широкоплечий и непоколебимый, как и положено посланнику Старшей Ра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ним – угрюмый битюг Свечников и двое спасенных аборигенов, которые словно языки проглотили при виде всего этого столпотвор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зади них – я, Беата, Джо Топак, Тайша. Замыкал нашу делегацию Лесь-Николай Гайдамака, с автоматическим карабином напереве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вооружены были мы все. Кто "до зубов", а кто и обычным ножом, для уверен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вот Абубве, Файзам и Карлскрона остались на хозяйстве, в планетолете. А заодно – присматривать за обстановочкой. Мало ли чего можно от этих майянцев ожидать? Из луков, конечно, они нас не расстреляют – кишка тонка. Ну а как науськают на нас какую-нибудь телепатически управляемую мегаядовитую мошку? Или ручного цууц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встречу нам уже шествовала делегация из трех человек самого что ни на есть зловещего ви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ыстро сориентировались, – шепнула мне Тай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главе знатных майянцев вышагивал сгорбленный, но с виду довольно бодрый старикашка, одетый в традиционную длинную юбку с бахромой, разве что – расцветкой побогаче, чем у остальных. На плечах у него была шкура, цветом и фактурой смахивающая на кожу с пениса цууца. Старец опирался на жезл, увенчанный человеческим череп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это был не "стилизованный" под человеческий череп предм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какая-нибудь пластиковая подел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 настоящий человеческий череп, разве что вместо глаз – две пластины розового нефрита. Кое-где на черепе еще дотлевало вполне человеческое мясцо. И запах у всего этого дела был соответствующ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старцем шли двое подтянутых юнош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х волосы были украшены перьями тех самых кобальтово-синих аистов, а их бахромчатые юбки были богато расшиты бусинами. Плечи, животы и грудь юношей обволакивала, словно густая паутина, обильная татуировка: косяки фантастических (фантастических ли?) рыб и фигуры зверей, среди которых я без труда различил леопарда (на левой груди) и медведя (на пра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они приблизились к нам на расстояние, достаточное для просвещенной бесе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ачинать ее ни мы, ни они не торопились. Нам помолчать посоветовал наш милитум, который кое-что нарыл по поводу обычаев архаических сообществ. А им? Наверное, их собственные осторожные моз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троение у меня было в общем-то неплохим. Мне почему-то казалось, что все будет происходить как в тех самых фильмах из "Ретропанора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начала они выяснят, кто мы и отк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оценив перспективы натурального обмена – золото, специи и шкуры на ножи, водку и видеокубы – признают в нас старших братьев по разуму, друзей и союз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они покажут нам город и свои достижения, а мы подарим им для начала какую-нибудь ерунду – стеклянные бусы, ножик, жестяную баночку с "Фуззи-Колой". Они научат нас говорить "здравствуйте" на своем языке. И пошло-поех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ультурный обмен, дары цивилизации, первая партия молодых майянцев готовится к тому, чтобы поступить в "нормальную" школу в ближайшей обитаемой системе. На Грин приезжают доктора и прочие инженеры... Сейчас даже противно вспоминать, каким наивным ослом я бы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старец решился прервать сильно затянувшуюся пау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резкий баритон сразу же покончил с моими засахаренными прогрессистскими мечтаниями. Что-то было в этом голосе – несовместимое с мечтани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благодарим людей Хищного Тулана за то, что они спасли наших соплеменников, – перевел милитум слова старца. – И за то, что убили цууца мы благодарим их тоже. А теперь – пусть возвращаются в свой летающий дом и улетают. Так говорю я, Чаниаколон, что означает "Тот, кто носит жезл с черепом". Это – Вун-Ах, а это – Тоб-Ачи. Они мои сыновья. И они говорят то же. Люди Хищного Тулана – да улетят скорее в своем летучем доме из нашего гор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меня челюсть отвисла от таких заявл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ертый-катаный сениор Вальдо даже бровью не повел. Он вежливо кивнул старцу и двум юношам, выступившим вперед – тем самым, которых старец назвал своими сыновьями. И спро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чем причина вашего негостеприимства, о мудрый Чаниаколон? О мужественные Вун-Ах и Тоб-Ачи? Мы пришли к вам с миром. Мы – люди Земли, ваши братья. Мы прилетели к вам издалека. Чтобы разделить с вами пищу, чтобы мир и союз были между 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бось, наш Эверт специальный курс прослушал. Что-то типа "Теория и практика контактов с представителями слаборазвитых гуманоидных цивилизаций", – с восхищением подума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а старца слова Вальдо, кажется, не произвело должного впечат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жду нами не может быть союза, – медленно сказал Чаниаколон, уходя все-таки от ужасно неуютной косвенной формы обращения "Люди Хищного Тулана то да се". – Но и войны с вами у нас тоже не может быть. Потому, забирайте свой мир и уход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почему, о мудрый Чаниаколон? – состроил скорбную гримасу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наш друг – летающая рыба. Вы враждуете с летающей рыбой, хотя это знающее, благородное существо. Как же мы можем верить, что вы будете дружить с нами, если вы столь несправедливы к благородной ры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ут-то вся наша делегация в осадок и вып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ало того, что этот слаборазвитый народ, болтающий на майянском, не испытывает никакого благоговения перед нами и нашими планетолетами, так он еще и в курсе того, что мы воюем с кровернами! Ведь ясно, что "летающая рыба" – это кроверны! Но откуда, скажите на милость? Они что, тоже видеокубы по своим пещерам смотрят? Неужто нас уже опередили какие-то конкурирующие центаврианские проходимцы? Те самые, которые позабыли на Оранже горный кроуле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льдо первым оправился от потряс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мудрый Чаниаколон! Откуда же тебе ведомо, что мы воюем с "летающей ры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слушаешь меня невнимательно, человек Хищного Тулана, – строго сказал старец. – А ведь я сказал тебе, что летающая рыба – наш друг! Разве не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 подтвердил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руг не станет скрывать от друга свою правду. Ведь вер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р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етающая рыба не скрывает от нас, что враждует с вами. И потому мы не хотим оказывать вам гостеприимство. Потому что нашему другу – летающей рыбе – это будет неприятно. Летающая рыба может разгневаться на нас. И обрушить кару свою на наши поля и на наш город. Тогда наш народ уйдет в Шибальб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де это – Шибальба? – рассеянно спросил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рец и двое его сыновей посмотрели на Эверта как на умственно отстал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ще говоришь, что брат нам, – укоризненно сказал старец и цокнул языком. – Шибальба – это место ужаса. Место, где живут умершие лю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шу простить мое невежество, – смиренно кивнул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жно сказать, что я даже начал получать удовольствие от всей этой этнографической комедии. Особенно – от роли Вальдо. Безумно хотелось узнать, чем же все это кончится. И, видать, не только мне. Тайша – та даже губу прикусила, так ей было интерес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йянцы-горожане, стоящие на почтительном отдалении от старца и его сыновей, тоже слушали в три у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вое невежество я прощаю, – сказал наконец старец. – А сейчас прошу вас уйти. Я устал вести пустые ре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о мудрый Чаниаколон, если мы не уйдем? – спросил тогда Вальдо. – Если мы останемся, не вняв твоим слов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рец склонил голову набок и поднес к лицу череп, что венчал жезл. С минуту он молчал, внимательно вглядываясь в его нефритовые глазницы. Совета просил, что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вы не уйдете, тогда, о человек Хищного Тулана, мои воины начнут стрелять в вас из луков. И метать дрот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домо ли мудрому Чаниаколону, что мы располагаем оружием более сильным, чем луки и дрот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да, мне ведомо. И про флейту, стреляющую железными ягодами. И про бревно, мечущее голубые молнии. И про палец, который делает человека бесчувственным, как камень. Обо всем этом я зн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чего же ты думаешь, что твой народ сможет победить нас при помощи луков и дротиков? – напирал Вальдо.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думаю, что мой народ сможет победить вас. Но я думаю, что вы, люди Хищного Тулана, не станете стрелять в нас – людей, у которых нет флейт, стреляющих железными ягодами. Вы сможете остаться здесь, на Яшкине, только если убьете всех нас. Но вы не убьете всех нас. Ибо ваш </w:t>
      </w:r>
      <w:r>
        <w:rPr>
          <w:rFonts w:eastAsia="Times New Roman CYR" w:cs="Times New Roman CYR" w:ascii="Times New Roman CYR" w:hAnsi="Times New Roman CYR"/>
          <w:i/>
          <w:iCs/>
        </w:rPr>
        <w:t>олаль</w:t>
      </w:r>
      <w:r>
        <w:rPr>
          <w:rFonts w:eastAsia="Times New Roman CYR" w:cs="Times New Roman CYR" w:ascii="Times New Roman CYR" w:hAnsi="Times New Roman CYR"/>
        </w:rPr>
        <w:t xml:space="preserve">, качество вашего духа, не велит вам делать это. Поэтому вы уйд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этому вы уйдете, – повторил за старцем Вун-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этому вы уйдете, – повторил Тоб-А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мы стояли и обдумывали происходящее, старец поднял свой жезл, увенчанный черепом, высоко над голо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у же секунду все воины вмиг натянули луки, угрожающе выставили свои древостеклянные мечи и нацелили на нас дротики. Ай да гвард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старец и его сыновья повернулись к нам спиной и, сохраняя достоинство, скрылись среди почтительно расступившихся луч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ними опрометью бросились двое спасенных нами от цууца аборигенов, предатели черто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ледный как смерть Вальдо не выдержал и обернулся к нам. В его глазах читался вопрос, начертанный, как уверяла моя мать, на русском гербе. Вопрос "Что дел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ы, все средства, предлагаемые земным искусством дипломатии, наш шеф уже исчерп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арик прав, Эверт. Возвращаемся в планетолет, – тихо сказал Свеч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жалуй, так, – кивнул Вальдо. В глазах его полыхнули искры тихого бешен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огда я еще не чувствовал себя таким беспомощным. И даже на Глокке было как-то... более объяснимо. </w:t>
      </w:r>
    </w:p>
    <w:p>
      <w:pPr>
        <w:pStyle w:val="MyH2NomArticle"/>
        <w:rPr>
          <w:rFonts w:ascii="Times New Roman CYR" w:hAnsi="Times New Roman CYR" w:eastAsia="Times New Roman CYR" w:cs="Times New Roman CYR"/>
        </w:rPr>
      </w:pPr>
      <w:bookmarkStart w:id="10" w:name="__RefHeading___Toc516946070"/>
      <w:bookmarkEnd w:id="10"/>
      <w:r>
        <w:rPr>
          <w:rFonts w:eastAsia="Times New Roman CYR" w:cs="Times New Roman CYR" w:ascii="Times New Roman CYR" w:hAnsi="Times New Roman CYR"/>
        </w:rPr>
        <w:t xml:space="preserve">ГЛАВА 9. </w:t>
      </w:r>
      <w:r>
        <w:rPr>
          <w:rFonts w:eastAsia="Times New Roman CYR" w:cs="Times New Roman CYR" w:ascii="Times New Roman CYR" w:hAnsi="Times New Roman CYR"/>
          <w:caps w:val="false"/>
          <w:smallCaps w:val="false"/>
        </w:rPr>
        <w:t>БОЛЬШИЕ СУМЧАТЫЕ ПОСЛАНЦЫ СПРАВЕДЛИВОСТИ</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Ошибаются те, кто ожидают</w:t>
        <w:br/>
        <w:t>на войне одних успехов</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Гай Юлий Цезарь</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высокому совету были допущены: ворэнт Свечников, Беата Даль на правах сержанта (хоть и медслужбы), я на правах заместителя командира и Эстер Карлскрона. На каких правах к нам примазалась последняя – понятия не име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дивился бы, если б оказалось, что ворэнт думает будто ее позвал Эверт, а Эверт – что позвал ворэнт. Когда в товарищах армейских и штатских согласья нет – это нормально. Впрочем, какой там Эверт "штатский"! Капитан аналитической разведки приравнивается к пехотному мастер-майо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ие будут соображения? – поинтересовался Свеч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рэнт обвел нас своим цепким, внимательным взгля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должны немедленно вернуться на борт "Юнгера", связаться с базой и запросить инструкции, – сказала Эстер. Как припечатала. – Удивляюсь, почему мы этого до сих пор не сдел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у младшей по званию, ее ария стояла в нашей вечерней программе первой – на то и военный со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верт саркастически усмехнулся, но промолч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вивайте свою мысль,  Эстер, – поощрил Свеч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встретили внеземную, ранее неизвестную и притом разумную форму жизни. Надеюсь, с этим все согласны? Я не буду напоминать старшим по званию о положениях наших, армейских инструкций. Но ведь даже старинный кодекс CETI-2 предписывает: при встрече с любыми неизвестными носителями разума или с подозрительными на разумность объектами немедленно покинуть непосредственную зону контакта и связаться с вышестоящими инстанциями. Подчеркиваю: немедленно покинуть и связ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дарю вас,  Эстер, – Свечников церемонно кивнул. – Теперь вы, Бе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званию Беата Даль была, конечно, старше меня. Но по должности стояла ниже. Все верно, ей – высказываться втор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олностью разделяю мнение Эстер. Мы не имеем права оставаться на планете. Тем более что нас вполне недвусмысленно попросили убр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верт снова усмехнулся. Судя по его ядовитым гримасам, он был отнюдь не в восторге от образа мыслей своих подчинен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прал ван Гримм, прош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ижу смысла "убираться". Если уж командование любезно предоставило сениору Вальдо мощный корабль и наши зад... э-э, ценные боевые единицы в нашем лице, значит, командование надеется извлечь из нашего рейда определенную выгоду. А какая может быть выгода от разведки? Информация. Вы же предлагаете вернуться на "Юнгер" и сообщить: так мол и так, нашли каких-то людей, чирикающих на древнем земном языке. Люди попросили оставить их в покое, что мы и сделали. А теперь, пожалуйста, господа адмиралы и генералы, подбросьте нам пару ценных идей. Неплохо? А между нами говоря, ни один адмирал – хоть из Оперативного, хоть из Генерального Штаба – по таким данным ничего мудренее чем "взять языка! захватить побольше предметов материальной культуры! искать! вынюхивать!" не посоветует. Времена-то военные, о вашем распрекрасном CETI-2 и не вспомнят. Да еще и сениору Вальдо по рогам настучат за безынициатив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прал ван Гримм, следите за своей речью. Постарайтесь выражаться более... форма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новат, сениор ворэнт. Забылся. Позвольте закончить мыс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ляй, Сереж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чувствовал: хоть Свечников меня и одергивает, он – на моей стороне. Ну что же, мое дело простое, солдатское: выслуживаться!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ю, надо остаться на планете. Как следует выспаться, плотно позавтракать. В шесть-ноль-ноль по местному времени – выслать разведгруппу на глидерах в направлении обнаруженного поселения. Цель группы: панорамная съемка, прослушивание при помощи направленных микрофонов, сбор сопутствующей информации. При благоприятных условиях предлагаю захватить одного</w:t>
      </w:r>
      <w:r>
        <w:rPr/>
        <w:t>-</w:t>
      </w:r>
      <w:r>
        <w:rPr>
          <w:rFonts w:eastAsia="Times New Roman CYR" w:cs="Times New Roman CYR" w:ascii="Times New Roman CYR" w:hAnsi="Times New Roman CYR"/>
        </w:rPr>
        <w:t xml:space="preserve">двух майянцев. Или скажем мягче: пригласить в гости. Лучше все-таки двух: мужчину и женщ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ивный Сережа! Я был уверен, я просто не сомневался, что мы со своими глидерами, карабинами и планетолетами – безраздельные хозяева положения. Мы можем наблюдать и оставаться незамеченными. Брать в плен – и оставаться безнаказанными. Хозяйничать на планете, об обитателях которой не знаем ровным счетом ниче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ж, как тебе не стыдно?! Они же нам ничего плохого не сделали! Мы не можем посягать на их неотъемлемые права разумных субъектов! – Эстер прямо-таки подпрыгнула от негодов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рлскрона, вам слова не давали, – заметил ворэ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забыла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 скажу я, – начал Свечников. – С моей точки зрения, капрал ван Гримм прав. Я полностью разделяю предложенный карпалом план действий. И назначаю его командиром разведгрупп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заговорил Эве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их отъявленных глупостей я не слышал с того самого дня, когда меня пригласил на коктейль адмирал Понтекорвино. Похоже, ворэнт и капрал полагают, что они вольны на свой вкус перекраивать кодексы и уставы одним мановением замозоленного спусковым крючком паль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нас с ворэнтом просто в зобу дыханье сперло от обиды! Эстер пришлось отвернуться, чтобы спрятать ликующую улыб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ликовала она недол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красная и несомненно лучшая половина нашего общества ближе к истине. Но, увы, сказывается недостаток опыта. Например, как вы можете называть встреченных нами гуманоидов "внеземной" цивилизацией, если они используют хорошо известный нашим ученым, – да что там, даже милитумам! – язык? Но это еще ерунда, это ладно. Сейчас я вам кое-что покаж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верт завозился со своим милитумом, приказав тому прокрутить кадры съемки нашей ошеломляющей встречи с майянцами. Через минуту встроенный принтер выкатил на ладонь Эверта глянцевый листик микронной толщ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извольте видеть. Это растение вам ничего не напомин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чищенные от дымки и приближенные к нам возможностями цифровой экстраполяции, с распечатки на нас глядели милые розовые цветочки, гнездящиеся на низеньком кустике с жизнелюбивой зеленой листвой и толстыми стебл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Боже... – вздохнула Эстер. – Это же карто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Это картофель. И ничто иное. С этим согласен не только я, но и милитум. Самый обычный картофель, безо всяких "мутаций". Итак, вы по-прежнему предлагаете считать встреченных нами людей "внеземной цивилизаци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ведь и я о чем! Какой там кодекс! Это же свои, наши! – не сдержался я. – Не про них закон о внеземном разуме писан. Небось, разбился тут в эпоху Раннего Освоения какой-нибудь корабль с мексиканцами. Те, кто выжили – вконец одичали. Картошку растят. Стрелы строгают. Нашу Землю-матушку позабыли. Они нам только спасибо скажут, когда мы им растолкуем что по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до было в детстве меньше макулатуры Атомной Эры читать, Сергей, – улыбнулся Эве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я в детстве все больше подводным плаванием увлекался... – сболтнул я быстрее, чем успел сообразить, что в глазах Вальдо это мне чести не делает.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 таком случае, у вас хорошая фантазия! Только в Атомную Эру некоторые "научные" фантасты могли всерьез полагать, что экипаж большого межзвездного корабля в состоянии одновременно и выжить, и одичать. Да знаете ли вы, что одного универсального станка, спасенного с борта колонизационного транспорта, хватило бы,</w:t>
      </w:r>
      <w:r>
        <w:rPr/>
        <w:t xml:space="preserve"> </w:t>
      </w:r>
      <w:r>
        <w:rPr>
          <w:rFonts w:eastAsia="Times New Roman CYR" w:cs="Times New Roman CYR" w:ascii="Times New Roman CYR" w:hAnsi="Times New Roman CYR"/>
        </w:rPr>
        <w:t xml:space="preserve">чтобы за десять-пятнадцать лет вывести колонию на нормативный технологический уровень? И что если б все было так, как вы сказали, мы бы здесь увидели не гордых варваров с костяными амулетами, а купол атомной электростанции, автоматчиков и какую-нибудь "экстренную комиссию по контактам с инопланетным разумом" на белом бронированном лимуз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друг им не посчастливилось спасти ни одного универсального стан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гей, Сергей... Похоже, с историей вы не в ладах. Любой колонизационный транспорт уже в те времена комплектовался по меньшей мере четырьмя спасательными ботами. В комплект снаряжения каждого бота входили два таких станка. И много других полезных вещей. Например, законсервированные яйцеклетки и сперматозоиды в контейнерах со свинцовыми рубашками. Поэтому – одно из двух: либо во время катастрофы гибли все или практически все и никакой варварской цивилизации не основывали. Либо – выживал хотя бы один бот и тогда уже об одичании не могло быть и речи. Да вы захотите одичать – не одичаете, когда у вас под рукой надежное оружие, портативные электростанции, полно инфокристаллов, компьютеры, семена растений... Или, по-вашему, "благородный дикарь" – это и впрямь то самое "естественное" состояние, к которому человек сразу же скатывается, удалившись от видеокуба и гамбургера на пару сотен парсек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у все свои слова обратно, – сдался я. Но все-таки не смог промолчать и ехидно добавил: – Как младший по звани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альдо сделал вид, что пропустил мое последнее замечание мимо ушей.</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о же. А теперь вернемся к нашему военсовету. Как командир наших рейдовых сил я бы мог просто отдать приказ, отказавшись от каких-либо комментариев. Но я хотел бы, чтобы вы понимали что происходит. Встреченное нами племя – конечно же, люди. В прямом смысле слова – вид Homo Sapiens, раса.... да, в общем-то, раса T. Абсолютную гарантию, конечно, может дать только анализ ДНК, но сомнения тут могут быть разве</w:t>
      </w:r>
      <w:r>
        <w:rPr/>
        <w:t xml:space="preserve"> </w:t>
      </w:r>
      <w:r>
        <w:rPr>
          <w:rFonts w:eastAsia="Times New Roman CYR" w:cs="Times New Roman CYR" w:ascii="Times New Roman CYR" w:hAnsi="Times New Roman CYR"/>
        </w:rPr>
        <w:t xml:space="preserve">чисто теоретические, один шанс из триллиона. Откуда здесь люди? Моя гипотеза: две, а может три, а может и четыре тысячи назад Землю посетили очередные инопланетя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чет "очередных" оговорка была интересная. Даже для тупого вояки Сергея ван Гримма. Нас-то всю жизнь учили, что любые подозрительные на пресловутое Посещение археологические находки на Земле – туфта и дешевая пожива для медиа-корпораций. А вот аналитическая разведка в лице капитана Эверта Вальдо явно полагала обрат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неким причинам инопланетяне вывезли один из кланов майя или каких-то близких родственников майя на Грин. Зачем? Этого мы не знаем. Но ставлю сто талеров против одного, что этими инопланетянами были кровер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чего себе у кэпа котелок варит! Ладно бы хоть какие-то гуманоиды. А кровернам-то за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спросите меня: “а зачем?” Скажу откровенно: этого я не знаю. И пустые гипотезы строить не буду. Но, я полагаю, раз Грин находится в сфере влияния кровернов, а кровернов по нашим данным опасаются все известные нам носители разума, включая роша, – если только мы признаем их разумными – значит, любая другая цивилизация предпочла бы подыскать для поселения вывезенных с Земли людей какой-нибудь уголок поуютней да от кровернов подальше. Главное же, с чего бы иначе наши майянцы считали "летающую рыбу" своим "другом"? Устраивает вас такая концепц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нтересно, до чего бы мы договорились, если б кто-то из нас осмелился пикнуть, что такая концепция ему не по душ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еперь вот что, – лицо Эверта посуровело. – Дано: люди, не желающие вступать в контакт с другими людьми, но при этом поддерживающие контакты с кровернами. Требуется найти: что заставило кровернов вывезти этих людей с Земли и почему кроверны общаются с ними вероятно уже не первую тысячу лет? Возможно, именно это позволит найти ключ к загадке нашей войны. Понять, в чем причина такой ненависти кровернов к нашей цивилизации. А для того, чтобы это понять, я завтра отправлюсь в поселение майянцев. Возьму только милитум, "маячок" и радиотрубку. Пойду босиком, без кислородной маски. И без эскорта. Один. Если я в течение трех дней не дам о себе знать – вернетесь на корабль и отправите рапорт начальству. И CETI-2 не пострадает, и армейские уста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ничего себе! Кэп совсем сбрендил. Да всадят ему стрелу между глаз – на том вся разведка и закончится. Он что же думает – если сегодня нас послали по матушке, то завтра его примут с распростертыми объятиями? Мученик науки хре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взять "языка"? Это ж куда проще. И безопасней, – предложил ворэ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зык" может откусить себе язык. Каламбур, – скупо улыбнулся Эверт. – Знаете ли вы что-нибудь о религиозных представлениях архаических обществ? Известно ли вам, что такое табу, например? Или священная клятва перед лицом боже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адно-ладно, университетов мы не кончали, но тоже не пальцем деланые. Мысль стала нам ясна. Мы все воодушевленно закивали.</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у них и впрямь существуют табу на общение с людьми из "Хищного Тулана", то пленник скорее умрет, чем скажет правду. Можно уповать на психосканирование. Но здесь тоже есть загвоздка. А вдруг пленник сам не знает никакой особой правды? Если он – простой, ограниченный земледелец? Который знает только историю про могучего Кетцалькоатля, который привез сюда Людей Орла на своей широкой спине</w:t>
      </w:r>
      <w:r>
        <w:rPr/>
        <w:t xml:space="preserve"> </w:t>
      </w:r>
      <w:r>
        <w:rPr>
          <w:rFonts w:eastAsia="Times New Roman CYR" w:cs="Times New Roman CYR" w:ascii="Times New Roman CYR" w:hAnsi="Times New Roman CYR"/>
        </w:rPr>
        <w:t xml:space="preserve">и научил их семи великим ремеслам, из которых седьмое – никогда и ни о чем не говорить с другими людьми, потому что они – посланники Альтокоба, великого и ужасного? Что тогда? Вызвать сюда батальон штурмовой пехоты? Ловить и сканировать всех подряд? А вдруг у майянцев есть какие-то неизвестные нам способы связи с кровернами? И сюда нагрянет пара-тройка кровернских крейсе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верт Вальдо был, как всегда, прав.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этому единственная наша надежда докопаться до истины – войти в доверие к этому Чаниаколону, к его сыновьям, к их правителю (который, я уверен, следил за нашим разговором со стариком из укромного местечка) и жрецам. Если только у них есть жрецы, конечно. Мой план на грани безумия – я не спорю. И все-таки, я обязан начать именно с этого.</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л бы Вальдо, какую чушь он несет! </w:t>
      </w:r>
    </w:p>
    <w:p>
      <w:pPr>
        <w:pStyle w:val="SubHeader"/>
        <w:rPr/>
      </w:pP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мы принимали самое бессмысленное решение в истории рейдовой разведки, наши низшие чины (как это сладко звучало для моего капральского уха!) разбили лагерь по всем уставным кано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нтре – наш бесценный планетолет. Главный калибр зачехлен, зато к зеленым небесам вознесена телескопическая мачта с "вороньим гнездом" для карауль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круг планетолета – четыре трехместных палатки. Дальше – двадцатиметровой ширины кольцо биологического отчуждения, вытравленное многовонючими и зело ядовитыми для всякой ползучей дряни химикат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утри и снаружи кольца – датчики. Сейсмические и тепловые, лазерные и ультразвуковые. Информация от датчиков непрерывно поступает на главный пульт планетолета и на второй пульт, караульному в "вороньем гнез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утри кольца степенно прогуливаются охранные кибермехи, пошевеливая направленными вглубь леса лазерами-пугачами. Муха не пролет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у палатку мы традиционно и вполне по-джентльменски предоставляли Беате и Эстер. В другой спали Кизи Кен Аман, Джо Топак и Лесь-Николай Гайдамака. Третью не вполне по-джентльменски, но по праву старшего занял я, в нее же рассчитывал пригласить и Тайш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не повезло. По жеребьевке Тайше выпала первая стража и она отправилась в "воронье гнездо". "Придется заниматься целибатом", – взгрустнул я. Дождаться возвращения Тайши я никак не рассчитывал – к окончанию ее дежурства я должен был уже видеть третьи с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айзам Рахими и Абубве спали в четвертой палатке. Ну а наши мозги и командирские интонации, Вальдо и Свечников, как и положено, занимали самое защищенное место в лагере: спальные места планетол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идее, там же полагалось находиться и мне. Но, с одной стороны – Тайша. С другой стороны, я опасался богатырского храпа Вальдо. Его даже сквозь стены планетолета было слышно. Ума не приложу, как с этой проблемой справлялся Свечников. Уши жвачкой закладывал, что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а палатка самопроветриться и выбросить зеленую надпись "Атмосфера в норме", а я уже сорвал опостылевший респиратор биологической защиты, отшвырнул прочь очки-мультивизор и заснул, кажется, прямо на порог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гнал общей тревоги, видимо, надрывался уже минуты две. Но проснулся я только когда динамик моей палатки дошел до сотни дециб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урея от его воплей, я не сразу нашел нужную кнопку. Автоматически вспыхнувший яркий свет под полукруглой аркой палаточной крыши спросонья ослепил меня. Поэтому когда моя левая ладонь вместо ложа автоматического карабина повстречалась с чем-то податливым и мягким, я заорал как резаный. Чужие уже зд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ужие ответили мне невнятной матерщиной с приятной женской хрипотцой. Тайша, – дошло до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временно с этим я сразу открыл и вторую Америку: заветную кнопку "отбой". Щелк! – и сигнал оборвался на душераздирающем "...повторяю: несанкционированное проникновение в лаге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возь звон в ушах я сразу же услышал и кое-что похуже: длинную карабинную очередь. Стреляли  по другую сторону от планетол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происходит? – поинтересовалась Тайша, путаясь в штанинах моего комбинез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мой! – рявкнул я. – Что происходит – не знаю! Сиди здесь, держи вход под прице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обрал комбинезон у Тайши и заскочил в него практически мгновенно. Так, если Тайша здесь, значит уже по меньшей мере середина но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когда барабанные перепонки малость попустило, я слышал еще кое-что: гудение, шуршание, поскрипывание. Со всех стор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бы это значило? Мы оказались в желудке у очередного цууца? Или... неужели?!... мы таки доигрались, на Грин высадились кроверны и лагерь захвачен термитами?.. Но что же тогда датчики? Кибермехи? А караульный в "вороньем гнезде" – заснул что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росил взгляд на часы. Так и есть – три пятнадцать по местному врем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рил патроны в магазине. Нацепил мультивизор, на респиратор махнул рукой. Все равно атмосфера здесь чистая, а у меня от медикаментозного запаха из фильтров нос закладыв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ж, я с то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ядовая Вассерфаль, оставаться на месте! Это прик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ыскочил наружу. Темень кромешная. Не видно даже лампочки перед входом в соседнюю палат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ключил режим мультивизора. Эге, да видимость-то препаршивая... Мельтешение... Массы каких-то холодных тел в воздух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это чей силуэт? Да здесь кто-то есть! Я вскинул караб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гей, парни, слышит меня к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отв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ногами раздался хруст, будто я раздавил улитку. И тут меня облепило с ног до голо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споди, дрянь-то как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разу понял, откуда взялся гудящий-шелестящий звуковой фон: насекомые. Грандиозная масса насеком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рипомнил те две стаи "саранчи", которые мы наблюдали издалека, когда двигались к Кратеру Юноны. Сейчас эти хитиновые мерзавцы копошились прямо у меня в волос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едь тогда летающие истребители зелени шли на запад, перпендикулярно нашему курсу? Они что – за нами погнались? А вдруг это плотоядная саранча? А почему ее не отпугнули наши химика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чего да почему... Меньше думать на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из хитиновых мерзавцев укусил меня за ухо. Больно, черт возь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ва от меня послышался громкий хруст. Дурея от нездорового сюрреализма происходящего, я перебросил на звук ствол караб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ческий силуэт – на такой малой дальности, несмотря на мятущуюся саранчу, возможностей мультивизора достав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ой! Кто зд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о ответа я получил почти одновременно два удара: один отвел в сторону ствол карабина, другой пришелся ровно в солнечное сплетение. Били чем-то твердым, но не заостренным – шестом, что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й палец дернулся, пули глухо ушли в саранчовую массу. От второго удара я едва не потерял сознание и упал на кол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скочившая из палатки Тайша споткнулась об меня, вскрикнула и, по-моему, не удержала равновесие. Дура, приказы надо исполн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вно человеческая, по крайней мере – гуманоидная пятерня ухватила меня за волосы. Но тут все-таки включились и заработали хваленые рефлексы штурмового пехоти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двинул в темноту левый апперкот и, по-моему, попал ровно по чьему-то мужскому достоинству. Обиженный вопль был тому свидетельст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стяшки моего кулака во время удара тоже жестоко пострадали: на нападающем был фартук, а может штаны из шершавой, очень грубой кожи, простеганной с изнанки чем-то вроде проволоки. Скорее все-таки фартук, потому что такими штанами он все там себе в песок стер 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а, все-таки гуманоиды! Братья по пенису! Ах вы сапиенсы трахомудрые, ну сейчас я в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ы, это была единственная победа в той бесславной дра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ытаясь закрепить успех, провести подсечку и одновременно вскочить на ноги, я получил зверский удар по уху, упал на яростно мычащую Тайшу и был ловко связ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от раз гуманоиды орудовали в четыре р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успел только предупредить нападающих, что представляю на этой планете вооруженные силы Содружества. Также я собирался сообщить, что возмездие за недолжное обращение с пленными будет ошеломительным, ужасным, беспощадным, неотвратимы... мымуммммыыы... ммм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удаки! Сучье! Аборигены со священными правами, так вас перетак за ногу! Вернусь на Землю, проведу в Сенате поправку к CETI-2: при первой встрече с инопланетным разумом открывать огонь без предупреждения", – все это и многое другое я мог передавать разве только мычанием. Потому что рот мне забили кляпом с отчетливым горьковатым привкусом древесных волок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м, что это наши новые майянские знакомцы из города в Кратере Юноны я почему-то не сомневался. Я был прав и неправ одновременно. </w:t>
      </w:r>
    </w:p>
    <w:p>
      <w:pPr>
        <w:pStyle w:val="SubHeader"/>
        <w:rPr/>
      </w:pP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хой, темный и не очень теплый мешок, несущийся сломя голову через лес – не лучшее место для склонного к размышлениям джентльмена. Особенно когда джентльмен этот связан и лишен возможности проговаривать свои мысли вслух, как он к тому привык в часы уединенных раздумий над бутылочкой "бурб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стати, о бутылочке "бурбона". Ее недоставало, и притом си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ое-какие умозаключения мне все-таки удалось сделать. Несмотря на обстанов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имер, можно было надеяться, что с нашей стороны невозвратных потерь нет. По крайней мере, уцелели многие. Когда меня запихивали в брюхо к большой прямоходячей гадине, я слышал вокруг себя разноголосое мыч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стоверно опознать всех мне не удалось. Все-таки, мычание оно и есть мычание. Но, кажется, в числе плененных были Свечников, Карлскрона и Тайша. Этих я вроде бы узнал по тембру мыч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дьба остальных мне была безразлична, если не считать Эверта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дело не в том, что я – бессердечная скотина, хотя иногда я веду себя как бессердечная скотина. Просто остальные, во-первых, были рядовыми, а с моей капральской точки зрения рядовой... ну, скажем так, не очень интересный человек. Салабон. Нытик. Слаб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Тайша, например, мне нравилась и ее мне было бы жаль. А к другим я подобных чувств не испытывал, хотя умом – не сердцем! – признавал, что Карслкрона красивая женщина, а Беата – проницательн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наконец, в-третьих: что значили все мы по сравнению с Эвертом Вальдо? Какие-то скучные тупицы, мясо Содружества. А Эверт был наше солнышко ясное. Человек, который мог – или, по крайней мере, верил, что сможет – изучить кровернов и остановить их безудержную экспанс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называется субординация. Когда ты, крепкий молодой парень, должен отказаться от своего гонора и согласиться с тем, что какой-то штатский с пройдошистой физиономией стоит целого батальона, набранного из таких, как 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может и не стоит – в высшем духовном смысле. В том-то все и дело, что это не важно. Вот что такое субординац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я был связан и притом очень искусно. Я не мог вымолвить ни слова. И находился я в кожаной сумке на брюхе у прямоходячей скотины внушительных разме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детеныш в сумке мамы-кенгуру. Только и "мама", и "детеныш" были куда крупнее, чем их земные, ммм... анал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здавалось даже впечатление, что я был усыновлен одним из видов крупных сумчатых травоядных динозавров, которых на Грине водилось не менее девятнадцати видов – именно столько успели насчитать наши зонды, пока мы катались туда-сюда на планетолете. Ну кто бы мог подумать, что эти твари поддаются дрессиров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может, идея в другом? Может, эти существа, в которых нас затолкали, вовсе не дрессированные? Их просто изловили, детенышей отобрали, а нас – подбросили вместо потомства? Теперь стадо добежит до своих пастбищ, полезет утречком за детками и... ужас! Обнаружит вместо детей нас и перетопчет, как кутят-подкидыш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рудно вообразить, что у аборигенов в ходу такая ритуальная казнь. Например, у них табу на пролитие чужой крови. Очень даже запросто. Как у хурманчей. И поэтому они доверяют "грязную", "табуированную" работу этим сумчат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называют они этих сумчатых как-нибудь поэтично. Например, Звери Пу-Пу. Что в переводе означает Хозяева Леса. Или Живые Горы Правосудия. Или – о, еще лучше! – Большие Сумчатые Посланцы Справедливости. Звуч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казнь. Именно эта гипотеза показалась мне самой близкой к истине. В самом деле, ведь майянцы на озере предупреждали нас. Предупреждали? Да. Не хотели видеть-слышать? Да. А мы не послушались. Отлетели от Кратера Юноны совсем недалеко. Вот и получ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все-таки ловко они нас сделали! Куда глядели наши охранные кибермехи? Датчики? Что, в конце концов, думал себе часовой на телескопической вышке? Куда смотрели Эверт и Свечников в своем планетоле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Серж, подумай. Саранча. Огромная туча саранчи. Случайно ли ее появл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Конечно же, не случайно. Саранча слушается дикарей. Почему? Как? Не зн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ему" и "как" – предположим, неважно. Ясно – "зачем". Чтобы в буквальном смысле слова "затмить солнце". Но только не солнце, а наши системы обнаружения. Чтобы создать полную сумятицу и неразбериху, "ослепить" наши датчики и нас самих. И – вслед за тучей насекомых ворваться в наш лаге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равно странно. Чтобы надежно экранировать тепловое и электромагнитное излучения эти насекомые должны быть... металлизированы. В том или ином ви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их тканях, или крови (есть же у насекомых какая-то мутная дрянь вроде крови), или на лапках должно быть полным-полно молекул железа. Или алюминия. Или чего-то подоб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ллионы молекул. Вкрапления и напластования металлов или металлических солей. Вот так-то. Можно ли в это повер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знаю... Слышал краем уха, что и в первородной человеческой крови железа полно, а у расы Ц – едва ли не вдвое больше... Еще какие-то бактерии есть вроде железоносные... А другие – свинцовояд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оп. Стоп! </w:t>
      </w:r>
    </w:p>
    <w:p>
      <w:pPr>
        <w:pStyle w:val="Bodytext"/>
        <w:rPr/>
      </w:pPr>
      <w:r>
        <w:rPr>
          <w:rFonts w:eastAsia="Times New Roman CYR" w:cs="Times New Roman CYR" w:ascii="Times New Roman CYR" w:hAnsi="Times New Roman CYR"/>
        </w:rPr>
        <w:t xml:space="preserve">Про соли алюминия и охранные системы полевых лагерей – это все знаешь </w:t>
      </w:r>
      <w:r>
        <w:rPr>
          <w:rFonts w:eastAsia="Times New Roman CYR" w:cs="Times New Roman CYR" w:ascii="Times New Roman CYR" w:hAnsi="Times New Roman CYR"/>
          <w:i/>
          <w:iCs/>
        </w:rPr>
        <w:t>ты</w:t>
      </w:r>
      <w:r>
        <w:rPr>
          <w:rFonts w:eastAsia="Times New Roman CYR" w:cs="Times New Roman CYR" w:ascii="Times New Roman CYR" w:hAnsi="Times New Roman CYR"/>
        </w:rPr>
        <w:t xml:space="preserve">, Серж. Капрал штурмовой пехоты, выпускник школы второй ступени, монтажник-подводник. Тебя учили технике, основам физики, у тебя есть опыт рабочего и солд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что ты, Серж, на месте майянца можешь знать о типах земных датчиков? Охранных кибермехах? Известны ли тебе дальность и другие параметры работы инфракрасных датчиков, которые, в числе многого прочего, являются военной тайной Содружества? </w:t>
      </w:r>
    </w:p>
    <w:p>
      <w:pPr>
        <w:pStyle w:val="Bodytext"/>
        <w:rPr/>
      </w:pPr>
      <w:r>
        <w:rPr>
          <w:rFonts w:eastAsia="Times New Roman CYR" w:cs="Times New Roman CYR" w:ascii="Times New Roman CYR" w:hAnsi="Times New Roman CYR"/>
        </w:rPr>
        <w:t xml:space="preserve">Ты – простой охотник или рыболов, земледелец или тунеядец. Лопаешь местные бананы, трахаешь свою племянницу, изобретаешь колесо. Но ты не можешь, </w:t>
      </w:r>
      <w:r>
        <w:rPr>
          <w:rFonts w:eastAsia="Times New Roman CYR" w:cs="Times New Roman CYR" w:ascii="Times New Roman CYR" w:hAnsi="Times New Roman CYR"/>
          <w:i/>
          <w:iCs/>
        </w:rPr>
        <w:t>не должен</w:t>
      </w:r>
      <w:r>
        <w:rPr>
          <w:rFonts w:eastAsia="Times New Roman CYR" w:cs="Times New Roman CYR" w:ascii="Times New Roman CYR" w:hAnsi="Times New Roman CYR"/>
        </w:rPr>
        <w:t xml:space="preserve"> по идее знать о железистом налете на трахеях местной саранчи, о Ночном Глазе и Длинном Ухе людей-из-большого-летающего-дома. Да или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не можешь и не должен. При условии, что племя твое видит таких вот людей первый раз в жизни. И – очень даже можешь знать многое, если только контакты с людьми-из-больших-летающих-домов для твоего племени или для тебя лично – дело обыден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ак же тогда увязать то, что нам сегодня в контакте было отказано, с тем, что с подобными нам (но с кем?) местные аборигены раньше преспокойненько общ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Эверт, небось, уже разгадал все эти загадки. Трясется в "сумке" соседнего динозавра и понимающе ухмыляется. С многомудрой ухмылкой Эверта перед глазами я и... заснул. </w:t>
      </w:r>
    </w:p>
    <w:p>
      <w:pPr>
        <w:pStyle w:val="SubHeader"/>
        <w:rPr/>
      </w:pP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 вытащили на белый свет, как кутят – за шкир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да, черт подери! Сильная лапа ухватила меня за ворот комбинезона и, пока я просыпался, обмирал от ужаса, ждал рева разъяренного динозавра и последнего многотонного удара его задней конечности, опустила меня на затоптанную тра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е я увид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пушку леса, ближнее болотце и лиловую полоску гор у горизонта. Свет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идел я и майянцев. Вооруженных, между прочим, по большей части нашими караби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чем держали они их отнюдь не как дубины. А как настоящие профи! Заправские трапперы! Эдак расслабленно-небрежно: приклад – под мышкой, правая рука – на рукояти, палец – на спусковом крючке, а левая ладонь слегка поддерживает оружие под цев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лавное, я увидел всю нашу экспедицию в полном составе! Не хватало только пилотов катера, лейтенантов Дюваля вае Литта и Акопа Мерс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о и понятно. Катер, видимо, по-прежнему стоял в двухстах пятидесяти километрах от нас, дожидаясь контрольного сеанса связи. Едва ли аборигены успели до него добраться. Если вообще знают о его существовании, в чем я не увер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живы! Это глав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ть я для храбрости и воображал, что мне на всех наплевать, хоть и пытался внушить себе, что я – бессердечная скотина, но если бы вдруг оказалось, что ублюдки-аборигены кому-то из наших проломили череп... я просто не зн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 всех поставили круж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нашими спинами возвышалось не менее трех десятков мощных травоядных ящеров. Метров восьми в холке каждый, мамочки! Из "сумок" некоторых ящеров выглядывали аборигены с черными повязками на голов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ходило, что сумчатых используют не только для транспортировки пленных, но еще и для езды. Только не верховой, а как бы это сказать... для "внутряной", что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человек пятнадцать, а может больше – посчитать было непросто – прогуливались возле ящеров. Некоторые были вооружены разномастным огнестрельным оружием архаических моделей. Некоторые вообще вооружены не были. Многие довольствовались или причудливым топориком, или дубинкой, или нож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мелись и шестеро лучников, и пара копейщиков. Копья, кстати, имели широченные наконечники устрашающей дл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ежда наших похитителей тоже представляла собой дикое сочетание сомнительной "цивилизованности" и варвар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рно треть рядилась в пестрые, узорчатые мешки с разрезами вдоль бедер, подпоясанные очень высоко, под груд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треть предпочитала одежде полосатую маскировочную (возможно, заодно и ритуальную) раскраску темно-серыми и темно-зелеными полосами. Из собственно одежды на них был только широкий поя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некоторых к поясу была привешена спереди полоса такой же грубой кожи, как и та, из которой был сработан пояс. Похоже, именно о такую полосу я ободрал себе кулак, когда наносил в ночной драке удар в пах невидимому нападающ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у других аборигенов "раскрашенной модели", как я сразу же классифицировал их для будущего отчета особистам, срам свободно болтался, открывая взору всякие неаппетитные, но, видимо, высоко ценимые увечья, которые наносили себе местные мужчины из страсти к... к прекрасному, так, что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енно меня впечатлил один член, в который была вживлена целая низка не то камушков, не то жемчужин. Вот это сти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есь маскарад – и даже наличие у аборигенов легкого огнестрельного оружия производства компаний Содружества – удивил меня меньше, чем облик последней трети наших победите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у что облик этот практически ничем не отличался от привычного гражданского. А именно: совершенно обычные, недорогие тишотки, рубахи-“гавайки” и штаны различных курортно-туристических фасонов. На застиранной футболке одного из аборигенов угадывался таинственный ребус: </w:t>
      </w:r>
    </w:p>
    <w:p>
      <w:pPr>
        <w:pStyle w:val="SloganTex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Шлаки кишечника” – продуй у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шла секунда и я вспомнил, что “Шлаки кишечника” – название популярного сезонов эдак пять назад панк-х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че, если бы не крайне редкая для расы Т бананообразная форма носов и массивные, жирные подбородки, я бы, не ровен час, принял наших пленителей за заблудившихся туристов. Вот так: гуляли-гуляли по Пространству – и отбились от группы. Осели на планетке Грин посреди саранчи и динозавров, пустили корни, завели огородик, разбили цветник и доживают свой век скучными бездельниками-рыболовами. Из серии "Ни фига себе – путевочку куп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временем нас принялись тщательно, вдумчиво обыскивать, невзирая на негодующее мычание Карлскроны, Тайши и Беа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обственно, ничего эдакого (вроде термоядерного фугаса) никто прихватить с собой по сигналу тревоги не успел. Только у Вальдо сыскался милитум, у Беаты – патрончик помады, а у Абубве – перочинный ножик и упаковка презервативов неясного назнач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тут начало-ось... Благодаря тому, что путы на ногах нам все-таки немного ослабили, Тайша исхитрилась и ударила малоцеломудренно шарившего по ее бедрам аборигена коленом в кады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лучше было ей от этого воздерж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бориген упал на спину. Вскочил. Отпустил Тайше звучную плюх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же! Его, придурка с богато инкрустированным членом, ударила женщина! Это уж-ж-жасное оскорбл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 благо, был неподалеку – не сдержался. Трудно сдержаться, когда лупят твою девуш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дважды неуклюже прыгнул – путы-то были ослаблены, но не сняты. Быстрее, чем все кругом осознали происходящее, оказался рядом с аборигеном. И боднул его головой прямо в печень. Да так, что он наверняка увидел свою прабабушку, плывущую в небесах на Большой Лодке Блажен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ясно: штурмовая пехота непобедима в рукопашной. Один капрал Серж ван Гримм стоит трех танкистов, семерых пилотов и десяти аборигенов занюханной планеты Грин. Но когда руки скручены за спиной, а на лодыжках – веревка, делающая невозможным нормальный удар ногой – соотношение сил не в пользу штурмовой пех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что умудрилась провернуть Тай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абориген падал, роняя карабин, а другие раздумывали, не срезать ли нас на месте очередями своих старых добрых "Майкрософтов-19", Тайша тоже упала. Извернувшись угрем, она смогла связанными за спиной руками нащупать упавший караб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итоге: я прижимаю аборигена к земле коленями. Ствол карабина смотрит ему ровнехонько в висок. Пальцы Тайши – на спусковом крючке карабина. Я, бешено вращая глазами, издаю горлом мерзкие и яростные клокочущие звуки, но выдвинуть ультиматум не могу: кляп-то по-прежнему на мес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боригены держат на мушке всех: и нас с Тайшей, и Эверта, и Свечникова, и друг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тут один прилично одетый абориген (в шортах и майке болотного цвета с эмблемой одиозного боксерского клуба тяжеловесов “Буйволы с Сириуса”) демонстративно кладет свой автоматический пистолет на землю. Расставляет руки в стороны в универсальном для всех гуманоидных рас жесте, обозначающем нечто среднее между "все нормально" и "я безоружен". И говор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будет хорошо. Имейте разумение не стрелять. Иначе мы всех убьем. И ничего больше не случится познаватель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ворит “буйвол” с сильным акцентом – это факт. И подбор слов какой-то вычурный, что верно то вер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оворит-то он все это – на интерлинг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интерлингве, мама моя дорог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меня во рту – по-прежнему кляп. И у Тайши тоже. Таким образом, мы ему ответить не в состоянии. У нас даже есть заложник, но мы не можем выдвинуть своих услов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бориген, между тем, неспешно приближается. Что делать? У нас – козырь, но как его разыгр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знаем закон, – продолжает “буйвол”. – Плохого не будет. Посланцы Хищного Тулана вернутся на свой хип. Небольшое взаимодействие – и все отправятся на хип.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т, да "хип" – это же он "ship" так произносит, корабль то есть! Значит он, сволочь, хоть и дикарь, а знает, в отличие от того Чаниаколона с черепушкой, что у нас не какой-то драный "летающий  дом", а нормальный кораб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Тайши во взоре – панические вопросы. Стрелять? Не стрелять? Что делать-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что делать? Прицельно выстрелить она может только в голову аборигену, которого я прижимаю к земле. На лице его, кстати, застыло спесивое, я бы даже сказал – брезгливое выражение отстраненности от происходящ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е ни в кого Тайша все равно не попадет. А главное, даже если и попадет, то тогда нас всех точно перестреляют. И на психику аборигенам давить нечем, потому что главный инструмент давления, наряду с оружием – человеческая речь, этому любого штурмовика учат. Мычанием же сильно на психику не надавишь, разве что особо впечатлительной коро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мотрю Тайше в глаза и отрицательно мотаю головой. Дескать, не стреля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и все. Ничего не происход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йянец подходит вплотную. И вместо того чтобы отобрать у Тайши карабин – а она, конечно, уже мысленно с этим согласилась, – развязывает у меня на затылке кожаный ремешок кляп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нный он, ей-Богу! Ведь он собственными руками вверил мне главное оружие: ре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ожесточенно выплевываю кляп. И включаю программу первую основную, для таких случаев Управлением Психологических Операций сочиненн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ще одно движение – и твой товарищ труп. Она не задумываясь разнесет ему череп. Немедленно развяжи мне р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не то, – абориген хмур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вторяю: немедленно развяжи мне руки. Наше могущество превосходит пределы мыслимого. Если мне или моим товарищам будет причинен вред, прилетит много-много таких, как мы. И испепелит вас небесным огн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ть с вами кто-нибудь из Западного Тулана? – спрашивает абориг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 отчаянии. Ему наплевать на мои угрозы! Но делать нечего. Я вынужден говорить глупости до самого ко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едний раз требую, а потом начинаю уби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ак и думал, – перебивает меня абориг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аклоняется, чтобы отобрать у Тайши караб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гремят выстрелы. </w:t>
      </w:r>
    </w:p>
    <w:p>
      <w:pPr>
        <w:pStyle w:val="SubHeader"/>
        <w:rPr/>
      </w:pP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ход в пещеру невозможно было заметить даже с десяти шаг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что там с десяти! До самого последнего момента мне казалось, что идущие впереди майянцы просто растворяются в скале, как будто это не скала, а отличная камуфляжная голограмма, какую не так-то просто настроить даже при помощи самой современной техники Содруже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так толком и не понял, откуда взялась высокая клинообразная расселина, в которую человек за человеком втягивался наш отряд. Точнее, отряд аборигенов, конвоирующий своих пленников, то есть – н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и следовало ожидать, здесь было темно, словно в кишечнике цууца. Аборигены зажгли несколько электрических фонариков. Ага, значит у них есть и фонар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ощутимо светлее от этого не стало. Мы поминутно спотыкались и чертыхались. От кляпов нас, кстати, милостиво избавили, так что мы могли отводить душу вовс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ли мы довольно долго. Преодолели несколько спусков и несколько подъемов. Везде, кроме отлогих участков лаза, были вырублены ступ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моей спиной что-то бубнил Вальдо. Кажется, он пытался дознаться, куда нас ведут. Сопровождавшие его воины не понимали интерлингвы. А может просто дурака включ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вдалеке показался маленький пятачок нормального света. "Нормального" по меркам Кратера Юноны: это было рассеянное туманом свечение местного сол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думал, впереди нас ожидает берег озера. Но я ошиб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мы вышли из лаза, я ахнул. И не я од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же мой... это невероятно... боже мой... – с ходу запричитал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ы находились у подножия огромной пирамиды, выстроенной в сердце горы. В каковом сердце, разумеется, некто или нечто предварительно выдолбило (выдуло? выплавило?) соответствующих размеров поло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от пресловутой египетской пирамиды отпилить верхушку и присобачить на одну из граней гигантскую каменную лестницу до самого верха, получится нечто отдаленно похожее. </w:t>
      </w:r>
    </w:p>
    <w:p>
      <w:pPr>
        <w:pStyle w:val="Bodytext"/>
        <w:rPr/>
      </w:pPr>
      <w:r>
        <w:rPr>
          <w:rFonts w:eastAsia="Times New Roman CYR" w:cs="Times New Roman CYR" w:ascii="Times New Roman CYR" w:hAnsi="Times New Roman CYR"/>
        </w:rPr>
        <w:t>Правда, в отличие от египетских древностей, грани сооружения были ступенчатыми. Таких ступеней или, точнее, ярусов я насчитал девять. На его вершине – собственно, на "спиленной" верхушке, стояло нечто вроде сарая с крытой тростником покатой крышей. Сарай выглядел опрятно, стены его не без экспрессии были расписаны необычными узорами. Именно к этому сараю и вела лестница, у подножия которой</w:t>
      </w:r>
      <w:r>
        <w:rPr/>
        <w:t xml:space="preserve"> </w:t>
      </w:r>
      <w:r>
        <w:rPr>
          <w:rFonts w:eastAsia="Times New Roman CYR" w:cs="Times New Roman CYR" w:ascii="Times New Roman CYR" w:hAnsi="Times New Roman CYR"/>
        </w:rPr>
        <w:t xml:space="preserve">мы оказ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вершине стоит храм, – шепотом пояснил Вальдо. – И, по-видимому, сейчас они будут оправлять в нашем присутствии какие-то свои обря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а... обряды... Надо же! А я думал – они там живут, – указывая на сарай, проворчал Топ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дается мне, сениор Вальдо, речь идет не о каких-то абстрактных "обрядах". А о жертвоприношении, – процедила Бе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т бы побрал этих умников! Спустя минуту оказалось, что Беата пра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имя Вок. Мои братья зовут меня Хозяином Намерений, – начал низкорослый кряжистый мужчина в футболке ("RAF" – кичилась на ней загадочная аббревиатура), поношенных джинсах и теннисных туфлях цвета электрик. – Права женщина. Сейчас будет жертвоприношение. Наши боги охочи до человеческой кро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переглянулись. Ну и слух у мужика – ведь только что он был в пятнадцати метрах от нас, во главе процесс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что, собираетесь зарезать нас тут, как баранов? Вы это хотите сделать, да?! – вспылила Тай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ы с Вальдо бросили на нее неодобрительные взгляды – типа, нас в школе сдержанности учили. Из носа Тайши текла струйка крови – той самой, до которой охочи местные бог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амом деле, – Вальдо пустил в ход свою подкупающую улыбку. – Ведь вы же цивилизованные люди, я вижу. Мне дано это знать, – вольно или невольно, Вальдо начал стилизоваться под речь аборигенов. – Вам ведомы интерлингва и электричество. Высокое искусство обращения с оруж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тоит все это, человек, – перебил его Вок. – У тебя не получится заменить наше реш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это же бессмысленно! – не выдержал я. – Зачем нужны эти кретинские жертвоприношения?! Зачем убивать без смыс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ошибаешься, молодой воин, – Вок бросил на меня взгляд, от которого меня, признаться, пробрал холодок. – Смысл есть. И этот смысл нужен нам, Воинам Обнов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хоть объясните, в чем он, этот смысл! Я хочу знать, ради какой бредовой идеи меня собираются убить на этот р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кричи так, молодой воин, – спокойно сказал Вок. – Если у тебя есть интерес, я скажу тебе. Кровь из чаши помоет жертвенный камень, потом Кетцалькоатль изопьет ее. Голос его окрепнет, благоволение пробудится. Кетцалькоатль даст указ. И тогда четыре вестника, четыре совы, чьи имена Чаби-Тукур, Хуракан-Тукур, Холом-Тукур и Какиш-Тукур принесут нам знание. И Хоб-Тох, которого мы называем также Хозяином Знания, – Вок указал на человека в линялом комбинезоне центаврианского пехотинца, – растолкует нам, что мы должны делать с в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почему с нами обязательно нужно что-то делать?! – не выдержал я. – Почему бы не разрешить нам просто возвратиться на наш корабль и убраться восвояс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готовы принести свои извинения за все те неверные поступки, что мы здесь совершили, – вставил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м не нужны извинения. Мы не в обиде на вас, – отвечал Вок. – Но мы, Воины Обновления, должны знать, зачем наши боги послали вас, людей  Хищного Тулана, сюда, на Яшкин. В вашем явлении здесь должен быть смысл. Ибо в мире не происходит ничего бессмысленного. И мы, Воины Обновления, хотим знать, что это за смыс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аши боги не могут так, просто сказать... без жертвоприношения? – ехидно поинтересовалась Тай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ня не могла обмануть деланная раскованность Тайши. Я видел, что она нервничает. Наверное, боится, что ее назначат на заклание – как самую красивую и отрывн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говоришь неумные вещи, женщина, – отрезал Вок. – А теперь надо приступать к дела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вала "Майкрософт"! Хвала "Майкрософт"! Трижды хвала! И нам, и Тайше очень повезло: подствольный предохранитель был установлен и на той модели карабина, из которой она намеревалась разнести череп своему заложнику. Датчики определили, что владелец карабина намерен стрялять в упор в человеческую голову и, как и во вчерашнем случае с Топаком, перевели оружие в режим предупредительной пальбы. Так что в том инциденте на поляне абориген отделался временной частичной глухотой, а все мы – дурацким нервическим смех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тояли у нижнего края лестницы. Пока Воины Обновления исправно держали нас под прицелом карабинов, Вок и тот человек, которого он назвал Хозяином Знания, шептались с высоким мужчиной, который держал в руках богато украшенный лар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присмотревшись получше, я с ужасом обнаружил, что тот, с ларцом, никакой не мужчина, а женщина! Разве что одета и причесана по-мужски. Но главное, лицо у нее было свирепым донельзя. Довольно скоро я узнал, что зовут эту местную красавицу-тигрицу Шкани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Вок вынул из ларца расшитый золотой нитью мешочек и высыпал его содержимое себе на ладонь. Мы с Вальдо вытянули шеи и вытаращили глаза, силясь разглядеть, что там у него за сокровищ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и зерна кукурузы – около двух десят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к подал знак и к нему подошли еще две женщины – теперь-то я сразу их вычислил. Женщины, одна из которых была довольно-таки фигуристой и даже миловидной, развернули широкий, скупо орнаментированный платок и разложили его на полу перед Во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т поднял над головой раскрытую ладонь и все стих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мы перестали шептаться и напряглись. Только тихо ругался вполголоса Лесь-Николай да тяжело, надрывно дышала Тай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к собрал зерна в горсть и метнул их на платок. На несколько секунд он неподвижно застыл в позе вбрасывания. А потом – словно бы оттаял и снова зашевелился. Он осмотрел результаты броска, приблизился вплотную к Хозяину Знания и шепнул что-то ему  на ухо. Тот, сохраняя непроницаемую мину, отве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естественно, ни черта не поняли – милитумов-то у нас теперь не было! А по расположению зерен кукурузы, которые, на мой вкус, были разбросаны по платку как попало, понимать что происходит мы еще не науч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обще, если так пойдет дальше, – с тоской подумал я, – не исключено, что скоро научим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секунду те же две женщины, которые стелили платок перед Воком, направились прямиком к... ворэнту Свечникову. И, подхватив его, упирающегося и неистово сквернословящего, под белы рученьки, крепко-накрепко завязанные у него за спиной, потащили к лестни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есно, каким образом кукуруза сказала Воинам Обновления, что зарезать нужно именно ворэнта Свечникова, а не рядового Джо Топака? Впрочем, были вопросы и более насущные. Например, как спасти ворэнта. Как спасти с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временем, мне в голову пришла одна иде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горит или нет, я старался не думать. В крайнем случае, – решил я, – потяну время. Может, хоть получится отсрочить гибель Свечникова. А за это время мы что-нибудь еще изобретем. Например, Лесь-Николай перепилит свои веревки ногтем большого пальца левой н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й, Вок! – закричал я, мячом подпрыгивая на месте, чтобы привлечь к себе внимание. –Во-ок! Подойди ко мне! Ваши боги тоже кое-что мне сказали! Я тоже знаю кое-что важ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иной я, однако, почувствовал острие копья одного из сопровождающих. Видимо, на местном языке это означало "прыгай, но не слишком высоко". </w:t>
      </w:r>
    </w:p>
    <w:p>
      <w:pPr>
        <w:pStyle w:val="Bodytext"/>
        <w:rPr/>
      </w:pPr>
      <w:r>
        <w:rPr>
          <w:rFonts w:eastAsia="Times New Roman CYR" w:cs="Times New Roman CYR" w:ascii="Times New Roman CYR" w:hAnsi="Times New Roman CYR"/>
        </w:rPr>
        <w:t>Как ни странно, на меня обратили внимание и Вок соизволил приблизиться. Правда, на судьбу Свечникова это пока не повлияло. В сопровождении двух девиц и Хоб-Тоха, Хозяина Знания, двое полуголых парней в фартуках волокли нашего ворэнта по лестнице вверх, к сарайчику на вершине</w:t>
      </w:r>
      <w:r>
        <w:rPr/>
        <w:t xml:space="preserve"> </w:t>
      </w:r>
      <w:r>
        <w:rPr>
          <w:rFonts w:eastAsia="Times New Roman CYR" w:cs="Times New Roman CYR" w:ascii="Times New Roman CYR" w:hAnsi="Times New Roman CYR"/>
        </w:rPr>
        <w:t xml:space="preserve">пирами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ы делаешь, Серж? – шепотом спросил меня Вальдо. Он выглядел растерянным и даже отчаявшимся. Видимо, на такой тип критических ситуаций его в аналитической разведке надрессеровать забы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в порядке, Эверт, – сказал я. – Просто поторговаться захоте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временем Вок снова оказался ря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ы имеешь мне говорить, молодой воин? – спроси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же сказал, что вам, то есть вашему богу, нужна чаша крови. И тогда прилетят четыре совы. Прави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я сказал это, – кивнул В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жребий указал на него, – я кивнул в сторону бедняги Свечникова. – Прави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не правильно. Жребий указал на то, что Кетцалькоатль не возражает принять нашу жерт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м лучше! – засиял я. – Тем луч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ижу, ты мужественный воин, – одобрительно отметил Вок. – Я вижу, ты хочешь предложить себя вместо своего товарища? Ты хочешь, чтобы мы взяли твою кровь, а не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ты меня не правильно понял, Вок, – поторопился откреститься я. – Я не собираюсь предлагать себя. Но, если я правильно понял, вам нужна чаша свежей крови, а не лично ворэнт Свечников. То есть вам не нужен именно ворэнт Свеч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путаешь меня своими вопросами, – нахмурился Вок. – Но если ты хочешь знать, я скажу: мы взяли этого воина потому, что природа его тела слизиста и мясиста. У него будет надежда. Может быть, наши боги дозволят ему остаться жить после жертвоприношения. А вот у нее, – Вок указал на Тайшу, – шанса не будет. Слишком многое подвергает сомнени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если речь идет о чаше крови, – наконец-то Вальдо сообразил, к чему я клоню, и подключился к агитации, – тогда я могу предложить вам, могучим Воинам Обновления, две чаши крови! У нас на борту корабля много-много законсервированной кро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е чаши крови нам не нужны. Мы не пьем ее, – отрезал Вок и собрался уход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ой, Вок! Постой! – взмолился я и тот снова обернулся. – Две чаши крови – это лишнее. Но, может быть, лучше, если вы возьмете у каждого из нас по такой небольшой чашечке крови? Нас же много! С каждого по чашечке – будет большая чаша! Ведь это будет лучше, правда? – не отстава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произошло нечто, чего я, несмотря на все свои старания, совершенно не ожидал. Вок с минуту поразмышлял, предварительно полуприкрыв глаза, – и соглас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умен, молодой воин. Мне открылось, что наши боги будут восторжены разнообраз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тут же подал знак конвоирам Свечникова, которые остановили свое движение в районе пятого яруса пирамиды. Я уже было подумал, что сейчас нам развяжут руки (я наивно полагал, что кровь они будут брать из правой руки, как у нас в госпиталях заведено) и вот тут-то мы им и устроим по первое число... Но Вок доба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зарежем мочки ваших ушей. Боги любят кровь ушей. Она самая чиста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уже кое-что. По крайней мере, Свечников занял почетное место в воображаемых Скрижалях Моих Вечных Должников. Сразу после сержанта Гусака и Северины ван Гримм...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быстрое это дело – жертвопринош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ы пробыли в гигантской подземной пещере еще несколько томительных часов. Чудовищно хотелось есть, а еще больше – пить. За стакан "Фуззи-Колы" я готов был отдать свое месячное жалование капрала... Наверное, так и рождаются рекламные сюжет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начала нас окурили каким-то едким дымом, от которого у меня зверски разболелась голова, а у Эверта начался астматический каш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худощавый и сутулый абориген, которого Вок назвал Шулу и представил Хозяином Слов, пробубнел над каждым из нас какое-то непонятное заклинание. От его гортанного говора в сердце моем как на дрожжах разрасталось уны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под руководством мудака в цветастой байковой пижаме, которого Вок окрестил Хозяином Действия, две женщины вскрывали ритуальными каменными ножами наши несчастные у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это было не больно. Ночная саранча  кусалась больнее. Не говоря уже о москитах из болот Эсквеме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то кровь хлестала так, словно надрезали шейную артерию. Медный тазик с двумя ручками по бокам, который Вок помпезно именовал чашей, наш доблестный взвод во главе с капитаном Вальдо наполнил в два сче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ей раз никто из нас не сопротивлялся и не выступал. Слава Богу, хватило у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понурый Эверт бормотал что-то про традицию жертвоприношений, сформировавшуюся у культур Мезоамерики к концу первого тысячелетия до нашей эры, да что-то про особенности этих самых культур... Помню, он трижды счел необходимым повторить, что кортецы в ту пору,  когда их застал какой-то Ацтек, громоздили целые горы из человеческих сердец и что нам крупно повезло: кроверны вывезли наших знакомцев с Земли еще до того, как пошла-поехала вся эта кровавая колба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может наоборот: ацтеки и Кортец. Оба словечка как нарочно придуманы, чтобы в них порядочные штурмовые пехотинцы путали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м, у Эверта от едкого запаха благовоний крыша закачалась. Ну кому сейчас было дело до его Мезоамер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Вок и пятеро наиболее влиятельных его приспешников, к которым, по моим наблюдениям, относились Хозяин Действия, Хозяин Слов, Хозяин Знания, Хозяин Спокойствия и женщина по имени Шканиль, с самым величественным видом двинулись вверх по лестнице – к крытому соломой хра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 оставили внизу. Наверное, решили, что вся наша орава в небольшом храме не помест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может, что тоже логично, побоялись, что если нас выпустить на лестницу, то держать нас под прицелом будет гораздо труднее. И мы, неровен час, снова начнем брыкаться и предпримем попытки поскидывать разновсяческих "хозяев" с высоты (ведь перилец-то на лестнице предусмотрено не было!). А потом забаррикадируемся на вершине и пошло-поех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или иначе, мы остались ждать, пока вожаки вооруженной банды, именующей себя Воинами Обновления, окончат содержательное общение со своими богами-кровопийц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опытки, предпринятые мной, Беатой и Вальдо к тому, чтобы разговорить наших конвоиров (мало ли, может, в отсутствие начальства у кого-нибудь невзначай развяжется язык?) провалились. Никто кроме Хозяев на интерлингве не изъяснялся... Что же дел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мощи языка жестов мы кое-как смогли донести до майянцев свою наинасущнейшую потребность. Наша охрана милостиво разрешила нам посид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пак и Файзам тут же воспользовались этим разрешением и растянулись на спине прямо в густой пылище. Абубве уселся по-турецки и затянул вполголоса заунывную песню своей лесистой родины – планеты Сир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р Карлскрона при поддержке Беаты и Тайши выпросились в туалет в ближайший полутемный угол. Мне, конечно, было интересно, как они провернут это дельце со связанными руками и в комбинезонах, но джентльменство взяло верх: я не подгляды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мы с Вальдо принялись рассматривать росписи на ближней к нам стене пеще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жно сказать, там было чем повосхищ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м были не только росписи, но и резьба, и мозаика и даже фрески. Манера художника изображать людей, правда, отдавала тенденциозностью: что за огромные носатые головы, непропорционально маленькие, упитанные конечности, странные позы? Но в целом выполнено все это было довольно умело и даже вычурно. Я невольно залюбовался. А вот Вальдо явно интересовало совсем друг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изображения являются чем-то вроде энциклопедии их народа. Здесь и история, и правила производства ритуалов, и прорицания... Не просто картинки – пиктографическая письменность! Эти стены – настоящее хранилище ценнейшей информации. Как жаль, что у нас нет возможности все это засня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такое... пиктографическая письменнос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ждая из этих картинок – отдельное сообщение. Вот, например, здесь, – Вальдо кивнул в сторону ближайшего к нам квадрата, где были изображены двое мужчин: один передавал другому небольшой тугой мешочек, – пиктограмма передает не букву и даже не слог, а понятие. Эта пиктограмма наверняка означает  "дружб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жет – "взятка"? Может, в мешочке деньги? – предположи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и "взятка", – улыбнулся Эверт. – Для того, чтобы узнать наверняка, нужно быть экспертом по данной письмен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по-вашему, здесь? – я кивнул в сторону масштабного средоточия палочек, черточек и квадратиков, занимавшего площадь десять на десять мет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это как раз просто, – отмахнулся капитан. – Это Цольк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олькин. Великий галактический календарь майя. Да и не только календарь. Двести шестьдесят элементов матрицы Цолькина и их взаимное расположение отражают представления майянцев о природе Вселенной, о галактических константах, об энергетическом взаимодействии ведущих элементов мироздания. Между прочим, это не только красивая метафора. Не только теоретический, но и практический инструмент, котор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верт говорил еще долго. О том, что астрономы древности были не глупее наших, что Цолькин и китайская гадательная система И-Цзин дополняют друг друга... К сожалению, я не понял из его вдохновенной лекции и одной трети. В итоге, я осмелился задать ровно один робкий вопр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ите, капитан Вальдо, если все это действительно так точно и замечательно, почему же мы используем десятичный счет, метрическую систему единиц и Единую Теорию Поля Эйнштейна – Ратковского? Может, нам нужно вернуться к Цольки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росил – и наивно так на Эверта посмотрел. А он в точности скопировал мой невинный взгляд и грустно отве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просто совершенно другая логика. Логика, в которой нет места штурмовой пехоте. И аналитической разведке тоже места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и поговорили. О Цольк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сное дело, мы оба очень обрадовались, когда добрались до картинок более забавных и менее информатив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самой земли вверх, покуда хватало глаз, тянулось нечто вроде таблицы. В таблице было три столбца. В первом столбце, самом узком, имелись множественные сочетания палочек, раковин и точеч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цифры. Одна точка означает единицу или число, которое кратно двадцати. Горизонтальная черточка – это пятерка, раковина – это н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ну... – промямли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этих ракушек и точечек у меня рябило в глазах. А вот во втором столбце я приметил нечто позабористей ракушек и точечек. Именно – портрет ската собственной персо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думаешь, Сережа? Здесь нарисован кроверн? – нахмурив брови, спросил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самый, – ответи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же тогда значит вот это? Во втором столб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смотрелся. Кроверн, под ним еще один кроверн, под ним еще один кроверн, под ним два. Потом из двух снова получается один, потом еще один и так далее. Я насчитал двенадцать кровернов между двумя пар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ее всего второй столбец был похож ветку генеалогического древа. От одного кроверна к другому следовали пунктиры наподобие след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еалогическое дерево, говоришь? – Вальдо на минуту задумался. – Да откуда им знать его – генеалогическое дерево каких-то кровернских аристократов?! Если только у кровернов вообще есть аристократ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откуда им было знать галактические константы, которые они запихали в свой Цолькин?" – подумал тогда я, но промол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 что тогда, по-твоему, в третьем столбц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меня уже мозги кипели от наблюдений и размышлений. Но я не подал виду. На самом деле, в кои-то веки образованный капитан Вальдо держал меня за рав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м самом третьем столбце сам черт ногу сломил бы. Напротив каждого кроверна было втиснуто по тринадцать рисунков. Или, как изъяснялся Вальдо, пиктограм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ядом с самым жирненьким кроверном я приметил сцену, изображающую горящий город, двух дерущихся рептилий, человека, строящего стену, и много чего другого. Еще помню кроверна с цепью перевернутых треугольников и кроверна с руками. Тринадцать рук, по-разному согнутых и с разными комбинациями из пальцев. Был среди них, кстати, и банальный кукиш.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рядом с парой кровернов (папа и мама что ли?) – в самом низу – были нарисованы две раздельных группы рисунков. В первой были тучка, извержение вулкана и нечто вроде дороги, которая вела от горы до неба. А во второй группе – переплетенные колечки. Примерно как олимпийские. Только было их семь штук: в верхнем ряду два, с среднем – три, в нижнем – еще д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исунок был совсем свежим – по крайней мере, пыли на нем скопилось гораздо меньше, чем на тех, которые находились выше. И краски еще не успели потускн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нные фантазии, все-таки, у этих Воинов Обновления", – подума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вам, сениор Вальдо, нравится эта парочка скатов, которые... – но не успел я окончить свою мысль, как нашим вниманием завладела Тай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й, господа искусствоведы, хозяева возвращаются! – сообщила 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 самом деле: по ступеням, ведущим к подножию пирамиды, степенно спускались наши новые знакомцы. Только без тазика. Лица у всех были постными и сосредоточенными. Одна Шканиль сияла, словно бы ее только что причислили к лику бессмертных. Неужто кровушки полакать да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ертва принята, – произнес Хозяин С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были искренни, когда давали кровь,  – сказал Хозяин Действ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теперь мы знаем, зачем вы здесь, – промолвил Хозяин Стра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м показали, что делать с вами, – добавил Хозяин Мыс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ги были милостивы к нам. Ибо среди вас – Прикасавшийся к Вукуб-Цикин, – окончил этот безумный отчет о проделанной работе Вок, он же Хозяин Намер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кто же этот счастливчик? – не удержался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ты, молодой воин, – замогильным голосом промолвил В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авда, в выражении его лица мне почудилось нечто вроде благоговения. Осталось только выяснить, что это за херня такая – Вукуб-Цикин...</w:t>
      </w:r>
    </w:p>
    <w:p>
      <w:pPr>
        <w:pStyle w:val="MyH2NomArticle"/>
        <w:rPr>
          <w:rFonts w:ascii="Times New Roman CYR" w:hAnsi="Times New Roman CYR" w:eastAsia="Times New Roman CYR" w:cs="Times New Roman CYR"/>
        </w:rPr>
      </w:pPr>
      <w:bookmarkStart w:id="11" w:name="__RefHeading___Toc516946071"/>
      <w:r>
        <w:rPr>
          <w:rFonts w:eastAsia="Times New Roman CYR" w:cs="Times New Roman CYR" w:ascii="Times New Roman CYR" w:hAnsi="Times New Roman CYR"/>
        </w:rPr>
        <w:t>ГЛАВА 10. "ЮНГЕР" НА СЛУЖБЕ КОСМИЧЕСКОГО ПРОГРЕССА</w:t>
      </w:r>
      <w:bookmarkEnd w:id="11"/>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Нет, широк человек, </w:t>
        <w:br/>
        <w:t>слишком даже широк, я бы сузил.</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Ф.М.Достоевский</w:t>
      </w:r>
    </w:p>
    <w:p>
      <w:pPr>
        <w:pStyle w:val="MyEpigraph"/>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груди Кокамеля, Хозяина Страха, была закреплена бомба. Плоская темно-серая пластиковая коробка с ушками по угл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ушкам крепились ремни, при помощи которых коробку можно было повесить на спину или грудь диверсанта так, что она полностью скрывалась под одеждой. Если не присматриваться, заметить бомбу было непро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бственно, бомбу эту нам аборигены продемонстрировали мельком, объяснили что да как, после чего она скрылась под просторной курткой-дождевиком Кокам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специалист по армейским подрывным спецсредствам. У нас по ним была только пара ознакомительных занятий. И все-таки я знал, что такая бомба, а точнее целое семейство бомб различного калибра и комплектации называется "Циклон". </w:t>
      </w:r>
    </w:p>
    <w:p>
      <w:pPr>
        <w:pStyle w:val="Bodytext"/>
        <w:rPr/>
      </w:pPr>
      <w:r>
        <w:rPr>
          <w:rFonts w:eastAsia="Times New Roman CYR" w:cs="Times New Roman CYR" w:ascii="Times New Roman CYR" w:hAnsi="Times New Roman CYR"/>
        </w:rPr>
        <w:t xml:space="preserve">Это отнюдь не "устаревшие", а самые что ни на есть свежеразработанные устройства, которое предназначены для нанесения фатального ущерба крупным целям. Например, если бы средненький такой "Циклон" (скажем, модификации 2 </w:t>
      </w:r>
      <w:r>
        <w:rPr/>
        <w:t>Bat</w:t>
      </w:r>
      <w:r>
        <w:rPr>
          <w:rFonts w:eastAsia="Times New Roman CYR" w:cs="Times New Roman CYR" w:ascii="Times New Roman CYR" w:hAnsi="Times New Roman CYR"/>
        </w:rPr>
        <w:t xml:space="preserve">) был подложен кем-то внутрь аварийного контура Копей Даунинга, то могущества боеприпаса хватило бы, чтобы в образовавшуюся воронку провалился весь надземный заводской комплек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им словом, это была чертовски дорогая и мощная штука. Как ее занесло на Грин, в лапы этих буйных психов, я не знал и знать не хотел. И с большим удовольствием обменял бы разгадку этой паршивой загадки на то, чтобы никогда не встречаться с Эвертом Вальдо и не слышать ни о каком Гр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ла игры были простыми и жестоки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мы попытаемся подать сигнал тревоги на "Юнгер" – бомба будет взорвана без промедления. То, что при этом вместе с нами и нашим катером в молекулярную пыль превратится и вся банда из девяти сумасшедших Воинов Обновления, их главаря совершенно не смущ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ерть неизбежна, – заметил по этому поводу Вок. – А потому нам нет нужды о ней беспокоиться. Смерть будет рада прийти, если только вы ее позов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моей точки зрения, подобное объяснение было самым невнятным из всех, слышанных мною когда-либо. Но недаром Вок назывался у них Хозяином Намерений. Его ясный, отнюдь не "безразличный к происходящему", а наоборот внимательный, любопытствующий взор говорил о том, что с головой у него ла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если человек, пребывающий в трезвом уме и здравой памяти, полагает логичным, что "ему нет нужды беспокоиться о смерти", поскольку "она будет рада прийти", значит так и есть. Значит, Воинам Обновления лучше не переч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илоты катера объявили о пятиминутной готовности к контакту со стыковочными серверами "Юнг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приближались к родному кораблю, на борту которого ни одна собака не подозревала, что на планете Грин нами обнаружена форма разумной жизни. О том, что эта форма разумной жизни агрессивна и располагает средствами для уничтожения корабля, на "Юнгере" не знали и подавно. </w:t>
      </w:r>
    </w:p>
    <w:p>
      <w:pPr>
        <w:pStyle w:val="Bodytext"/>
        <w:rPr/>
      </w:pPr>
      <w:r>
        <w:rPr>
          <w:rFonts w:eastAsia="Times New Roman CYR" w:cs="Times New Roman CYR" w:ascii="Times New Roman CYR" w:hAnsi="Times New Roman CYR"/>
        </w:rPr>
        <w:t>Славно мы смотрелись! Пассажирская палуба повышенной комфортабельности этого типа катеров, LSSR</w:t>
      </w:r>
      <w:r>
        <w:rPr>
          <w:rStyle w:val="FootnoteCharacters"/>
          <w:rStyle w:val="FootnoteAnchor"/>
          <w:rFonts w:eastAsia="Times New Roman CYR" w:cs="Times New Roman CYR" w:ascii="Times New Roman CYR" w:hAnsi="Times New Roman CYR"/>
        </w:rPr>
        <w:footnoteReference w:id="12"/>
      </w:r>
      <w:r>
        <w:rPr>
          <w:rFonts w:eastAsia="Times New Roman CYR" w:cs="Times New Roman CYR" w:ascii="Times New Roman CYR" w:hAnsi="Times New Roman CYR"/>
        </w:rPr>
        <w:t>, была посимпатичней, чем у штурмовых машин LAS. Но принцип расположения кресел оставался тем же: в два ряда вдоль стен, лицом друг к другу. В одном ряду сидел весь наш злополучный взвод, к</w:t>
      </w:r>
      <w:r>
        <w:rPr/>
        <w:t xml:space="preserve"> </w:t>
      </w:r>
      <w:r>
        <w:rPr>
          <w:rFonts w:eastAsia="Times New Roman CYR" w:cs="Times New Roman CYR" w:ascii="Times New Roman CYR" w:hAnsi="Times New Roman CYR"/>
        </w:rPr>
        <w:t xml:space="preserve">счастью – в полном составе. В другом ряду – Отряд Обновления, в неполном соста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го их было девять: пять мужчин и четыре женщины. Всю компанию мы уже успели узнать во время жертвопринош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одного из мужчин, значит, была бомба. У всех остальных – обычное стрелковое оружие. У каждой женщины, в придачу к автоматическому пистолету, имелся еще походный мешок из домотканого полотна. Содержимое мешков оставалось загадкой, равно как и содержимое их инопланетных, хотя вроде бы и человеческих, мозг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меро Воинов были с нами в десантном отсеке, еще двое – женщина и мужчина – контролировали действия пилотов в носовой кабине кат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м-то, это было хорошо. Пилоты могли с перепугу начудить. Рассказать, например, о подлинном положении вещей капитану "Юнг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тот, точнее – та (поскольку звали ее Мэрион Голдсмит), прикинула бы, что лучше потерять катер и наш взвод, чем рисковать целым рейдером. И просто расстреляла бы нас, пока мы еще не подошли вплотн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ли, например, Голдсмит могла постараться нейтрализовать "террористов" (а с точки зрения любого устава Воины Обновления, конечно же, сейчас представляли собой именно заурядных террористов) прямо в док-камере рейдера, при выходе из катера. Тоже ничего хорошего. Потому что бомба разнесла бы рейдер в клочья и в этом случа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ма большого, увы, не требовалось. При остановке сердца Кокамеля бомба взрывалась. При резком хлопке ладонью по ее поверхности продавливалась мембрана-детонатор. Бомба опять же взрыва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что там говорить! В конце концов, взрыватель мог инициировать и Хозяин Намерений, послав кодовый радиосигнал со своего милитума. Да-да, этот варвар умел обращаться и с милитумом!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верт, и что мы будем делать дальше? – спросил я вполголоса. По идее, </w:t>
      </w:r>
      <w:r>
        <w:rPr>
          <w:rFonts w:eastAsia="Times New Roman CYR" w:cs="Times New Roman CYR" w:ascii="Times New Roman CYR" w:hAnsi="Times New Roman CYR"/>
          <w:i/>
          <w:iCs/>
        </w:rPr>
        <w:t xml:space="preserve">разговоров </w:t>
      </w:r>
      <w:r>
        <w:rPr>
          <w:rFonts w:eastAsia="Times New Roman CYR" w:cs="Times New Roman CYR" w:ascii="Times New Roman CYR" w:hAnsi="Times New Roman CYR"/>
        </w:rPr>
        <w:t xml:space="preserve">правила игры нам не запрещ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По-моему, наши друзья высказались совершенно однозначно: мы должны предоставить "Юнгер" в их распоряж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 из женщин – насколько я понял, ее звали каким-то лягушачьим именем Тепеу – не сводила с меня глаз. Но неудовольствия тем, что мы снова начали болтовню, не выказ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ужели у нас нет никаких шансов нейтрализовать бомбу? Тогда с какими-то разумными потерями мы могли бы исправить ситуац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каких "разумных потерь", – сказал Эверт тихо, но твердо. – Я уже говорил, и повторю еще раз: мы должны сделать все, чтобы избежать кровопролития. Поверь мне, Серж: эти люди – именно то, что я иск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ходит, мы искали банду головорезов с бомбой "Циклон"?! – фыркнул я. – Да таких "находок" можно было навербовать в любом притоне Дальней Периферии! К тому же, раньше вы нас уверяли, что мы ищем изъяны в каких-то апельсинах. А теперь оказалось, что нашей целью были люди. Вы, Эверт, что-то недоговарива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правы, Серж, недоговариваю, – примиряюще улыбнулся Эверт. – Потому что я капитан аналитической разведки, а вы всего лишь кап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летках, которые стояли у двери в двигательный отсек, забеспокоились два ублюдка. Длинноногие прямоходячие динозаврики снежно-белого цвета с кожистыми "воротниками" вокруг сплюснутых, вытянутых головок. В пастях – частокол острых зубов, на хвостах – соцветия шипов. Не исключено – ядовит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родясь подобной мерзости не видел. Если не считать кровернов и той развеселой флоры-фауны, которая сопровождала их экспанс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и, видите ли, подарки. Которые Воины Обновления посчитали необходимым взять с собой на небо. Кому и зачем они собрались этих тварей дарить – разумеется, не признались. Посчитали ниже своего достоин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бы не удивился, если бы оказалось, что подарочки предназначены кровернам. Кто еще заинтересован в такой "гыдоте", как верно определил белых дьволят Гайдамака?  Может, кроверны в них души не чают, как мы, земляне, в щенках и котята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е две минуты полета меня всего трясло. Хотелось бы верить, что от злости, но, боюсь, от страха. Не знаю почему, но после напоминания Вальдо о том, что я "всего лишь" капрал,  на меня тигром накинулось раздражение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 маленький глупый капрал, который вляпался в премерзкую историю. Мне даже не позволительно знать, как, собственно, обстоят дела. Все кончено... Команда рейдера с перепугу начнет пальбу и – кон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только стыковочные серверы завели наш катер в док-камеру и отошла вверх арматура жесткой фиксации, Вальдо поднялся. Он подошел вплотную к Воку и принялся что-то шепотом ему втолковывать. </w:t>
      </w:r>
    </w:p>
    <w:p>
      <w:pPr>
        <w:pStyle w:val="Bodytext"/>
        <w:rPr/>
      </w:pPr>
      <w:r>
        <w:rPr>
          <w:rFonts w:eastAsia="Times New Roman CYR" w:cs="Times New Roman CYR" w:ascii="Times New Roman CYR" w:hAnsi="Times New Roman CYR"/>
        </w:rPr>
        <w:t>Вок нехотя кивнул.</w:t>
      </w:r>
      <w:r>
        <w:rPr/>
        <w:t xml:space="preserve"> </w:t>
      </w:r>
    </w:p>
    <w:p>
      <w:pPr>
        <w:pStyle w:val="SubHeader"/>
        <w:rPr/>
      </w:pP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ечь на пол, руки за голову! Внимание: если вы не выполните приказ, все мы погибнем. Они не шутят! Повторяю: не шутя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ержу его на прице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ышковиц, не стрел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трелять, подтверждаю прик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можем снять обо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пол! Как капитан аналитической разведки я приказыв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бята, да не лезьте же в бутыл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должны связаться с капита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е кроверны и не сигомы! Это люди. Внимание: люди, раса Т! У них бомба. Они взорвут ее, если вы немедленно не выполните моих указа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теперь самое смешное: сами-то Воины Обновления как воды в рот набрали. За них разорялись капитан Вальдо и ворэнт Свечников. Переговорщики долба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до чего же тупые все-таки эти космофлотчики оказались! Просто как задница меоравиоля, я не зн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верта Вальдо по просьбе самого же Вальдо – именно об этом он перешептывался с Воком – выволокли из катера две женщины-воина. Одна пряталась у него за спиной, другая вела его под локоть. Рядом с двухметровой дылдой Эвертом обе смотрелись просто козяв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аждая козявка располагала пистоле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вол одного смотрел Вальдо в затылок, второго – в висок. Всякие там мичманы-флаинги из палубной команды, которым полагалось контролировать стыковочные серверы, встречать нас традиционной стопкой водки и прислеживать за разгрузочными кибермехами, похватались за оруж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флексы у космофлотчиков оказались что у твоего штурмового пехотинца. А вот мозгов – еще меньше, у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м мы, значит, под двойным прицелом. Среди нас – Воины Обновления со стволами на взводе, которые смотрят прямехонько в наши головы и сердца. А в довершение всего, среди Воинов – Хозяин Страха, который уже и ладошку отвел, чтоб по бомбе хлопну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 уже я не выдержал. Отпустите, говорю, я все улаж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моему удивлению, молодой вихрастый Воин Обновления, с именем которого я пока еще ознакомиться не удосужился, меня понял и отпус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делал пять шагов по направлению к ближайшему флаинг-офицеру с пистолетом в трясущейся руке и – хрясь ему по морде! Рефлексы-то хорошие, а пистолет – на предохраните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брал пистолет, снял с предохранителя, чтобы все видели, что я не шучу, приставил к балде и говор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ни-ма-ни-е. Сечас мы все выглядим так. То есть – как конченые дятлы. Сами себе приставили к виску по стволу и трясемся-уссыкаемся. Команды ждем от горячо любимой сениоры Голдсмит, чтобы наконец дружно застрелиться. Братья-сапиенсы, если кто не понял, объясняю: мы – в заложниках. Корабль захвачен группой граждан нейтрального государства... Грин. К сожалению, мы все должны выполнять приказы этих граждан, иначе они взорвут "Циклон". Есть такая бомба, очень мощная. Кто не зн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к сделал знак Хозяину Страха. Тот поднял-опустил нижний край своего дождевика. На секунду показался серый корпус “Циклона”. Невзрачный с виду, как и любое по-настоящему опасное оружи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 до палубной команды наконец-то дош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плодисменты. </w:t>
      </w:r>
    </w:p>
    <w:p>
      <w:pPr>
        <w:pStyle w:val="SubHeader"/>
        <w:rPr/>
      </w:pP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горстка дикарей из дегенеративной ветви расы Т проникла на борт рейдера дальней разведки "Юнгер" и сломила вялое сопротивление палубной коман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оставалась надежда, что управлять кораблем они самостоятельно не смогут. И, соберись Воины Обновления, например, направиться к Земле, а потом разрядить в нее торпедные аппараты рейдера, у них бы ничего не получ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это соображение можно было признать успокаивающим – я был споко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иболее забавным было то, что самое веское слово при захвате корабля выпало сказать мне. Таким образом, при большом желании со стороны кренделей типа капитана Арагве мне можно было пришить преступный сговор с жителями Грина. Правда, с другой стороны, выходило, что я спас от уничтожения ценный корабль Космофлота. Как обычно: меня можно было либо отправить под трибунал, либо – представить к награ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награде я не думал. Хватит с меня одного Огненного Креста. Я уповал всего лишь на жизнь. Потому что намерения Вока и его присных по-прежнему оставались тайной и вызывали нешутейные опас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борту рейдера, помимо нашего взвода и Отряда Обновления, находился еще сорок один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 число входили офицеры и низшие чины Космофлота – собственно, экипаж и обслуживающий персонал корабля, а также шесть младших офицеров ВКС: два основных и один запасной экипажи высадочных кате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ю эту публику требовалось срочно и внятно оповестить о перемене власти на борту корабля, потому как любой инцидент был смертельно опасен. Одно неправильно истолкованное движение – и масенькая искорка сто двадцать шестой звездной величины на пару мгновений внесет разнообразие в унылую астрокарту этого сектора Галакт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римерно через четыре тысячи лет взрыв маршевых гипердвигателей "Юнгера" будет зафиксирован одним из орбитальных телескопов в окрестностях матушки-Земли. Чей это будет телескоп – наш или кровернов? Редкий случай: кажется, от нас в этом вопросе что-то завис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мы предстали перед командиром корабля, корветтен-капитаном Мэрион Голдсмит, чарующей и необузданной негритянкой средних лет, она была уже оповещена Эвертом Вальдо о сложившемся статус-кво по интеркому. Корветтен-капитан, однако, не спешила поделиться этой новостью со своими подчиненными. Чтобы представить друг другу Вока и Мэрион, мы и оказались в кают-компа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боевой рубке", как по традиции назывался ИНБП-1, "интегрированный навигационно-боевой пост номер один", Голдсмит принять нас наотрез отказалась. Оно понятно: пуще смерти капитану не хотелось пускать чужаков в святая святых своего кораб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 было шестеро: Эверт, я, Свечников, Вок, Хозяин Страха и свирепая красавица Шкани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фицеров Космофлота – двое. При Голдсмит находился первый комендор Иштван Радуль. К счастью, оба воздержались от бессмысленных и утомительных потрясаний табельным оружием перед носом Хозяина Стра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ветствую тебя, хип-водительница, – церемонно произнес Вок и даже не поленился учтиво поклониться Голдсм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черту приветствия! Немедленно объясните мне, кто вы такие! Нет. Лучше сразу послушайтесь моего совета. Поставьте бомбу на предохранитель. Вернитесь на борт того катера, на котором сюда прибыли. Наши пилоты, так и быть, отвезут вас домой. А потом вы сможете направить к нам официальное невооруженное посольство. И сказать то, что хотите сказ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вое предложение лишено смысла, хип-водительница. Говорить нам не о чем. Равно как и нет нужды возвращаться с небес на Яшкин. Мы хотим, чтобы ты и все твои люди подчинились нашей воле. Потому что у нас много воли. Отдай нам оружие, которое висит у тебя на поясе. И пусть твой хип отвезет нас к Вукуб-Цик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лбу Голдсмит выступили микроскопические капельки пота. Кажется, для негроида это означает "побагроветь от ярости". Но Вальдо поспешил опередить вспышку ее гне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а корветтен-капитан, не следует обижаться на жителей Грина. Они выражают свои мысли в предельно доступной форме, отчего иногда кажется, что они хамят. Однако с ними можно найти общий язык. В сложившейся ситуации наша задача – сохранить корабль и людей. Сдайте, пожалуйста, оружие. И попросите экипаж сделать то же самое. Мы обсудим все в спокойной обстановке и придем к взаимовыгодным решения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 Вальдо, я не знаю, чему вас учили в аналитической разведке, но в Космофлоте считается, что оружие офицера – это его честь. Сдать оружие я не могу. Также я не вправе отдавать подобные приказы старшим офицерам корабля. Даже под угрозой уничтож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а корветтен-капитан, вы должны пон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 Вальдо! Вы слышали мой от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каниль вопросительно смотрела на Вока. По-моему, она была уверена, что сейчас получит от него указание застрелить Голдсмит и комендора Радуля на мес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ип-водительница, слово для тебя важнее жизни. Не так ли? – поинтересовался В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поним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сть – это слово. Значит, слово важнее жизни. Вер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но так сказать, – после небольшой заминки кивнула Голдсмит. Кажется, она не была готова к столь резкому переходу в сферу абстрактных обобщ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странно, – процедил Вок и замол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хоже, Хозяин Намерений крепко призадумался. Во д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рдикт Вока был изумительно про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имо, для вас это действительно важно. Но скажи, а вот эти люди – у них тоже была честь? – он беспардонно ткнул в меня и Свечникова указательным пальц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 согласилась Голдсм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они, лишившись оружия, должны были бы искать смерти. Но они ее не иск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нас честь другая. Маленькая, – поспешил вклиниться я, лихорадочно соображая чего б еще такого приврать. – К тому же, наше оружие вы получили в честном бою, значит – оно принадлежит вам по праву. Наши обычаи позволяют нам сохранить себе жизнь в этом случае. А хозяева хипа – они так не могут. Они из другого... р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словия, – поправил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зяева хипа из Западного Тулана? – полюбопытствовал Вок. – Обличьем вы не похож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е знаем, что такое Западный Тулан, – устало вздохнул Вальд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адный Тулан это Сени-та-вири. Сентавр, та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ничего себе! Значит, и о Центавре они что-то знают! И центаврианские шмотки на одном из них – это не случайная находка, выуженная из гробанувшегося с центаврианского корабля аварийного контейн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зяева хипа с Земли, – ответил за Голдсмит Вальдо. – Но представления о чести у них действительно напоминают центаврианские. Это, однако, не важно. Я нашел выход. Капитан и ее офицеры могут дать слово чести, что не употребят свое оружие во вред Воинам Обновления. То есть нарушить это слово для них будет хуже смер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том и сошлись. Таким образом Голдсмит и еще несколько старших офицеров  выторговали себе право ходить с пистолетами. И пообещали отвезти Вока куда он попросит. Хотя, признаться откровенно, никто понятия не имел – куда же именно? </w:t>
      </w:r>
    </w:p>
    <w:p>
      <w:pPr>
        <w:pStyle w:val="MyH2NomArticle"/>
        <w:rPr>
          <w:rFonts w:ascii="Times New Roman CYR" w:hAnsi="Times New Roman CYR" w:eastAsia="Times New Roman CYR" w:cs="Times New Roman CYR"/>
        </w:rPr>
      </w:pPr>
      <w:bookmarkStart w:id="12" w:name="__RefHeading___Toc516946072"/>
      <w:r>
        <w:rPr>
          <w:rFonts w:eastAsia="Times New Roman CYR" w:cs="Times New Roman CYR" w:ascii="Times New Roman CYR" w:hAnsi="Times New Roman CYR"/>
        </w:rPr>
        <w:t>ГЛАВА 11. ХОЗЯИН УЧЕБНОЙ СМЕРТИ</w:t>
      </w:r>
      <w:bookmarkEnd w:id="12"/>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С самого начала знакомства</w:t>
        <w:br/>
        <w:t>однодышащие нас не понимали</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Сеятель</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 в учебке, ни раньше, на Эсквемелине, ни уж тем более в школе, я не подозревал в себе "центрового парня". "Центровыми" всегда были другие – более плечистые, более языкастые, более сообразительные, након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Юнгер", кажется, решил сломать мои застарелые предрассудки. Наши аборигены просто помешались на капрале Сергее ван Гримме. Поэтому когда в зал для метабола, где вынуждено прохлаждался под дулами карабинов наш взвод, явился Вок в сопровождении бомбиста Кокамеля и заявил, что желает сообщить мне нечто важное, я не удивился. И не испуг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даже в душе торжествовал: наши отчаянные террористы хотят поговорить со мной. Не с Вальдо! И не со Свечниковым! И не с Голдсмит! Чуют, значит, самого делового челов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я шел к выходу, Вальдо и Свечников провожали меня недоуменными взглядами – что это, типа, за нарушение субординации? Одна только Тайша, когда поймала мой рассеянный взгляд, очень эротично чмокнула воздух – вроде как послала мне воздушный поцелу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тим говорить с тобой без свидетелей, Серж-ачи, – вполголоса прокомментировал Вок, когда мы вышли в корид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сное дело! – ухмыльнулся я. – Если бы вы хотели говорить со свидетелями, лучше было бы остаться там, – я кивнул в сторону спортзала. – И потом, что это еще за "сержачи"? Меня зовут Серж ван Грим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хотел обижать тебя, Серж-ачи. "Ачи" на нашем языке означает "воин". Когда я прибавляю к твоему имени "ачи", я лишь хочу усилить свое уваж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а... Понятно, – отозвался я. – Вроде "сениора" нашего –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 серьезно отвечал Вок. – Только гораздо почет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ш серьезный разговор "без свидетелей" должен был состояться в персональной каюте капитана Вальдо – губа у майянцев была не ду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блированная по последнему слову "нежной волны" колониального дизайна, каюта Эверта была чудо как уютна. Даже потолок в ней был вдвое выше, чем в той конуре, где проживали я, Свечников и Файзам Рахими. Не говоря уже о всяких там кондиционерах, массаж-матрасах, самоходном банкетном столике и баре с пятьюдесятью наименованиями напит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енно меня поразило количество спиртного в берлоге непьющего Вальдо. А вот майянцев оно, кажется, оставило полностью равнодушными – ни одной початой бутылки я в комнате не увид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еще одно: в каюте было ужасно холодно. Кончик носа у меня сразу стал пунцов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бухнулся на пружинистую капитанскую койку, скрестил руки на груди и приготовился внимать. Вок, сохраняя свою излюбленную геморройную рожу, уселся в кресло напроти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ин Страха, то есть Кокамель, сел на высокий вертящийся стул прямо возле автоматически раззявившего пасть бара и ласково возложил руки на свою набрюшную бомбу, скрытую дождевиком – ни дать ни взять беременная матр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 спросил я, когда пауза перевалила через сто двадцатую секунду и пошла на рекордную третью мину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надеялись, ты расскажешь нам про Вукуб-Цикин, – сказал Вок, сверля меня въедливым взгля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бы с удовольствием рассказал про этот ваш Вукуб. Если бы имел хоть какое-то представление о том, что это так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ин Намерений и Хозяин Страха переглянулись, словно ища поддержки друг у дру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ты же видел ее! – наконец возмутился Кокамель. – Ты был последним воином, прикасавшимся к 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хотите сказать, что этот Вукуб – женщ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йянцы как по команде кивну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я никогда и пальцем не прикасался к вашим женщи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а женщина – не наша. Она из Западного Тулана. Точно если – с планеты Догеу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равно! Вы хоть понимаете, к скольким женщинам я прикасался! Последним мужчиной я был, или не последним, откуда мне зн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ижу, ты не понимаешь, Серж-ачи, – строго сказал В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не понимает, – поддакнул Кокамель и зачем-то погладил свою бомбу ладон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видел Вукуб-Цикин на планете, которую вы называете Глокк. Ты держал ее в своем объятии. Так сказала молодому Хозяину Слов сова Чаби-Тукур, – пояснил Вок. – Сова Чаби-Тукур не может ошиб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умаешь, блин, авторитет! Сова какая-то! – раздраженно сказал я. – Запросто могла ваша сова ошибиться! На Глокке я не видел ни одной живой женщины. И уж тем более, ни к одной из них не прикасался. С нами не было женщин! Не уверен, что Воины Обновления знают, что такое "гендерно-гомогенная операция". Но операция на Глокке была именно гендерно-гомогенной! На языке нормальных людей это означает "никаких баб"! Бабы в это время преспокойно себе воевали на другой планете! Спрашивается, к кому там я мог прикасаться? Разве что резиновую бабу кто-то с собой для прикола прихватил и пакет с инсталляцией дал мне подержать, еще в катер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овышай голоса, Серж-ачи. Мы хорошо слышим, – сказал В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ла внушения в этих словах была такой, что я сразу же остыл. И добавил, на сей раз гораздо миролюбив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роче, фигню вы какую-то парите, ребя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нова уселся на койку и понял, что ужасно замер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 Вок, можно я включу кондиционер на обогр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но, – ответил Вок, пристально рассматривая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дошел к климатической панели и выкрутил верньер до самого упора – чтобы быстрее потепл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к ней прикасался, Серж-ачи. Твоя кровь рассказала мне об этом. А теперь я вижу и знак на лбу твоей головы. Ты нашел Вукуб-Цикин после того, как Хозяин Слов расстался с 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зяин Слов – это Шбаланке, что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Шбаланке – это новый Хозяин Слов. А к Вукуб-Цикин прикасался старый Хозяин Слов. Он и его раб погибли на той земле – на Глок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ешь, Вок, – сердито сказал я. – Принцип у меня такой есть. Ни за какими мужиками баб не подбирать. А то член отвалится. Небось, слышал про возвратную гоноре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лышал.</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лохо. Потому что если бы слышал, то... Короче, знать не знаю, кто такая эта ваша Вукуб. "Потерял"... "Подобрал"... Что за разговор?.</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ылал бы праведным гневом еще долго. Если бы в этот момент до меня, жирафа эдакого, наконец не дошло, что Вок имеет в виду Северину ван Гримм... Найденыша... Девоч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т бы побрал этих свихнувшихся майянцев! Могли бы сразу сказать – "младенца женского пола". Или "бэбика", как покойный Зигфрид, будь проклятый Глокк ему пухом, выражался. А то заладили: "женщину, женщину". Невдомек дегенератам, что младенец у нормального мужчины с "женщиной" совершенно не ассоцииру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рад, что ты наконец вспомнил, – с видимым облегчением вздохнул Вок. – Это хорош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хорошо, – откликнулся Кокамел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диционер подозрительно жужжал, но исправно делал свое дело. Краем глаза я заметил, что Кокамелю, который сидел ближе всего к вентиляционному отвору, стало жарко. На лбу у него выступили капли пота и он ослабил воротник своего придурочного дождев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еперь расскажи нам, какая судьба унесла Вукуб-Цикин после того, как она подарила тебе счастье быть рядом с 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а секунду задумался. Вок выразился настолько вычурно, что я не сразу сообразил, что он имеет в ви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с ней стало после Глокка, да? Ну... После Глокка я и мои друзья спаслись. Я взял Северину... эту вашу Вукуб... и отдал в пехотный госпиталь. На нашей базе, на Декстра По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укуб-Цикин сейчас там, на вашей базе? – спросил Вок. В его взгляде была крайняя заинтересован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там. А может и нет. Зависит от того, заходил ли на базу эвакуационный транспорт. Сами посудите, не может же совершенно гражданская девчонка, да еще такая крохотная, находиться в пехотном, военном госпитале вечно. Думаю, в самое ближайшее время ее попытаются эвакуировать в Метрополию. Если вы понимаете, что такое "метропол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камель и Вок снова переглянулись и, глядя друг на друга, застыли, словно две ящерицы перед ничейным куском падали. Не иначе, как брали совместным мозговым штурмом значение слова "метропол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они страдали своей телепатией (а я подозревал, что эти их переглядки – как раз и есть простейшая телепатия), я рассматривал две фотографии в дорогих гравирамках, которые художественно висели в воздухе над рабочей панелью каюты капитана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одной из фоток во все зубы улыбался атлетически сложенный молодой человек в купальных шортах. Подловатый прищур прекрасных глаз довершал лицо преуспевающего ловела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другой – повышенной смазливости девушка в так называемом "условном" платье (как и положено – сшитом из совершенно прозрачного стелс-шелка по последней моде) прижимала к щеке откормленного ротвейл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ем эта полуголая соблазнительная парочка приходилась капитану Вальдо – вот, что меня в тот момент заинтересовало. Я лично был готов побиться об заклад: детьми Эверта Вальдо двое этих демонов соблазна не были. Бог знает, до чего я там додумался, если бы моя сообразительность не удружила мне и в этот р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едь есть шансы увидеть полуголыми и Вока и, главное, Кокам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амом деле, никакого особого желания смотреть на щуплые телеса наших звезданутых братьев по расе Т у меня не было. Но со стратегической точки зрения это было бы ой как выгодно! И, что особенно хорошо, все, что нужно для осуществления моей задумки – это не выключать раздухарившийся кондицион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безмолвный военный совет окончился. И Вок снова переключил свое внимание с Кокамеля на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м нужно, чтобы ты помог нам найти Вукуб-Цикин, Серж-ачи, – сказал Хозяин Намерений. И его поза, и его лицо выражали стопудовую серьезность. – Потому что она нам необходи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обходима? Почему она вам "необходима"? Зачем вам маленькая девочка, которая единственное, что умеет – это говорить "мама" и "д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у тебя есть интерес, у меня есть слова, – степенно кивнул Вок. – Вы, люди Хищного Тулана, враждуете с кровернами. Вы думаете, что кроверны не любят в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хочешь ли ты сказать, что кроверны убивают нас потому, что любят до охренения?! Как Отелло Дездемону! – не удержался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здемону не знаю, – не понял юмора Вок. – Но я скажу тебе, Серж-ачи, что они не видят в вас, людях Хищного Тулана, врагов. Они просто убивают в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едь "враг" – это и есть тот, кого убива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сегда. Не всегда, Серж-ачи, – покачал головой Кокамель. По щеке Хозяина Страха стекала струйка п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авильно, не всегда. Когда тля поедает дерево, а садовник брызгает на дерево серной водой, считает ли садовник тлю своим враг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Это смотря какой садовник... – замялся я. – Но "врагом" все-таки вряд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авильно. Не считает, – подытожил В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тля не умеет говорить, – подсказал Кокам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ойму при чем тут садовники и эта ваша тля... Ты что, Вок, хочешь сказать, что садовник – это кроверны, а мы – это тля?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Это</w:t>
      </w:r>
      <w:r>
        <w:rPr>
          <w:rFonts w:eastAsia="Times New Roman CYR" w:cs="Times New Roman CYR" w:ascii="Times New Roman CYR" w:hAnsi="Times New Roman CYR"/>
        </w:rPr>
        <w:t xml:space="preserve"> я и говор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мы-то умеем говорить! – нашелся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вы так думаете. А кроверны думают иное. Они думают, что вы, люди Хищного Тулана, как тля налетаете на планету и съедаете ее. Портите. Превращаете в испражнения. Планета становится уродливой и начинает болеть. Ее части умирают... И тогда Мастер Мысли, тот, кто главный по мыслям у кровернов, решает прийти на помощь больной планете. Прилетают кроверны, уничтожают вас, как тлю. А ты говоришь “вра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меня даже дыхание перехватило от скотской болтовни этого самоуверенного Во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ж надо, назвать нас, цивилизованных граждан Содружества, "тлей"! Сравнить наши героические подвиги на Глокке с сопротивлением мерзопакостных насекомых, на которых брызгают из распылителя купорос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отом перед моими глазами встал Эсквемелин. Долина Камоэн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огда мне приходилось бывать там по работе. Когда-то долина Камоэнса была одним огромным заливным лугом, заросшим цветами наподобие наших маргариток. Только величиной эти маргаритки были каждая с колесо трака. А стебли у них были короткие, мясистые и напоминали слоновью но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жики" обожали надгрызать эти стебли у самого венчика цветка и нацеживать себе в ладошки сок – лакомились, стало быть. Когда я только прибыл на Эсквемелин, в долине Камоэнса кое-что еще росло. Не маргаритки, нет – они остались только на фотографи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о маргариток там тогда уже росли бурые папоротники с хищными коготками вдоль стебля. Эти папоротники косили, измельчали и отдавали на нашу свиноферму в качестве корма. А потом и папоротники перестали расти – даже "ежикам" было ясно, что виноват в этом наш супер-экологичный перерабатывающий завод. Наш завод сцеживал слишком много "экологически нейтральной" жидкости в воды местной речки-вонюч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 уже после того, как от экологически чистого папоротникового комбикорма передохли одна за одной все наши свиньи и мы перешли на консервы, долина Камоэнса стала похожа на воистину адский угол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года она была озером зловонной бурой грязи, в которой копошились рогатые двухвостные черви. Полгода – равниной, покрытой огромными зловещими трещинами. В зависимости от того, жарило солнце или просто светило... Как-то мой скутер сломался прямо на границе равнины Камоэнса. Я думал – сдохну. Моя кислородная маска накрылась, запасной не было, пришлось дышать атмосферой. Невыносимо вонючий ветер дул мне прямо в харю, от него так и жгло легк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че говоря, вспомнил я эту равнину и подумал: а вдруг то, что говорит мне Вок, не такая уж безумная ерунда? В принципе ведь и безумцы иногда способны говорить правильные вещи? Может, и правда наше издевательство над землей Эсквемелина и нападение кровернов на Эсквемелин как-то между собой связ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тут же нашелся и аргумент против. И как я сразу о нем не подум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 Вок, ты говоришь форменную чушь! Допустим, мы, земляне, дураки и сволочи. Допустим, я согласен: мы превращаем планеты в куски дерьма. Но не все, конечно. А только некоторые, периферийные. Из Марса-то мы, наоборот, конфетку сделали! Но, допустим, я с тобой согласен: мы испортили Глокк. Но скажи, разве кроверны его облагородили? Ты-то сам видел, что они сделали с Глокком? А с Эсквемелином? А-а, молчишь! И ты, Кокамель, не видел? То-то! А я вот видел! Я сам видел эту самую "климатизацию"! Извержения вулканов, цунами, землетрясения, миллионы молний, дождь из бурой грязи четверо суток. Да несчастный Эсквемелин от благородной помощи твоих любимых кровернов трясло так, что по нему ходили волны в восемьдесят метров высотой! Одних только "ежиков" там погибло тысяч десять, в первые же минуты климатизации. Скажи, Вок, ты когда-нибудь видел садовника, который сначала аккуратненько истребляет всю тлю на дереве, а потом вытаскивает это дерево из земли вместе с корнями и сажает его ветками вниз, а корнями вверх? Нашел спасителей планет! Ты бы еще водородную бомбу в качестве особо действенной пилюли кровернам посовето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огда не думал, что мне удастся толкнуть такую длинную и прочувствованную речь. А вот же – удалось. Наверное, тема оказалась, что называется, "наболевш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Кокамель и Вок не особо прониклись моими аргументами. Они даже переглядываться не ст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воришь ненужное, Серж-ачи. Неправильно видишь жизнь, – резюмировал Вок. – Кроверны никогда не делают плохо планете. До "ежиков", до людей, до хурманчей дела им нет. Но планете они помогают. Знаешь ли ты, Серж-ачи, что для того, чтобы гнойник зажил, нужно разрезать его и дать гною вый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опустим, знаю, – нехотя сказал 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делают и кроверны. Они вскрывают все гнойники больной планеты. И вся грязь, все ненужное, все лишнее выходит на поверхность. И как это сказать... Превращается в безвредное! Так нужно, чтобы планета выздоровела. Зачем удивляться, что поначалу ей приходится трудно? Вы делаете планету грязной. Вы стараетесь десятилетиями. Как же могут кроверны вылечить ее за один ч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но подумать, они в принципе в состоянии ее вылечить, – фыркну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 они могут вылечить любую планету, – убежденно сказал В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значит "теперь"? А раньше что – не мог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ньше могли не всякую. А теперь могут – всяк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еще почему? Добрее стали,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в этом бактуне их Мастер Мысли родился великим Властелином Пого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очень рад за него – за этого Мастера Мысли. Только не видел еще ни одной планеты, которая стала красивее после того, как на ней побывали кровер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ты не захотел увид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это значит, В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бы у тебя был настоящий интерес, ты вернулся бы на Эсквемелин. И посмотрел бы своими глазами, как там тепе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как? Там город кровер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Кроверны не живут там. Только иногда бывают. Им не нужен Эсквемелин. У них много планет для жизни. Где суша – там растут цветы. Цветы величиной с мельничные жернова. Красивые! Где море – там плавают шаровые кашалоты и морские кабаны. Очень красивые! На островах кувыркаются "ежики". Они выжили. Не все выжили. Но ты должен знать – они хорошо размножаются. И ни одного человека там больше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откуда ты знаешь про шаровых кашалотов, Вок?! – в недоумении спроси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то я видел шарового кашалота один раз в жизни, хоть провел на Эсквемелине два года. Одного несчастного как-то занесло умирать в окрестности нашей газодобывающей платфор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овсем недавно был там, Серж-а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ве туда летают космические корабли? – с сомнением спроси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Но нам, Воинам Обновления, не нужны хипы для того, чтобы летать куда нам вздум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чем же вы летаете? На мет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с переносят парусники, Серж-ачи, – это подал голос из своего угла Кокам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это уже действительно не лезло ни в какие ворота. Парусники? Переносят? Эти гигантские безмозглые твари в состоянии кого-то переносить, как какие-нибудь кони? </w:t>
      </w:r>
    </w:p>
    <w:p>
      <w:pPr>
        <w:pStyle w:val="Bodytext"/>
        <w:rPr/>
      </w:pPr>
      <w:r>
        <w:rPr>
          <w:rFonts w:eastAsia="Times New Roman CYR" w:cs="Times New Roman CYR" w:ascii="Times New Roman CYR" w:hAnsi="Times New Roman CYR"/>
        </w:rPr>
        <w:t>Вспомнилось, как Чен рассказывал мне о своем брате, который служил на санитарном рейдере, в обязанности которого входило уничтожать гнезда парусников вблизи густо населенных колоний. Да нет, я точно знаю – они совершенно безмозглые! Одно непонятно: каким местом эти полуодухотворенные куски материи соображают, когда им следует свернуться для того, чтобы войти в подпространство, а когда – развернуться, чтобы</w:t>
      </w:r>
      <w:r>
        <w:rPr/>
        <w:t xml:space="preserve"> </w:t>
      </w:r>
      <w:r>
        <w:rPr>
          <w:rFonts w:eastAsia="Times New Roman CYR" w:cs="Times New Roman CYR" w:ascii="Times New Roman CYR" w:hAnsi="Times New Roman CYR"/>
        </w:rPr>
        <w:t xml:space="preserve">из него вый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можешь не верить мне, если не хочешь. Можешь думать, что нас переносят хипы, – миролюбиво сказал В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жалуй, и правда – лучше мне в это не вер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тя на твоем месте я бы задумался над тем, каким образом наш Хозяин Слов попал вместе с Вукуб-Цикин на Глок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пустим, я задумался. И что? Ты хочешь сказать, что моя Северина вместе с каким-то мудаком прилетела верхом на паруснике с планеты Грин на планету Глок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на" паруснике. А "в" паруснике. Мы используем их желудки, – вставил Кокам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х, желудки? Вы используете их желудки?! – вдруг взорвался я, меня аж передернуло от картины, которая встала перед моим мысленным взором: отвратительный исполинский парусник и моя малышка в розовых ползунках и с соской во рту. – А не стыдно вам, взрослым мудакам, было запихивать маленького ребенка, совсем маленькую девочку в желудок этой безмозглой твари? К паруснику в желуд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усник вовсе не безмозглы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как у вас рука поднялась подвергать малышку такому испытанию! Она же маленькая! – психова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а была не одна, Серж-ачи. С ней был Чок-Ба. Он был опытный воин. Он не позволил бы злу случиться с 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га. Не позволил бы. Интересно, где был ваш еханый Чок-Ба, когда я девчонку из холодильника доста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люди Хищного Тулана, помешали Хозяину Слов осуществить его миссию. И Чок-Ба нашел свою смерть. Но он спас Вукуб-Цикин! Он позволил тебе найти ее, направив твою мысль и твое намерение в нужную сторону. Это вы, люди Хищного Тулана, помешали Вукуб-Цикин сделать свое предназначение. Но она сделает его теперь. Именно за этим мы зд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каком предназначении ты говоришь, Вок? Какое может быть "предназначение" у грудного ребен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мало в этом понимаешь, Серж-ачи, – сурово сказал В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так объясни мне, дураку! – я даже покраснел от возмущения. А может – во всем виноват был кондиционер, поднявший температуру в комнате до 41 градуса по Цельсию. Но я был так захвачен разговором, что даже не обратил внимание на то, как Кокамель снял свой дождев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ытался объяснить тебе, когда рассказывал про садовника и тлю. Но твоя невоздержанность увела мою мысль дале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я готов помолч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я окончу свое объяснение, – лицо Вока из взволнованного снова стало степенным. – Кроверны не считают вас врагами. Потому, что вы, люди, для них т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ас-то, Воинов Обновления, скаты, конечно, держат за равных! За братьев по разуму! – не утерпел я. Не знаю почему, но молчать в тот день мне определенно удавалось хуже вс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ошибаешься, Серж-ачи. Нас кроверны тоже считают тлей, – спокойно сказал Вок. – Но, в отличие от вас, мы об этом знаем. Есть еще одно различие. Вы – вредоносная тля. А мы – просто тля. Поэтому кроверны никогда не трогали Яшкин. Мы спокойно живем на Яшкине вместе с Тихими и под боком у кровернов. Хотя даже мы все еще не научились говорить с Мастером Мыс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это прекрасно! Настоящая идиллия! Скат и человек – братья навек! Неплохой слоган для социального плаката послевоенного периода. Но при чем тут Северина? То есть, тьфу, Вукуб-Цик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укуб-Цикин – это существо, у которого есть сила мыс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у нас что – мыслей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сли есть. Но нет той силы мысли, которая нужна. Такой, чтобы кроверны могли понять, что это мысль мыслящего воина. У Вукуб-Цикин сила мысли пятисот воинов. Ее кроверны услышат и поймут. Только ей нужны слова. Для этого рядом с Вукуб-Цикин должен находиться Хозяин С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бы тогда просто не собрать пятьсот воинов? Тут-то кроверны и поймут, что мы, люди, мыслящие существа. И что мы можем говорить, 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пятьсот воинов-людей никогда не могут мыслить одну мысль. Мы, Воины Обновления – можем. Но нас слишком мало для того, чтобы привлечь Мастера Мысли кровернов. А ждать долго мы не имеем врем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таки не пойму, почему пятьсот солдат не могут сосредоточиться на одной мысли? Чего проще – построить батальон и дать команду: "Батальон! Мыслить мысль "кроверны, убирайтесь вон с Глокка!" – я сам не смог сдержать улыбки, настолько забавным показалось мне мое предложение.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лучится, – серьезно ответил Вок. – Потому, что большинство людей Хищного Тулана не могут направлять мысль дольше, чем одно мгновение. Даже когда вас много, все вы мыслите разное. Поэтому кровернам кажется, что вы – тля. Если бы все тли в саду собрались на одном дереве и смогли издать разом один звук –</w:t>
      </w:r>
      <w:r>
        <w:rPr/>
        <w:t xml:space="preserve"> </w:t>
      </w:r>
      <w:r>
        <w:rPr>
          <w:rFonts w:eastAsia="Times New Roman CYR" w:cs="Times New Roman CYR" w:ascii="Times New Roman CYR" w:hAnsi="Times New Roman CYR"/>
        </w:rPr>
        <w:t xml:space="preserve">например, одновременно почесать лапкой о брюхо, то вышло бы довольно громко. Это убедило бы садовника. Если бы садовник услышал этот звук, он смог бы уважать тлю. Видеть в ней врага. А так – садовник презирает 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м... Пожалуй, в случае с садовником ты и прав. Вот толь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этому, Серж-ачи, нам и нужна Вукуб-Цикин. Она может подхватить мысль настоящего воина, а потом промыслить эту мысль с огромной силой. И тогда она обязательно дойдет до Мастера Мысли кровернов. Если он будет где-то поблизости. И тогда мы сможем сказать ему свои важные с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хочешь сказать, что один такой Мастер Мысли кровернов был на Глокке, когда я нашел там Север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аком случае он должен был попытаться войти со мной в контакт, когда Северина была со мной, а он что-то не очень-то спеш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жми в кулаке свою память и она скажет тебе правду, – тихо сказал В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меня просто как громом поразило одним воспоминанием, которое девальвировало к чертовой матери всю мою брава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 он – то самое равнодушное исчадие Копей Даунинга. Не прекрасное, не уродливое. Это его тело показалось мне пребывающим за рамками наших привычных описательных категорий. Это был он – скорее похожий на кобру, чем на ската и уж совсем не похожий на то, что создавали виртуальные реальности наших учебных тренаже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да... Это он, Мастер Мыслей кровернов, висел в воздухе, словно бы при помощи глидеров. Это его тело было наполовину скрыто блестящими металлизированными поверхностями с массивными наплыв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его нижние хвостообразные конечности доставали до самого пола и лоснились от толстого слоя полупрозрачного желе, которое я счел биоскафандром. Его лицо, состоящее из усиков, усов, щупов и перламутровых крапинок, не показалось мне кровожадным. Лицо было надменным и одновременно – любознатель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ужели это и был контакт, инициированный Север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ужели этот кроверн, не похожий на всех других кровернов, и есть прямое свидетельство того, что майянцы не лг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идетельство того, что Воины Обновления знают о кровернах значительно больше, чем 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что, если это действительно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помнил? – спросил меня Вок, когда я наконец стряхнул с себя эти воспомин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у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этому я хочу, чтобы ты помог нам найти Вукуб-Цикин на своей базе. Мы хотим поговорить с тем кроверном, которого видел ты в том подземном городе на земле Глокк. Мы знаем, где Мастер Мыслей кровернов будет в следующий р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ойму только, о чем вам говорить с этой тварью. Вы-то живете с ними мирно... Скорее это нам  имело бы смысл искать контакта... – задумчиво сказал я. После воспоминания о встрече в Копях Даунинга на меня накатила лавина черной меланхол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хотите м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мы хотим мира! Думаешь, прикольно это – усираться под огнем всяких стрекошве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думаю, – покачал головой В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чего же, черт возьми, хотите вы? – не отстава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хотим, чтобы кроверны вылечили Яшкин так же, как они вылечили землю Эсквемелина. Наши дети месяцами не видят солнца. Это не хорошо. После того, как в начале этого бактуна хип Сентавра упал в наше озеро, люди Яшкина становятся лысыми, а наши женщины все чаще приносят ублюдочных детей. Это очень нехорош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и не знал об э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много о чем не знал, Серж-ачи. Но теперь наступила пора знать. И лететь на Декстра Порта. За Вукуб-Цикин, – голос Кокамеля прозвучал так резко, что я невольно вздрогнул и обернулся в его сторо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тупила пора знать", – эхом звучали в моем мозгу последние слова Кокамеля. Я, не отрываясь, смотрел на бомбу, приросшую к дрябловатому животу Хозяина Стра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да! Пока мы с Воком обсуждали тонкие материи, мой толстый план сработал! Кокамель снял свой дождевик, чтобы легче было терпеть устроенную мной парн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бомба открылась всеобщему обозрению. Стараясь не обнаружить свой интерес, я бросал на Кокамеля косые взгляды, пока Вок толковал мне что-то очень философское. </w:t>
      </w:r>
    </w:p>
    <w:p>
      <w:pPr>
        <w:pStyle w:val="Bodytext"/>
        <w:rPr/>
      </w:pPr>
      <w:r>
        <w:rPr>
          <w:rFonts w:eastAsia="Times New Roman CYR" w:cs="Times New Roman CYR" w:ascii="Times New Roman CYR" w:hAnsi="Times New Roman CYR"/>
        </w:rPr>
        <w:t xml:space="preserve">Мне, как, впрочем, и всему экипажу "Юнгера", было интересно знать, </w:t>
      </w:r>
      <w:r>
        <w:rPr>
          <w:rFonts w:eastAsia="Times New Roman CYR" w:cs="Times New Roman CYR" w:ascii="Times New Roman CYR" w:hAnsi="Times New Roman CYR"/>
          <w:i/>
          <w:iCs/>
        </w:rPr>
        <w:t xml:space="preserve">какая именно </w:t>
      </w:r>
      <w:r>
        <w:rPr>
          <w:rFonts w:eastAsia="Times New Roman CYR" w:cs="Times New Roman CYR" w:ascii="Times New Roman CYR" w:hAnsi="Times New Roman CYR"/>
        </w:rPr>
        <w:t xml:space="preserve">бомба держит нас всех в заложниках. Ибо от этого напрямую зависели конкретные действия по нашему вожделенному освобождению. "Циклоны"-то разные бывают! Я лично помню, что есть "Циклон-2", есть "Циклон-2 Bat", а есть, например, "Циклон-4". И это очень разные устрой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 глазастая подрывница Эстер Карлскрона, ни тертый-катаный Свечников не сумели выяснить правду – сколько не приглядывались. Может, мне повез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у всякой бомбы, изготовленной на заводах Содружества, у этой должна быть маркировка. У большинства бомб маркировка украшает именно лицевую сторону корпуса. Но бомба Кокамеля была явно не из таких – иначе даже с такого расстояния я разглядел бы, что маркировка там 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некоторых бомб – маркировка на боку. Может, и у этой тоже? Оставалось только надеяться, что она все-таки не на той стороне корпуса, которая соприкасается со смуглокожим брюхом Хозяина Стра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впопад ответив Воку, я выпросился к бару – поближе, значит, к Кокамел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рло нужно промочить. Пить ужасно хочется, – поясни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ьшая жара, – страдальчески отозвался Кокам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меня внутри похолодело. Если я сейчас включу кондиционер на охлаждение, он снова оденется. И прости-прощай моя дерзкая идея! А Вок словно читал мои мыс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жно сделать, чтобы жары не было, – посоветовал или, скорее, приказа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йчас. Только выпью немного водки с соком, – проблея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я ни старался, а руки у меня все-таки подрагивали. Сложное это дело – одновременно наливать себе виски с фризером и рассматривать взрывное устройство на чужом брюхе. На контрразведчика-то я не учился. И, кажется, напрас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Маркировка на бомбе была. На той ее грани, которая смотрела в подбородок Кокамелю. А когда я как следует разглядел циферки и буковки, я вообще едва не выронил бутылку "Ultimeit Absolut". </w:t>
      </w:r>
    </w:p>
    <w:p>
      <w:pPr>
        <w:pStyle w:val="Bodytext"/>
        <w:rPr/>
      </w:pPr>
      <w:r>
        <w:rPr/>
        <w:t xml:space="preserve">GIIK-12-17/TRN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у кого, интересно, не отвиснет челюсть после ознакомления с такой ошеломительной информацией? У кого, интересно, не расплавится мозг после таких известий? Да у любого контрразведчика расплав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ым непринужденным образом я подался вперед и еще раз перечитал маркировку. </w:t>
      </w:r>
    </w:p>
    <w:p>
      <w:pPr>
        <w:pStyle w:val="Bodytext"/>
        <w:rPr/>
      </w:pPr>
      <w:r>
        <w:rPr/>
        <w:t xml:space="preserve">GIIK-12-17/TRN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этого не может быть! И тем не менее – это 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делал большой глоток водки. Водка неохотно, кажется, что даже с остановками, потекла в жедуд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ж-ачи, твоему телу плохо? – спросил участливый В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дорогой мой Хозяин Намерений. Моему телу хорошо. Очень даже хорошо. Теперь." Но эту фразу я, конечно, не озвучил. Я мучительно осмысливал увиден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совершенно невероятно, но бомба на животе у Кокамеля была учебной. Самой обыкновенной учебной бом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менно на это указывала маркировка TRN – "Treinin".</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ная копия настоящей. У нас в учебке таких было – завались. Это значило, что сейчас я могу задушить Кокамеля голыми руками. И ничего не будет. Совершенно ни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если она не учебная? Ведь все-таки имеется один шанс из ста? Ведь бывают в жизни ошибки – вот и ошиблись маркировщ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этот-то самый один шанс из ста и удерживал меня в состоянии ступ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ж-ачи,  прошу тебя уменьшить жару, – донесся до меня голос Кокам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йчас-сейчас, – сомнабулическим голосом сказал я и побрел к панели кондицион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закрутил верньер. Сразу повеяло прохладой. Что делать теперь? Бежать и звать на помощь? Типа, ложная тревога? Бомба оказалась "деревян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 мой взгляд упал на красную пожарную кноп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что ес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даже не успел додумать эту мысль до конца – так быстро большой палец моей правой руки утопил кнопку до самого уп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секунду в псевдомраморном потолке каюты капитана Вальдо открылись шесть отверстий, из которых выползли стволы локального пожаротушения. С быстротой молнии я метнулся к двери каюты. Я успел! Я был уже на пороге, когда начался потоп.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пять секунд вся каюта Вальдо была залита густой розово-желтой пеной с запахом авокадо. А я уже был снаруж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окошко я видел – пена погребла под собой беспечно развалившихся в креслах Кокамеля и Вока. Сердце мое колотилось в таком бешенстве, что, казалось, от него одного способны сдетонировать все взрывчатые вещества, которые только находились на борту "Юнг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кунда тишины. Вторая секунда тишины. Трет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жно ли говорить, что взрыва не произошло? </w:t>
      </w:r>
    </w:p>
    <w:p>
      <w:pPr>
        <w:pStyle w:val="SubHeader"/>
        <w:rPr/>
      </w:pPr>
      <w:r>
        <w:rPr/>
        <w:t xml:space="preserve">***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став не оговаривает ситуаций, подобных той, в которой мы оказались. Тем не менее, мое </w:t>
      </w:r>
      <w:r>
        <w:rPr>
          <w:rFonts w:eastAsia="Times New Roman CYR" w:cs="Times New Roman CYR" w:ascii="Times New Roman CYR" w:hAnsi="Times New Roman CYR"/>
          <w:i/>
          <w:iCs/>
        </w:rPr>
        <w:t>видение</w:t>
      </w:r>
      <w:r>
        <w:rPr>
          <w:rFonts w:eastAsia="Times New Roman CYR" w:cs="Times New Roman CYR" w:ascii="Times New Roman CYR" w:hAnsi="Times New Roman CYR"/>
        </w:rPr>
        <w:t xml:space="preserve"> Устава говорит мне, что лучшее, что мы можем сделать с этими людьми – посадить их на любой из наших катеров и выпроводить на все четыре сторо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едь они даже приземлиться не смогут! Они не знают, как управлять кате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прал ван Гримм! Я попросила бы вас оставить свое мнение при с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а капитан Мэрион Голдсмит – наша черная фурия. На импровизированном судилище, где в подсудимых значились недавние захватчики нашего корабля, она пиликала  первую скрипку. Стены кают-кампании тряслись от ее обвинительных рул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жду прочим, – продолжила свирепая Мэрион, – ради того, чтобы оставить этих выродков, которые едва не взорвали наш корабль, в живых, нам придется пожертвовать катером. Он стоит денег. Притом – немалых. Но я все равно обеими руками "за" эту жертву. Потому, что мое чутье подсказывает мне – пока эти люди на "Юнгере", нам гарантированы пробле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кровенно говоря, – подхватил мысль своего командира Иштван Радуль, – после всего, что эти люди устроили здесь, мы вправе лишить их жизни, не вдаваясь в разбирательства. Но, учитывая мнение капитана, я готов согласиться с бескровной депортацией представителей коренного населения планеты Грин на родину. И этих ужасных тварей, которых они привезли с собой – т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огда не подозревал, что Иштван такой подхалим. Раньше он казался мне более... более интеллигентным, что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можно ли узнать человека, играя с ним в метабол? Только дураки думают, что можно. А всем остальным, особенно тем, кто служил в армии, известно: чтобы узнать человека, нужно посмотреть, как он будет себя вести, когда ему представится возможность безнаказанно кого-нибудь укокош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ие грани души тут сразу раскрываются! Даже когда их, в общем-то, раскрываться никто и не прос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ющим номером этой гнусной программы стало выступление флэг-лейтенанта Кумара Упадхьи, старпома-астрогат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оказался самым миролюбивым из тех, чей голос что-то значил на борту "Юнгера". Впрочем, я уже давно заметил: если какая-то нация расы Т еще сохранила столь редкое качество, как миролюбие, так это, кажется, инду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ценю мнение сениоры Голдсмит и сениора Радуля. Однако, хотел бы заметить, что наилучшим выходом из данной щекотливой ситуации было бы помещение наших непрошеных гостей в состояние холодной гибернации. По прибытии на Декстра Порту мы сможем подвергнуть их психосканированию, что, несомненно, обогатит нашу науку новыми и – уверен – сенсационными дан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быть, лучше теплая гибернация? – поинтересовалась Беата Даль с идеально-медицинским выражением лица. – Разве вы не знаете, сениор Упадхья, что помещение в холодную гибернацию людей, не прошедших полного медицинского обследования, категорически запрещено Медицинским Кодексом Содружества? Ведь мы даже не знаем достоверно, какого типа межклеточный обмен следует поддерживать! Я лично побывала на планете Грин и должна вам сказать, что микроэлементный состав воды там достаточно сильно отличается от привычной для расы Т. Кто поручится, что стандартная холодная гибернация не приведет к необратимым изменениям и вместо объектов для психосканирования на благо науки, мы не привезем на Декстра Порту десяток хладных труп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а Даль права, – подал из угла голос лилипут Ян Лян Ши, бортврач "Юнгера". Голос этот был довольно тоненьким. – Однако, к сведению сениоры Даль, мы не имеем нужного количества камер теплой гибернации для того, чтобы поместить туда террорис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аком случае, идеальным является вариант, предложенный мной, – заявила Мэрион Голдсмит и победительно сложила руки на груди. Ни от ложной скромности, ни от фатальных психологических последствий заниженной личностной самооценки сениоре капитанше умереть явно не светило. – Предлагаю вынести такое решение: отдать в распоряжение аборигенов планеты Грин второй катер и принудительно провести его отстыковку от рейдера "Юнг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сь наш взвод смотрел на Эверта Вальдо, ожидая его реакции. </w:t>
      </w:r>
    </w:p>
    <w:p>
      <w:pPr>
        <w:pStyle w:val="Bodytext"/>
        <w:rPr/>
      </w:pPr>
      <w:r>
        <w:rPr>
          <w:rFonts w:eastAsia="Times New Roman CYR" w:cs="Times New Roman CYR" w:ascii="Times New Roman CYR" w:hAnsi="Times New Roman CYR"/>
        </w:rPr>
        <w:t xml:space="preserve">Странное дело, несмотря на то, что это </w:t>
      </w:r>
      <w:r>
        <w:rPr>
          <w:rFonts w:eastAsia="Times New Roman CYR" w:cs="Times New Roman CYR" w:ascii="Times New Roman CYR" w:hAnsi="Times New Roman CYR"/>
          <w:i/>
          <w:iCs/>
        </w:rPr>
        <w:t>мы</w:t>
      </w:r>
      <w:r>
        <w:rPr>
          <w:rFonts w:eastAsia="Times New Roman CYR" w:cs="Times New Roman CYR" w:ascii="Times New Roman CYR" w:hAnsi="Times New Roman CYR"/>
        </w:rPr>
        <w:t xml:space="preserve">, а не космофлотчики тряслись в сумках у динозавров вверх ногами, несмотря на то, что </w:t>
      </w:r>
      <w:r>
        <w:rPr>
          <w:rFonts w:eastAsia="Times New Roman CYR" w:cs="Times New Roman CYR" w:ascii="Times New Roman CYR" w:hAnsi="Times New Roman CYR"/>
          <w:i/>
          <w:iCs/>
        </w:rPr>
        <w:t>мы</w:t>
      </w:r>
      <w:r>
        <w:rPr>
          <w:rFonts w:eastAsia="Times New Roman CYR" w:cs="Times New Roman CYR" w:ascii="Times New Roman CYR" w:hAnsi="Times New Roman CYR"/>
        </w:rPr>
        <w:t xml:space="preserve"> по преимуществу служили безоружными мишенями для наших террористов, пока космофлотчики спесиво расхаживали с пистолетами, несмотря даже на то, что </w:t>
      </w:r>
      <w:r>
        <w:rPr>
          <w:rFonts w:eastAsia="Times New Roman CYR" w:cs="Times New Roman CYR" w:ascii="Times New Roman CYR" w:hAnsi="Times New Roman CYR"/>
          <w:i/>
          <w:iCs/>
        </w:rPr>
        <w:t>нам</w:t>
      </w:r>
      <w:r>
        <w:rPr>
          <w:rFonts w:eastAsia="Times New Roman CYR" w:cs="Times New Roman CYR" w:ascii="Times New Roman CYR" w:hAnsi="Times New Roman CYR"/>
        </w:rPr>
        <w:t xml:space="preserve"> резали уши, чтобы жертвоприношение удалось на славу, именно космофлотчики громче всех ратовали за то, чтобы выкинуть майянцев в Пространство. Обречь их на верную смерть!</w:t>
      </w:r>
    </w:p>
    <w:p>
      <w:pPr>
        <w:pStyle w:val="Bodytext"/>
        <w:rPr/>
      </w:pPr>
      <w:r>
        <w:rPr>
          <w:rFonts w:eastAsia="Times New Roman CYR" w:cs="Times New Roman CYR" w:ascii="Times New Roman CYR" w:hAnsi="Times New Roman CYR"/>
        </w:rPr>
        <w:t>Не скажу, что Вок или там какой-нибудь Шбаланке были так уж мне симпатичны. Да, все они были немного свихнувшимися. Да, они были странными. Но</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жется, уже тогда я начал понимать: эти свихнувшиеся майянцы поступали единственно возможным для себя образом. Они имели несгибаемое намерение осуществить свой план. Эти майянцы, наконец, знали гораздо лучше нас, таких образованных и припонтованных, перекормленных и перевооруженных, чего они хотят и как этого доб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было странно признаться даже самому себе, но после разговора с Воком и Кокамелем в каюте капитана Вальдо я посмотрел на все, что произошло со мной за последние годы – на Эсквемелине, на Глокке, в учебке – другими глаз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ни куражился я над рассказами Вока про садовника и тлю, как ни гоношился, когда речь заходила о моей Северине, то бишь, о мистическом существе Вукуб-Цикин, обладающем силой мысли пятисот воинов, но теперь я чувствовал: в словах Воинов Обновления есть правда. Какая-то совершенно новая правда! По крайней мере, я уже был уверен: правды там гораздо больше, чем во всех мудреных "конфликтологических концепциях", которыми по поводу войны с кровернами забивали мою несчастную башку "знающие лю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еще я понял: мы и Воины Обновления – не враги. Даже больше: мы могли бы стать партнер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альдо наконец-то заговорил, я вздохнул с облегчением.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ажаемая Мэрион, уважаемый Кумар, уважаемый Иштван, – Вальдо подкупающе улыбнулся. Насколько я успел узнать Эверта, это означало только одно: он намерен говорить резкости. – Хотел бы вам напомнить: мы все здесь имеем самое непосредственное отношение к экспедиции в сектор АН-9007. Мы прибыли на Грин для того, чтобы исследовать его. Чтобы установить возможные контакты с населением, если таковое обнаружится. Чтобы узнать о нем и о кровернах все. Мы сами – я и мой взвод – напросились на контакт с этими людьми. Мы не знали, что контакт с ними приведет к захвату "Юнгера". Таким образом, можно сказать, что захват "Юнгера" есть следствие нашей – моей и моего взвода – преступной халатности. Таким образом, я считаю, что вину за захват "Юнгера" не следует перекладывать на этих малообразованных людей,  которые не в состоянии отличить учебную бомбу от настоящей. Это раз. Далее. Аборигены планеты Грин не причинили вреда ни одному из нас. Они никого не застрелили, не зарезали и не избили. Они не повредили нашим планам. Они не повредили наш корабль – их угрозы фактически оказались пустым блефом. Напротив, общение с ними – пусть и в экстремальных условиях – обеспечило нашу экспедицию огромным количеством ценнейшей информации. В других условиях – если бы не Воины Обновления – нам, возможно, пришлось бы добывать эту информацию долгие годы.</w:t>
      </w:r>
      <w:r>
        <w:rPr/>
        <w:t xml:space="preserve"> </w:t>
      </w:r>
      <w:r>
        <w:rPr>
          <w:rFonts w:eastAsia="Times New Roman CYR" w:cs="Times New Roman CYR" w:ascii="Times New Roman CYR" w:hAnsi="Times New Roman CYR"/>
        </w:rPr>
        <w:t xml:space="preserve">Все это дает мне моральное право настаивать на том, чтобы эти люди были изолированы в одном из жилых отсеков и не в вводились в опасное для их жизней и здоровья состояние холодной гиберн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категорически протестую! – воскликнула Мэрион Голдсмит, высоко воздев свою лиловую ру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оже протестую, – это был Иштван Раду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гда Вок, доселе сидевший с отсутствующим видом в круге лазерного ограждения рядом со своими соплеменниками, поднялся с м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его фигуре сквозило некое неожиданное величие. Что-то в нем было, не позволявшее попросту его игнорировать, хотя именно это нам, по идее, и полагалось делать. Не знаю, понял ли Вок хотя бы треть из того, что говорилось. Но он наверняка уловил: дело пахнет кероси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к посмотрел на Вальдо, потом на меня, обвел медленным взглядом все наше судилище и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вы не убьете нас, если вы не выставите нас за двери своего хипа в железной раковине, мы расскажем вам много о кровернах. Ничего из этого вы не знаете. Решай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подумать, они сами что-то знают о кровернах! – презрительно всплеснула руками Мэрион Голдсми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H2NomArticle"/>
        <w:rPr>
          <w:rFonts w:ascii="Times New Roman CYR" w:hAnsi="Times New Roman CYR" w:eastAsia="Times New Roman CYR" w:cs="Times New Roman CYR"/>
        </w:rPr>
      </w:pPr>
      <w:bookmarkStart w:id="13" w:name="__RefHeading___Toc516946073"/>
      <w:r>
        <w:rPr>
          <w:rFonts w:eastAsia="Times New Roman CYR" w:cs="Times New Roman CYR" w:ascii="Times New Roman CYR" w:hAnsi="Times New Roman CYR"/>
        </w:rPr>
        <w:t>ГЛАВА 12. ПАРУСНИКИ, БРАТЬЯ НАШИ БОЛЬШИЕ</w:t>
      </w:r>
      <w:bookmarkEnd w:id="13"/>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Хорошо, что они не используют </w:t>
        <w:br/>
        <w:t>парусников в военных целях</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Эверт Вальдо</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знаю, чем бы все это закончилось. Может, и выкинули бы мудрого старикана Вока вместе с его отрывными ребятами прямо в Пространство, парусникам на прокор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тут на "Юнгере" сыграли боевую трево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флексы, господа, рефлексы! Они у каждого – сво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офицеры Космофлота, которым по боевому расписанию "Синей тревоги" вменялось находиться там-то и там-то, вылетели прочь из помещения что твои "Фалькрамы". Воздух заискр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льдо тоже подскочил, как в задницу ужаленный. Потом сообразил, что по-женски и по-офицерски мстительный корветтен-капитан Мэрион Голдсмит ни за что не пустит его в боевую рубку, то бишь в ИНБП-1, и опустился обратно в крес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ои телодвижения Вальдо сопроводил эдакой небрежной отмашкой длиннющей руки-плети. Дескать, все нормально, нормально. Делать нечего, сидим пока что дальше. Все происходящее очень, конечно, интересно. И можно даже сказать тревожно. Но чем мы можем тут помочь, когда за дело берутся настоящие волки Большого Простран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а я, Свечников и еще пара ребят из нашего взвода продолжали делать свое, если можно так выразиться, дело. То есть с каменными рожами держали под прицелом всю шайку-лейку Обнов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Вальдо. Что у вас происходит? – наш мозговой центр все-таки не утерпел и связался по интеркому с боевой руб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льдо, между прочим, мог запросто остаться без ответа. Потому что если на "Юнгер" действительно совершено нападение, командир корабля просто обязан заниматься боем, а не трепом с каким-то там капитаном аналитической развед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дсмит, однако, ответ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засекли выход из подпространства неопознанного объекта. Объект невелик, на таком расстоянии уточнить параметры невозможно. Сейчас мы постараемся подойти бли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ас от часу не легче. Двое суток назад необитаемая планета оказалась обитаемой. Теперь захолустная, никем не посещаемая звездная система оказалась не такой уж захолуст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у что один космический корабль в одной звездной системе – это великолепное уединение на задворках Галактики. А вот два корабля – это уже небезопасная и скорее всего неслучайная встреча в окрестностях стратегически важного пункта. Особенно если тот, второй корабль – не наш.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вали случаи, когда во время подобных случайных встреч корабли двух разных цивилизаций оба выходили на гиперсвязь со своими флотами. И тогда в необитаемую, унылую, никому не нужную звездную систему за полчаса набивались два до смерти перепуганных, вооруженных до зубов фл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жды именно таким образом, безо всякого повода, на ровном месте, началась большая война, о которой не принято вспомин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ши боги хотят, чтобы вы оставили этот хип в покое, – неожиданно заявил Хозяин Знания Хоб-То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но подумать, кому-то сейчас это было интересно: мнение богов Яшкина о маневрировании и оперативных действиях рейдера "Юнг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действия были ого-го! Судя по нарастающей тяжести, которая вдавливала всех нас в кресла кают-компании, "Юнгер" азартно рванул к неопознанному объекту на всех шести каскадах мощности планетарного двигат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посланец смерти, – добавил Хозяин Страха Кокам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го следует бояться, – подхватил Хозяин Действия Шу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учшее спасение – раствориться, как это делают ваши хипы и посланцы небес, – дал ценный совет Хозяин Слов Шбалан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это хип кровернов. За ним могут прийти другие. Глухим, незрячим людям Хищного Тулана несдобровать, – строго заключил Хозяин Намерений Вок. – Скажи черной хип-водительнице, чтобы убиралась прочь от Яшкина и от солнца Яшкина. Нам нужна Вукуб-Цикин, вам нужна Вукуб-Цикин. А хип кровернов нужен только сам себе. Пусть летит куда ему вздум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уверены, что это корабль кровер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бопытно, что Вальдо проявил к словам Воинов Обновления куда меньше скепсиса, чем они того заслуживали. Подумаешь, какие проницатель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из подпространства вывалился всего лишь парусник или, например, крейсер Содружества с поврежденными антеннами? Из-за этого на запросы "Юнгера" он ответить не смог. А на самом деле – это наш, обычный крейсер! Который командование выслало сюда после того, как "Юнгер" пропустил очередной сеанс гиперсвязи из-за нападения Воинов Обнов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конечно, существовала подобная договоренность. Меня, капрала, в оперативный режим нашего рейдерства никто не посвящал и посвящать не собир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это хип кровернов. Мы слышим их стр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йте боевую рубку, – снова потребовал Вальдо по интерк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БП-один на связ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верт Вальдо вызывает корветтен-капитана Голдсм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ю, – нехотя отозвался интер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опознали объек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да, и нет. Это кроверн, совершенно точно. Но в нашей базе данных нет кораблей этого типа. Похоже, это и не крейсер, и не транспорт. А нечто вроде наших скоростных яхт. Не удивлюсь, если на ее борту находится какая-то важная ши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хипе нет кровернов, владеющих высокими силами, – покачал головой Шбалан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ам бормочут ваши любимцы? – раздраженно поинтересовалась Голдсм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мнению достойного Шбаланке на яхте кровернов нет важных шишек, – без тени улыбки пояснил Вальдо. – Сениора корветтен-капитан, если я правильно понимаю, вы намерены атаковать неприят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ее того, сениор Вальдо – я намерена захватить яхту. И, клянусь Белым Космосом, мы сделаем э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достойное намерение. Просто замечательное, сениора корветтен-капитан. Не могли бы вы разрешить трансляцию оперативного планшета на кают-компа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Это секретная информация, к которой ни личный состав штурмовой пехоты, ни уж подавно ваши варвары права доступа не име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сли я, Эверт Вальдо, предоставлю им это пра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мне останется лишь подчиниться. Но у вас нет подобных полномочий, сениор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верт приосанился. В глазах его на мгновение блеснула какая-то не подмеченная мною ранее сумасшедшинка и он рявк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рветтен-капитан Голдсмит! Властью, данной мне Верховным Командованием и Действительным Правительством, я приказываю вам вскрыть пакет двенадцать-семь-семь и ознакомиться с его содержимым. Разрешительный код: "Танцуй, мышка, танцу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каз принят, – Голдсмит была явно обескуражена. – Код подтверждения: "Покуда у кошки свир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Голдсмит, и капитан Вальдо на минутку заткнулись. Капитан с невинными такими глазками изучал то свои ногти, то пластик на потол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ины Обновления перебросились несколькими фразами на своем птичьем язы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тут недетские игры начались, Серж, – пробормотал тихонько Свечников. – Кажется, Вальдо еще на пару-тройку рангов выше, чем представля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обязательно, – отозвался я. – Он, может, действительно капитан. Но – с одноразовыми экстренными полномочиями. У них там, в разведке, бывает и не такое. Мне мать когда-то рассказыв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этому моменту Голдсмит, видимо, дочитала писульку из пакета двенадцать-семь-семь. Видимо, полномочия Вальдо оказались не такими уж экстренными, потому что голос ее немного повесел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 Вальдо, предписание о разграничении полномочий принято к сведению. Мое решение остается прежним: догнать и по возможности захватить яхту кровернов. Теперь я готова выслушать ваши приказы и учесть ваши пожел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ормулировка насчет "приказов" и "пожеланий" показалась мне в высшей степени странной, такой в армии мне встречать не приходилось. Мы же не в Институте Здоровья – какие тут, к чертовой матери, “пожелания”? Но, видимо, в офицерском корпусе существовал какой-то особый этикет, о котором мы, младшие чины, и не подозрев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и хорошо, – кивнул Вальдо. – Приказ: дайте трансляцию оперативного планшета на кают-компанию. Пожелание: оставьте кровернов в покое и уводите корабль в сектор оперативной базы Декстра По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каз исполняю. Пожелание принимаю к сведе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дсмит, кажется, хихикнула – а может, мне послышалось – и добав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 Вальдо, вы уверены, что у вас там никто не обдел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веренности твердой нет. Но все равно включай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он – язык небожителей! Голдсмит и Вальдо – два совершенно разных человека, черный и белый, мужчина и женщина, рожденные на разных планетах, друг друга понимали с полуслова. А я не понимал и трети, хотя говорили они на стандартной, внятной интерлингве, а вовсе не на каком-нибудь "гули-гули" вроде языка Воинов Обнов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шшар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ывалился из корабля! На хрен! В пасть Простран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адаю с высоты в сто тысяч парсеков на острые гвоздики звез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ямо мордой об них навернусь! Об самый Арктур! Выколю глаз Мицаром! Раздеру голень о хищные жальца Гиад! Кишки мои сварятся в Ядре Галактики! Через миллион миллионов д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это случилось? Почему я еще жив? Почему я вижу то, что вижу? Мои глаза не вывалились на щеки, мне не разорвало легкие, а ноги мои – по-прежнему по щиколотку в синтетическом ворсе коврового покрыт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техника, ну Космофл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что такое, значит, "трансляция оперативного планшета". А я-то думал, из потолка просто пара видеокубов опуст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ены, потолок и даже большая часть пола вдоль стен полностью растворились в грандиозной голографической модели мирового пространства вокруг "Юнгера". Мебель и та часть пола, на которой эта мебель находилась, при помощи "хамелеоновой" технологии слились с обступившей нас чернотой и напрочь перестали восприниматься как что-то чужеродное космос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и-то веки Воины Обновления продемонстрировали нечто, отдаленно напоминающее испу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ибальба! – сдавленно вскрикнул молодой Хозяин С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ьмесовы мороки, – успокоил его Вок, но и его голос немного дрож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том, впрочем, все "дикарские" испуги вперемежку с восторгами и законч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хорошо... Я присмотрелся к окружающему нас вселенскому великолепию повнимательней. Звезды всякие там, Млечный Путь в диковатом ракурсе, пара туманных цацок Магеллановых Облаков – всем этим удивить меня было непро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что тут у нас поближе? Ага, Грин – вот он, далеко справа, над ухом то есть у Вальдо. Зеленовато-серый шарик, располосованный облаками. Судя по размерам шарика, "Юнгер" уже изрядно от него удалился – на пять-шесть диаметров плане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а что там у нас впереди? Где, собственно, пресловутая ях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яхты как таковой при сохранении оптических масштабов я увидеть, конечно же, не мог. То есть если бы я действительно вывалился из рейдера хоть и с пехотным биноклем в лапах, даже крошечной звездочки, светящейся пылинки не разглядел 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ишком далеко потому что. Разрешающей способности ну никак не хватило бы! На таком расстоянии и пятикилометровый трезубец крейсера-носителя ушел бы в геометрическую точ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для того-то и нужны оперативные планшеты – громадные голограммы, которые создаются бортовыми компьютерами на основании самой разной информации, поступающей одновременно и из корабельной базы данных, и от средств наблюд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авитационные сканеры, обычные радары и сверхмощные оптически-лазерные телескопы в разных ЭМ-диапазонах, с разными скоростями и на разных дальностях собирают информацию в радиусе нескольких сотен миллионов километров вокруг корабля. Все сведения суммируются, обрабатываются, классифицируются как мусор и как нечто ценное и ложатся в основу той картинки, которую выбросят бортовые компьютеры на оперативный планш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разумеется, бортовой компьютер старается подать всю собранную информацию как можно нагляд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яхту кровернов все мы увид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асная мушка, заключенная в два вложенных мерцающих треугольника, с виду неподвижно висела прямо по курсу "Юнг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тическая информация под треугольниками сообщала, что дальность до объекта – 17.6, скорость его 0.04 c, а прогнозируемое время выхода на дальность торпедной атаки – 5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о было и другой цифири, но в ней я уже совсем ничего не понимал. А тут было ясно, что уже через минуту Голдсмит получит возможность засадить по супостату торпедой. Если, конечно, пожелает. Потому как вроде бы до этого речь шла о захвате, а не об уничтожении кровер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ль, пузырей не увижу. Если Голдсмит выпустит настоящую аннихиль-торпеду, от яхты останется только свет и тучка обломков размером с гречневое зерныш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верны – двухсредные существа. Они в состоянии поглощать необходимые для их метаболизма аммиак, кислород и углекислоту как из воды, так и из воздуха. Но все-таки их родная "атмосфера" – вода. Ядовитая для земных существ в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потому – да-да! – их летательные аппараты и космические корабли заполнены водой, им так комфортнее. Правда, кровернам все равно приходится возить с собой дополнительные запасы сжиженного родного воздуха, чтобы обогащать воду всякой полезной для них дрянью вроде того же аммиа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то поврежденный корабль кровернов и начинает "пускать пузыри". Из пробоины хлещет вода, которая, разумеется, сразу же рассыпается в вакууме на мириады мелких ледяных шар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огда, если дело происходит в окрестностях звезды с мощным корпускулярным излучением, такой поврежденный корабль становится похож на маленькую лиловую или золотистую коме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лейтенант ВКС уверял, что это жутко красивое зрелище. Правда, редко кому удавалось увидеть его воочию: обычно атакованный корабль сразу разлетается на кусочки поменьше молекулы. А такие вот нефатальные повреждения, как обычная пробоина, наносят только спецбоеприпа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тавьте кровернов, – еще раз повторил В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было поз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еугольники вокруг красной мушки полыхнули ярким серебристым светом и замерцали часто-ча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льность – 14.5, прогнозируемое время выхода на дальность торпедной атаки – 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ель захвачена", – сообщил оперативный планш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еще и говорящий, а как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порные торпеды выпущ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гнозируемое время подрыва – 47...51. Это была очередная надпись, которая вкупе со старыми загромоздила уже изрядный кусок звездного неба вокруг тактической отметки несчастной кровернской ях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нтересно, как выглядели планшеты наших кораблей во время бойни у Глокка? Когда десятки, даже сотни целей мельтешили повсюду? Небось, у капитанов и комендоров мозги просто плавились... Или в таких случаях управление полностью перебрасывается на компьютерные систем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рошо быть простым пехотинцем! Меня такая ответственность просто расплющила бы, как видеокуб – тарак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акое "стопорные торпеды"? – спросил я у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бавная придумка, – хмыкнул тот. – У них кластерные боевые части. Каждая серия кластеров имеет свою начинку. В некоторых – графитовая пыль, в других – ледяная, в третьих – какой-то тяжелый инертный газ, кажется, ксенон. Идея в том, что торпеды эти не рассчитаны на прямое попадание. Они взрываются впереди по курсу цели, создавая своего рода "карманную туманность" из всякого микроскопического мус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 зар-раза! – хохотнул Свечников, который уже сообразил, к чему клонит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я вот тупой. Я не пон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 что?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о, что противометеоритная защита легких кораблей не рассчитана на такие плотные по меркам вакуума облака! Они рискуют просто сгореть, как сгорают метеоры даже в верхних, разреженных слоях атмосферы! На тех бешеных скоростях, с которыми летают космические корабли, ни о каком энергичном маневрировании речи быть не может, верно? В лучшем случае – только о попытке отвернуть от ядра искусственной туманности в сочетании с экстренным торможением, во время которого уши выворачиваются на щеки, а ресницы превращаются в щетку из свинцовой проволоки! И даже тогда ничего хорошего кровернам не светит. Параметры подрыва кластерных боевых</w:t>
      </w:r>
      <w:r>
        <w:rPr/>
        <w:t xml:space="preserve"> </w:t>
      </w:r>
      <w:r>
        <w:rPr>
          <w:rFonts w:eastAsia="Times New Roman CYR" w:cs="Times New Roman CYR" w:ascii="Times New Roman CYR" w:hAnsi="Times New Roman CYR"/>
        </w:rPr>
        <w:t xml:space="preserve">частей задаются милитумами торпед, а это хитрые бестии, их не обманешь. Даже включив полный реверс тяги, кроверны влетят с разгону в нечто вроде головы небольшой кометы! И знаешь, что произой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горят, наверное, – неуверенно предположил я.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наверное", – ухмыльнулся Вальдо. – Я тоже не знаю – что конкретно. Если им сильно не повезет – сгорят. А могут просто получить множество пробоин... Пустят пузыри... Система жизнеобеспечения откажет... А тут уже и мы подлетим, стыковочные серверы включим..</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ая инициирована... вторая инициирована... третья иницииров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торпеды взорв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своего добились – кровернам сейчас больно, – неодобрительно заметил Хозяин Слов. – Но они еще живы. У вас еще есть возможность избежать смертей – своих и чужих. Передайте хип-водительнице эти с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орость цели – 0.01 c. А расстояние – совсем уже плевое, всего-то 6.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уверенно настигали неприят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косился на Вальдо. На его лице отразилась ожесточенная борьба весьма противоречивых чувст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одной стороны, он явно был захвачен погоней и боем. Не говоря уже о том, что, наверное, Вальдо был готов правую руку отдать, а может и ногу в придачу, за то, чтобы захватить яхту и пообщаться с пленными кровернами, хоть бы и на языке жес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слова Шбаланке вернули Вальдо из Пространства обратно на борт корабля. Да и меня они заставили призадуматься, если чес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амом деле, если Воины Обновления мгновенно смогли учуять в неопознанном объекте яхту кровернов, то, может, они и другие корабли кровернов, как бы это сказать, "слышат"? Может, не врут "боги Яшк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льдо наконец принял реш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рветтен-капитан! Сколько времени потребуется на сближение с яхтой и на ее захв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сять-пятнадцать мин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можете точно оценить ее разме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Мы получили телеметрические данные, переданные с борта стопорных торпед перед подрывом. Объект имеет сто пятнадцать метров в поперечнике, предельную высоту – девятнадц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 есть целиком он в док-камеру "Юнгера" не помест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же? Если выбросить за борт оба планетарных катера и сложить переборки между боксами – поместится. Но я на это никогда не пойду. У нас нет специалистов, которые могли бы гарантировать полное выключение всех энергосистем трофейного корабля. Останется риск, что мы имеем дело с миной замедленного действ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им образом, мы можем рассчитывать только на досмотр яхты, захват отдельных предметов и в самом лучшем случае – парочки вареных кровер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нно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я повторяю свое пожелание: изменить курс, выйти на разгонный трек и немедленно убраться отсюда, даже не пытаясь сблизиться с поврежденным кораблем неприят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ответить Голдсмит не успела. Потому что снова по коридорам и боевым постам "Юнгера" разнеслись трели "Синей тревоги". </w:t>
      </w:r>
    </w:p>
    <w:p>
      <w:pPr>
        <w:pStyle w:val="Bodytext"/>
        <w:rPr/>
      </w:pPr>
      <w:r>
        <w:rPr>
          <w:rFonts w:eastAsia="Times New Roman CYR" w:cs="Times New Roman CYR" w:ascii="Times New Roman CYR" w:hAnsi="Times New Roman CYR"/>
        </w:rPr>
        <w:t xml:space="preserve">Трансляция оперативного планшета автоматически прекратилась. Секретность, всюду секретность, будь она неладна! В самом деле, а вдруг в Пространстве появилось что-то </w:t>
      </w:r>
      <w:r>
        <w:rPr>
          <w:rFonts w:eastAsia="Times New Roman CYR" w:cs="Times New Roman CYR" w:ascii="Times New Roman CYR" w:hAnsi="Times New Roman CYR"/>
          <w:i/>
          <w:iCs/>
        </w:rPr>
        <w:t>эдакое</w:t>
      </w:r>
      <w:r>
        <w:rPr>
          <w:rFonts w:eastAsia="Times New Roman CYR" w:cs="Times New Roman CYR" w:ascii="Times New Roman CYR" w:hAnsi="Times New Roman CYR"/>
        </w:rPr>
        <w:t xml:space="preserve">? Чего зреть не положено даже таким непростым смертным, как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о звезд нас снова окружал обычный пластик "под ясень". И нервное мерцание синих огней трев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 растворения собрались два больших хипа кровернов, – сообщил Хоб-Тох. – Они пришли помочь своему маленькому бра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зрячие, глухие люди Хищного Тулана накликали беду, – грустно пробормотал В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лдсмит, дайте трансляцию! – крикнул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ком не удостоил его отв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только кроверны. Я слышу и посланцев небес тоже. Они пришли, чтобы увидеть, как погибнет хип людей Хищного Тулана, – сказал Шбаланке и вопросительно поглядел на Вока. Кажется, по его мнению это в высшей степени информативное заявление содержало нечто важ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просительно поглядел на Вока и Хоб-То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к едва заметно кив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хочу, чтобы нам вернули наши вещи, – сказал Хозяин С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ие такие вещи? – в мыслях я уже составлял завещ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ю любимую музыкальную зубную щетку – Джонни, живую копию “Завтрака на траве” – Загу (хотя на фига ему живопись?), а дневник, который я вел в последнем классе школы – маме, будет над чем порыдать. Эверту Вальдо и Тайше я не завещал ничего – им не пригодится. Было ясно:  "Два больших хипа кровернов" не оставят от нашего рейдера и воспомин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щи – это сумки. С которыми прилетели сюда Тепеу, Шкик, Шканиль и 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умках Дым Легкой Смерти, да? Тогда оставьте мне пару затяж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лупый человек, – усмехнулся Вок. – Легкая смерть может прийти к искусному воину безо всякого дыма. Искусный воин попросит тело – и тело сделает. Но ты угадал: дым в наших сумках есть. И многое кроме ды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дайте им все, что они просят, капрал, – Вальдо был сер с лица и очень нерв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 подумать: в любую секунду "Юнгер" может исчезнуть в светозарном смерче абсолютного распада, а нам даже не позволяют поглядеть своей смерти в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ла шли так плохо, что я даже не стал проверять содержимое сумок. Если б там лежали какие-нибудь хитроумные отравленные иглы, Воины Обновления могли бы запросто всех нас приконч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о таких глупостях, как отравленные иглы,  может думать только человек Хищного Тулана. А мудрые Воины Обновления думали совсем о друг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только сумки вернулись к законным владельцам, Хозяин Слов и Хозяин Знания бесцеремонно выворотили их содержимое прямо на белоснежные ковры кают-компа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что я успел заметить и узн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а старых четырехмерных компаса центаврианского производ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ого маленьких завязанных мешочков, размерами от шарика для пинг-понга до грейпфру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решочки длинные-тонкие и короткие-толстые во множест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чатую упаковку обезболивающих таблеток "Элизут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нкие дощечки с картинками, похожими на те, которые мы видели в подземном храм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сколько мелких белых к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мь магазинов для разного стрелкового оруж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остниковые не то дудочки, не то пневматические ружьиш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меньше восьми курительных труб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ревянные ларцы – тоже не меньше вось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е я не успел опознать ничего, хотя там было до чертей  подозрительных и просто-таки пугающих предме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имер, мокрое красное нечто, удивительно похожее на свежевырванное и притом живое сердце. Хотя как оно могло остаться свежим, а тем более живым, 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ли вот пара каких-то крючков и кусок металлической мелкоячеистой сетки. Психопатический дизайн этих предметов недвусмысленно указывал на то, что перед нами – плоды технологии кровернов. Зачем они варварам – эти крючочки и сеточки? Рыбу лов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ли, наконец, желтые яйцеобразные штуковины со сморщенной поверхностью. Я бы сказал – лимоны, если б только эти "лимоны" не... пищ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че говоря, по всему было видно: Отряд Обновления на славу подготовился к своей судьбоносной мисс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стро-быстро замелькали руки Шбаланке и Хоб-Тоха. Через несколько мгновений все ненужные предметы собрались отдельной кучей в сторонке. Тепеу и Чи принялись без разбору рассовывать их по сумк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е ничего я разглядеть не успел. Но и Шбаланке с Хоб-Тохом не дали мне заскуч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м делом Шбаланке проглотил тот алый комок, который в первое мгновение показался мне живым сердцем. После этого – как я почему-то и ожидал – Шбаланке упал на спину. Он раскинул руки-ноги и впал в транс. А может, притворился – не берусь суд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б-Тох тем временем распотрошил два мешочка размером с апельсин. На ковре образовались две горки пудры – черной и крас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лоп-хлоп – пудра взвилась в воздух, цвета частично перемешались. После чего сушеная отрыжка небес удивительно быстро осела на ковер, образовав не менее удивительный уз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роде бы, пятно как пятно. Но красные и черные нити, рукава и островки на ковре при определенной фантазии, особенно если расфокусировать зрение, можно было принять... можно было принять за стилизованное человеческое лиц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озрительно напоминающее лицо Шбаланке, черт возь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овпадение, ясное дело. Вся наша жизнь – череда совпадений. То унылых, то жутких.</w:t>
      </w:r>
    </w:p>
    <w:p>
      <w:pPr>
        <w:pStyle w:val="Bodytext"/>
        <w:rPr/>
      </w:pPr>
      <w:r>
        <w:rPr>
          <w:rFonts w:eastAsia="Times New Roman CYR" w:cs="Times New Roman CYR" w:ascii="Times New Roman CYR" w:hAnsi="Times New Roman CYR"/>
        </w:rPr>
        <w:t>Теперь в ход пошла пудра из других мешочков. Хоб-Тох ловко оконтурил "лицо" желтым кругом. Заключил круг в черный квадрат. В тех местах, где у "лица" угадывались глаза, разместил два черных камешка. А в змеистый "рот" – верхняя губа черная, нижняя красная – вложил плоский лопатообразный корешок нежно-розового цвет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а, вот и язык появился. Можно, значит, говор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беса-небеса, вас вызывает Отряд Обновления. Спасайте наши задницы! Как слышите? Пр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утки шутками, но мне было не до шуток. И даже если бы кайфующий Шбаланке в тот момент повторил эту чушь дословно, я бы не захихикал. Не прыснул в кулак. И даже не ухмыльнулся 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Юнгер" трясся, как припадочный меоравиоль после плотного завтрака штурмовым пехотинц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де-то за стеной потрескивали сервоприводы перезарядки торпедных аппаратов. Потом раздалось несколько глухих щелчков. Не то мы дали торпедный залп, не то уже потихоньку посыпались перебор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ла тяжести, которая с самого начала преследования тысячеклятой яхты по моим субъективным ощущениям болталась в районе полутора-двух "же", неожиданно уменьшилась и вернулась к привычной норм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хоже, заработал МУГ-конверт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й-ой-ой! Да это же значит, что маршевые двигатели, предназначенные для прокола Альбертовой сетки Пространства, гонят рейдер по прямому, как игла, разгонному треку. Ни о каком маневрировании теперь не может быть и речи! Мы сейчас – идеальная мишень! </w:t>
      </w:r>
    </w:p>
    <w:p>
      <w:pPr>
        <w:pStyle w:val="Bodytext"/>
        <w:rPr/>
      </w:pPr>
      <w:r>
        <w:rPr>
          <w:rFonts w:eastAsia="Times New Roman CYR" w:cs="Times New Roman CYR" w:ascii="Times New Roman CYR" w:hAnsi="Times New Roman CYR"/>
        </w:rPr>
        <w:t xml:space="preserve">Потому что даже с учетом запаздывания света и нелинейных эффектов мы полностью </w:t>
      </w:r>
      <w:r>
        <w:rPr>
          <w:rFonts w:eastAsia="Times New Roman CYR" w:cs="Times New Roman CYR" w:ascii="Times New Roman CYR" w:hAnsi="Times New Roman CYR"/>
          <w:i/>
          <w:iCs/>
        </w:rPr>
        <w:t>вычислимы</w:t>
      </w:r>
      <w:r>
        <w:rPr>
          <w:rFonts w:eastAsia="Times New Roman CYR" w:cs="Times New Roman CYR" w:ascii="Times New Roman CYR" w:hAnsi="Times New Roman CYR"/>
        </w:rPr>
        <w:t xml:space="preserve">. Принять правильное упреждение в таких условиях сможет даже престарелый кретин-сенатор из Комиссии По Борьбе с Кариесом, если только на его наручных часах есть немодный нынче калькулятор. Один выстрел в расчетную точку пространства – и нас больше нет. </w:t>
      </w:r>
    </w:p>
    <w:p>
      <w:pPr>
        <w:pStyle w:val="Bodytext"/>
        <w:rPr/>
      </w:pPr>
      <w:r>
        <w:rPr>
          <w:rFonts w:eastAsia="Times New Roman CYR" w:cs="Times New Roman CYR" w:ascii="Times New Roman CYR" w:hAnsi="Times New Roman CYR"/>
        </w:rPr>
        <w:t>Актуальное ускорение относительно Альбертовой сетки тем временем быстро завинчивается до десятков и даже сотен "ж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е перегрузки превращают человека в громадный блин толщиной полтора-два миллиметра. Да и несущие конструкции корабля должны "потечь" внутрь самих себя. Обитаемому модулю, например, с космической скоростью положено улететь в зону вакуум-трансформаторов прямо сквозь иридиевые изоляционные пли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того-то и нужен МУГ-конвертер, чтобы обмануть законы природы и преобразовать в районе корабля гравитационную компоненту мирового поля в световое излучение. "Выпарить массу", как говорят заправские волки Простран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со стороны это зрелище! Корабль, берущий разгон для прокола Альбертовой сетки, выглядит словно взбесившаяся звез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ванты, кварки и "парные фотоны" всех цветов и энергий хлещут мегаэргами. Нити "вакуумного газа" закручиваются спиральными протуберанц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абль-звезда подмигивает и мерцает. Меняет цвет от тускло-красного до аквамаринового и лилового. Сжигает подвернувшиеся кометы вперемежку с метеорами и астероид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ещит борода Белого Космоса. На семантической изнанке Вселенной мамочка рожает обратно Мирового Зме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всадники Апокалипсиса в одной упряжке", – так говаривал по этому поводу мой папа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ют-компанию ворвался Вальдо. А я и не заметил, что он выход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рт, они были совершенно правы! Со-вер-шен-но! Мы – глухие и слепые кретины! Со всеми своими радарами и детекторами масс, с радиоперехватом и фотометрией – да мы просто глухари, слепошарые кроты, чер-рви! У нас "на хвосте" – два линейных крейсера кровернов класса "Каравелла"! "Юнгер" выпустил все фантомы, какие были на борту, и только благодаря этому мы пока что живы. Но самая свежая новость! Внимание! Еще два неопознанных объекта – спереди по курсу, на острых носовых углах! Кто угадает что это за объекты – тому приз: золотой гроб и хрустальные тапоч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верт, сколько у нас врем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кунды две. Шутка. До прокола сетки  осталось... – Вальдо мгновенно переключился с истерики на холодную деловитость и скосил глаза на часы, – ...шесть минут пятнадцать секунд. Но уйти в подпространство мы не успеваем. По самым оптимистическим расчетам нам осталось жить минуты т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ины Обновления на слова Вальдо не отреагиров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просто не видели смысла захламлять последние мгновения жизни общением с дураками из Хищного Тул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были полностью поглощены своим камланием. Которое после рисования картинок и просыпания порошков свелось к негромкому мычанию в нос и попыхиванию табачком из трубок. Курили все, кроме отключившегося Шбалан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е они все-таки делают? Перед нами сакральный обряд подготовки к переходу в Мир Смерти? Сходка нарков, решивших втемно раскумариться напоследок? Или все-таки нечто и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совсем забыл сказать. Оказывается, тут были и парусники. Они где-то на полминуты показались в нашем поле зрения, а потом всем скопом провалились в подпространство, – с этими словами Вальдо опустился в кресло и засты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ему ответить я не знал. Страха не было. В голове вращалась на холостом ходу одна и та же мысль: если бы Голдсмит сразу же прислушалась к словам Воинов Обновления, мы, в своем актуальном биологическом времени, уже пили бы кофе с видом на навигационные спутники Декстра По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ж не знаю какие на то были соображения и куда выбегал Вальдо, но оперативный планшет вдруг включился внов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за дыма, который напустили Воины Обновления, картинка вышла сюрреалистическая: казалось, в Пространстве расцвели новые туманности, которые клубятся-эволюционируют с жуткими сверхсветовыми скорост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за этой квазикосмогонии я не сразу разобрался где, кто и что. Но потом въех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ш разгонный трек проходил сравнительно недалеко от крупной планеты – кажется, пятой и последней в этой звездной системе. Несколько светло-зеленых пятен на ее оливковой поверхности отчего-то напомнили мне "лицо" из разноцветной пудры, вокруг которого сейчас галлюцинировали обдолбившиеся Воины Обнов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 я отмахнуться от этой ассоциации как от крайне неуместной для того последнего гибельного мига, когда "перед моим внутренним взором" должна "пронестись вся моя жизнь", как зловещее мерцание тактической разметки полностью завладело моим внима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они: наши расстрельщики, наши могильщ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терика Вальдо имела под собой более чем уважительные основания: это действительно были два свежих корабля кровернов! Компьютеры их уже опознали и разукрасили стереокартинку своей излюбленной ахинейной цифир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перприз – золотой гроб и хрустальные тапочки – отходит телезрителю Эверту Вальдо на борт рейдера "Юнг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даже мы включим полный реверс тяги, если даже МУГ-конвертер спасет корабль от приливной волны отрицательного ускорения, инерция протащит нас еще очень и очень далеко. На этом пути пять, пятнадцать, двадцать пять торпед нам гарантиров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специфика нашей сверхскорости такова, что противокосмическая оборона "Юнгера" не сможет отбить массированную торпедную атаку. Потому что материя корабля уже дрожит на грани двух миров, уже "стекает" в безразмерность подпространства, этой глухой изнанки Вселен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 лазерные батареи, ни сверхскорострельные электромагнитные пушки в таких условиях работать не могут. Их, если угодно, в привычном смысле слова уже "нет". Как, впрочем, и н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же мы продолжим разгон, то получим все те же торпеды, но еще в два раза быстр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кратите материться, кап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ос принадлежал Свечникову. О его существовании я и вовсе успел позабы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то матерится-то? Какой капрал? Я, что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 чем, собственно, дело? – окрысился я. – Вы хотите произнести подобающую случаю ре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ж, давай помолчим, – миролюбиво предложил Свеч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умно, конечно. Не хватало еще устроить мочилово посреди собственного погребального кос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иф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лубы ды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удение и пришепетывания Воинов Обнов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зущие в Пространстве роковые отмет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еренная болтовня оперативного планш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меня закружилась голова. Поплыл фокус зр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дыма ли, от работы ли МУГ-конвертера начало ломить в висках. Я поднес к глазам показавшуюся невесомой ладо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моргнул. Ладонь, кажется, чуть-чуть просвечив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то легонько толкнуло меня в висок. Я повернул голову. Это был автоматический пистолет, который парил столь же свободно, как и мешки Воинов Обновления, как и пепельница в окружении кордебалета быч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весомость. Один из симптомов близости прокола Альбертовой сетки и ухода в подпространство. Но почему так быст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косил глаза на часы. Э, да по расчетам Вальдо нас уже должны были грохнуть! Что происход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гласно моему внутреннему чувству времени, куда-то провалились три с половиной мину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скочил и, конечно же, влетел головой в потолок. Вот теперь я испуг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дно – потерять сознание, а потом прийти в себя. Но я не зафиксировал, я вообще не заметил того момента, когда мое сознание выключилось. И когда включилось. А вот это уже страшно: полная потеря чувства личности и чувства действитель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нас уже прикончили? Может, по ту сторону жизни все-таки что-то 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оперативные планшеты там есть, вот что. "Еще две плотные группы парусников. Оценка: пятьдесят-семьдесят в каждой", – сообщил планш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меня отвалилась челюсть. И продолжала отваливаться дальше, потому что планшет тараторил без умолку. Теперь уже на два голоса – мужской и женск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ключился, значит, параллельный канал звуковой индикации – один голос не успевал озвучивать весь этот цир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 новые плотные группы парусников. Курсовые углы... азимут... скор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акт с целью-четыре потеря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авитационный фон неконтрастен. Селекция целей невозмож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м, где я до этого видел наших расстрельщиков, сияли два громадных новоявленных шаровых скопления. Из-за разновсяческой тактической разметки разобраться в деталях было невозможно. Но общий смысл мало-помалу прояснялся: в Пространстве происходила грандиозная сходка парус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быть – крупнейшая из когда-либо зафиксированных с борта корабля Содруже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что удивительно: для своей вечерины парусники не нашли места лучше, чем на директрисе огня кровернианских крейсе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вернам пришло время стрелять, да. Но вместо рейдера "Юнгер" они могли рассчитывать подстрелить только парочку субматериальных существ. И я не думаю, что их прельщала перспектива иметь дело с сотней-другой жителей Пространства, каждый из которых сейчас пылал и искрился, как дредноут с включенным МУГ-конверте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русники танцевали свое космическое танго. Дирижировал, похоже, Шбаланке... </w:t>
      </w:r>
    </w:p>
    <w:p>
      <w:pPr>
        <w:pStyle w:val="MyH2NomArticle"/>
        <w:rPr>
          <w:rFonts w:ascii="Times New Roman CYR" w:hAnsi="Times New Roman CYR" w:eastAsia="Times New Roman CYR" w:cs="Times New Roman CYR"/>
        </w:rPr>
      </w:pPr>
      <w:bookmarkStart w:id="14" w:name="__RefHeading___Toc516946074"/>
      <w:r>
        <w:rPr>
          <w:rFonts w:eastAsia="Times New Roman CYR" w:cs="Times New Roman CYR" w:ascii="Times New Roman CYR" w:hAnsi="Times New Roman CYR"/>
        </w:rPr>
        <w:t>ГЛАВА 13. ПОЛТОРА ЧАСА КИДНЭППИНГА</w:t>
      </w:r>
      <w:bookmarkEnd w:id="14"/>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Информация – горючее операции</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Военные каламбуры". Сборник под общей редакцией </w:t>
        <w:br/>
        <w:t>контр-адмирала Гремауна Клот Гремауна</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дят басни, что после актуализации корабля в Альбертовой сетке пространства пассажиров тошн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которые уверяют, что у молодых появляются седины, а у старых возможны микроинфаркты. Один тип наркозависимого вида в космопорту Анагравы однажды жаловался, что у него после прыжка перстень сжался и врос прямо в пал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что-то такое и случается иногда, но по моему личному опыту – чушь. Выход из подпространства – процедура безболезненная и безопасн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приятности – в другом: первые несколько минут после актуализации корабль находится в состоянии полной невесом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летишь комфортабельным пассажирским лайнером под присмотром блудливых стюардесс или если боевой корабль совершает степенный, плановый оперативный переход из одного сектора Пространства в другой – невесомость толком даже распробовать не удается. Для того и придуманы капсулы, в которые приличные люди обязательно залазят перед переходом, чтобы ни о какой невесомости не заботиться. И покидать капсулу следует только тогда, когда корабль при помощи двигателей и МУГ-конвертера восстановит баланс искусственной тяжести и естественного ускорения в районе нор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если корабль гонялся за неприятелем, а потом сам подставился своре вражеских крейсеров, если гробы были единственным родом капсул, о которых заходил разговор – яхху! Летай по кают-компании и не обижайся, если кто-то с непривычки залепит тебе сапогом в ух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ая неприятность – сугубо психологическая. Самый сложный объект, который находится на космическом корабле – человеческий мозг. </w:t>
      </w:r>
    </w:p>
    <w:p>
      <w:pPr>
        <w:pStyle w:val="Bodytext"/>
        <w:rPr/>
      </w:pPr>
      <w:r>
        <w:rPr>
          <w:rFonts w:eastAsia="Times New Roman CYR" w:cs="Times New Roman CYR" w:ascii="Times New Roman CYR" w:hAnsi="Times New Roman CYR"/>
        </w:rPr>
        <w:t xml:space="preserve">Когда инвариантный полевой кокон входит обратно в Альбертову сетку и корабль вместе со всем содержимым "разворачивается" в привычные трехмерные объекты, человеческий мозг воссоздается с крошечным запаздыванием. Но этого запаздывания хватает, чтобы сознание </w:t>
      </w:r>
      <w:r>
        <w:rPr>
          <w:rFonts w:eastAsia="Times New Roman CYR" w:cs="Times New Roman CYR" w:ascii="Times New Roman CYR" w:hAnsi="Times New Roman CYR"/>
          <w:i/>
          <w:iCs/>
        </w:rPr>
        <w:t>отследило</w:t>
      </w:r>
      <w:r>
        <w:rPr/>
        <w:t xml:space="preserve"> </w:t>
      </w:r>
      <w:r>
        <w:rPr>
          <w:rFonts w:eastAsia="Times New Roman CYR" w:cs="Times New Roman CYR" w:ascii="Times New Roman CYR" w:hAnsi="Times New Roman CYR"/>
        </w:rPr>
        <w:t xml:space="preserve">свое собственное "разворачив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ут-то как раз и проносится "вся жизнь". Или, точнее, самые бронебойные и душераздирающие ее фрагменты. </w:t>
      </w:r>
    </w:p>
    <w:p>
      <w:pPr>
        <w:pStyle w:val="Bodytext"/>
        <w:rPr/>
      </w:pPr>
      <w:r>
        <w:rPr>
          <w:rFonts w:eastAsia="Times New Roman CYR" w:cs="Times New Roman CYR" w:ascii="Times New Roman CYR" w:hAnsi="Times New Roman CYR"/>
        </w:rPr>
        <w:t>У разных людей это происходит по-разному. Кто-то орет, как новорожденный, которому перерезал пуповину неласковый доктор. Кто-то взахлеб плачет – вспомнил, как его в трехлетнем возрасте папа ремнем по заднице обидел. У кого-то радость: воскресла мимолетная влюбленность в  соседку по парте и она, о чудо, кажется отвечает взаимностью, не даром же ручку просит и врет,</w:t>
      </w:r>
      <w:r>
        <w:rPr/>
        <w:t xml:space="preserve"> </w:t>
      </w:r>
      <w:r>
        <w:rPr>
          <w:rFonts w:eastAsia="Times New Roman CYR" w:cs="Times New Roman CYR" w:ascii="Times New Roman CYR" w:hAnsi="Times New Roman CYR"/>
        </w:rPr>
        <w:t xml:space="preserve">что свою дома забы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цент разводов с последующим новым браком у людей, часто летающих на кораблях межзвездного класса выше, в несколько раз выше чем у домоседов. Из-за этого и возникли две знаменитые басни, оптимистическая и пессимистическая. Дескать, подпространство – ура! – повышает потенцию. И – о ужас! – вызывает сумасшеств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я после прыжка всегда веселею. Уж такими, видать, счастливыми были мои младенчество и дет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ть! Мой палец! Еще один! Моя ладонь! Рука! Нога! – я был в экстаз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ил я в левом верхнем углу кают-компании, между заключенными в прозрачные эллипсоиды моделями "Юнгера" и флагмана Пятой Эскадры крейсера-носителя "Конквест". В угол мое новорожденное тело занесло после того, как меня брыкнул Кизи Кен Аман, переживающий актуализацию в припадке мрачного буйняка. “Куда ты дел деньги, сука! Куда ты дел деньги, сука!” Вот у него детство, наверное, не слож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знаю буквы! Меня зовут Сережа! Я люблю коньяк и мороженое! </w:t>
      </w:r>
    </w:p>
    <w:p>
      <w:pPr>
        <w:pStyle w:val="Bodytext"/>
        <w:rPr/>
      </w:pPr>
      <w:r>
        <w:rPr>
          <w:rFonts w:eastAsia="Times New Roman CYR" w:cs="Times New Roman CYR" w:ascii="Times New Roman CYR" w:hAnsi="Times New Roman CYR"/>
        </w:rPr>
        <w:t>Воины Обновления не оправдали моих ожиданий. Я уже успел привыкнуть к их собранности и спокойствию. К их "психической стабильности". В глубине души я уже признал, что их мудрость и особые навыки во многих случаях позволяют добиться большего, чем наши сверхпродвинутые технологии в сочетании с самонадеянностью</w:t>
      </w:r>
      <w:r>
        <w:rPr/>
        <w:t xml:space="preserve"> </w:t>
      </w:r>
      <w:r>
        <w:rPr>
          <w:rFonts w:eastAsia="Times New Roman CYR" w:cs="Times New Roman CYR" w:ascii="Times New Roman CYR" w:hAnsi="Times New Roman CYR"/>
        </w:rPr>
        <w:t xml:space="preserve">и наив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рыжок их доконал. А может, в том было виновато магическое действо в секторе Гр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они – и мужчины, и женщины – издавали замогильные клокочущие звуки, кувыркались и складывались-раскладывались как химерические человекообразные креветки. Только Шбаланке в этой эпилепсии участия не принимал, а медленно дрейфовал под потолком в мою сторону, словно утопленник из Копей Даунинга. Похоже, он по-прежнему находился в сильно измененном состоянии созн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меня врезался Вальдо. Я заключил его в дружеские объятия быстрее, чем успел обдумать эту идею как следует. Ведь капитану аналитической разведки подобное панибратство со стороны капрала может показаться оскорбительным! Да-д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их сделали! Эверт, у тебя вся рожа черная! Ты на черта похож</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льдо не обиделся. И, в свою очередь, сжал меня так, что захрустели мои бедные косточки. И тихо-тихо сообщил мне на уш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ж, я в тебе не ошибся.  Вот тебе намек: ты никогда не спасся бы с Глокка, если б с тобой не было девочки. Остальное – домыслишь. Ты не такой дурак, каким иногда пытаешься каз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дя по неуместной трезвости мыслей, Вальдо принадлежал к редчайшей породе людей, у которых все комплексы были переработаны и интегрированы в цельную картину мира. Ха, а я и впрямь не такой дур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 быстрее чем я ожидал, появилась нормальная тяжесть. Мы с Вальдо грохнулись на пол, как влюбленная парочка – в койку. Не размыкая объят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лько оказавшись на полу и обретя относительную ясность сознания, я заметил, что на потолке... На потолке – та-ак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жде своей гладкостью и прозрачной голубизной потолок наводил на мысли о закрытом заведении для солдат, получивших психическую травму индекса F (Fatal) во время боевых действий в Пространстве. Теперь же на нем проявился кое-какой дизайн, в духе немодного в последнее десятилетие ретростиля "э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отолке красовался тот самый ритуальный знак, который во время встречи с кровернами напоминал мне лицо Шбаланке. С немыслимой, запредельной внят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залось, в какой-то момент красная и белая пудра, камешки и корешок-язык со скоростью активной пули сорвались с ковра вверх и вплавились в несгораемый и, между прочим, тугоплавкий пластик потол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ак. Хорошо еще, ритуальный знак-"лицо" не прошел через весь "Юнгер" насквоз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ют-компании царил жутчайший бардак. Пепел из внушительных трубок Воинов Обновления после сеанса невесомости покрыл неряшливым налетом кресла, диванчики и сто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из их мешков, видимо, был завязан неплотно и теперь его неаппетитное, скользкое содержимое, похожее на рыбью чешую, попадалось под ноги в самых непривычных местах. Прикасаться к попискивающим лимонам и кровернским крючочкам мне было как-то бояз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ины Обновления потихоньку приходили в себя, растирая поясницы и ушибленные колени, когда в кают-компанию ворвалась Голдсм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ечников сразу же вскочил и вытянулся во фру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зво-од... Равняйсь! Смир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повскакивали на ноги, хотя взвода было всего ничего. Гайдамака и наши боевые подруги отсутствовали. Они провели все время боя с кровернами в душевых кабинах, куда их милостиво отпустил Свечников сразу после возврата власти на "Юнгере" в наши р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меня у самого все тело зудело и чесалось – последний раз я мылся, так сказать, вместе с Тайшей Вассерфаль. Учитывая, что после этого мы мотались по Грину, катались на динозаврах и тэ дэ, я вонял, как стреторианский болотный скун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ладно. Настоящий солдат, как говаривал в свое время душка Зигфрид, должен быть сильным, свирепым и потным кабаном. Хочешь быть чистеньким – устраивайся работать референтом к звезде трансвидения. Если пройдешь тест на тренированность анального сфинктера, коне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дсмит была насуплена и сердита. В первое мгновение мне даже показалось, что она жаждала геройской смерти в неравном бою, а нечаянное спасение сломало ей весь кайф. </w:t>
      </w:r>
    </w:p>
    <w:p>
      <w:pPr>
        <w:pStyle w:val="Bodytext"/>
        <w:rPr/>
      </w:pPr>
      <w:r>
        <w:rPr/>
        <w:t xml:space="preserve">– </w:t>
      </w:r>
      <w:r>
        <w:rPr>
          <w:rFonts w:eastAsia="Times New Roman CYR" w:cs="Times New Roman CYR" w:ascii="Times New Roman CYR" w:hAnsi="Times New Roman CYR"/>
        </w:rPr>
        <w:t xml:space="preserve">Сениора корветтен-капитан! Отдельный взвод номер двести тридцать два приветствует командира корабля в зоне актуализации! Благодарим за приятный прыжок! – отчеканил Свечников стандартные формулы межзвездного этик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дарим за приятный прыжок! – гаркнули все 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дарю за приятный прыжок, корветтен-капитан, – прижав ладонь к сердцу, поклонился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повелось еще со времен Раннего Освоения. Любой старший офицер, находящийся на борту, любое подразделение любой армии – не обязательно правительственной – после прыжка обязаны выразить благодарность командиру корабля за удачный прокол Альбертовой сетки и последующее возвращение из вселенского Ничто к новой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дсмит сдержанно кивнула и вошла. Брезгливо поглядывая себе под ноги, как бы вступить в чешую и не наступить на какой-нибудь из загадочных предметов, заполонивших ковер, она прошла к настенному шкафчику б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анды "смирно" от нее пока что не последов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дленно поворачиваясь на каблуках вслед за капитаншей, мы, в соответствии с командой "равняйсь", по-уставному пожирали ее глаз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влекшись на секунду от пожирания, я сделал пару отчаянных знаков Воку. Дескать, старик, ну что же ты, ну скажи "спасибо", ну что тебе сто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к степенно повел бровями. Мол, понимаем, не варва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олдсмит взяла стакан, плеснула себе рому и осушила его одним залихватским глотком. Налила еще и, смахнув с одного из ближайших столиков пепел, уселась на него, фривольно заложив ногу за ногу. Ноги у нее были сильные, мясистые, обтянутые черными “волосатыми” колготками, какие носят шлюхи вроде Лейлы. Но да ей, капитанше, можно хоть “ню” расхаживать – никто и не пикн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вела себя неумно, хип-водительница, – прокаркал Вок. – Но все равно Отряд Обновления благодарит тебя. Мы уважаем чужие обычаи, даже когда считаем их глуп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дсмит невозмутимо пригубила р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емнадцать лет летаю на боевых кораблях Космофлота. Я горела на "Черном Принце" в пекле Ругеланской битвы. Во время "дела трапперов" я два года выслеживала базы браконьеров на фрегатах "Лейбниц" и "Чаттануга". Я стала третьим капитаном Космофлота, которому удалось самостоятельно уничтожить крейсер кровер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дсмит хлебнула еще и наконец отставила стаканчик в сторону.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 знаете, что такое "дело трапперов"? – осведомилась Голсдмит у Вока. – Не знаете, – ответила она сама себе. – Всякое отребье сбилось в банду, которая переоборудовала две гражданских яхты в корабли-охотники. При случае они грабили небольшие пассажирские и транспортные корабли. Нападали на слабо защищенные колонии. Но главное – они вели незаконный отстрел парусников. Знающие люди, точнее нелюди, потому что такие промыслы – прерогатива негуманоидных цивилизаций – умеют делать из парусников удивительные вещи. Какие – я вам не скажу. Когда мы выслеживали трапперов, я видела много, очень много этих межзвездных бродяг. Мы проходили мимо гнездовий парусников в кольцах планет-гигантов и поясах астероидов. Однажды разведывательный катер с "Лейбница" попал под свертку молодого парусника и мы потеряли двух пилотов вместе с машиной</w:t>
      </w:r>
      <w:r>
        <w:rPr/>
        <w:t>.</w:t>
      </w:r>
      <w:r>
        <w:rPr>
          <w:rFonts w:eastAsia="Times New Roman CYR" w:cs="Times New Roman CYR" w:ascii="Times New Roman CYR" w:hAnsi="Times New Roman CYR"/>
        </w:rPr>
        <w:t xml:space="preserve"> Я не люблю этих тварей, холодных и глупых, как звезды. Я и сейчас не верю, что их можно считать живыми существами, хотя видела своими глазами, как они размножаются. Это ничего не доказывает, потому что айсберги тоже "рождаются" из ледников, а элементарные частицы – удваиваю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дсмит поиграла стаканом, подбивая его легонько указательным и большим пальцами. Стакан заскользил по столешнице: вперед-назад, туда-сюд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никогда раньше не слыхала, чтобы парусники садились на планету с атмосферой. Вчера я видела это своими глазами на Грине. Я никогда не встречала косяков из ста особей, которые вели себя разумно, точнее, целесообразно. Я по-прежнему не верю, что они разумны. Но я не стану отрицать, что они управляемы. Пока я вела бой, из кают-компании на</w:t>
      </w:r>
      <w:r>
        <w:rPr/>
        <w:t xml:space="preserve"> </w:t>
      </w:r>
      <w:r>
        <w:rPr>
          <w:rFonts w:eastAsia="Times New Roman CYR" w:cs="Times New Roman CYR" w:ascii="Times New Roman CYR" w:hAnsi="Times New Roman CYR"/>
        </w:rPr>
        <w:t xml:space="preserve">ИНБП-один велась встречная трансляция. Краем глаза я видела, что здесь творилось. И я вынуждена признать, что без вашей помощи, – Голдсмит указала пальцем на Вока, – "Юнгер" был бы уничтожен одиннадцать минут назад; по нашему биологическому времени, коне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мы знаем, – степенно кивнул Вок. – Не было нужды сообщать всем извест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олдсмит, видимо, уже привыкла к той манере, в которой Хозяин Намерений ведет разговоры с людьми из Хищного Тулана. Или пережила настолько сильный стресс, что перестала обращать внимание на подобные мелочи. Короче, она проглотила это хамство, не поведя бров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ишла, чтобы сказать: я признаю, что сильно заблуждалась относительно вашей чумной команды. Также я признаю вас в качестве полномочного посольства вашего народа. И готова серьезно рассмотреть все ваши соображения насчет того, как нам справиться с кровер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дсмит, увы, не поняла притчи – это даже я сообразил. И Вок не замедлил указать ей на э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не воюем с кровернами. Мы не собираемся с ними "справляться". И не советуем делать это людям Хищного Тул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висла неловкая пау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что бы они все делали без капрала Сержа ван Гримма, а? Может, пора мне в Нижнюю Палату баллотиров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 ворэнт! – выпалил я. – Разрешите обратиться к сениоре корветтен-капита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решаю, кап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а корветтен-капитан! Война с кровернами – это наше дело, дело Содружества. Народ Яшкина не враждует с кровернами. Единственное их желание: встретить Мастера Мыслей кровернов и поговорить с ним. Но, сениора корветтен-капитан, я полагаю, что Содружество сможет извлечь большую оперативную и политическую выгоду, если поможет Воинам Обнов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верт Вальдо щелкнул пальцами. Его лицо выражало нечто среднее между согласием, досадой и одобр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нно это я и хотел сказать, Голдсмит. Слово в слово.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Юнгер" болтался на дальнем рейде Декстра Порты, а это значило, что у меня снова солирующая партия. Под названием "Серж ищет Вукуб-Цикин". </w:t>
      </w:r>
    </w:p>
    <w:p>
      <w:pPr>
        <w:pStyle w:val="Bodytext"/>
        <w:rPr/>
      </w:pPr>
      <w:r>
        <w:rPr>
          <w:rFonts w:eastAsia="Times New Roman CYR" w:cs="Times New Roman CYR" w:ascii="Times New Roman CYR" w:hAnsi="Times New Roman CYR"/>
        </w:rPr>
        <w:t>Я сидел перед видеофоном, напряженный и гладко выбритый. Вальдо даже настоял, чтобы я надел парадную форму – для солидности. Я знал, что в парадной форме похож на альфонса, находящегося в режиме поиска богатых старушек, но все-таки послушался. В последнюю неделю я вообще стал послушный, как кибермех. Уж больно все кругом</w:t>
      </w:r>
      <w:r>
        <w:rPr/>
        <w:t xml:space="preserve"> </w:t>
      </w:r>
      <w:r>
        <w:rPr>
          <w:rFonts w:eastAsia="Times New Roman CYR" w:cs="Times New Roman CYR" w:ascii="Times New Roman CYR" w:hAnsi="Times New Roman CYR"/>
        </w:rPr>
        <w:t xml:space="preserve"> крут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лубине кают-кампании, вне фокуса камеры, расселись майянцы и наши лоботрясы. Всем было интересно – даром что их общество меня сильно смущ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хотный госпит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Доброго времени су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заимно. Я хочу справиться о состоянии здоровья ребенка, девоч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ем она вам приход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лемянницей моей сестры, – совра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зовите ваше имя, должность, имя девочки и свой идентификационный номер, – дежурный медбрат деловито скосил глаза на экран своего милиту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отчеканил всю требуемую информацию. Озабоченно сопя, медбрат начал войну с интерфейсом милитума. Я и вся наша братия следили за манипуляциями информатора со смесью презрения и алчности на лицах. Презирали мы бюрократию, алкали – нов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информатор поднял на меня свои соловые глаза и отве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шу прощения, сениор ван Гримм. Но информация, связанная с Севериной ван Гримм, запрещена к свободной циркуля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значит, что я даже не могу узнать где 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ините, конечно, – замялся медбрат. – Я понимаю, это вроде бы полная глупость, 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те мне тогда, какой умник засекретил эту информацию? А заодно – как я могу оспорить это реш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я... честное слово не знаю, как вам помочь. Может, вам имело бы смысл обратиться к лейтенанту Валрусу? Только он сейчас вроде бы в отпуске... Тогда, может быть, к сержанту Абу-Касиму? Впрочем, он, кажется, будет только завтра утром, он сейчас в  рестора... то есть на совеща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очень и очень дурно пах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меня даже зародилось нехорошее подозрение, что о мыслительных сверхспособностях моей Северины уже пронюхали ответственные дяди и тети из оперативной развед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едь права была Аля Лаура, когда говорила мне, что не хочет присваивать девчонке UP индекс, отвечающий за ультра-психосенситивность! Видать, пришлось Але Лауре этот индекс все-таки присвоить. Под давлением снова-таки ответственных дяденек. И я решил сменить такти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аком случае мне нужна доктор Аля Лаура Ома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ктор Омаи на дежурстве, – развел руками информат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равно, я настоятельно прошу соединить меня с 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у меня нет такой возможности! – медбрат отвел взгляд, из чего я сделал вывод, что он вр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значит "нет возмож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ло в том, что доктор Омаи в желтой палате. Вы, конечно, не знаете, что такое желтая палата, а ве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удри мне мозги, приятель, – довольно резко перебил его я. – Бывал я в этой вашей желтой палате – и притом неоднократно. И знаю, что у доктора Омаи помимо книжек и цветочков на рабочем столе имеется экран видеосвязи! А вот твои действия можно квалифицировать как саботаж и подать заявку в Особый отдел о твоем служебном несоответствии. Что за ерунда?! Я не только не могу узнать о состоянии здоровья моей девочки, но я даже с лидер-врачом связаться не могу? А ведь терминал видеосвязи на ее столе я видел собственными глаз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 чистейший блеф. В ту ночь, когда мне в единственный раз посчастливилось лицезреть спящую над загадочной книжкой Алю Лауру, мне и в голову не приходило присматриваться – есть там видеосвязь или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ак бы там ни было, а сработало! Что значит вовремя перейти на “ты”. Вот она – волшебная сила наезда! На месте Вальдо я бы диссертацию об этом напис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жевав в экран с полмешка извинений, медбрат попищал своим милитумом. Не прошло и минуты, как я уже смотрел на нее. Или правильнее было бы сказать – "на 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я Лаура Ома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это я, – близоруко щурясь в экран, отвечал мне предмет моего вожделения. – Извините, а кто э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Серж! Серж ван Грим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у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а, – наконец-то вспомнила Аля Лаура. – Вы тот парень, который спас IL-RR-67-UP? Как же ее звали, подождите... Северина ван Гримм, прави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авильно. А потом мы с вами пили бульон в кафетер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то припоминаю... да... конечно, я помню вас! – Аля Лаура приветливо улыбнулась и перебросила волосы с груди за сп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ее движениях было так много изящества и силы, что у меня сладко засосало под ложечкой. Мучительно хотелось остаться с ней наедине – хотя бы в рамках этого сеанса видеосвяз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две дюжины пар глаз, следящих за мной из темноты, не предоставляли мне даже такой возможности. Ничего не оставалось кроме как забыть о личном и перейти к общественному. "Первым делом, первым делом самолеты", – помнится, мой дед по матери частенько напевал этот древний гимн российского космофл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рогая Аля Лаура, мне нужно знать, что случилось с ребен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ините, Серж, но я не вправе разглашать эту информацию. Мой профессиональный долг не позволяет м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ы же рассказывали мне о ней раньше! Что же случилось теперь? Неужто этот чертов индекс ей присво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угадали, Серж, – кивнула Аля Лаура и сразу как-то помрачнела. – Теперь жизнь у малышки будет нелегкой. Тем более, что она, по-видимому, сирота. А как сирота с индексом UP она переходит на особое попечение правительства. Именно вследствие этого статуса – "особое попечение" – я и не могу вам ничего рассказы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я Лаура, но я же собирался усыновить ее! Я даже заявку подал на усыновление! – насчет заявки, которую я "уже подал", я, конечно соврал. Но в остальном я не кривил душой. – Неужели вы даже не расскажете мне, жива ли девочка, которая находится сейчас в трех метрах от в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ж, к сожалению, она уже не находится в трех метрах от меня, – после некоторого раздумья ответила Аля Лау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ее уже эвакуировали на одну из планет Метрополии? Я угад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вы так настаиваете... – замялась Аля Лаура. – Видите ли, транспорт "Дайяна" сейчас как раз стоит под погрузкой. Шесть часов назад я лично сопровождала детей, подлежащих эвакуации, до отсека теплой гиберн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моя малютка в норм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Думаю, на Атрее ей будет куда комфортней, чем здесь. Там хороший клим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ее эвакуируют на Атре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Серж... На Атрею. Вот я и выболтала вам все, что знала. Но это произошло как-то помимо моей воли! – артистично всплеснула руками Аля Лаура. И лукаво улыбнулась. </w:t>
      </w:r>
    </w:p>
    <w:p>
      <w:pPr>
        <w:pStyle w:val="Bodytext"/>
        <w:rPr/>
      </w:pPr>
      <w:r>
        <w:rPr>
          <w:rFonts w:eastAsia="Times New Roman CYR" w:cs="Times New Roman CYR" w:ascii="Times New Roman CYR" w:hAnsi="Times New Roman CYR"/>
        </w:rPr>
        <w:t xml:space="preserve">Эта улыбка не оставляла у меня сомнений в том, что если бы она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хотела выболтать мне сведения о местонахождении Северины, я бы из нее и клещами их не вытащ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асибо вам, дорогая Аля Лаура. Если бы вы знали, как я волнов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нужно волноваться, уважаем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а, Серж. С вашей девочкой все будет нормально. Разве что пройдет на пару-тройку тестов больше, чем другие де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удем надеяться... – я смотрел на Алю Лауру как заворожен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ее жест рождал во мне ураган позитивных эмоций. Каждое ее слово – вдохновляло. Я был готов разговаривать с ней о чем угодно. Лишь бы иметь возможность видеть ее лицо часами, неделями, годами. А вот об Але Лауре вряд ли можно было бы сказать нечто подобное, Кажется, она не возражала бы окончить этот затянувшийся разговор. Впро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ете, Серж, – вдруг сказала Аля Лаура. – Я прошу прощения, но меня срочно вызывают к пациен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асибо вам, Аля Лаура... Если бы не вы, я даже не зн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снова будете на Декстра Порта – заходите. Мне очень одиноко здесь. Друзей ну совершенно нет... Снова попьем бульона, поболта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 я рассыпаться в любезностях и заверить Алю Лауру в том, что обязательно, совершенно непременно воспользуюсь ее несусветно приятным приглашением, не успел я сказать ей, что, будь моя воля, я бы, не теряя ни минуты, сел бы сейчас в катер и дернул прямо к ней, оставив этих чокнутых вариться в собственном соку... Не успел я сказать что бы то ни было душевное, как экран погас. Видать, доктор Аля Лаура нажала на кнопку "конец связ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ак дела! – подумал я. – Неужели моя красавица поссорилась со своим усатым чудовищем в чине капит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минуту спустя мои мозги занимали уже совсем другие, гораздо более прозаические мысли. В большинстве своем они были связаны с захватом транспорта "Дайяна". Ибо я был уверен: Вальдо, Вок и компания будут настаивать на том, чтоб обрести Вукуб-Цикин любой ценой.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эвакуационный транспорт "Дайяна" пришел в Декстра Порта хотя бы на час раньше и, соответственно, раньше стартовал в направлении Атреи, наша карта была бы би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бо перехватить вошедший в подпространство корабль нет никакой, ну совершенно никакой возмож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шлось бы тогда и нам самим лететь на Атрею. А Атрея, между прочим, не ближний с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лавное даже не это. А то, что тогда рейдер дальней разведки "Юнгер" окончательно показал бы всему свету, что действует малозаконным, если не противозаконным образом. А так, у нас еще оставались основания надеяться, что наши загадочные маневры на внешнем рейде Декстра Порты можно кое-как затолкать в прокрустово ложе соответствующих устав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временем Вальдо довольно убедительно доказал нам, что захватить Северину на "Дайяне" мы сможем и вполне легитимно. Поскольку корабли Космофлота по законам военного времени имеют полномочия останавливать и досматривать любые гражданские транспорты (к числу которых, к счастью, относилась и "Дайяна"). Мы сдержанно кивали. Уж больно гладко все на словах получ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ыковка с "Дайяной" прошла без сучка без задоринки, спасибо Мэрион Голдсмит. Переговоры с капитаном "Дайяны" – тоже. Ушлый Вальдо вывалил на капитана три короба убедительной державной чу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моя интуиция подсказывала мне, что на борту "Дайяны" нас ждет какая-то пак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чно. Пакость эта называлась капитаном Араг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 сих пор не могу понять – почему эта сволочь появлялась на моем жизненном пути с такой частотой? Чен сказал бы "карма". Но я-то в карму не вер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питан Арагве материализовался перед нами, членами липовой "досмотровой партии", у самого входа в отделение теплой гибернации, в котором-то, по нашим расчетам, и должна была находиться малышка Север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 капитан, я намереваюсь досмотреть "детский" отсек, – начал Эверт Вальдо, элегантно проводя перед считывающим устройством входного интерфейса своей картой доступа капитана аналитической развед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жа Арагве, покосившегося на экран интерфейса, вытянулась и стала какой-то ужасно кислой. Однако, двери в отсек не открылись, вопреки всем нашим – моим, Свечникова и Кизи Кен Амана – ожиданиям. Похоже, они были загодя заблокированы бдительным капитаном Араг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олагаю вашу карту доступа поддельной, – заявил он и сложил руки на гру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еще почему? – поинтересовался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мне так удобнее полаг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чего сказать, довод Арагве был воистину неотразим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мне придется связаться с капитаном корабля. Он откроет мне доступ в этот отсек вместо в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е вызывать. Вы ничего этим не добьетесь. Детский отсек находится под моим патронажем. Власть командира "Дайяны" на него не распространяются. Могу освежить в вашей памяти содержимое соответствующих разделов "Постановления об Особом отдел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благодарю вас, я знаю "Постановление" наизусть. Я один из его автор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ерю ни одному вашему слов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ше право. И все-таки, почему вы не допускаете досмотровую группу к месту исполнения ее прямых обязанностей? Это заставляет заподозрить в ваших действиях преступный умыс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ступного умысла нет – напротив, я точно следую "Постановлению" и другим инструкциям. Но дело в том, что в составе вашей группы находится рядовой второго класса ван Грим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вашего позволения, не рядовой, а капрал, – вставил я, высоко задирая н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ажно, молодой человек. Если мне не изменяет память, совсем недавно я лично вел дело о вашей неблагонадеж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даже так?! А я думал, мы с вами просто беседовали, – удивился я. – Но в итоге-то дело закрыли, верно?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рно. Закрыли за недостатком улик. Но это совершенно не отменяет моего </w:t>
      </w:r>
      <w:r>
        <w:rPr>
          <w:rFonts w:eastAsia="Times New Roman CYR" w:cs="Times New Roman CYR" w:ascii="Times New Roman CYR" w:hAnsi="Times New Roman CYR"/>
          <w:i/>
          <w:iCs/>
        </w:rPr>
        <w:t xml:space="preserve">личного </w:t>
      </w:r>
      <w:r>
        <w:rPr>
          <w:rFonts w:eastAsia="Times New Roman CYR" w:cs="Times New Roman CYR" w:ascii="Times New Roman CYR" w:hAnsi="Times New Roman CYR"/>
        </w:rPr>
        <w:t xml:space="preserve">недоверия к в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все дело в капрале ван Гримме, то он может подождать нас здесь, – пожал плечами Вальдо, дипломат хре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Дело не в капрале. А в том, что я не собираюсь пускать вас в этот отсек ни при каких обстоятельств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гики в словах капитана Арагве почти не наблюдалось. Впрочем, замутненность содержимого мозгов Арагве я заметил еще тогда – на Декстра Порта. В каких дурках, интересно, вербуют наших особис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дя по растерянной мине Вальдо, он думал приблизительно о том же. Кизи Кен Аман с отсутствующим видом отошел в сторону и начал пялиться в аквариум, где куролесили ручные осьминоги радужных расцветок. Типа, это все его не кас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м, время шло, а мы препирались у самой цели с особистом-паранои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льдо глубоко вздохнул – я так понял, он решился на следующий виток перегов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аком случае, я буду вынужден арестовать вас, капитан Арагве, – сказал Вальдо. – Уверяю вас, у меня есть полномочия это сделать. Прошу вас сдать табельное оружие. И разблокировать вход в сист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это да! Меня вмиг покинули и тоска, и скука. В кои-то веки присутствуешь при аресте особиста капитаном аналитической развед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Арагве сообщение Вальдо не проняло нисколечки. Вместо того, чтобы сложить оружие, он выхватил свой двухцелевой пистолет и... упер ствол прямо в лоб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 чести Эверта, он даже бровью не повел. Разве что капли пота у него на лбу выступили – типа, физиологию не обманеш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вы оказываете сопротивление аресту? – спроси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Ибо за этот отсек я отвечаю головой. Я знаю, зачем вы явились. Я знаю – вам нужна эта девочка. Если вы заберете ее, со мной произойдет нечто худшее, чем просто какой-то там "арест". Как вы понимаете, у меня свое начальство. Очень требовательное и очень, очень могущественное. Поэтому сейчас я начну считать до трех. Если на счет "три" вы не покинете это помещение, я открою ого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лишком ли это круто, а, капитан? – не удержался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честве ответа бойкий Арагве перевел ствол пистолета с Вальдо на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на твоем месте, предатель, кровернский наемник, я бы вообще помолчал. И задрал бы руки к потолку, гни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лчу, молчу, – согласился я и выполнил требов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раз, – сказал капитан Арагве. Лицо его побагровело от яр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 Вальдо переглянулись. Ситуация была патовой. Переговоры провалились, дело дошло до оружия... "Что-то неладно в Датском королевстве", – как сказал по сходному поводу английский класс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льдо медленно зашагал к выходу из отсека. Я, несолоно хлебавши, двинулся за н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это все-таки паскудно – быть побежденным! А все, между прочим, из-за нашей самонадеянности! Если бы мы не были такими самовлюбленными козлами и предположили, что Севериной может серьезно интересоваться кто-то, помимо нас, мы бы так не прокололись! Мы бы, по крайней мере, держали оружие наготове, а не в кобу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 А-а-а-а! – капитан Арагве не успел окончить свою считалоч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лицо исказилось гримасой нечеловеческой боли. Он нелепо взмахнул руками, выронил свой двухцелевик, захрипел и рухнул на пол, взбрыкнув напоследок обутыми в тяжелые ботинки ног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 Вальдо оберну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зи Кен Аман по-прежнему стоял возле аквариума с осьминожками. Только теперь он был повернут к нему спиной. В руках у него был обыкновенный парализатор – в точности такой, каким некогда угрожала мне Лей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 улыбки, ни торжества в глазах. Ничего в облике центаврианца не указывало на то, что он увлечен происходящим. Вообще, специфические это люди – представители расы Ц.  Как Кизи, например, устроил все так, что не только капитан Арагве, но и мы с Вальдо и Свечниковым  начисто забыли о его существовании?  Эспер он что ли? Впрочем, у них на Центавре, по слухам, в средней школе даже предмет такой лженаучный есть: “Основы телепатии и прикладной психокинети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льдо резко метнулся к считывающему устройству и сделал мне знак рукой вроде “отставить тормозить!”. И впрямь нужно было спешить. На то, чтобы разблокировать двери в отсек, найти Северину и убраться с "Дайяны" восвояси у нас было двадцать минут. Потому что именно на такой срок выводит из строя особо отрывных представителей расы Т парализатор дамской модели.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ют-компании находились четверо: я, Вок, Шбаланке и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ла глубокая ночь. Вверенный нам со Свечниковым взвод спал. Спали космофлотские, за исключением, конечно, вахтенных офицеров. Под охраной нашей медички Беаты Даль спала с соской во рту Северина, ставшая, за то время, что я ее не видел, еще более трогательным улыбчивым существом. Она даже узнала меня, честное сло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всего, что произошло "днем", у меня самого слипались глаза. Не помогали ни кофеиновые инъекции, ни женьшеневый пластырь, ни сигареты – за последние сутки я высмалил две пачки. А вот двужильный Вальдо был свежим и разговорчивым. Он курил сигары и чирикал, как кибер-щегол на свежих аккумулятор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ины Обновления тоже выглядели собранными и отдохнувшими. Короче говоря, я находился в обществе сверхчеловеков.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доставили вам то, что вы требовали – девочку, – говорил Вальдо, раскуривая очередное бревно, набитое первосортным колониальным табаком. – Мы проявили полное доверие к вам, Воинам Обновления. Пока что это доверие я могу назвать вполне оправданным. Помнится, уважаемый Вок говорил мне, что знает, где будет Мастер Мысли кровернов в следующий раз. Теперь мне хотелось бы услышать, где </w:t>
      </w:r>
      <w:r>
        <w:rPr>
          <w:rFonts w:eastAsia="Times New Roman CYR" w:cs="Times New Roman CYR" w:ascii="Times New Roman CYR" w:hAnsi="Times New Roman CYR"/>
          <w:i/>
          <w:iCs/>
        </w:rPr>
        <w:t>именно</w:t>
      </w: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ожно сказать, – после некоторых раздумий сообщил Вок. – Но сказать м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это знач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значит – нужно посчитать. Из счета родится точ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ве вы еще не посчитали? – подозрительно прищурился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ще нет, – сообщил Шбаланке. – Времени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ак да... – подумал я. – Хороша анаша... Мы чуть ли не на абордаж взяли транспортник "Дайяна". Совершили массу служебных проступков, нарываемся всем "Юнгером" на неприятности... Мы, в конце концов, рискуем всем ради полубредовой идеи. А у Воинов Обновления не было времени посчитать, куда мы направляем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я благоразумно промолчал. Наверное, просто не было сил снова лезть в бутыл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ть трудность, – сказал Вок. – Для расчетов нам не хватает важного знания. Если вы дадите его нам, мы посчитаем быстро. Потому что у нас есть си-сте-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 откликнулся Вальдо. – Какого рода дополнительная информация вам требу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те нам, какие еще земли чистили кроверны после Глок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м... Вот это вопрос! – задумался Вальдо. – По моим данным, следующей планетой была Королла. Возле Гаммы Лисички. И Освальдхоф, в шаровом скоплении GY-3568.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том?</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пока все. Даже кроверны не в состоянии поддерживать более высокие оперативные темп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там, на Освальдхофе, делали люди Хищного Тулана? – поинтересовался Шбаланке. – Я хочу знать, какой у них там был интере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онимаю, какое это имеет отношение к обсуждаемой теме, – с плохо скрываемым раздражением бросил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ет. Говори, – припечатал В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Освальдхоф – главный центр выработки гелия и других инертных газов. Также, на трех его естественных спутниках – восхитительные, уникальные условия для добычи редкоземельных металлов открытым способом. Достаточ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Ты не рассказал еще, что портят люди Хищного Тулана, когда добывают свои газ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сколько я знаю, наибольший урон аналогичные производства наносят атмосфере планеты. Это связано 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статочно. Нам все ясно, – заключил Вок. – Атмосфере – это значит воздух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тмосфере – это значит воздуху", – с ядовитой улыбкой повторил Вальдо. – Ничего не скажешь, глубокая мыс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ешного не увидел, – это был Шбаланке. – Воздух – это четвертый элемент. Предыдущей планетой была Королла. Там портили воду. Убили всю воду, потому что выращивали очень много растений. Прави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это очень грубо... однако, допустим, – кивнул Вальдо. – И что с 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ожди. Еще раньше был Глокк. Там добывали тяжелые камни недр. Как это у вас?.. Оран, и-ри-дий. Вер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ран, – поправил Вальдо. – И не только. Еще палладий, молибден, хром... Да чтобы все перечислить, нужно до утра рассказывать... Но если ставить вопрос таким вот примитивным образом, то...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римитивный образ. Нормальный, – перебил его Вок. – А теперь слушайте внимательно. Вы помогли закрыть нашу систему. Теперь все стало прозрачным. Глокк – элемент "земля". Королла – элемент "вода". Освальдхоф – элемент "воздух". Следующая планета будет иметь элемент "огонь"</w:t>
      </w:r>
      <w:r>
        <w:rPr/>
        <w:t>.</w:t>
      </w:r>
      <w:r>
        <w:rPr>
          <w:rFonts w:eastAsia="Times New Roman CYR" w:cs="Times New Roman CYR" w:ascii="Times New Roman CYR" w:hAnsi="Times New Roman CYR"/>
        </w:rPr>
        <w:t xml:space="preserve"> Такая наша систе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ловато прецедентов для системы, – недоверчиво покачал головой Вальдо. Чувствовалось – он не очень-то проникся выкладками Воинов Обнов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тебе не достает – будет еще. Планета, которую вы называете Большой Ариман – это элемент "земля". Я был на этой планете. Вы изрыли ее как кроты. А когда начались песчаные бури, просто убежали, бросили города. После Аримана был Эсквемелин. Это элемент "в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ж, это правда? – переспросил, повернувшись ко мне Вальдо. – Я не успел ознакомиться с информаци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э-м-м-м... правда, Эверт, – откликнулся я эдак через минуту. Когда до меня наконец доперло, что это ко мне обращаются. – Девяносто процентов поверхности Эсквемелина занято водой. Океаны очень мелкие, шельф очень богатый... Наша газодобыча умудрилась засрать все это менее, чем за семьдесят лет. Когда туда попал я, катастрофа перебросилась уже и на те десять процентов суши, котор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сно, Серж. Спасибо. Продолжай, В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ж-ачи подтвердил правильно. Эсквемелин – это элемент "вода". Дальше была Зетта. Это – "воздух". Взрыв, который случился там из-за неразумия людей Хищного Тулана, сжег всю атмосферу... А потом – Ханако-4. Там вы разбудили все вулканы и убили все леса. За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ремя вдаваться в подробности, – потупился Вальдо. – Тем более, что главную мысль я уже понял. Кроверны климатизируют, или, как вы говорите, “лечат” планеты, сообразуясь с последовательностью "Земля-Вода-Воздух-Огонь". В зависимости от того, к какой стихии с их точки зрения имеет непосредственное отношение катастрофа на той или иной планете.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думаешь. Правильно, – кивнул Вок. – Такая наша система. До того, как кроверны перешли на ваши земли, они делали так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скажите, как мы вычислим, где эта самая планета, которая соответствует стихии "ого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 когда мы слышали про Освальдхоф, легко вычислить, – сказал Шбаланке. – Следующей будет та, откуда улетают парусники. Я хорошо знаю парусников. Я друг парусников. Я знаю, сейчас они улетают из систем... – Шбаланке на некоторое время погрузился в общение со своим милитумом, – ...OR-654 и VI-245. В одной из них и находится та планета, которая "ого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очему парусники улетают из этих сист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ные причины. Обычно они чувствуют: там будут много убивать. Парусники не любят, когда много убивают. Им неприятные лучи жгут т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хочешь сказать, Шбаланке, что когда кроверны готовят экспансию на планету, парусники первыми замечают это и дают деру? Как крысы с тонущего кораб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 крыс не знаем. А про парусников – так. Мы видим: ты тоже человек знания, великан Эверт. И мы хотим узнать от тебя, в какой из этих двух систем располагается планета "ого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знаю, как насчет "человека знания", – улыбнулся Вальдо, кажется, он был польщен. – Но как капитан аналитической разведки я могу сказать, что на месте экологически озабоченных кровернов я выбрал бы планету Виндхайм из системы ОR-654, колонизированную центаврианцами около ста лет назад. В системе VI-245 имеется одна колонизированная планета, но там лишь несколько самоуправляющихся аграрных зон. А вот на Виндхайме делают МУГ-конвертеры. Знают ли мудрые Шбаланке и Вок, что такое МУГ-конверте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знаем. Но чувствуем – плохая, вредная вещь, – пробурчал Вок. </w:t>
      </w:r>
    </w:p>
    <w:p>
      <w:pPr>
        <w:pStyle w:val="MyH2NomArticle"/>
        <w:rPr>
          <w:rFonts w:ascii="Times New Roman CYR" w:hAnsi="Times New Roman CYR" w:eastAsia="Times New Roman CYR" w:cs="Times New Roman CYR"/>
        </w:rPr>
      </w:pPr>
      <w:bookmarkStart w:id="15" w:name="__RefHeading___Toc516946075"/>
      <w:bookmarkEnd w:id="15"/>
      <w:r>
        <w:rPr>
          <w:rFonts w:eastAsia="Times New Roman CYR" w:cs="Times New Roman CYR" w:ascii="Times New Roman CYR" w:hAnsi="Times New Roman CYR"/>
        </w:rPr>
        <w:t>ГЛАВА 14. ВЕРХОМ НА КОМЕТЕ</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Но есть иной язык – язык железных птиц,</w:t>
        <w:br/>
        <w:t>Наречье танков, говор пулеметов...</w:t>
        <w:br/>
        <w:t>Н.А.Заболоцкий</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ана у нас не было. А когда плана нет – действуют стандартно. То есть так, как рекомендовано уставом для соответствующей ситу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Cитуация ожидалась примерно такая же, как на Глокке: 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ыжок к Виндхайму был рассчитан таким образом, чтобы "Юнгер" актуализовался на границе звездной системы Рубрука, за орбитой последней, седьмой планеты по имени... ну конечно же, Рубрук-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у было не лень выдумывать персональное имя для промороженной насквозь каменной глыбы размером с Меркурий?! От которой проку еще меньше, чем от раскаленного соседа нашего Сол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ктуализация, в полном соответствии с расчетами, произошла в том же секторе орбиты, где должен был находиться Рубрук-7 в этом сезоне своего сорокатрехлетнего "года". Как и фрегат "Корморан" во время рекогносцировки в районе Глокка, "Юнгер" собирался использовать эту планету в качестве щита от средств наблюдения кровер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конечно, не гарантировало нашу невидимость, а тем более неуязвимость, и все-таки минимизировало вероятность быть уничтоженными в первые же минуты пребывания в системе Рубру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яготы этого прыжка мы с полным комфортом перетерпели в капсулах. Потом, как обычно, собрались в кают-компании, куда Голдсмит уже без всяких препирательств дала трансляцию оперативного планш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индхайм – четвертая по счету от Рубрука планета системы – находился от нас черт знает где. Для того, чтобы заглянуть за нашу планету-щит и провести все необходимые наблюдения, беспилотным зондам требовались девять час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началу мы, затаив дыхание, пялились на оперативный планшет, глядя, как ползут наши зонды над черными равнинами Рубрука-7. Но обстановка в Пространстве была потрясающе унылой. Ни кораблей кровернов, ни каких-либо вообще техногенных объектов не наблюд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мы прибыли туда, где, по уверениям Воинов Обновления и Эверта Вальдо, должна была проводиться очередная десантная операция кровернов и где следовало искать встречи с пресловутым Мастером Мыслей. Но поскольку мы трусливо выбрали себе самый тихий уголок звездной системы, нам требовалось запастись терпением, чтобы все как следует разнюх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если сейчас в районе Виндхайма творится настоящее светопреставление, мы узнаем об этом только следующим стандартным ут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ины Обновления попыхивали своими трубками и делали вид, что происходящее их совершенно не кас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ответит ли почтенный Хоб-Тох на мой, возможно, не вполне своевременный вопрос... – начал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ответит, – отрезал Хоб-То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оины Обновления и почуяли кровернов, делиться своими соображениями о происходящем в системе Рубрука они не спешили. Вок, неодобрительно покосившись на своего неучтивого брата по оружию, тихонько сказал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появится угроза – мы вас предупредим. Угрозы для хипа пока что нет. Пусть хип-водительница увидит все сама, при помощи своих летающих глаз. К тому времени и мы будем знать бо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м, как я понял, кроверны в системе Рубрука имелись. Но сказать твердое "да" Воины Обновления не спеш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амом деле, конкретные маневры "Юнгера" все равно зависели от точной информации в азимутах, дистанциях и курсовых углах, которую могли дать только зон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 Тайшей многозначительно переглянулись и тихонько выскользнули из кают-компании.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гналы тревоги застали нас с Тайшей за сладостным занятием, до которого со временем доходит у большинства любовников расы Т. Мы с наслаждением курили, малоосмысленно глядя в потолок каю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ша вскочила пер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ч-черт, – зашипела она, напоровшись своим нехрупким плечом на мою сигаре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голек свалился мне прямо на гру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ч-черт! – подхватил я, неловко скатываясь с крова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ша тоже потеряла равновесие и в итоге мы с ней оказались на полу. Она шлепнулась на меня сверху и я обнаружил ее великолепные груди прямо у себя на ключиц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поцелов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гналы тревоги не утих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дставляешь, если это – смерть? – спросил я, почему-то широко улыбая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дставляю, – серьезно ответила она. – У меня такое чувство, что Рубрук – это последнее солнце, которое я увижу в своей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брось ты, – сердито сказал я. – У меня такие "чувства" каждый раз! Я на Глокке себя раз пять мысленно хоронил. Между прочим – с большими почестями, с оркестром да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молчи, – она поцеловала меня так замечательно, что я сразу же затк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время, пока трещала и улюлюкала тревога, мы с Тайшей провели на полу. Должен сказать, что это был самый экстремальный секс в моей жизни. Ведь и вправду каждый наш вздох мог стать последн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лько когда Тайша, удовлетворенно зевнув, сообщила, что она не хочет опоздать на последний спасательный катер, мы отпустили друг дру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ют-компании шло удивительно оживленное общение. Планшет был включен, а потому казалось, что между собой общаются звезды и туманности. Что меня сразу успокоило: планшет помалкивал, а тактическая разметка не содержала ничего интересного, кроме одного маркера уничтоженной цели и шести зондов, болтающихся в районе терминатора Рубрука-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ок сам сказал, что если будет опасность – он предупредит! – обиженно воскликнул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му вторил Свеч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амом деле, ну нельзя же так! Сказали бы сразу, что в системе есть кровер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не можем слышать то, что не дышит. Я не мог знать, что неживой хип кровернов затаился внизу. И Хозяин Знания не мог. И Хозяин Слов не мог. Никто не услышит мертв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временно Шбаланке по-своему резонно отвечал Свечнико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ом не было бы проку. Наше предупреждение ничего не могло изменить. Не прибавило бы зрячести вашему хипу, не подарило мыслей вашим хип-водителям. Ты сам это понима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мотря на то, что Воины Обновления были, как всегда, спокойны, в их голосах звучали растерянность и недоум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еперь вы видите, что и ваши таланты не безграничны, дорогие Воины Охренения, – злорадно подумал я. – А то пускали тут пыль в глаза... Хозяева Хищного Тулана тупые и глупые, жадные и злые... Одни скаты, вашу мать, хорош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те, сениор ворэнт, что тут стряслось? – поинтересовалась Тайша у Свечник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учше вы мне скажите, почему не явились сразу по сигналу тревоги, рядовая первого класса Вассерф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ве это что-то изменило бы, сениор ворэнт? – ответил я за Тайшу. – Или с сегодняшнего утра наш взвод введен в штаты экипажа "Юнг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ставить, ворэнт, – поддержал меня Вальдо. – Мало того, что разницы никакой, так еще и уставу действия ван Гримма и Вассерфаль не противореч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оему, ворэнт кое-кого к кое-кому ревнует, – проницательно заметила Беата Даль. Тихонько так, вполголоса. И, чтобы не задерживать всеобщего внимания на этой неожиданной, неуместной и щепетильной теме, сразу же продолжила, погромч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с атаковали с поверхности Рубрука-7 торпед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себе! – я повалился на диванчик рядом с Вальдо, по-джентльменски рассчитав, чтобы местечко рядом со мной, побольше да получше, досталось Тайше. – Кто, кровер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 ответил Вальдо. – Автоматический модуль противокосмической обороны. Он дал четырехторпедный залп. Батареи "Юнгера" сработали отлично, все торпеды были сбиты почти сразу после старта. А потом мы сожгли мерзавца. Но самое любопытное – другое. Из-за того, что на борту модуля не было ни одного кроверна, его не смогли "услышать" наши мудрые спутники из Травоядного Тул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е-кто из наших прыснул. Я из дипломатических соображений сжевал улыб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очему "Юнгер" сразу не засек этот треклятый моду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от это нам сейчас расскажет сениора корветтен-капитан, – официальным тоном сказал Вальдо. – Вы меня слышите, Голдсм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ышу. И вижу, – отозвалась наша черная богиня покорения Пространства. – По данным торпед, которыми был нанесен контрудар, модуль ПКО находился на дне метанового озера. На планете полно метана. Есть водоемы насквозь промерзшие, есть – покрытые ледяной коркой толщиной от двух до нескольких десятков метров. Этот модуль прятался под многометровым панцирем льда. Наружу он вывел только пассивные средства наблюдения – слишком малозаметные, чтобы их можно было засечь с такого расстояния. Учитывая, что магнитный фон Рубрука-7 неконтрастен, обнаружить модуль ПКО мы просто не смог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ли на планете других подобных сюрпризов? </w:t>
      </w:r>
    </w:p>
    <w:p>
      <w:pPr>
        <w:pStyle w:val="Bodytext"/>
        <w:rPr/>
      </w:pPr>
      <w:r>
        <w:rPr/>
        <w:t xml:space="preserve">– </w:t>
      </w:r>
      <w:r>
        <w:rPr>
          <w:rFonts w:eastAsia="Times New Roman CYR" w:cs="Times New Roman CYR" w:ascii="Times New Roman CYR" w:hAnsi="Times New Roman CYR"/>
        </w:rPr>
        <w:t xml:space="preserve">Пока что не обнаружено, – уклончиво ответила Голдсмит. – В любом случае, ночную сторону Рубрука-7 больше нельзя считать надежным убежищем. Более того, у нас нет гарантий, что модуль ПКО не связался перед гибелью с главными силами кровернов. Кстати, они уже обнаружены нашими зондами. И если только этот модуль или другие замаскированные на Рубруке-7 станции слежения действительно сообщили кровернам о нашем появлении, можно ждать гостей в любую мину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ак-то! Не ошиблись, значит, Воины Обновления в своих рассчетах-прорицаниях! Все-таки, Виндхай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твердили эту мысль и Воины Обнов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чень хорошо. Я услышал Мастера Мыслей, – широко улыбнулся Шбаланке. – Его хип только что возник из раствор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ги не лгут, – удовлетворенно кивнул Хоб-То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очень-то меня обрадовала божественная правдив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 последней минуты оставалась надежда, что удастся спустить это щепетильное дело на тормозах. Проскочить. Проехать. Ну там, полетать туда-сюда по Галактике в приятной компании Тайши, Вальдо и Воинов Обновления, послушать байки о кровернах и поучительные истории сениоры Голдсм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етать-полетать – и возвратить наших друзей на Яшкин. А самим вооружиться их знаниями и всыпать кровернам по первое чис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Да понятия не имею. Научиться, например, говорить с парусниками. И натравить их на кровернов. Или придумать супер-детектор Мастера Мыслей, застать его врасплох на какой-нибудь яхте и навалиться целым флотом, чтобы другим Мастерам не повадно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менно таким хищным бредом я успокаивал себя в районе Декстра По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теперь оказалось, что шастать по Галактике незачем. Потому что Мастер Мыслей – совсем рядом; по космическим меркам – в соседней комнате. </w:t>
      </w:r>
    </w:p>
    <w:p>
      <w:pPr>
        <w:pStyle w:val="Bodytext"/>
        <w:rPr/>
      </w:pPr>
      <w:r>
        <w:rPr>
          <w:rFonts w:eastAsia="Times New Roman CYR" w:cs="Times New Roman CYR" w:ascii="Times New Roman CYR" w:hAnsi="Times New Roman CYR"/>
        </w:rPr>
        <w:t>Но чтобы попасть в эту комнату, Храбрый Портняжка должен сразиться с целой бандой свирепых людоедов.</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олагаю, нужно выйти на гиперсвязь с Декстра Порта, – сказала Голдсм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а корветтен-капитан, нам требуется срочно, повторяю, предельно срочно скорректировать наши планы. Я запрещаю вам выходить на гиперсвязь под угрозой блиц-трибунала. Я запрещаю вам уходить от Рубрука-7 до того момента, пока зонды не соберут полную информацию о противнике. И я принимаю оперативное командование кораблем на с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сказал Эверт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обный тон не допускает возражений. Подобный тон означает, что у его обладателя полный рукав козырей. Секретных пакетов и кодов доступа. Мандатов Генштаба и предписаний Верховного Командов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изъясняются адмиралы, члены Действительного Правительства и Консулы Содружества.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Юнгер" празднует свой трехлетний юбилей. По меркам боевого корабля – это  молодость, расцвет сил и потенции. И в этом смысле мы с "Юнгером" ровесн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кущее рейдерство "Юнгера" – не самое затяжное, но самое тяжелое. Это откровение я услышал от флаинг-офицера Бышковица. Впрочем, и без него было ясно, что рейдер уст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льность и частота прыжков втрое превысили стандартный оперативный режим. Запасы конвертируемых веществ – главного горючего межзвездного корабля – подходили к концу. А самым мрачным было то, что гвоздь программы по-прежнему ожидал нас впереди. Торчал из стула где-то посреди Виндхайма, если уж разводить литературщ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ель приближалась. Но не так быстро, как нам, измотанным вынужденным бездельем, того хотелось 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мне кто-то сказал, что корабль Содружества безнаказанно провел семь суток в планетной системе, оккупированной кровернами, я бы двинул в рожу брехуну, честное сло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жение кровернов – это смешанные с радиоактивным пеплом батальоны, вычеркнутые из боевых списков эскадры, выжженные климоклазмами колонии... С такими вещами не шутя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йдер "Юнгер" находился в системе Рубрука уже сто семидесятый стандартный час. Если не считать обстрела с замаскированного модуля ПКО, нас пока что и пальцем не трону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шение было найдено. Мы стали невидим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стема Рубрука среди бывалых космофлотчиков известна как "кометный суп". В ней одна звезда, семь планет, два пояса уникальных железных астероидов и – слабонервным усесться поудобней! – свыше одиннадцати тысяч ком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еты, как и положено кометам, в основном состоят из замерзшей воды, углекислого газа и метана. Иногда имеют мелкодробные каменные ядра. Они мотаются по эллиптическим орбитам вокруг центральной звезды, то бишь Рубрука, и довольно часто по космическим масштабам сталкиваются с планетами и друг с друг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лагодаря всезнающему астрогатуму "Юнгера", который обсчитывает в реальном масштабе времени все крупные и мелкие небесные тела исследованной части Пространства, Голдсмит удалось быстро подыскать подходящую комету. Это было внушительных размеров небесное создание с коротким, но пушистым хвос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вост, правда, с каждым часом становился все длиннее и разгорался все ярче. Склонные к поэтизации непоэтизируемого, офицеры "Юнгера" с легкой руки Иштвана Радуля окрестили комету Лореле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ета обращалась вокруг местного светила под углом всего лишь в полтора градуса к плоскости орбиты Виндхайма и ближайшего, внутреннего пояса астероидов. Сейчас Лорелея стремительно неслась "снаружи" орбиты Виндхайма "внутрь", поближе к Рубруку, отчего, собственно, ее хвост и удлинялся-пуш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вою очередь, Виндхайм несся из своего "лета" в свою "зиму", навстречу ком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лагодаря этому удачному обстоятельству, скорости убегания кометы и Виндхайма суммировались. Сближение космических тел происходило с более чем пристойной скоростью девять миллионов километров в стандартный д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мы совершили прыжок от Рубрука-7 к Лорелее, комету и Виндхайм разделяло солидное расстояние, примерно равное дистанции от Земли до Марса в период противостояния. При этом точка актуализации рейдера вновь была подобрана с таким расчетом, чтобы целый рой комет прикрыл "Юнгер" от наблюдения с Виндхай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сно, все равно оставался риск, что нас обнаружат с борта одного из кораблей кровернов, которые патрулировали сферическую зону безопасности вокруг захваченной коло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таки, маневр Голдсмит удался. Бывалая сукина дочь, что там говор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за обилия комет и астероидов система Рубрука напоминала огромный архипелаг, в котором один верткий кораблик с умелым экипажем может прятаться от целого флота. Но благодаря тому, что все острова местного "архипелага" были, как бы это сказать, плавучими, кораблик мог не только прятаться, но еще и подкрадываться к своей цели, прикрываясь облюбованным остров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дро кометы, уже начавшее под напором здешнего солнечного ветра активно истекать пылищей и ионизированным газом, надежно укрыло нас от самых проницательных вражеских гл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мертельный трюк заключался в том, чтобы предельно быстро и в то же время предельно осторожно сблизиться с ядром кометы, уравнять скорости по модулю и направлению и временно "стать одн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юк этот Голдсмит провернула столь же виртуозно, как и прыжок к самой ком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Юнгер", конечно, потрясло немного. И даже раскокало один из планетарных двигателей вместе с пилоном. Ну, камушками еще по обшивке настучало. И лифт между зоной маршевых двигателей и обитаемым модулем изрешетило, будто из стрекошвей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 целом ничего. В целом Голдсмит выполнила маневр филигра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прочим, это была первая в истории намеренная стыковка боевого корабля Содружества с ядром кометы. И, надеюсь, последняя... </w:t>
      </w:r>
    </w:p>
    <w:p>
      <w:pPr>
        <w:pStyle w:val="SubHeader"/>
        <w:rPr>
          <w:rFonts w:ascii="Times New Roman CYR" w:hAnsi="Times New Roman CYR" w:eastAsia="Times New Roman CYR" w:cs="Times New Roman CYR"/>
        </w:rPr>
      </w:pPr>
      <w:r>
        <w:rPr/>
        <w:t>***</w:t>
      </w:r>
    </w:p>
    <w:p>
      <w:pPr>
        <w:pStyle w:val="Bodytext"/>
        <w:rPr/>
      </w:pPr>
      <w:r>
        <w:rPr>
          <w:lang w:val="en-US"/>
        </w:rPr>
        <w:t xml:space="preserve">– </w:t>
      </w:r>
      <w:r>
        <w:rPr>
          <w:rFonts w:eastAsia="Times New Roman CYR" w:cs="Times New Roman CYR" w:ascii="Times New Roman CYR" w:hAnsi="Times New Roman CYR"/>
          <w:lang w:val="en-US"/>
        </w:rPr>
        <w:t>К вам можно? – сдержанно осведомился я у интерфейса каюты капитана Вальдо. Признаться, сдержанность стоила мне немалых усилий: меня распирало новой сенсацией.</w:t>
      </w:r>
    </w:p>
    <w:p>
      <w:pPr>
        <w:pStyle w:val="Bodytext"/>
        <w:rPr/>
      </w:pPr>
      <w:r>
        <w:rPr>
          <w:lang w:val="en-US"/>
        </w:rPr>
        <w:t xml:space="preserve">– </w:t>
      </w:r>
      <w:r>
        <w:rPr>
          <w:rFonts w:eastAsia="Times New Roman CYR" w:cs="Times New Roman CYR" w:ascii="Times New Roman CYR" w:hAnsi="Times New Roman CYR"/>
          <w:lang w:val="en-US"/>
        </w:rPr>
        <w:t>Ммм... Серж? Входи.</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верт лежал на диване. Он оторвался от какой-то бумажной книги и вперил в меня отсутствующий взор. Мысли его, похоже, были очень и очень далеко.</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зрешите сесть?</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нечно.</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я в этой самой каюте устроил тушение несуществующего пожара, залив пеной Вока и Кокамеля, шикарный интерьер утратил большую часть привлекательности. Обиталище Эверта было теперь похоже на наспех подчищенное стойло хурманчианских болотных пони.</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четырех выехавших из стен кресел я присмотрел себе самое чистое и опустился на краешек.</w:t>
      </w:r>
    </w:p>
    <w:p>
      <w:pPr>
        <w:pStyle w:val="Bodytext"/>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питан, я только что говорил с Шбаланке. И можно сказать невзначай, сам того не желая, узнал такое!</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верт нехотя переменил лежачее положение на полусидячее.</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ну.</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йянцы не были завезены на Грин кровернами или какой-либо другой цивилизацией.</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как? – мне почудилось, что удивление Эверта было деланным. Так отец "удивляется" сообщению сына о том, что, оказывается, у всех жуков и бабочек одинаковое число лапок. – И каким же образом они попали на Грин?</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Население двух древних городов майя переселилось туда... самостоятельно!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ешком дошло?</w:t>
      </w:r>
    </w:p>
    <w:p>
      <w:pPr>
        <w:pStyle w:val="Bodytext"/>
        <w:rPr>
          <w:lang w:val="en-US"/>
        </w:rPr>
      </w:pPr>
      <w:r>
        <w:rPr>
          <w:lang w:val="en-US"/>
        </w:rPr>
        <w:t xml:space="preserve">– </w:t>
      </w:r>
      <w:r>
        <w:rPr>
          <w:rFonts w:eastAsia="Times New Roman CYR" w:cs="Times New Roman CYR" w:ascii="Times New Roman CYR" w:hAnsi="Times New Roman CYR"/>
          <w:lang w:val="en-US"/>
        </w:rPr>
        <w:t>Нет! Шбаланке клянется молоком своих нерожденных дочерей и семенем зачатых сыновей, что майя перенесли на Грин</w:t>
      </w:r>
      <w:r>
        <w:rPr>
          <w:lang w:val="en-US"/>
        </w:rPr>
        <w:t>...</w:t>
      </w:r>
      <w:r>
        <w:rPr>
          <w:rFonts w:eastAsia="Times New Roman CYR" w:cs="Times New Roman CYR" w:ascii="Times New Roman CYR" w:hAnsi="Times New Roman CYR"/>
          <w:lang w:val="en-US"/>
        </w:rPr>
        <w:t xml:space="preserve"> парусники! Причем по приказанию тогдашних Хозяев Слова и Хозяев Знания, а не по чьему-либо еще!</w:t>
      </w:r>
    </w:p>
    <w:p>
      <w:pPr>
        <w:pStyle w:val="Bodytext"/>
        <w:rPr/>
      </w:pPr>
      <w:r>
        <w:rPr>
          <w:rFonts w:eastAsia="Times New Roman CYR" w:cs="Times New Roman CYR" w:ascii="Times New Roman CYR" w:hAnsi="Times New Roman CYR"/>
          <w:lang w:val="en-US"/>
        </w:rPr>
        <w:t>И вот тут Эверт – вместо того чтобы заорать "Как я раньше не догадался?!</w:t>
      </w:r>
      <w:r>
        <w:rPr>
          <w:lang w:val="en-US"/>
        </w:rPr>
        <w:t>"</w:t>
      </w:r>
      <w:r>
        <w:rPr>
          <w:rFonts w:eastAsia="Times New Roman CYR" w:cs="Times New Roman CYR" w:ascii="Times New Roman CYR" w:hAnsi="Times New Roman CYR"/>
          <w:lang w:val="en-US"/>
        </w:rPr>
        <w:t xml:space="preserve"> или "Да это же открытие всемирно-исторического масштаба!</w:t>
      </w:r>
      <w:r>
        <w:rPr>
          <w:lang w:val="en-US"/>
        </w:rPr>
        <w:t xml:space="preserve">" </w:t>
      </w:r>
      <w:r>
        <w:rPr>
          <w:rFonts w:eastAsia="Times New Roman CYR" w:cs="Times New Roman CYR" w:ascii="Times New Roman CYR" w:hAnsi="Times New Roman CYR"/>
          <w:lang w:val="en-US"/>
        </w:rPr>
        <w:t>– нагло улыбнулся и изрек</w:t>
      </w:r>
      <w:r>
        <w:rPr>
          <w:lang w:val="en-US"/>
        </w:rPr>
        <w:t>:</w:t>
      </w:r>
    </w:p>
    <w:p>
      <w:pPr>
        <w:pStyle w:val="Bodytext"/>
        <w:rPr/>
      </w:pPr>
      <w:r>
        <w:rPr>
          <w:lang w:val="en-US"/>
        </w:rPr>
        <w:t xml:space="preserve">– </w:t>
      </w:r>
      <w:r>
        <w:rPr>
          <w:rFonts w:eastAsia="Times New Roman CYR" w:cs="Times New Roman CYR" w:ascii="Times New Roman CYR" w:hAnsi="Times New Roman CYR"/>
          <w:lang w:val="en-US"/>
        </w:rPr>
        <w:t>Ну и брехуны эти наши новые союзнички.</w:t>
      </w:r>
    </w:p>
    <w:p>
      <w:pPr>
        <w:pStyle w:val="Bodytext"/>
        <w:rPr>
          <w:lang w:val="en-US"/>
        </w:rPr>
      </w:pPr>
      <w:r>
        <w:rPr>
          <w:rFonts w:eastAsia="Times New Roman CYR" w:cs="Times New Roman CYR" w:ascii="Times New Roman CYR" w:hAnsi="Times New Roman CYR"/>
          <w:lang w:val="en-US"/>
        </w:rPr>
        <w:t>Словно ушат ледяной воды на меня вылил.</w:t>
      </w:r>
    </w:p>
    <w:p>
      <w:pPr>
        <w:pStyle w:val="Bodytext"/>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Паа-пачему брехуны?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папачему нет? – передразнил Эверт.</w:t>
      </w:r>
    </w:p>
    <w:p>
      <w:pPr>
        <w:pStyle w:val="Bodytext"/>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Потому что Шбаланке поклялся! К тому же, мы ведь знаем, что предыдущий Хозяин Слов, его </w:t>
      </w:r>
      <w:r>
        <w:rPr>
          <w:lang w:val="en-US"/>
        </w:rPr>
        <w:t>"</w:t>
      </w:r>
      <w:r>
        <w:rPr>
          <w:rFonts w:eastAsia="Times New Roman CYR" w:cs="Times New Roman CYR" w:ascii="Times New Roman CYR" w:hAnsi="Times New Roman CYR"/>
          <w:lang w:val="en-US"/>
        </w:rPr>
        <w:t>раб" и Северина были переправлены на Глокк на борту, точнее, в брюхе у парусника</w:t>
      </w:r>
      <w:r>
        <w:rPr>
          <w:lang w:val="en-US"/>
        </w:rPr>
        <w:t>...</w:t>
      </w:r>
    </w:p>
    <w:p>
      <w:pPr>
        <w:pStyle w:val="Bodytext"/>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мы "знаем</w:t>
      </w:r>
      <w:r>
        <w:rPr>
          <w:lang w:val="en-US"/>
        </w:rPr>
        <w:t>"</w:t>
      </w:r>
      <w:r>
        <w:rPr>
          <w:rFonts w:eastAsia="Times New Roman CYR" w:cs="Times New Roman CYR" w:ascii="Times New Roman CYR" w:hAnsi="Times New Roman CYR"/>
          <w:lang w:val="en-US"/>
        </w:rPr>
        <w:t xml:space="preserve"> со слов Воинов Обновления</w:t>
      </w:r>
      <w:r>
        <w:rPr>
          <w:lang w:val="en-US"/>
        </w:rPr>
        <w:t xml:space="preserve">. </w:t>
      </w:r>
      <w:r>
        <w:rPr>
          <w:rFonts w:eastAsia="Times New Roman CYR" w:cs="Times New Roman CYR" w:ascii="Times New Roman CYR" w:hAnsi="Times New Roman CYR"/>
          <w:lang w:val="en-US"/>
        </w:rPr>
        <w:t>Хоть одна запись, подтверждающая данный факт, есть?</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ам виднее.</w:t>
      </w:r>
    </w:p>
    <w:p>
      <w:pPr>
        <w:pStyle w:val="Bodytext"/>
        <w:rPr/>
      </w:pPr>
      <w:r>
        <w:rPr>
          <w:lang w:val="en-US"/>
        </w:rPr>
        <w:t xml:space="preserve">– </w:t>
      </w:r>
      <w:r>
        <w:rPr>
          <w:rFonts w:eastAsia="Times New Roman CYR" w:cs="Times New Roman CYR" w:ascii="Times New Roman CYR" w:hAnsi="Times New Roman CYR"/>
          <w:lang w:val="en-US"/>
        </w:rPr>
        <w:t xml:space="preserve">Нет записей. А клятвы Шбаланке – в той форме, как ты их воспроизвел </w:t>
      </w:r>
      <w:r>
        <w:rPr>
          <w:lang w:val="en-US"/>
        </w:rPr>
        <w:t xml:space="preserve">– </w:t>
      </w:r>
      <w:r>
        <w:rPr>
          <w:rFonts w:eastAsia="Times New Roman CYR" w:cs="Times New Roman CYR" w:ascii="Times New Roman CYR" w:hAnsi="Times New Roman CYR"/>
          <w:lang w:val="en-US"/>
        </w:rPr>
        <w:t>вообще не имеют никакой доказательной силы</w:t>
      </w:r>
      <w:r>
        <w:rPr>
          <w:lang w:val="en-US"/>
        </w:rPr>
        <w:t xml:space="preserve">. </w:t>
      </w:r>
      <w:r>
        <w:rPr>
          <w:rFonts w:eastAsia="Times New Roman CYR" w:cs="Times New Roman CYR" w:ascii="Times New Roman CYR" w:hAnsi="Times New Roman CYR"/>
          <w:lang w:val="en-US"/>
        </w:rPr>
        <w:t>И ладно бы только это! Главное: я уже несколько раз имел возможность убедиться, что наши попутчики при внешней открытости и эдакой архаической наивности в действительности многого недоговаривают. А порою и просто лгут. Чего стоил один только спектакль с узнаванием в тебе "человека, прикасавшегося к Вукуб-Цикин</w:t>
      </w:r>
      <w:r>
        <w:rPr>
          <w:lang w:val="en-US"/>
        </w:rPr>
        <w:t>"!</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что? Им боги рассказали...</w:t>
      </w:r>
    </w:p>
    <w:p>
      <w:pPr>
        <w:pStyle w:val="Bodytext"/>
        <w:rPr/>
      </w:pPr>
      <w:r>
        <w:rPr>
          <w:lang w:val="en-US"/>
        </w:rPr>
        <w:t xml:space="preserve">– </w:t>
      </w:r>
      <w:r>
        <w:rPr>
          <w:rFonts w:eastAsia="Times New Roman CYR" w:cs="Times New Roman CYR" w:ascii="Times New Roman CYR" w:hAnsi="Times New Roman CYR"/>
          <w:lang w:val="en-US"/>
        </w:rPr>
        <w:t>Угу. Боги с Девятого канала</w:t>
      </w:r>
      <w:r>
        <w:rPr>
          <w:lang w:val="en-US"/>
        </w:rPr>
        <w:t xml:space="preserve"> </w:t>
      </w:r>
      <w:r>
        <w:rPr>
          <w:rFonts w:eastAsia="Times New Roman CYR" w:cs="Times New Roman CYR" w:ascii="Times New Roman CYR" w:hAnsi="Times New Roman CYR"/>
          <w:lang w:val="en-US"/>
        </w:rPr>
        <w:t>глобальной информации</w:t>
      </w:r>
      <w:r>
        <w:rPr>
          <w:lang w:val="en-US"/>
        </w:rPr>
        <w:t xml:space="preserve">. </w:t>
      </w:r>
      <w:r>
        <w:rPr>
          <w:rFonts w:eastAsia="Times New Roman CYR" w:cs="Times New Roman CYR" w:ascii="Times New Roman CYR" w:hAnsi="Times New Roman CYR"/>
          <w:lang w:val="en-US"/>
        </w:rPr>
        <w:t>Ты представляешь</w:t>
      </w:r>
      <w:r>
        <w:rPr>
          <w:lang w:val="en-US"/>
        </w:rPr>
        <w:t>,</w:t>
      </w:r>
      <w:r>
        <w:rPr>
          <w:rFonts w:eastAsia="Times New Roman CYR" w:cs="Times New Roman CYR" w:ascii="Times New Roman CYR" w:hAnsi="Times New Roman CYR"/>
          <w:lang w:val="en-US"/>
        </w:rPr>
        <w:t xml:space="preserve"> сколько раз повторяли</w:t>
      </w:r>
      <w:r>
        <w:rPr>
          <w:lang w:val="en-US"/>
        </w:rPr>
        <w:t xml:space="preserve"> </w:t>
      </w:r>
      <w:r>
        <w:rPr>
          <w:rFonts w:eastAsia="Times New Roman CYR" w:cs="Times New Roman CYR" w:ascii="Times New Roman CYR" w:hAnsi="Times New Roman CYR"/>
          <w:lang w:val="en-US"/>
        </w:rPr>
        <w:t>на всю Галактику тот замечательный сюжет</w:t>
      </w:r>
      <w:r>
        <w:rPr>
          <w:lang w:val="en-US"/>
        </w:rPr>
        <w:t xml:space="preserve">: </w:t>
      </w:r>
      <w:r>
        <w:rPr>
          <w:rFonts w:eastAsia="Times New Roman CYR" w:cs="Times New Roman CYR" w:ascii="Times New Roman CYR" w:hAnsi="Times New Roman CYR"/>
          <w:lang w:val="en-US"/>
        </w:rPr>
        <w:t>небритый рядовой Серж ван Гримм со спасенной малюткой на руках</w:t>
      </w:r>
      <w:r>
        <w:rPr>
          <w:lang w:val="en-US"/>
        </w:rPr>
        <w:t>?</w:t>
      </w:r>
    </w:p>
    <w:p>
      <w:pPr>
        <w:pStyle w:val="Bodytext"/>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едставляю... Но откуда у Воинов Обновления видео? И разве есть возле Грина наши телебакены?</w:t>
      </w:r>
    </w:p>
    <w:p>
      <w:pPr>
        <w:pStyle w:val="Bodytext"/>
        <w:rPr/>
      </w:pPr>
      <w:r>
        <w:rPr>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А откуда у них </w:t>
      </w:r>
      <w:r>
        <w:rPr>
          <w:lang w:val="en-US"/>
        </w:rPr>
        <w:t>"</w:t>
      </w:r>
      <w:r>
        <w:rPr>
          <w:rFonts w:eastAsia="Times New Roman CYR" w:cs="Times New Roman CYR" w:ascii="Times New Roman CYR" w:hAnsi="Times New Roman CYR"/>
          <w:lang w:val="en-US"/>
        </w:rPr>
        <w:t>Циклон"</w:t>
      </w:r>
      <w:r>
        <w:rPr>
          <w:lang w:val="en-US"/>
        </w:rPr>
        <w:t xml:space="preserve">? </w:t>
      </w:r>
      <w:r>
        <w:rPr>
          <w:rFonts w:eastAsia="Times New Roman CYR" w:cs="Times New Roman CYR" w:ascii="Times New Roman CYR" w:hAnsi="Times New Roman CYR"/>
          <w:lang w:val="en-US"/>
        </w:rPr>
        <w:t xml:space="preserve">Пусть даже и учебный? А как это Вок, интересно, летал на Эсквемелин, чтобы воочию насладиться кувырканием </w:t>
      </w:r>
      <w:r>
        <w:rPr>
          <w:lang w:val="en-US"/>
        </w:rPr>
        <w:t>"</w:t>
      </w:r>
      <w:r>
        <w:rPr>
          <w:rFonts w:eastAsia="Times New Roman CYR" w:cs="Times New Roman CYR" w:ascii="Times New Roman CYR" w:hAnsi="Times New Roman CYR"/>
          <w:lang w:val="en-US"/>
        </w:rPr>
        <w:t>ежиков</w:t>
      </w:r>
      <w:r>
        <w:rPr>
          <w:lang w:val="en-US"/>
        </w:rPr>
        <w:t>"</w:t>
      </w:r>
      <w:r>
        <w:rPr>
          <w:rFonts w:eastAsia="Times New Roman CYR" w:cs="Times New Roman CYR" w:ascii="Times New Roman CYR" w:hAnsi="Times New Roman CYR"/>
          <w:lang w:val="en-US"/>
        </w:rPr>
        <w:t xml:space="preserve"> в сочной травке</w:t>
      </w:r>
      <w:r>
        <w:rPr>
          <w:lang w:val="en-US"/>
        </w:rPr>
        <w:t xml:space="preserve">? </w:t>
      </w:r>
    </w:p>
    <w:p>
      <w:pPr>
        <w:pStyle w:val="Bodytext"/>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нова же – на паруснике!</w:t>
      </w:r>
    </w:p>
    <w:p>
      <w:pPr>
        <w:pStyle w:val="Bodytext"/>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почему не на центаврианском фрегате?</w:t>
      </w:r>
      <w:r>
        <w:rPr>
          <w:lang w:val="en-US"/>
        </w:rPr>
        <w:t xml:space="preserve"> </w:t>
      </w:r>
    </w:p>
    <w:p>
      <w:pPr>
        <w:pStyle w:val="Bodytext"/>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невероятно</w:t>
      </w:r>
      <w:r>
        <w:rPr>
          <w:lang w:val="en-US"/>
        </w:rPr>
        <w:t xml:space="preserve">. </w:t>
      </w:r>
    </w:p>
    <w:p>
      <w:pPr>
        <w:pStyle w:val="Bodytext"/>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более чем вероятно.</w:t>
      </w:r>
      <w:r>
        <w:rPr>
          <w:lang w:val="en-US"/>
        </w:rPr>
        <w:t xml:space="preserve"> </w:t>
      </w:r>
      <w:r>
        <w:rPr>
          <w:rFonts w:eastAsia="Times New Roman CYR" w:cs="Times New Roman CYR" w:ascii="Times New Roman CYR" w:hAnsi="Times New Roman CYR"/>
          <w:lang w:val="en-US"/>
        </w:rPr>
        <w:t xml:space="preserve">Потому что по </w:t>
      </w:r>
      <w:r>
        <w:rPr>
          <w:rFonts w:eastAsia="Times New Roman CYR" w:cs="Times New Roman CYR" w:ascii="Times New Roman CYR" w:hAnsi="Times New Roman CYR"/>
          <w:i/>
          <w:iCs/>
          <w:lang w:val="en-US"/>
        </w:rPr>
        <w:t>МОИМ</w:t>
      </w:r>
      <w:r>
        <w:rPr>
          <w:i/>
          <w:iCs/>
          <w:lang w:val="en-US"/>
        </w:rPr>
        <w:t xml:space="preserve"> </w:t>
      </w:r>
      <w:r>
        <w:rPr>
          <w:rFonts w:eastAsia="Times New Roman CYR" w:cs="Times New Roman CYR" w:ascii="Times New Roman CYR" w:hAnsi="Times New Roman CYR"/>
          <w:lang w:val="en-US"/>
        </w:rPr>
        <w:t>данным</w:t>
      </w:r>
      <w:r>
        <w:rPr>
          <w:lang w:val="en-US"/>
        </w:rPr>
        <w:t xml:space="preserve"> </w:t>
      </w:r>
      <w:r>
        <w:rPr>
          <w:rFonts w:eastAsia="Times New Roman CYR" w:cs="Times New Roman CYR" w:ascii="Times New Roman CYR" w:hAnsi="Times New Roman CYR"/>
          <w:lang w:val="en-US"/>
        </w:rPr>
        <w:t xml:space="preserve">существует – и уже довольно давно </w:t>
      </w:r>
      <w:r>
        <w:rPr>
          <w:lang w:val="en-US"/>
        </w:rPr>
        <w:t xml:space="preserve">– </w:t>
      </w:r>
      <w:r>
        <w:rPr>
          <w:rFonts w:eastAsia="Times New Roman CYR" w:cs="Times New Roman CYR" w:ascii="Times New Roman CYR" w:hAnsi="Times New Roman CYR"/>
          <w:lang w:val="en-US"/>
        </w:rPr>
        <w:t>большая центаврианская программа</w:t>
      </w:r>
      <w:r>
        <w:rPr>
          <w:lang w:val="en-US"/>
        </w:rPr>
        <w:t>.</w:t>
      </w:r>
      <w:r>
        <w:rPr>
          <w:rFonts w:eastAsia="Times New Roman CYR" w:cs="Times New Roman CYR" w:ascii="Times New Roman CYR" w:hAnsi="Times New Roman CYR"/>
          <w:lang w:val="en-US"/>
        </w:rPr>
        <w:t xml:space="preserve"> Называется она скромно: </w:t>
      </w:r>
      <w:r>
        <w:rPr>
          <w:lang w:val="en-US"/>
        </w:rPr>
        <w:t>"</w:t>
      </w:r>
      <w:r>
        <w:rPr>
          <w:rFonts w:eastAsia="Times New Roman CYR" w:cs="Times New Roman CYR" w:ascii="Times New Roman CYR" w:hAnsi="Times New Roman CYR"/>
          <w:lang w:val="en-US"/>
        </w:rPr>
        <w:t>Перспективные исследования</w:t>
      </w:r>
      <w:r>
        <w:rPr>
          <w:lang w:val="en-US"/>
        </w:rPr>
        <w:t xml:space="preserve">". </w:t>
      </w:r>
      <w:r>
        <w:rPr>
          <w:rFonts w:eastAsia="Times New Roman CYR" w:cs="Times New Roman CYR" w:ascii="Times New Roman CYR" w:hAnsi="Times New Roman CYR"/>
          <w:lang w:val="en-US"/>
        </w:rPr>
        <w:t>Руководит ею некто Хормейг</w:t>
      </w:r>
      <w:r>
        <w:rPr>
          <w:lang w:val="en-US"/>
        </w:rPr>
        <w:t xml:space="preserve"> </w:t>
      </w:r>
      <w:r>
        <w:rPr>
          <w:rFonts w:eastAsia="Times New Roman CYR" w:cs="Times New Roman CYR" w:ascii="Times New Roman CYR" w:hAnsi="Times New Roman CYR"/>
          <w:lang w:val="en-US"/>
        </w:rPr>
        <w:t>Авар Ойгаш. Между прочим, доктор общего богословия. Тебе это имя ни о чем не говорит?</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w:t>
      </w:r>
    </w:p>
    <w:p>
      <w:pPr>
        <w:pStyle w:val="Bodytext"/>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зумеется. Потому что программа – закрытая</w:t>
      </w:r>
      <w:r>
        <w:rPr>
          <w:lang w:val="en-US"/>
        </w:rPr>
        <w:t>. "</w:t>
      </w:r>
      <w:r>
        <w:rPr>
          <w:rFonts w:eastAsia="Times New Roman CYR" w:cs="Times New Roman CYR" w:ascii="Times New Roman CYR" w:hAnsi="Times New Roman CYR"/>
          <w:lang w:val="en-US"/>
        </w:rPr>
        <w:t>Перспективным исследованиям</w:t>
      </w:r>
      <w:r>
        <w:rPr>
          <w:lang w:val="en-US"/>
        </w:rPr>
        <w:t>"</w:t>
      </w:r>
      <w:r>
        <w:rPr>
          <w:rFonts w:eastAsia="Times New Roman CYR" w:cs="Times New Roman CYR" w:ascii="Times New Roman CYR" w:hAnsi="Times New Roman CYR"/>
          <w:lang w:val="en-US"/>
        </w:rPr>
        <w:t xml:space="preserve"> принадлежит не менее десяти боевых и коммерческих кораблей Центавра, а общая численность персонала</w:t>
      </w:r>
      <w:r>
        <w:rPr>
          <w:lang w:val="en-US"/>
        </w:rPr>
        <w:t xml:space="preserve"> </w:t>
      </w:r>
      <w:r>
        <w:rPr>
          <w:rFonts w:eastAsia="Times New Roman CYR" w:cs="Times New Roman CYR" w:ascii="Times New Roman CYR" w:hAnsi="Times New Roman CYR"/>
          <w:lang w:val="en-US"/>
        </w:rPr>
        <w:t>по нашим оценкам достигает двух тысяч человек</w:t>
      </w:r>
      <w:r>
        <w:rPr>
          <w:lang w:val="en-US"/>
        </w:rPr>
        <w:t>.</w:t>
      </w:r>
      <w:r>
        <w:rPr>
          <w:rFonts w:eastAsia="Times New Roman CYR" w:cs="Times New Roman CYR" w:ascii="Times New Roman CYR" w:hAnsi="Times New Roman CYR"/>
          <w:lang w:val="en-US"/>
        </w:rPr>
        <w:t xml:space="preserve"> Чем все они заняты</w:t>
      </w:r>
      <w:r>
        <w:rPr>
          <w:lang w:val="en-US"/>
        </w:rPr>
        <w:t xml:space="preserve">?  </w:t>
      </w:r>
      <w:r>
        <w:rPr>
          <w:rFonts w:eastAsia="Times New Roman CYR" w:cs="Times New Roman CYR" w:ascii="Times New Roman CYR" w:hAnsi="Times New Roman CYR"/>
          <w:lang w:val="en-US"/>
        </w:rPr>
        <w:t>Шпионажем в обитаемых мирах Содружества – это можно сказать совершенно определенно</w:t>
      </w:r>
      <w:r>
        <w:rPr>
          <w:lang w:val="en-US"/>
        </w:rPr>
        <w:t xml:space="preserve">. </w:t>
      </w:r>
      <w:r>
        <w:rPr>
          <w:rFonts w:eastAsia="Times New Roman CYR" w:cs="Times New Roman CYR" w:ascii="Times New Roman CYR" w:hAnsi="Times New Roman CYR"/>
          <w:lang w:val="en-US"/>
        </w:rPr>
        <w:t xml:space="preserve">Кстати, твой друг Йом Хоми работал именно на </w:t>
      </w:r>
      <w:r>
        <w:rPr>
          <w:lang w:val="en-US"/>
        </w:rPr>
        <w:t>"</w:t>
      </w:r>
      <w:r>
        <w:rPr>
          <w:rFonts w:eastAsia="Times New Roman CYR" w:cs="Times New Roman CYR" w:ascii="Times New Roman CYR" w:hAnsi="Times New Roman CYR"/>
          <w:lang w:val="en-US"/>
        </w:rPr>
        <w:t>Перспективные исследования</w:t>
      </w:r>
      <w:r>
        <w:rPr>
          <w:lang w:val="en-US"/>
        </w:rPr>
        <w:t>".</w:t>
      </w:r>
    </w:p>
    <w:p>
      <w:pPr>
        <w:pStyle w:val="Bodytext"/>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мне в оперативной разведке говорили, на каких</w:t>
      </w:r>
      <w:r>
        <w:rPr>
          <w:lang w:val="en-US"/>
        </w:rPr>
        <w:t>-</w:t>
      </w:r>
      <w:r>
        <w:rPr>
          <w:rFonts w:eastAsia="Times New Roman CYR" w:cs="Times New Roman CYR" w:ascii="Times New Roman CYR" w:hAnsi="Times New Roman CYR"/>
          <w:lang w:val="en-US"/>
        </w:rPr>
        <w:t>то</w:t>
      </w:r>
      <w:r>
        <w:rPr>
          <w:lang w:val="en-US"/>
        </w:rPr>
        <w:t xml:space="preserve"> </w:t>
      </w:r>
      <w:r>
        <w:rPr>
          <w:rFonts w:eastAsia="Times New Roman CYR" w:cs="Times New Roman CYR" w:ascii="Times New Roman CYR" w:hAnsi="Times New Roman CYR"/>
          <w:lang w:val="en-US"/>
        </w:rPr>
        <w:t>религиозных террористов...</w:t>
      </w:r>
    </w:p>
    <w:p>
      <w:pPr>
        <w:pStyle w:val="Bodytext"/>
        <w:rPr>
          <w:lang w:val="en-US"/>
        </w:rPr>
      </w:pPr>
      <w:r>
        <w:rPr>
          <w:lang w:val="en-US"/>
        </w:rPr>
        <w:t xml:space="preserve">– </w:t>
      </w:r>
      <w:r>
        <w:rPr>
          <w:rFonts w:eastAsia="Times New Roman CYR" w:cs="Times New Roman CYR" w:ascii="Times New Roman CYR" w:hAnsi="Times New Roman CYR"/>
          <w:lang w:val="en-US"/>
        </w:rPr>
        <w:t>Больше слушай. Марсианская ветка работала непосредственно на Хормейга</w:t>
      </w:r>
      <w:r>
        <w:rPr>
          <w:lang w:val="en-US"/>
        </w:rPr>
        <w:t xml:space="preserve"> </w:t>
      </w:r>
      <w:r>
        <w:rPr>
          <w:rFonts w:eastAsia="Times New Roman CYR" w:cs="Times New Roman CYR" w:ascii="Times New Roman CYR" w:hAnsi="Times New Roman CYR"/>
          <w:lang w:val="en-US"/>
        </w:rPr>
        <w:t>Авар Ойгаша, а этот эксцентричный рыцарь богословия часть полученной информации, судя по всему, благополучно передавал аборигенам Грина.</w:t>
      </w:r>
      <w:r>
        <w:rPr>
          <w:lang w:val="en-US"/>
        </w:rPr>
        <w:t xml:space="preserve"> </w:t>
      </w:r>
      <w:r>
        <w:rPr>
          <w:rFonts w:eastAsia="Times New Roman CYR" w:cs="Times New Roman CYR" w:ascii="Times New Roman CYR" w:hAnsi="Times New Roman CYR"/>
          <w:lang w:val="en-US"/>
        </w:rPr>
        <w:t>Равно как и чудесного ребенка Вукуб-Цикин. Как бы она попала к майянцам, если</w:t>
      </w:r>
      <w:r>
        <w:rPr>
          <w:lang w:val="en-US"/>
        </w:rPr>
        <w:t xml:space="preserve"> </w:t>
      </w:r>
      <w:r>
        <w:rPr>
          <w:rFonts w:eastAsia="Times New Roman CYR" w:cs="Times New Roman CYR" w:ascii="Times New Roman CYR" w:hAnsi="Times New Roman CYR"/>
          <w:lang w:val="en-US"/>
        </w:rPr>
        <w:t xml:space="preserve">ее родная планета </w:t>
      </w:r>
      <w:r>
        <w:rPr>
          <w:lang w:val="en-US"/>
        </w:rPr>
        <w:t xml:space="preserve">– </w:t>
      </w:r>
      <w:r>
        <w:rPr>
          <w:rFonts w:eastAsia="Times New Roman CYR" w:cs="Times New Roman CYR" w:ascii="Times New Roman CYR" w:hAnsi="Times New Roman CYR"/>
          <w:lang w:val="en-US"/>
        </w:rPr>
        <w:t>центаврианский Догеус?</w:t>
      </w:r>
    </w:p>
    <w:p>
      <w:pPr>
        <w:pStyle w:val="Bodytext"/>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ы хотите сказать, что центаврианцы втихаря открыли разумную расу на Грине задолго до нас?..</w:t>
      </w:r>
      <w:r>
        <w:rPr>
          <w:lang w:val="en-US"/>
        </w:rPr>
        <w:t xml:space="preserve"> </w:t>
      </w:r>
    </w:p>
    <w:p>
      <w:pPr>
        <w:pStyle w:val="Bodytext"/>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менно. И в нарушение всех писаных и неписаных законов Содружества утаили это</w:t>
      </w:r>
      <w:r>
        <w:rPr>
          <w:lang w:val="en-US"/>
        </w:rPr>
        <w:t xml:space="preserve"> </w:t>
      </w:r>
      <w:r>
        <w:rPr>
          <w:rFonts w:eastAsia="Times New Roman CYR" w:cs="Times New Roman CYR" w:ascii="Times New Roman CYR" w:hAnsi="Times New Roman CYR"/>
          <w:lang w:val="en-US"/>
        </w:rPr>
        <w:t>от всех</w:t>
      </w:r>
      <w:r>
        <w:rPr>
          <w:lang w:val="en-US"/>
        </w:rPr>
        <w:t xml:space="preserve"> </w:t>
      </w:r>
      <w:r>
        <w:rPr>
          <w:rFonts w:eastAsia="Times New Roman CYR" w:cs="Times New Roman CYR" w:ascii="Times New Roman CYR" w:hAnsi="Times New Roman CYR"/>
          <w:lang w:val="en-US"/>
        </w:rPr>
        <w:t>– и от своего народа, и от правительства Содружества</w:t>
      </w:r>
      <w:r>
        <w:rPr>
          <w:lang w:val="en-US"/>
        </w:rPr>
        <w:t>.</w:t>
      </w:r>
    </w:p>
    <w:p>
      <w:pPr>
        <w:pStyle w:val="Bodytext"/>
        <w:rPr/>
      </w:pPr>
      <w:r>
        <w:rPr>
          <w:lang w:val="en-US"/>
        </w:rPr>
        <w:t xml:space="preserve">– </w:t>
      </w:r>
      <w:r>
        <w:rPr>
          <w:rFonts w:eastAsia="Times New Roman CYR" w:cs="Times New Roman CYR" w:ascii="Times New Roman CYR" w:hAnsi="Times New Roman CYR"/>
          <w:lang w:val="en-US"/>
        </w:rPr>
        <w:t>Но зачем центаврианцам делиться с майянцами украденными военными секретами и оружием</w:t>
      </w:r>
      <w:r>
        <w:rPr>
          <w:lang w:val="en-US"/>
        </w:rPr>
        <w:t>?</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ика.</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ика?</w:t>
      </w:r>
    </w:p>
    <w:p>
      <w:pPr>
        <w:pStyle w:val="Bodytext"/>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w:t>
      </w:r>
      <w:r>
        <w:rPr>
          <w:lang w:val="en-US"/>
        </w:rPr>
        <w:t xml:space="preserve">. </w:t>
      </w:r>
      <w:r>
        <w:rPr>
          <w:rFonts w:eastAsia="Times New Roman CYR" w:cs="Times New Roman CYR" w:ascii="Times New Roman CYR" w:hAnsi="Times New Roman CYR"/>
          <w:lang w:val="en-US"/>
        </w:rPr>
        <w:t xml:space="preserve">Кодекс чести спиритуалов и нобилей Центавра.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понимаю.</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семьдесят лет назад центаврианцы сильно напакостили на Грине. Их корабль – похоже, это был официально "пропавший без вести" рейдер "Южный Крест" – потерпел аварию в районе Грина. Собственно, сам факт падения какого-то "хипа" в Озеро Синего Аиста наши попутчики не отрицают и даже наоборот: используют его, чтобы оправдать свое стремление пообщаться с кровернским Мастером Мысли. Однако в некоторых деталях наблюдаются серьезные нестыковки. Например...</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годите, сениор Вальдо, и что этот "Южный Крест"? Ведь если бы у него взорвался МУГ-конвертер, то не осталось бы ни озера, ни Кратера Юноны, ни майянцев!</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 знаю и не могу знать подробностей. В "Перспективных исследованиях" умеют хранить тайны. Но гипотеза у меня такая: рейдер пытался совершить аварийную посадку на поверхность озера, но вместо этого разбился и затонул. Учитывая смешанное метеорно-вулканическое происхождение Кратера Юноны, можно предположить, что рейдер прошел сквозь мягкие осадочные породы и погрузился в одну из трещин в материковой платформе, вне всякого сомнения существующих под озером.</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это возможно?</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вой скепсис поубавился бы, если б ты был знаком с теорией "гидрологических окон", которыми по сути являются многие "бездонные" трясины в заповедных болотах Сибири, например. Сибирь – это не планета, а старинное название одной из областей России.</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Я в курсе. Я даже знаю как устроены трясины – прочел в одном из гайд-файлов во время обучения на "паззловом" тренажере.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первые с начала разговора Вальдо воззрился на меня с интересом.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Тогда что тебя смущает в моей теории о погружении центаврианского рейдера в недра Грина?</w:t>
      </w:r>
    </w:p>
    <w:p>
      <w:pPr>
        <w:pStyle w:val="Bodytext"/>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То, что Озеро Синего Аиста </w:t>
      </w:r>
      <w:r>
        <w:rPr>
          <w:rFonts w:eastAsia="Times New Roman CYR" w:cs="Times New Roman CYR" w:ascii="Times New Roman CYR" w:hAnsi="Times New Roman CYR"/>
          <w:i/>
          <w:iCs/>
          <w:lang w:val="en-US"/>
        </w:rPr>
        <w:t xml:space="preserve">СОВСЕМ </w:t>
      </w:r>
      <w:r>
        <w:rPr>
          <w:rFonts w:eastAsia="Times New Roman CYR" w:cs="Times New Roman CYR" w:ascii="Times New Roman CYR" w:hAnsi="Times New Roman CYR"/>
          <w:lang w:val="en-US"/>
        </w:rPr>
        <w:t>не похоже на сибирское болото. Например, по дну озера спокойно могут разгуливать цууцы. Значит, дно надежное, твердое. Рейдер должен был бы просто лежать на дне – и тогда "Юнгер" сразу обнаружил бы такую плотную, компактную массу металла методом спин-резонансного сканирования во время облета планеты.</w:t>
      </w:r>
    </w:p>
    <w:p>
      <w:pPr>
        <w:pStyle w:val="Bodytext"/>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Что значит какой-то цууц по сравнению с огромным рейдером? Не говорю уже о том, что при такой площади озера легко вообразить себе неоднородный характер дна. Скажем, у берегов оно и впрямь надежное, а ближе к центру имеет несколько крупных "гидрологических окон". В одно из которых и провалился "Южный Крест". А провалившись... Серж, ты можешь представить себе, что происходит на этом рейдере </w:t>
      </w:r>
      <w:r>
        <w:rPr>
          <w:rFonts w:eastAsia="Times New Roman CYR" w:cs="Times New Roman CYR" w:ascii="Times New Roman CYR" w:hAnsi="Times New Roman CYR"/>
          <w:i/>
          <w:iCs/>
          <w:lang w:val="en-US"/>
        </w:rPr>
        <w:t xml:space="preserve">СЕЙЧАС, </w:t>
      </w:r>
      <w:r>
        <w:rPr>
          <w:rFonts w:eastAsia="Times New Roman CYR" w:cs="Times New Roman CYR" w:ascii="Times New Roman CYR" w:hAnsi="Times New Roman CYR"/>
          <w:lang w:val="en-US"/>
        </w:rPr>
        <w:t xml:space="preserve">на глубине в пять, семь, а то и пятьдесят километров?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могу. Вы думаете, рейдер опасен?</w:t>
      </w:r>
    </w:p>
    <w:p>
      <w:pPr>
        <w:pStyle w:val="Bodytext"/>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Я думаю, он </w:t>
      </w:r>
      <w:r>
        <w:rPr>
          <w:rFonts w:eastAsia="Times New Roman CYR" w:cs="Times New Roman CYR" w:ascii="Times New Roman CYR" w:hAnsi="Times New Roman CYR"/>
          <w:i/>
          <w:iCs/>
          <w:lang w:val="en-US"/>
        </w:rPr>
        <w:t>ИСКЛЮЧИТЕЛЬНО</w:t>
      </w:r>
      <w:r>
        <w:rPr>
          <w:rFonts w:eastAsia="Times New Roman CYR" w:cs="Times New Roman CYR" w:ascii="Times New Roman CYR" w:hAnsi="Times New Roman CYR"/>
          <w:lang w:val="en-US"/>
        </w:rPr>
        <w:t xml:space="preserve"> опасен. Это биосферная бомба замедленного действия. Или, если угодно, капсула с ядом, которая постепенно растворяется в желудке планеты. Поэтому у центаврианцев есть все основания тяготиться виной перед обитателями Грина. Очень легко предположить, что они снабжают Воинов Обновления разными полезными вещами, перевозят их на своих кораблях и поставляют информацию, необходимую для встречи с кровернским Мастером Мыслей.</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как произошел первый контакт майянцев с представителями Центавра, если "Южный Крест" гробанулся?</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 меньшей мере трое членов экипажа с "Южного Креста" спаслись.</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куда вам это известно?!</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ка мы болтались на внешнем рейде Декстра Порта, я имел плодотворное общение с нашей дипломатической резидентурой в Соединенных Провинциях. По каналу правительственной спецсвязи. Центаврианскую конспирацию частенько губит традиционализм. Так случилось и на этот раз. У них есть отдельное кладбище – что-то вроде старинного американского Арлингтона, только куда более пышное – где хоронят йориров. Ну, воинов то есть, ты знаешь. Там стоят весьма помпезные памятники, попадаются полноростные статуи и даже целые фамильные склепы. Так вот о традиционализме: на этом кладбище разрешено хоронить только физические останки йориров. Никаких пустых запаянных гробов, никаких символических "кортиков и наград", как у веганцев! Понимаешь, к чему я клоню?</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ужели там лежат йориры с "Южного Креста"?!</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Да. Пара бездельников из нашего посольства совершила познавательную прогулку на свежем воздухе и в кои то веки окупила часть правительственных денежек, потраченных на их содержание. Наши резиденты нашли три почти одинаковых обелиска. Там, конечно, не написано, что, дескать, "вот здесь лежат офицеры с "Южного Креста". Только имена и даты жизни. Имена, конечно, вымышленные – после возвращения с Грина все три йорира жили под прикрытием "Перспективных исследований". Но даты рождения – они в точности совпадают с датами рождения трех членов экипажа "Южного Креста"! У центаврианцев вообще много суеверий. Одно из них: ни в коем случае нельзя менять даты своего рождения, даже сменив имя!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откуда вы взяли список экипажа "Южного Креста"? Это ведь, наверное, военная тайна Центавра?</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икоим образом. Когда корабль пропадает без вести, а именно это произошло поначалу с "Южным Крестом" с точки зрения центаврианцев, полные списки членов экипажа рассылаются по всем колониям и провинциям сапиенсов. Это стандартная практика, которая выгодна всем. Сам посуди, что будет, если на какую-нибудь веганскую "дикую колонию" свалится с неба спасательный катер с обгоревшими в атмосфере опознавательными знаками? Да его экипаж запросто могут линчевать как симулятивных гуманоидов роша! А так шериф поглядит в оперативную сводку, увидит, что чумазые Джо и Жан официально числятся пропавшими без вести – и по крайней мере не поленится отогнать от них кровожадную толпу поселенцев.</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сно. Выходит, и впрямь какие-то центаврианцы побывали на Грине, вступили в контакт с майянцами, а потом вернулись домой. Как они вернулись?</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зумеется, в район Грина со временем был выслан второй корабль. А спасшимся с "Южного Креста" офицерам, надо полагать, удалось прихватить с собой средства локальной связи и приводной маяк. Скорее всего, эти трое покинули рейдер на высадочном катере еще до того, как он разбился на Озере Синего Аиста. Сам понимаешь, при таких условиях спасательному кораблю было несложно их обнаружить.</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да... Теперь как-то легче верится в то, что их предыдущий Хозяин Слов действительно смог прикинуться Дюмулье... Если Воины Обновления заблаговременно получили от центаврианцев результаты психосканирования какого-нибудь офицера биологической безопасности...</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менно, Серж, именно. Что меня поражает, так это потрясающая обучаемость Воинов Обновления. Выучить интерлингву, проникнуться реалиями нашей технократической современности, разобраться с нашей терминологией... Кто знает – может, они располагают куда более широкими познаниями, чем прикидываются? Может, им по силам пилотировать наши катера? А то и водить в бой межзвездные ударные корабли?</w:t>
      </w:r>
    </w:p>
    <w:p>
      <w:pPr>
        <w:pStyle w:val="Bodytext"/>
        <w:rPr/>
      </w:pPr>
      <w:r>
        <w:rPr>
          <w:rFonts w:eastAsia="Times New Roman CYR" w:cs="Times New Roman CYR" w:ascii="Times New Roman CYR" w:hAnsi="Times New Roman CYR"/>
          <w:lang w:val="en-US"/>
        </w:rPr>
        <w:t>Эверт</w:t>
      </w:r>
      <w:r>
        <w:rPr>
          <w:lang w:val="en-US"/>
        </w:rPr>
        <w:t xml:space="preserve"> </w:t>
      </w:r>
      <w:r>
        <w:rPr>
          <w:rFonts w:eastAsia="Times New Roman CYR" w:cs="Times New Roman CYR" w:ascii="Times New Roman CYR" w:hAnsi="Times New Roman CYR"/>
          <w:lang w:val="en-US"/>
        </w:rPr>
        <w:t>Вальдо посмотрел на меня с особенным, фальшиво</w:t>
      </w:r>
      <w:r>
        <w:rPr>
          <w:lang w:val="en-US"/>
        </w:rPr>
        <w:t>-</w:t>
      </w:r>
      <w:r>
        <w:rPr>
          <w:rFonts w:eastAsia="Times New Roman CYR" w:cs="Times New Roman CYR" w:ascii="Times New Roman CYR" w:hAnsi="Times New Roman CYR"/>
          <w:lang w:val="en-US"/>
        </w:rPr>
        <w:t>печальным выражением красивых</w:t>
      </w:r>
      <w:r>
        <w:rPr>
          <w:lang w:val="en-US"/>
        </w:rPr>
        <w:t xml:space="preserve"> </w:t>
      </w:r>
      <w:r>
        <w:rPr>
          <w:rFonts w:eastAsia="Times New Roman CYR" w:cs="Times New Roman CYR" w:ascii="Times New Roman CYR" w:hAnsi="Times New Roman CYR"/>
          <w:lang w:val="en-US"/>
        </w:rPr>
        <w:t>глаз.</w:t>
      </w:r>
      <w:r>
        <w:rPr>
          <w:lang w:val="en-US"/>
        </w:rPr>
        <w:t xml:space="preserve"> </w:t>
      </w:r>
    </w:p>
    <w:p>
      <w:pPr>
        <w:pStyle w:val="Bodytext"/>
        <w:rPr/>
      </w:pPr>
      <w:r>
        <w:rPr>
          <w:rFonts w:eastAsia="Times New Roman CYR" w:cs="Times New Roman CYR" w:ascii="Times New Roman CYR" w:hAnsi="Times New Roman CYR"/>
          <w:lang w:val="en-US"/>
        </w:rPr>
        <w:t>Ясненько. Капитан Вальдо боится</w:t>
      </w:r>
      <w:r>
        <w:rPr>
          <w:lang w:val="en-US"/>
        </w:rPr>
        <w:t xml:space="preserve"> </w:t>
      </w:r>
      <w:r>
        <w:rPr>
          <w:rFonts w:eastAsia="Times New Roman CYR" w:cs="Times New Roman CYR" w:ascii="Times New Roman CYR" w:hAnsi="Times New Roman CYR"/>
          <w:lang w:val="en-US"/>
        </w:rPr>
        <w:t>хозяев Яшкина и не доверяет им.</w:t>
      </w:r>
      <w:r>
        <w:rPr>
          <w:lang w:val="en-US"/>
        </w:rPr>
        <w:t xml:space="preserve"> </w:t>
      </w:r>
    </w:p>
    <w:p>
      <w:pPr>
        <w:pStyle w:val="Bodytext"/>
        <w:rPr/>
      </w:pPr>
      <w:r>
        <w:rPr>
          <w:rFonts w:eastAsia="Times New Roman CYR" w:cs="Times New Roman CYR" w:ascii="Times New Roman CYR" w:hAnsi="Times New Roman CYR"/>
          <w:lang w:val="en-US"/>
        </w:rPr>
        <w:t>А</w:t>
      </w:r>
      <w:r>
        <w:rPr>
          <w:lang w:val="en-US"/>
        </w:rPr>
        <w:t xml:space="preserve"> </w:t>
      </w:r>
      <w:r>
        <w:rPr>
          <w:rFonts w:eastAsia="Times New Roman CYR" w:cs="Times New Roman CYR" w:ascii="Times New Roman CYR" w:hAnsi="Times New Roman CYR"/>
          <w:lang w:val="en-US"/>
        </w:rPr>
        <w:t>я, Серж ван Гримм</w:t>
      </w:r>
      <w:r>
        <w:rPr>
          <w:lang w:val="en-US"/>
        </w:rPr>
        <w:t xml:space="preserve">? </w:t>
      </w:r>
    </w:p>
    <w:p>
      <w:pPr>
        <w:pStyle w:val="Bodytext"/>
        <w:rPr>
          <w:lang w:val="en-US"/>
        </w:rPr>
      </w:pPr>
      <w:r>
        <w:rPr>
          <w:rFonts w:eastAsia="Times New Roman CYR" w:cs="Times New Roman CYR" w:ascii="Times New Roman CYR" w:hAnsi="Times New Roman CYR"/>
          <w:lang w:val="en-US"/>
        </w:rPr>
        <w:t>Я боюсь капитана Вальдо. И не доверяю ему.</w:t>
      </w:r>
    </w:p>
    <w:p>
      <w:pPr>
        <w:pStyle w:val="Bodytext"/>
        <w:rPr/>
      </w:pPr>
      <w:r>
        <w:rPr>
          <w:rFonts w:eastAsia="Times New Roman CYR" w:cs="Times New Roman CYR" w:ascii="Times New Roman CYR" w:hAnsi="Times New Roman CYR"/>
          <w:lang w:val="en-US"/>
        </w:rPr>
        <w:t xml:space="preserve">От этого внезапного открытия я поперхнулся </w:t>
      </w:r>
      <w:r>
        <w:rPr>
          <w:lang w:val="en-US"/>
        </w:rPr>
        <w:t>"</w:t>
      </w:r>
      <w:r>
        <w:rPr>
          <w:rFonts w:eastAsia="Times New Roman CYR" w:cs="Times New Roman CYR" w:ascii="Times New Roman CYR" w:hAnsi="Times New Roman CYR"/>
          <w:lang w:val="en-US"/>
        </w:rPr>
        <w:t>Фуззи-Колой</w:t>
      </w:r>
      <w:r>
        <w:rPr>
          <w:lang w:val="en-US"/>
        </w:rPr>
        <w:t>".</w:t>
      </w:r>
    </w:p>
    <w:p>
      <w:pPr>
        <w:pStyle w:val="SubHeader"/>
        <w:rPr>
          <w:rFonts w:ascii="Times New Roman CYR" w:hAnsi="Times New Roman CYR" w:eastAsia="Times New Roman CYR" w:cs="Times New Roman CYR"/>
        </w:rPr>
      </w:pP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ринадлежу к той непоседливой породе сапиенсов, которой быстро приедаются знакомые места и люди. Возможно, это и заставило меня отказаться от протекции отца по поступлению в Высший военно-технический колледж и записаться в штурмовую пехо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л я и от общества Воинов Обновления, и от Эверта Вальдо, и от своего взвода. Правда, не могу сказать, что мне наскучила Тайша Вассерфаль. Кажется, я даже успел в нее влюб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ли все-таки нет, не влюбился. Может, сработал вовремя поставленный блок интимофоб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чем-то занять часы между Тайшей и Тайшей, я прибился к палубной команде "Юнгера". К тем самым флаинг-офицерам и мичманам, которые чуть не перестреляли всех нас в док-камере, когда на борту корабля впервые появились Воины Обнов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ролевский триплет! – объявил я торжественно, выкладывая перед очумевшим Бышковицем свои великолепные кар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чман Юрасов присвистнул. Пак поскреб в затыл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ньги лишними не бывают. Даже если их запаяют вместе с тобой в цинк – все ж уютней как-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новой сдаче мне в руки снова приплыли такие шикарные карты, что стало даже как-то неловко. А еще – боязно. Вот увидят они, какой я счастливчик – и пошлют на все буквы кровернского алфавита. Или решат, что я замаскированный эспер-гипнотизер и намнут бо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ублика на этих рейдерах весьма крутая, между прочим. Это только среди романтически настроенных репортеров принято считать, что у всех космофлотчиков безупречные послужные списки, тугоплавкие моральные качества и звездный интеллектуальный индек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это и верно по отношению к старшим офицерам, астрогаторам и комендорам. Но в палубные команды служивых загоняют отнюдь не за особые заслу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 же каторга – только ху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Юрасов в свое время чуть в распыл не попал за мародерство на нейтральном судне. А кореец Пак – так вообще по слухам бывший траппер. Тем только себе шкуру и спас, что вовремя зачуял, откуда ветер дует, и перебежал к наш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ложил корешей своих закадычных и, хитролисо извернувшись, пролез на ускоренные курсы обслуживающего персонала Космофлота. Эх, чего только в жизни не быв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 могу же я свои замечательные карты слить в подпространство. И натянуть себе оттуда всякой баккары! Не мо-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мере отыгрыша кона лица моих новых друзей по-нехорошему деревенели. Мне везло, как... как... как в канун крупных, огромных неприятнос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увствовалось, что планы у Пака, Бышковица и Юрасова зреют самые недобр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косился по сторонам, прикидывая, какой инструмент из развешанных по стенам катерного бокса поухватистей. Выходило, что легче всего будет отмахаться от этой публики массивной насадкой молекулярного напылит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рнулся флаинг-офицер Шарон, который ходил за пи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обще-то, права на алкоголь у нас не было. Теоретически, мы восьмые сутки находились в состоянии непрерывной боевой готовности "зеро". И за алкоголь старшие офицеры имели право вытянуть нас линьком под барабанную дроб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онимая, что перед лицом противника вряд ли кто-то станет устраивать подобные экзекуции, мы особо не волновались. Я – так вообще был вне юрисдикции всех этих долбаных флотских "традиц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то меня тут пороть станет? Свечников? Или Вальдо? Или сержант Д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последняя разве что в алькове. Проносились в ее рысьих глазках всякие такие фантазии. Она временами разве что не трещала от загадочной вихревой циркуляции своих бисексуальных энергий. Я, возможно, был бы и не против, однако есть у меня прави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да. Пи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иво взорвалось у меня руках, половина ячменного нектара пенно пролилась на по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залпом осушил полбанки и деликатно срыгнул в кул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арон крепко проигрался. Тогда-то он и выставил на кон свои секретные, не положенные флаинг-офицеру запасы пива по баснословному спекулятивному курсу одна банка – двадцать тале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ул и их. Вот, принес, расплат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там слышно? – осведомился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по-прежнему. Дрейфуем. Этот ваш штатский капитан слоняется мрачнее тучи по осевому коридору, под нос матюги бормочет. Еще я краем уха зацепил разговор Радуля с Упадхья. Говорят, метеоритная эрозия сильная началась. Мы-то все ближе к Рубруку подбираемся, вот ядро у кометы и крошится. Больше сорока часов мы здесь прятаться не смож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сколько до Виндхай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же рукой подать. Ближе, чем от Луны до Зем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ж как не повезло парням с Центавра, которые здесь работали, – к разговору подключился сердобольный Бышковиц.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им и надо, – проворчал Пак. – Все эти центаврианцы, догеанцы, майянцы твои, – Пак недобро зыркнул на меня, – марсиане... Не люди они вовсе! У них мозги уже давно съехали на жопу! Это надо же было додуматься: припереться сюда, неближний свет от Центавра, между прочим, чтобы за метеорами гоняться и целые горы на Виндхайме спиливать. Будто бы другого места, поближе</w:t>
      </w:r>
      <w:r>
        <w:rPr/>
        <w:t xml:space="preserve"> </w:t>
      </w:r>
      <w:r>
        <w:rPr>
          <w:rFonts w:eastAsia="Times New Roman CYR" w:cs="Times New Roman CYR" w:ascii="Times New Roman CYR" w:hAnsi="Times New Roman CYR"/>
        </w:rPr>
        <w:t xml:space="preserve">да поуютней не наш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им было делать? – резонно возразил Шарон. – Это же закритические технологии. Ты смеешься – производство МУГ-конвертеров! Ты представляешь, сколько нужно материи транскомпрессировать, чтобы сделать одну такую "микроволновку", какая у нас на рейдере? А изменение масс макрообъектов в системе может разболтать орбиты. Представь, если б такими вещами занимались прямо в Солнечной системе. Тут и оказалось бы, что Луна должна свалиться на Землю лет эдак через пятьсот, а до этого Венера с Меркурием обнимутся и поцелую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ой ты умный! Тебя бы к нам на "Ласточку" в свое время... Дерьмом все пахнет. Дерьмом, – заключил Пак. – Вся проклятая система ходуном ходит, кроверны рыщут, а мы в комету спрятались и думаем, что умнее всех. Это добром не конч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шковиц смял банку из-под пива, поднялся и засунул ее в ближайший утилизат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ругого не понимаю, – сказал он, возвращаясь. – Колония эта – центаврианская, верно? И охранялась она не правительственными войсками, а, как их... </w:t>
      </w:r>
    </w:p>
    <w:p>
      <w:pPr>
        <w:pStyle w:val="Bodytext"/>
        <w:rPr/>
      </w:pPr>
      <w:r>
        <w:rPr/>
        <w:t xml:space="preserve">– </w:t>
      </w:r>
      <w:r>
        <w:rPr>
          <w:rFonts w:eastAsia="Times New Roman CYR" w:cs="Times New Roman CYR" w:ascii="Times New Roman CYR" w:hAnsi="Times New Roman CYR"/>
        </w:rPr>
        <w:t xml:space="preserve">Йорирами, – подсказа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а, драчунами этими. Когда мы здесь появились, кроверны как раз наваляли их сторожевой флотилии по первое число. Потом кроверны блокировали Рубрук-7 – не даром же мы на их модуль ПКО напоролись. Изучили, гады, нашу тактику. А потом они высадили десант, вер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роде верно, – кивну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почему же, черт побери, неделя уже прошла, а центаврианцы не попытались взять реванш? Кишка тонка? Это ж их колония, насквозь родная! Я понимаю – была бы корпоративная, Содружества. Или там частная, какого-нибудь Жо-Жо зеленоухого. Тут ясно. После Глокка в штабах боятся этого нового оружия кровернов, которым они Седьмую эскадру сделали. Но у центаврианцев – у них же честь! Гордость! Столько про это рассказывали... Такие сказки... Один центаврианский корвет стоит двух крейсеров Содружества!.. Йориры кровернов пачками трескают и гвоздями закусывают!.. И многое прочее. А теперь выясняется, что нобили и йориры Центавра – то же дерьмо! У них самую прибыльную колонию оттяпали, а они уши поприжали и сидят себе, не жужж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зна-аю. И знать не хочу, – я демонстративно зевнул. – Скорей бы уже все это закончилось, что ли. Да, вот, чуть не забыл. У меня большая квинта. </w:t>
      </w:r>
    </w:p>
    <w:p>
      <w:pPr>
        <w:pStyle w:val="Bodytext"/>
        <w:rPr/>
      </w:pPr>
      <w:r>
        <w:rPr>
          <w:rFonts w:eastAsia="Times New Roman CYR" w:cs="Times New Roman CYR" w:ascii="Times New Roman CYR" w:hAnsi="Times New Roman CYR"/>
        </w:rPr>
        <w:t xml:space="preserve">Я открыл карты. Знал бы я, </w:t>
      </w:r>
      <w:r>
        <w:rPr>
          <w:rFonts w:eastAsia="Times New Roman CYR" w:cs="Times New Roman CYR" w:ascii="Times New Roman CYR" w:hAnsi="Times New Roman CYR"/>
          <w:i/>
          <w:iCs/>
        </w:rPr>
        <w:t>насколько</w:t>
      </w:r>
      <w:r>
        <w:rPr>
          <w:rFonts w:eastAsia="Times New Roman CYR" w:cs="Times New Roman CYR" w:ascii="Times New Roman CYR" w:hAnsi="Times New Roman CYR"/>
        </w:rPr>
        <w:t xml:space="preserve"> быстро "это все" законч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ня звезданули по уху. Ногой. Видимо, нога принадлежала Паку, потому что на такую подлость способен только бывший трапп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нятно, упал со своей сидушки, сымпровизированной из кибермеха-уборщ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спер вонючий! – завыл, кажется, Юрасов. – Сейчас я тебе коробочку звездюлей-то распечат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корешки, держит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упо махать кулаками после драки. Но и перед – неум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успел я подумать насчет "держитесь", как мне сунули по ребрам. И почти одновременно – по почк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е, да с таким звездюлями можно и в госпиталь отправ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чего?! – один приличный человек все-таки нашелся, Шарон. – Ну нельзя же так, джентльм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гипнотизировать нас, чтобы карты подменять, можно?! – рявкнул Бышкови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лость во мне вскипела, как гелий в сверхновой. Я поймал чью-то стопу и крутнул так, что затрещали сухожилия. Юрасов – это была его стопа – заверещ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га, не ожид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штурмовая пехота, дружок! Не трофейная бля команда, которая только и умеет, что в бронированной скорлупе по чужим сусекам перекатыв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уронил Юрасова на Пака и уже почти вскочил, когда в игру включился Бышковиц. Одним кулаком-моноблоком из сложенных в замок ладоней он хлопнул меня по макушке. Удар дилетантский, но, учитывая бычью силу Бышковица, очень убедительный. Спасибо, дорогой, что хоть не рукоятью пистол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го его удара я не зафиксировал. Вероятно, в ход все-таки пошла рукоять пистолета, только мое сознание отключилось быстрее... </w:t>
      </w:r>
    </w:p>
    <w:p>
      <w:pPr>
        <w:pStyle w:val="SubHeader"/>
        <w:rPr/>
      </w:pP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вольные слезы и кровь из рассеченной брови застили взор, а потому я не сразу сообразил, что за люди набежали в бокс. И вообще – что тут происход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ж-ачи, с тобой, я вижу, все в порядке. Это радует меня несказанно. Боялся, что ваши рабы проломили тебе череп. Впредь не играй в дурные игры с рабами, они того не стоят, – говорил это скорее всего Вок, но, возможно, и Хоб-Тох, очень уж у них голоса похож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начала я подня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не рабы, – пробормотал я. – Они такие же члены экипажа, как и остальные. Только из обслуживающего персонала, а не из летно-боев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но подумать, это либеральное уточнение имело какой-то смыс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осматривался, потирая ушибленную голову. Ссадина там прощупывалась преизрядн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олагал, что за машинами у вас присматривают рабы, как у людей Сентавра. А вы, воины и хип-водители, составляете высшее сослов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ерж ван Гримм, представитель высшего сословия, наконец вполне осмотрелся. Все четыре "раба", в том числе ни в чем не повинный миротворец Шарон, скрючились на полу в позах, сомнений в диагнозе не оставляющих: нефатальный паралич.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динственное, что я нашел непривычным – это улыбки сытых даунов, которые прилипли к малость посиневшим будкам моих партнеров по играм в крутых мужиков. От обычных парализаторов, вроде бы, так не скалятся. Пиво, что ли, пилюлю подсласти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кс был освещен, как на праздник. Из док-камеры выглядывали плоские верхние панели катерных корпусов, их крыши, так сказать. Крыша ближайшей,  ни разу не использованной в этом рейдерстве машины, блестела оранжевой, вызывающе демаскирующей лакиров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корпусу второго катера, на котором мы добирались до Грина, тянулись подпалины, оставленные неласковым перегревом. Запасной люк за пилотской кабиной был открыт. В темном проеме только что скрылся кто-то из Воинов Обновления – кажется, молчаливый Шу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мо меня прошли Шкик, Шканиль и Чи. Они волокли к катеру клетку с двумя белыми дьяволят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а Вока – а это был именно Вок – насчет "высшего сословия" я почему-то нашел ослепительно смешными. И расхохотался так, что едва не упал обратно на пол, откуда только что подня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к похлопал меня по плеч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нормально, Серж-а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ечко "нормально" он, кажется, усвоил от меня. В начале нашего знакомства Хозяин Намерений изъяснялся более высокопар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рмально, нормально, – не прекращая хохотать, я одобрительно показал большой пал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ня не покидало ощущение, что каждое слово Вока – остроумнейшая шутка. А действия других Воинов Обновления – подготовка к какому-то розыгрышу, не хватает только шутовских колпаков, поролоновых носов и розовых ушей на резин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это вы делаете? – осведомился я, отсмеявш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бираемся на встречу с Мастером Мыслей. Шбаланке уже переговорил с ним через Вукуб-Цик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й да Шбаланке! Ай да переговорщик! Ну, счастливого пути значит! Крепости вашим намерениям, истины – глаз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снова я с подозрительной искренностью обрадовался. Тут вдруг щелкнул в голове один из многочисленных тумблеров и вместо прикумаренного картежника Сережи включился наконец капрал штурмовой пех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ой-ка, Вок... Постой!.. Что значит "собираемся на встречу"? А что сказал Вальдо? Голдсмит? Кто пилотирует катер?! Вы же разобьет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тер поведут Шбаланке и Шулу. Они хорошие кормщики. А Вальдо и Голдсмит ничего не сказали, Серж-ачи. Я думаю, они узнают о нашем странствии только когда откроются двери хип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м. Удивляться тому, что катера полностью заправлены, загружены и энерговооружены не приходится. Хотя бы по той простой причине, что на рейдерах ради экономии места высадочные катера заодно выполняют и роль дежурных спасательных средств. </w:t>
      </w:r>
    </w:p>
    <w:p>
      <w:pPr>
        <w:pStyle w:val="Bodytext"/>
        <w:rPr/>
      </w:pPr>
      <w:r>
        <w:rPr>
          <w:rFonts w:eastAsia="Times New Roman CYR" w:cs="Times New Roman CYR" w:ascii="Times New Roman CYR" w:hAnsi="Times New Roman CYR"/>
        </w:rPr>
        <w:t>Но чтобы катер повели Шбаланке и Шулу?.</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что за ерун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думаю "ерунда". Я думаю, вам надо побыстрее убирать хип отсюда. После разговора с нами Мастер Мыслей понял, что здесь есть хип Хищного Тулана. Мы не предатели. Мы не говорили ему прямо. Но Мастер умный. Он догадается и скажет братьям. Братья начнут искать и отыщут. Однако, когда двери откроются, хип-водительница повстречает истину. Ей достанет быстроты размышлений и твердости руки, чтобы понять и усп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глубокомысленно заметил Пак, "дерьмом все пахнет, дерьмом". Сдается, декорации нашей драмы уже в полной сборке. И занавес ползет ввер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еще я думаю, – продолжал Вок, – что нам пора попрощаться, Серж-ачи. Ты родился в проклятом Хищном Тулане, но ты умеешь мыслить и видеть. Я был горд знаться с тобой. О Вукуб-Цикин мы позаботимся. Пусть боги помогут вам счастливо раствориться. Прощ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жется, патетические жесты излишни. Если я постараюсь их остановить, они вырубят меня из парализатора точно так же, как и палубную команду. Если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к, я с вами! Я нашел Вукуб-Цикин на Глокке, я имею право быть с ней до ко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с нами, Серж-ачи? Уверен? – Вок лукаво улыбнулся и еще раз дружески хлопнул меня по плеч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тут мое сердце ухнуло в бездну того же неизъяснимого ужаса, который навели на меня Воины Обновления во время боя с кровернами в секторе Грина. Только тогда из моего сознания оказался изъят небольшой фрагмент времени, а сейчас, похоже, треклятые эсперы Яшкина сработали поизящ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курс, под которым я наблюдал бокс и приготовления к отлету, полностью изменился. Я сообразил, что нахожусь на полу, в такой же внутриутробной позе, как и "рабы" из палубной коман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й рот был ощерен в той же ничего не значащей ухмылке. Тело одеревенело. Правда, какая-то чувствительность сохранилась. Например, разбитая макушка болела и эта боль доходила до моего сознания. А еще взывала о медицинской помощи правая ключица, в которую, похоже, была всажена не то иголка, не то нечто вроде целой репейной голов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глядеть я ее толком не мог, поскольку веки мои были смежены и даже сверхчеловеческим усилием воли не размыкались. </w:t>
      </w:r>
    </w:p>
    <w:p>
      <w:pPr>
        <w:pStyle w:val="Bodytext"/>
        <w:rPr/>
      </w:pPr>
      <w:r>
        <w:rPr>
          <w:rFonts w:eastAsia="Times New Roman CYR" w:cs="Times New Roman CYR" w:ascii="Times New Roman CYR" w:hAnsi="Times New Roman CYR"/>
        </w:rPr>
        <w:t>Кто-то затараторил над моим парализованным телом. Это был не Хозяин Намерений, а, видимо, Хоб-Тох. Тараторил он на языке Яшкина, а потому я был лишен сомнительного удовольствия насладиться смыслом его тирады</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ок ответил ему на интерлингве. Уж не знаю – просто по инерции, или сознательно, чтобы я проникся значением происходящего. Наверное, все-таки сознательно.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дставь, ему хватило ясности осознания, чтобы его </w:t>
      </w:r>
      <w:r>
        <w:rPr>
          <w:rFonts w:eastAsia="Times New Roman CYR" w:cs="Times New Roman CYR" w:ascii="Times New Roman CYR" w:hAnsi="Times New Roman CYR"/>
          <w:i/>
          <w:iCs/>
        </w:rPr>
        <w:t>урчич</w:t>
      </w:r>
      <w:r>
        <w:rPr>
          <w:rFonts w:eastAsia="Times New Roman CYR" w:cs="Times New Roman CYR" w:ascii="Times New Roman CYR" w:hAnsi="Times New Roman CYR"/>
        </w:rPr>
        <w:t xml:space="preserve"> повстречался с моим. Мы поговорили. Серж-ачи сильный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б-Тох что-то прокурлык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прав. Он заслужил движение, – ответил В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ощутил, как иголка (репей?) покидает мою ключицу. Вновь попытался пошевелиться... Куда т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ты все еще слышишь меня, Серж-ачи, хочу, чтобы ты принял наши извинения. Мы не можем взять тебя на встречу с Мастером Мыслей. Это не связано с нашей недоброй волей, мы добры к тебе. Но Мастер не потерпит общества человека из Хищного Тулана, как ты не снес бы нашего общества, явись мы к тебе с диким ягуаром без ошейника. Еще раз прощ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аги удалялись. Я еще раз постарался пошевелить пальцами левой р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прежнему – отказ. Но зато веки, вроде бы, малость ож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же! 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минуту, после сотни понуканий, увещеваний и приказов, рассылаемых отдельным частям тела и даже отдельным мускулам, я смог открыть глаза и повернуть голо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тенах бокса горели предупредительные надписи и мельтешили ядовито-зеленые сполохи проблесковых ламп. Хорошо хоть зеленые. Значит, герметизация шлюзов – полная, а все предотлетные операции проходят норма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тер с опаленной спинкой почти полностью скрылся под палубой. Вот, растаял последний оранжевый островок, уползли вниз вертикальные стабилизато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скользнули из пазов две пары герметичных дверей и наглухо заперли катерный порт. Где-то там, в док-камере, машина опустилась на направляющие рельсы катапуль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писи изменились. </w:t>
      </w:r>
    </w:p>
    <w:p>
      <w:pPr>
        <w:pStyle w:val="SloganText"/>
        <w:rPr/>
      </w:pPr>
      <w:r>
        <w:rPr>
          <w:rFonts w:eastAsia="Times New Roman CYR" w:cs="Times New Roman CYR" w:ascii="Times New Roman CYR" w:hAnsi="Times New Roman CYR"/>
          <w:lang w:val="ru-RU"/>
        </w:rPr>
        <w:t>Готовность тридцать секунд.</w:t>
      </w:r>
      <w:r>
        <w:rPr>
          <w:lang w:val="ru-RU"/>
        </w:rPr>
        <w:br/>
      </w:r>
      <w:r>
        <w:rPr>
          <w:rFonts w:eastAsia="Times New Roman CYR" w:cs="Times New Roman CYR" w:ascii="Times New Roman CYR" w:hAnsi="Times New Roman CYR"/>
          <w:lang w:val="ru-RU"/>
        </w:rPr>
        <w:t xml:space="preserve">Палубному персоналу покинуть помещ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то еще зачем? Ведь герметизация вроде бы должна сохраниться? Конечно, сейчас откроется док-камера, но катерный порт был загерметизирован на моих глаз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ведь в норме, ребята! А? Или я чего-то не поним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рошо было бы его покинуть, это самое помещение, раз просили. Да вот беда: к тому моменту, когда надписи выбросили "СТАРТ", я только и смог что приподняться на лок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здохнул настолько глубоко, насколько позволяла моя полупарализованная грудь, и зажмурился. Неужели и впрямь у рейдера такая хилая конструкция и сейчас сюда хлынет снаружи кометный газ или выхлоп катерных двигате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аком положении я провел секунд пятнадцать. Потом открыл глаза. </w:t>
      </w:r>
    </w:p>
    <w:p>
      <w:pPr>
        <w:pStyle w:val="SloganTex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тарт произвед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я ни щелчка не услышал, ни толчка не ощутил! Да отличная здесь док-камера, и совершенно обычная к тому же! Шумоизоляция, амортизация, герметизация – все на месте! Что имели в виду разработчики рейдера, когда программировали надпись "Персоналу покинуть помещ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 был один: перестраховка. Чтобы если катер в момент старта взорвется прямо на катапульте, в боксе никого не грохну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но подумать, катера часто взрываются на катапультах. И можно подумать, после такого взрыва в док-камере две трети рейдера не превратятся в металло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плю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Отлично получ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еще р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ликолепно! Челюсть меня слуш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ноги я поднялся совсем ско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 как в комедии положений, где одна и та же комическая ситуация отыгрывается по десять раз с небольшими вариациями – мой повторный триумф прямохождения снова совпал с появлением в боксе свежей порции наро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ш взвод в полном составе. В компании пары пилотов ВКС. Во главе с Эвертом Вальдо, взор которого пламенел яростью и ликованием. </w:t>
      </w:r>
    </w:p>
    <w:p>
      <w:pPr>
        <w:pStyle w:val="MyH2NomArticle"/>
        <w:rPr>
          <w:rFonts w:ascii="Times New Roman CYR" w:hAnsi="Times New Roman CYR" w:eastAsia="Times New Roman CYR" w:cs="Times New Roman CYR"/>
        </w:rPr>
      </w:pPr>
      <w:bookmarkStart w:id="16" w:name="__RefHeading___Toc516946076"/>
      <w:r>
        <w:rPr>
          <w:rFonts w:eastAsia="Times New Roman CYR" w:cs="Times New Roman CYR" w:ascii="Times New Roman CYR" w:hAnsi="Times New Roman CYR"/>
        </w:rPr>
        <w:t>ГЛАВА 15. ВИНДХАЙМ</w:t>
      </w:r>
      <w:bookmarkEnd w:id="16"/>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Не удивлюсь, если скоро начнут делать фильмы,</w:t>
        <w:br/>
        <w:t>в которых ядерная война испепеляет род человеческий –</w:t>
        <w:br/>
        <w:t>но в финале У ВСЕХ ВСЕ В ПОРЯДКЕ...</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Харуки Мурак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звод полностью экипирован! Боепитание и энергосистемы в норме, сениор капитан! – доложил Свеч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ланетолет к экстренному спуску подготовлен! Обитаемый контур герметизирован! Боепитание и энергосистемы в норме, сениор капитан! – отрапортовал Лесь-Николай Гайдама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рт-два к ускоренному старту подготовлен! Энергосистемы в норме, сениор капитан! – отчеканил старший пилот катера, лейтенант ВКС Дюваль вае Литта. Веганец, между проч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лдсмит! Обстановку, быст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льдо был сосредоточен и неучтив. Он начинал свою приватную войну, о которой, думаю, мечтал не один год. Поражение в этой войне означало нашу смерть, гибель "Юнгера" и, со временем, всего Содруже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утей к победе я не видел. Вальдо, вероятно, смотрел на вещи ши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рт-один приближается к Виндхайму. Его ведет корвет кровернов типа "Лиса". Огонь не открывает. Не поним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с не просят понимать, Голдсмит!.. Чем заняты остальные патрули кровер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оме корвета, сопровождающего борт-один, в районе Виндхайма осталось всего два патруля, тоже "Лисы". Они по-прежнему занимают стационарную позицию над южным полюсом климатиз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вая информация о флоте Центавра поступ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жидается в течение трех мин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 капитан, позволю себе еще раз напомнить, что кроверны могли обнаружить "Юнг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ставить, капрал ван Гримм! Ваше донесение уже было принято к сведению. Голдсм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ю, сениор капитан.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евая задача рейдеру "Юнгер" корректируется. Как только стартует борт-два, вы покидаете Лорелею в направлении строго от Виндхайма. Достигнув минимально безопасного удаления, уничтожаете комету планетарными торпедами. Сразу после этого вы, используя маскировочные свойства образовавшегося газового конуса, начинаете сближение с планетой. До момента нашей посадки</w:t>
      </w:r>
      <w:r>
        <w:rPr/>
        <w:t xml:space="preserve"> </w:t>
      </w:r>
      <w:r>
        <w:rPr>
          <w:rFonts w:eastAsia="Times New Roman CYR" w:cs="Times New Roman CYR" w:ascii="Times New Roman CYR" w:hAnsi="Times New Roman CYR"/>
        </w:rPr>
        <w:t xml:space="preserve">на планету, – или до того момента, когда борт-два будет уничтожен – приоритетными целями являются корветы кровернов. Вы должны обеспечить прорыв борта-два к Виндхайму любой ценой. Если потребуется – используйте весь боезапас стопорных торпед для создания газопылевых завес между нами и корветами. Если представится возможность – уничтожайте корветы. Наконец, если ради прикрытия борта-два потребуется подставить "Юнгер" под удар – вы обязаны это сделать. Протокол вед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токол ведется автоматически и всегда, – с некоторой напыщенностью ответила Голдсмит.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хорошо. Властью, данной мне Действительным Правительством, я разрешаю вам жертвовать кораблем и экипажем. Итак, завершаю постановку боевой задачи. Координаты зоны экстерминации считать совпадающими с местом посадки борта-один. Если борт-два будет уничтожен, вы должны нанести массированный удар всеми средствами поражения. Подчеркиваю: всеми средствами поражения. Если все средства вооруженной борьбы будут исчерпаны, я обязываю вас совершить посадку</w:t>
      </w:r>
      <w:r>
        <w:rPr/>
        <w:t xml:space="preserve"> </w:t>
      </w:r>
      <w:r>
        <w:rPr>
          <w:rFonts w:eastAsia="Times New Roman CYR" w:cs="Times New Roman CYR" w:ascii="Times New Roman CYR" w:hAnsi="Times New Roman CYR"/>
        </w:rPr>
        <w:t xml:space="preserve">в зоне экстерминации с расторможенным МУГ-конвертером, включенным на максимальную конверсию масса-энергия. Вы осознаете, о чем идет речь, Голдсм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сениор капит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Если мы достигнем поверхности Виндхайма, но канал связи потеряет стабильность, вы должны выждать тридцать минут и действовать так, как если бы борт-два был уничтожен. Если канал связи сохранит стабильность, но при этом лично я с "Юнгером" по каким-то причинам связаться не смогу – и в этом случае вы должны считать борт-два уничтоженным. То есть стремиться к экстерминации всеми доступными средств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охо я понимаю язык официальных приказов такого уровня, да еще после мордобоя и паралича. Но основную мысль я пон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 взвод смерт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Юнгер" – корабль-смерт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одчинено одной цели: чтобы Вальдо живым-здоровым добрался до пси-маст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если Вальдо не повезет и по дороге его пришьют, тогда "Юнгер", в свою очередь, должен угробить пси-маст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если в игру вступит "Юнгер", пси-мастер будет уничтожен заодно с Воинами Обновления. Ведь аннихиль-торпеде не скажешь: "Голубушка, вот этого, этого и этого, пожалуйста, аннигилируй. А добрых дяденек и тетенек с Яшкина не трог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если Вальдо готов пожертвовать Воинами Обновления, значит – и Вукуб-Цикин, то есть Севериной, тоже. А какие вариан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рош гусь наш капитан... Я, признаться, был об Эверте более высокого мн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 капит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ю, Голдсмит.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вая информация о флоте Центавра. В системе Рубрука задействованы две оперативных группы. Первая, которую мы вначале посчитали ударной, видимо, действует как отвлекающая. После подхода подкреплений ее численность оцениваю по косвенным данным в пятнадцать боевых единиц. Действует за пределами дальности наших СОН, в районе временной базы кровернов на спутнике</w:t>
      </w:r>
      <w:r>
        <w:rPr/>
        <w:t xml:space="preserve"> </w:t>
      </w:r>
      <w:r>
        <w:rPr>
          <w:rFonts w:eastAsia="Times New Roman CYR" w:cs="Times New Roman CYR" w:ascii="Times New Roman CYR" w:hAnsi="Times New Roman CYR"/>
        </w:rPr>
        <w:t xml:space="preserve">Рубрука-6. Вторая, ударная группа обнаружена только что. Находится на пределе дальности наших СОН в районе внешнего кольца астероидов. Отчетливо различаю двадцать две боевых единицы, в том числе по меньшей мере один крейсер-носит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говоры между Голдсмит и Вальдо были полностью открытыми, то есть транслировались каждому из нас. Видимо, Вальдо хотел, чтобы мы  поконкретней прониклись важностью момента. Куда уж конкрет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актически, Центавр отважился направить сюда главные силы колониального флота. Это делает честь их мундиру, но с военной точки зр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динственным настоящим центаврианцем на борту "Юнгера" был Кизи Кен Аман. Вот такая диковина: центаврианец в правительственной пехоте! Практически всегда представители расы Ц выбирали для службы свои национальные, или, точнее сказать, колониальные войс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слышав о появлении главных сил флота соотечественников, Кизи Кен Аман вскочил и выкрикнул некий динамичный, видимо, рифмованный лозунг на своем родном языке.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Магеллановых облаков до Гиад, от Плеяд до туманности Андромеды все разумные существа боятся бронзовых воинов чистой крови!.. – автоматически перевел милитум. – А кто не боится – тот лишен разума, – заключил милитум с непривычным притормаживанием в конце каждого слова. Даже машина</w:t>
      </w:r>
      <w:r>
        <w:rPr/>
        <w:t>,</w:t>
      </w:r>
      <w:r>
        <w:rPr>
          <w:rFonts w:eastAsia="Times New Roman CYR" w:cs="Times New Roman CYR" w:ascii="Times New Roman CYR" w:hAnsi="Times New Roman CYR"/>
        </w:rPr>
        <w:t xml:space="preserve"> кажется, была обескуражена центаврианским прямодушием. </w:t>
      </w:r>
    </w:p>
    <w:p>
      <w:pPr>
        <w:pStyle w:val="Bodytext"/>
        <w:rPr/>
      </w:pPr>
      <w:r>
        <w:rPr>
          <w:rFonts w:eastAsia="Times New Roman CYR" w:cs="Times New Roman CYR" w:ascii="Times New Roman CYR" w:hAnsi="Times New Roman CYR"/>
        </w:rPr>
        <w:t xml:space="preserve">"А кто не боится – тот лишен разума, – повторил я по инерции. – В данном случае – это как раз про самих центаврианцев. Так что, Бышковиц, ты был не прав: йориры Центавра – не трусливое дерьмо. И с ушами у них все в порядке. В смысле, не прижаты они вовсе, а гордо расправлены от Магеллановых облаков до туманности Андромеды. Сколько </w:t>
      </w:r>
      <w:r>
        <w:rPr>
          <w:rFonts w:eastAsia="Times New Roman CYR" w:cs="Times New Roman CYR" w:ascii="Times New Roman CYR" w:hAnsi="Times New Roman CYR"/>
          <w:i/>
          <w:iCs/>
        </w:rPr>
        <w:t>минут</w:t>
      </w:r>
      <w:r>
        <w:rPr>
          <w:rFonts w:eastAsia="Times New Roman CYR" w:cs="Times New Roman CYR" w:ascii="Times New Roman CYR" w:hAnsi="Times New Roman CYR"/>
        </w:rPr>
        <w:t xml:space="preserve"> они намерены продержаться против кровернов, интерес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лично, Голдсмит! Лучше не бывает! Время выступать. Лейтенант вае Литта... ускоренный ста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юсь, сениор капит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находились в планетолете, который, в свою очередь, находился на грузовой палубе высадочного катера. Все было амортизировано: и грузовая палуба, и планетолет, и наша экоброня. Но тряска пошла такая, будто мы  снова оседлали галопирующего тиранозав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шевые двигатели катера были запущены прямо здесь, внутри док-камеры! Мы еще сохраняли полную неподвижность на направляющей стартовой катапульты, но уже газовали вовс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а. Вот сейчас от катерного бокса действительно лучше держаться подальше. Наша ионная струя может, пожалуй, и герметизацию дверей наруш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 – пин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люшкой – по сп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йсбольной битой – по гру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увалдой – по голо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стное слово, и в десантном катере штурмовой пехоты летать несладко. Но вот ускоренного старта на мою долю раньше не выпадало. Иначе разорвал бы контракт. Плюнул бы на пять лет штрафных каторжных работ – и разорвал!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Лорелеи до самого Виндхайма шли непрерывным скользящим зигзагированием, из-за чего сердце то вваливалось в легкие, то размазывалось по груд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ня вырвало. И, думаю, не одного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знаю, что творилось в Пространстве. Вальдо закрыл канал переговоров с Голдсмит и пилотами кат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аверное, получал едва ли не ежеминутные доклады из обоих источников, но делиться с нами информацией не желал. Оберегал, видать, нашу этическую и интеллектуальную невинность. А может, просто по-хорошему не хотел, чтобы мы наложили в шт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о и верно: что толку нам было бы услышать, например, что "Юнгер" агонизирует, а корветы кровернов готовятся поджарить нас вместе с катером секунды через полто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 катер ка-ак рвануло! И я подумал: вот оно, наше "счастливое раствор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казалось: вошли в атмофсеру. Колотун был такой, будто совершаем жесткую посадку на галечный пляж. Гасим скорость, стало быть, витки над головами кровернов наматываем. Ой, саданут по нам сейч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нут пять еще свиста и рева, а потом – повторный рыв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шли во вторую атмосферу? Так она вроде бы одна.</w:t>
      </w:r>
    </w:p>
    <w:p>
      <w:pPr>
        <w:pStyle w:val="Bodytext"/>
        <w:rPr/>
      </w:pPr>
      <w:r>
        <w:rPr/>
        <w:t xml:space="preserve">– </w:t>
      </w:r>
      <w:r>
        <w:rPr>
          <w:rFonts w:eastAsia="Times New Roman CYR" w:cs="Times New Roman CYR" w:ascii="Times New Roman CYR" w:hAnsi="Times New Roman CYR"/>
        </w:rPr>
        <w:t xml:space="preserve">Катер поврежден! Лейтенант, открывайте аппарель грузовой палубы, а затем катапультируйтесь! Гайдамака, покидаем борт на хо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т так. Как Гайдамака – так можно и общий канал связи открыть. В самом деле, чего уж скрытничать теперь-то? Ясно: всем каюк. Какое там "покидаем на ходу", ты что – сдурел, капитан?  А, Эвер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анетолет – машина, конечно, летающая. Но – отнюдь не специализированный высотный летательный аппарат, все-таки. А то зачем был бы нужен высадочный катер? Знай, прыгай с рейдера на своем планетолете прямо в Простран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он на такой скорости стабилизируется? Да турбуленция планетолет на куски разор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йша, прощ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щай, Сереж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жентльмены, до встречи в... – вознес свой мужественный голос ворэнт Свеч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Виндхайме! – оборвал Вальдо. – Отставить мелодраму! Лейтенант, подтвердите прик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лч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йдамака! Есть контакт с бортовым милитум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ть, сени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крывай аппар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й-ой-ой. Теперь сердце подползает к самому горлу. Бьется в кадык. Кажется, сейчас меня вытошнит самой полезной частью организ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мы валимся в пике, джентльм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ппарель пошла, сени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г бы и не говорить. Грузовая палуба разгерметизирована, вихри колотят по бортам планетолета. Тяжко, гибельно стонут наши сталепластовые бо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ейтенант, как слышите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хреново, видать, слышит. Молчат гады-пилоты. Влепили в нас кроверны, от души влеп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 капитан, при таком угле пикирования покинуть катер невозм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и невозможно, а очень хотелось бы, Лесь-Николай, – негромко, без прежних приказных обертонов сказал Вальдо. – Если ты нас сейчас не вытащишь, Голдсмит выполнит мой приказ и проведет торпедную обработку Виндхайма. Погибнут совершенно непричастные к нашей войне люди. В том числе – девочка, которую мы сняли с гражданского транспо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рошо хоть Вальдо осознает, что приказ, который он отдал Голдсмит – преступный. А то я уже начал терять надежду на взаимопонимание с нашим безумным гением вой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корпусу катера словно чугунные слоны бегают. Обшивка громыхает и трещит. Разваливается наша скорлупка, что попиш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 капитан, вы еще можете отменить свой приказ, – говорю я, пугаясь собственного голо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то на войне, – продолжаю я, – а им с кровернами делить нечего. Сениор капитан, в конце концов гибель этого пси-мастера ничего не изменит! Только озлобит кровернов еще больше! Одного убьем – но все прочие-то остану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прочие кто? – тихо спрашивает Вальдо. Похоже, он улыбается. Псих чер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прочие пси-мастер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кровернов только два пси-мастера, Серж. Один сейчас здесь, на Виндхайме. Он чувствует планеты. Он </w:t>
      </w:r>
      <w:r>
        <w:rPr>
          <w:rFonts w:eastAsia="Times New Roman CYR" w:cs="Times New Roman CYR" w:ascii="Times New Roman CYR" w:hAnsi="Times New Roman CYR"/>
          <w:i/>
          <w:iCs/>
        </w:rPr>
        <w:t>мыслит</w:t>
      </w:r>
      <w:r>
        <w:rPr>
          <w:rFonts w:eastAsia="Times New Roman CYR" w:cs="Times New Roman CYR" w:ascii="Times New Roman CYR" w:hAnsi="Times New Roman CYR"/>
        </w:rPr>
        <w:t xml:space="preserve"> их, понимаешь? Ни человек, ни обычный кроверн, ни суперкомпьютер не смогли бы просчитать полный экобаланс планеты с такой точностью. Просто не хватило бы данных! Это под силу только одному пси-мастеру. Одному! И он не только </w:t>
      </w:r>
      <w:r>
        <w:rPr>
          <w:rFonts w:eastAsia="Times New Roman CYR" w:cs="Times New Roman CYR" w:ascii="Times New Roman CYR" w:hAnsi="Times New Roman CYR"/>
          <w:i/>
          <w:iCs/>
        </w:rPr>
        <w:t>может</w:t>
      </w:r>
      <w:r>
        <w:rPr>
          <w:rFonts w:eastAsia="Times New Roman CYR" w:cs="Times New Roman CYR" w:ascii="Times New Roman CYR" w:hAnsi="Times New Roman CYR"/>
        </w:rPr>
        <w:t xml:space="preserve">. Пси-мастер – единственный кроверн, который </w:t>
      </w:r>
      <w:r>
        <w:rPr>
          <w:rFonts w:eastAsia="Times New Roman CYR" w:cs="Times New Roman CYR" w:ascii="Times New Roman CYR" w:hAnsi="Times New Roman CYR"/>
          <w:i/>
          <w:iCs/>
        </w:rPr>
        <w:t>хочет</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ичего не понимаю. По-моему, Вальдо действительно тронулся перед лицом смерти. Такое случается, еще как случ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 капитан, у нас нет времени! Отмените приказ, вы же знаете кодекс че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кующий звон снаружи оповещает о том, что очередная полезная деталь катера оторвалась, повисла на сопле и колотит по корпусу планетол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аккомпанемент этого звона катер переворачивает вверх тормаш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мы висим почти отвесно вниз головой. Спасибо фиксаторам – держат нас на местах, не то было бы здесь Суперлото шариками из штурмовых пехотин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 другой стороны, это же означает, что нас вынесло из пикирования! И теперь мы скользим горизонтально, хотя и вверх тормаш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очему? Да какая разн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йдамака, давай, родимый! Пош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верно. Сейчас или нико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йдамака рвет с места вперед на полной скорости. Воющий волчарой ветер тут же подхватывает корпус планетолета и волочит прямо в 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 закручивает сразу в трех плоскостях. Кизи Кен Аман снова орет свою речевку. Насчет того, что бронзовые люди круче всех. Воспитаньи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сота, скорость?! – требует Свеч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семь тысяч метров. Девятьсот километров в ч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 детские цифры. На самом деле, считай, что уже сели. Я-то думал, что нас понесет километров с тридцати пяти на скорости в шесть-семь тысяч...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так – отделались легким стрессом, можно сказать. И хотя вращение вокруг продольной оси продолжается, в двух других плоскостях мощные глидеры планетолета нас уже выровня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ординаты?! – это уже потребовал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х и быстро соображал этот липовый капитан аналитической разведки с полномочиями Консула! Ему, видать, сразу было ясно, что если нас в первые секунды не разорвала турбуленция, то дальше будет только легче. Эх, почему я не пошел учить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мы снова с вами, господа телезрит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ла-бла-бла. Гайдамака дает координа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учше не придумаешь! – ликует Вальдо. – До южного полюса климатизации всего сто двадцать километ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йствительно, если учесть, что нас подстрелили невесть где, еще в верхних слоях атмосферы, наше попадание – в десятку. Но мне это неинтересно. Я думаю о том, что сталось с лейтенантом Дювалем вае Литта и его напарни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тапультировались? Были убиты на месте, когда нас подстрелили? А может, сейчас катер кубарем несется по Виндхайму, распыляя пилотов по окрестным сопкам или что тут у них вооб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ньше были сопки, если верить карте. А после климатизации – сам черт разберет...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невная сторона планеты Виндхай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яжесть – одна целая три десятых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 триста двадцать четыре градуса по Кельвину, пятьдесят один градус выше нуля по Цельс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тмосфера – пригодна для дыхания при условии фильтрации летучих цианидов. Оптическая проницаемость – полтора-два километра, а попросту говоря: сильная дымка. Свет – рассеянный, нежи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верху – ветер ураганной силы. Переменчивые, нескончаемые плотные облака бирюзового и бледно-лимонного цвета клокочут в водоворотах высотных вихр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восточного края горизонта – грозовой фронт, налитый глухой фиолетовой яр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изу, у поверхности земли, почти полный штиль. Что это – фантастическая случайность, затишье перед бурей? Или расчетный, естественный, с точки зрения пси-мастера, режим для данной фазы климатиз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низились мы беспрепятственно. Но наивно полагать, что кроверны считают нас уничтоженными вместе с кате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заметность нашего планетолета относительно невелика. И все равно я думаю, что сейчас дорогим гостям пошлют пару хот-догов с разделяющимися боеголов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льдо думает о том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на планетолете остаются двое: водитель, Лесь-Николай Гайдамака, и стрелок – Беата Даль. Нам не повредит огневая поддержка тяжелого оружия, установленного в бронебашне планетолета. Но остальным оставаться на его борту рискованно. Кроверны могут накрыть всех одним попаданием. Ну а это им слишком жирно будет, хвостат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пешиваемся, окружаем Вальдо подковой и мчимся по пеленгу борта-один на предельной скорости. Следом за нами скользит планетол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ность в высшей степени неприятн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ясно, кто больше напортачил в пейзаже и экологии Виндайхма – центаврианцы до климатизации или кроверны в ходе климатиз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сно только, что давным-давно здесь были пологие вулканические сопки, поросшие растениями, напоминающими гигантские хвощи и плауны. Потом большинство сопок как по команде взорвалось и на некоторое время превратилось в действующие вулк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повсюду громоздятся черные, рыжие, серые каменистые холмы с криво-косо срубленными верхушками. Потоки запекшейся лавы, растрескавшиеся от жара базальтовые валуны. Изредка попадаются черные головни размером с хорошее брев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стоят разрушенные сопки в воде, которая, похоже, натекла из многочисленных гейзеров. А может, пси-мастер по своей привычке устроил Виндхайму хорошее вливание-промывание из своих небесных водовозов. Впаял планетке пару клизм, поэтически выражая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в ней, в этой неприглядной, смолисто-черной воде – мертвые, обветшавшие заросли гигантских папоротников. Возможно, их убило изменение химического состава воды или воздуха, возможно – остаточная радиация (здесь сильно фонит), а может и направленная нейтронная бомбардировка. Бррр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тараемся держаться между мертвыми лесами и склонами сопок. Это хоть в какой-то мере снижает нашу замет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 капитан, один вопр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Сер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йдите, пожалуйста, на закрытый кан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во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лучше все-таки закры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еряю терп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наш разговор слышат все. Ну что ж, так тому и бы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Почему вы считаете, что у кровернов один пси-маст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енеалогия, Серж, генеалогия. Вспомни рисунок в подземном храм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ню. Ну и что?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же догадалась, – отзывается Беата из бронебашни. – Сениор капитан полагает, что один из вертикальных столбцов той "таблицы" отражал линию преемственности между самыми талантливыми кровернами, то есть пси-мастерами. Действительно, в большинстве случаев на каждое поколение там приходилось по одному кроверну. Но как раз последний, самый</w:t>
      </w:r>
      <w:r>
        <w:rPr/>
        <w:t xml:space="preserve"> </w:t>
      </w:r>
      <w:r>
        <w:rPr>
          <w:rFonts w:eastAsia="Times New Roman CYR" w:cs="Times New Roman CYR" w:ascii="Times New Roman CYR" w:hAnsi="Times New Roman CYR"/>
        </w:rPr>
        <w:t xml:space="preserve">нижний рисунок, показывал двух! Поэтому я не согласна с сениором капитаном. Пси-мастеров двое. Да и вообще, это только одна возможная трактов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сениор капитан, их там было двое!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же знаки ремесла, джентльмены? Вы не берете их во внимани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жентльмены и леди, – поправляет Бе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жентльмены и леди, вспомните рисунки, которые окружали самую нижнюю пару. Рядом с одним кроверном были изображены символы климатизации: вулкан, туча, водяной столб. А что было рядом с другим кровер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лимпиада какая-то, – пробормотал я, припоминая семь переплетенных кол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рно! Кто возьмется уверять, что это символ климатиз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это символ тотального уничтожения семи миров, – предположила Карлскрона, извечная пессимист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оже полагаю, что кольца – это миры, – согласился Вальдо. – Но только вряд ли такой знак обозначает уничтожение. Не та семантика. Имейте в виду: кольца рисовались людьми, а для человеческого мышления существуют незыблемые семантические универсалии. Будь этот человек землянин, веганец или Воин Обнов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Но если пси-мастеров и вправду всего лишь двое, почему майянцы не сообщили нам об этом с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что – идиоты, Сережа? Они же понимают, что в этом случае останутся без специалиста по спасению своей планеты!  А значит – без “обновления”! Потому что первой мыслью, которая придет в голову людям Хищного Тулана, будет уничтожить пси-мастера, вдохновляющего экологическую экспансию кровернов! Нет пси-мастера – нет войны! К чему мы, собственно, и стремим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ишком просто. Не вер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обный научный диспут на скорости сто пятьдесят километров в час не мог продолжаться долго. Милитумы предупреждают, что впереди – компрессор-19. Первое искусственное сооружение на нашем пу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пки нехотя расступились в стороны. Большое озеро, заполненное той же мертвой водой. Растительности нет и в пом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дымки на нас рывками надвигается стеклянистый колосс, голова которого тонет высоко-высоко в свистопляске облачных пото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Белый Косм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перкомпрессор материи, работающий с метеорным железом, ураном, кобальтом. Мечта любого колониального правительства. Средоточие инженерного гения. Венец закритических технологий, б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грандиозная конструкция, отдаленно напоминающая многократно увеличенную доменную печь, предназначена для преобразования обычного атомарного вещества в квазивещество, поддающееся конверсии по схеме масса-ускорение-гравитация. Все понятно? Мне т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вертируемое квазивещество – это топливо, на котором работают МУГ-конвертеры. Это реакторы, вырабатывающие антибарионы для военных и промышленных нужд. Это основа энергосердец глидеров, планетолетов, кэбов. Залог могущества нашей цивилиз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сем Содружестве только три планеты располагают производственными комплексами такого масштаба. Одна из них для Содружества потеряна – Виндхай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прессоров здесь было построено тридцать пять штук, если "штука" – подходящее слово для такого колосса. Тридцать пять. По числу роев гигантских полиметаллических метеоритов, которые центаврианцы аккуратно заваливали на поверхность планеты из ближайшего пояса астероид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м-то, неудивительно, что тут сопки взрыв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орость – ноль! Все на грунт! – внезапно командует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такое? Сенсоры не выдают ничего, даже отдаленно похожего на кровер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даем. За нашими спинами приземляется планетол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омадная башня компрессора окружена подозрительными валами. Они вздымаются прямо из воды и по виду состоят из спекшегося ила. Или глины, или вулканического пепла – на глаз трудно определить. Больше всего субстанция напоминает мягкий пластик, но происхождение у него – явно естествен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лы высокие. Самый близкий к компрессору – метров пятнадцать над уровнем во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ющий, отстоящий от первого метров на двести – примерно вдвое ниже. И вот таких валов, из которых каждый последующий вдвое ниже предыдущего – еще п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е всего это похоже на волны, вот что. </w:t>
      </w:r>
    </w:p>
    <w:p>
      <w:pPr>
        <w:pStyle w:val="Bodytext"/>
        <w:rPr/>
      </w:pPr>
      <w:r>
        <w:rPr>
          <w:rFonts w:eastAsia="Times New Roman CYR" w:cs="Times New Roman CYR" w:ascii="Times New Roman CYR" w:hAnsi="Times New Roman CYR"/>
        </w:rPr>
        <w:t xml:space="preserve">На волны, разбежавшиеся от брошенного в воду камня, и вдруг – застывшие навек. Только пропорции какие-то непривычные, будто сила тяжести была очень мала и волны получились неожиданно высокими. Будто не камень в воду бросали, а "Циклон-2 </w:t>
      </w:r>
      <w:r>
        <w:rPr/>
        <w:t>Bat</w:t>
      </w:r>
      <w:r>
        <w:rPr>
          <w:rFonts w:eastAsia="Times New Roman CYR" w:cs="Times New Roman CYR" w:ascii="Times New Roman CYR" w:hAnsi="Times New Roman CY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ю целеуказание! – Вальдо просто вне себя почему-то. Ярость? Стр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я экоброня принимает пакет данных, переданный его милитумом. "Тандер" автоматически наводится на один из технологических балконов компресс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устой балкон с металлическими перильцами, опоясывающий башню примерно в первой трети видимой высоты. Что Вальдо там углядел? И к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он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еляют все. Беата добавляет из плазмом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лкон тонет в огне. Я даже успеваю испугаться, не перерубили ли мы башню пополам и не свалится ли она прямо на наши многострадальные голо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ая толстуха – и свалится? Ничего подобного. Загудела вся надрывно, точно великанский камертон, но стоит как стоя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кроме Вальдо, не понимает что за оказия. Чем мы заняты? Отрабатываем групповую стрельбу по площадной ц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и оказ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екошвейки. Первый раз в жизни вижу одну из них воочию, с дезактивированной маскировочной кож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ук размером с танк, с короткими ногами-станинами и тремя длиннейшими суставчатыми хоботами, в которые имплантированы огневые блоки. Так выглядит единственная частично уцелевшая дрянь. От прочих остались только горящие клочья. Они-то в воду и валя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окированный, но еще живой техномат проявляет чудеса ловкости. Падая, он успевает у самой воды, там, где основание башни расширяется, снова прилепиться к стен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жде, чем Беата перебрасывает ствол плазмомета, единственный исправный огневой блок цепкого исчадия кровернов принимается молотить плюс-минус в нашем направлении. В хорошем темпе, но неприце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азменный протуберанец, исторгнутый бронебашней планетолета, слизывает гадину вместе с частью ближайшего к компрессору в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роде, все... – облегченно вздыхает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как вы их углядели, сениор капитан? – спрашивает ворэнт. Для Свечникова это, видать, самая  главная проблема в нашей лишенной забот и треволнений прогулке по Виндхай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авительственная тайна. Но я вам тонко намекну, так и быть. Моя обычная с виду офицерская экоброня – экспериментальный образец нового поколения полевой экипировки. Стоит она, как целый штурмовой танк. Зато и может многое. Так что если я на ваших глазах превращусь в облако радиоактивного газа – не удивляйтесь. Экспериментальные образцы всегда немножко барахля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льдо шутит. Значит, Вальдо доволен. Не делая паузы, он продолж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звод, вним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его перебивает Свеч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глянитесь, сениор капит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мы начинаем оглядываться, не только сениор капитан. И понимаем.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екошвейка стреляла вслепую, и все равно не промахнулась. Рядовой второго класса Джо Топак погиб при выполнении кое-какого задания в кое-каком секторе Пространства. </w:t>
      </w:r>
    </w:p>
    <w:p>
      <w:pPr>
        <w:pStyle w:val="SubHeader"/>
        <w:rPr/>
      </w:pPr>
      <w:r>
        <w:rPr/>
        <w:t>***</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наших часах запущен отдельный таймер – время пребывания в зоне боевых действий. Мы находимся на поверхности Виндхайма девятнадцать минут. Как-то не вер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айянцы, в свою очередь, по данным "Юнгера" приземлились двадцать шесть минут назад. Всего-т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бранный бронепластиковым переплетом бублик диспетчерской. Сюда нас забросил вполне исправный скоростной лифт, прилепившийся между внешней обшивкой башни и внутренним монолитом собственно технологического бло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зи Кен Аман шипит проклятия и, кажется, плачет. Здесь, внутри, мы нашли его продырявленных соотечественников. Много, человек сорок. Больше половины – женщины, очень красивые, хоть и мертвые. Длинные каштановые волосы одной покрыты инеем, а лицо спокойное и внимательное  – ни дать ни взять Спящая Красав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ясную погоду вид отсюда, наверное, захватывающий. Сейчас нам мешает дымка. Правда, здесь, на высоте полутора километров, воздух чище. Это позволяет разглядеть смутные очертания больших гор. В стороне от них, за заливом местного моря-океана, находится южный полюс климатиз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и залив, и даже низину вокруг компрессора дымка скрадывает полностью. Не видно и того места, на котором мы приняли бой со стрекошвей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нимаем круговую оборо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носные средства наблюдения – микрокамеры, пару розеточек компактных радаров-пеленгаторов – аккуратно вывешиваем на втором технологическом балконе. Маскируемся. Где можно – выставляем пленочные экр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сь-Николай Гайдамака и Беата Даль тоже с нами. Вальдо изменил план операции и пилотируемый человеком планетолет нам стал вроде как не нуж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шня компрессора навела нашего босса на одну здравую мысль. Признаю: свой мандат Консула Вальдо получил не за красивые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анетолет на всякий случай притоплен между первым и вторым глиняными вал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льдо снизошел до объяснений: во время выработки конвертируемых веществ в районе компрессора градиент гравитационного поля пляшет джигу. Эти глиняные валы-волны – результат приливного воздействия компресс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село тут ребята время проводили, природу-мать во все дыры... Извиняю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льдо подходит к консоли контроля технологических процессов и подключает свой милитум к инфосистеме компрессора. Из небольшого, неприметного обтекателя на его правом предплечье выдвигается антенна чудной конструкции: ажурная двойная спираль, насаженная на телескопический штырь. Капитан созерцает что-то на экране консо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ходить неудобно, да и боязно: больно наш Вальдо борзой стал. Может и пристрелить, если сунешь свой нос куда не прося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переминаемся в сторонке. Наблюдаем за местностью, выражаясь казенным языком. На самом деле – молимся, маемся, нервнича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роза идет, – говорит Карлскр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орость? – спрашивает Свеч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илометров сто – сто двадцать. Фронт пройдет здесь примерно минут через дес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т момент Вальдо приказыв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ко мне! Рахими и Карлскрона – на месте, продолжают наблюд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подход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кране... О, это не так просто... Это совсем непросто – сказать, что же мы увид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тинок не одна, а целых девять. Экран разбит на прямоугольники, в каждом из них – трансляция с отдельной камеры. Три камеры вынуждены работать в инфракрасном режиме, остальные – в обычном оптичес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а, ясно. Трансляцию ведут контрольные камеры, установленные на борту высадочного кат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тыре наружных дают картинку южного полюса климатизации. Пять других – сканируют внутренности катера: пилотскую кабину, пассажирскую и грузовые палу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олюсе климатизации творится такая чертовщина, что только одна камера способна принять нечто внятное в оптическом диапазоне. Остальные автоматически перешли в инфракрасный режим. В оптике не видно ни зги, мешает какая-то дрянь. Пыль или дым, это ясно. Но какого именно сорта – не пон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е, что бросается мне в глаза – улыбающееся лицо Вока. Вот уж не чаял когда-либо вновь увидеть Хозяина Намерений! Тем более улыбающим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итва последних дней произойдет здесь и сейчас. Пси-мастер кровернов в данный момент находится на борту высадочного катера, угнанного нашими майянскими друзьями с "Юнг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льдо медленно, подчеркнуто четко выговаривает слова. Словно бы лекцию нам читает. О вреде табакокурения и полового разврата в условиях Пространства. </w:t>
      </w:r>
    </w:p>
    <w:p>
      <w:pPr>
        <w:pStyle w:val="Bodytext"/>
        <w:rPr/>
      </w:pPr>
      <w:r>
        <w:rPr>
          <w:rFonts w:eastAsia="Times New Roman CYR" w:cs="Times New Roman CYR" w:ascii="Times New Roman CYR" w:hAnsi="Times New Roman CYR"/>
        </w:rPr>
        <w:t xml:space="preserve">Незнакомый, чужой, принципиально </w:t>
      </w:r>
      <w:r>
        <w:rPr>
          <w:rFonts w:eastAsia="Times New Roman CYR" w:cs="Times New Roman CYR" w:ascii="Times New Roman CYR" w:hAnsi="Times New Roman CYR"/>
          <w:i/>
          <w:iCs/>
        </w:rPr>
        <w:t>чуждый</w:t>
      </w:r>
      <w:r>
        <w:rPr>
          <w:rFonts w:eastAsia="Times New Roman CYR" w:cs="Times New Roman CYR" w:ascii="Times New Roman CYR" w:hAnsi="Times New Roman CYR"/>
        </w:rPr>
        <w:t xml:space="preserve"> человеческому восприятию видеоряд рвется в мой несчастный, травмированный мозг с ураганной скор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адре – два таких же конуса цвета оловянной бронзы, какие я видел когда-то на Глокке. Воздух над ними трясется в лихорадке – видимо, конусы раскалены. Примерно раз в секунду с их острых верхушек срывается и уходит в небеса тонкий зеленый луч...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кция Вальдо тем временем продолжается. Похоже, происходящее на экранах его совершенно не забот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даря тому, что на вершине нашей компрессорной башни находится мощный комплекс связи, мне удалось установить контакт по закрытому шифрованному каналу с милитумом борта-один. Этим милитумом Воины Обновления пользоваться не умеют. Либо не считают нужным им пользоваться. Так или иначе, при посадке их пилоты использовали ручное управл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юс климатизации расположен недалеко от моря. Видимо, на скалистом, обрывистом берегу, потому что плавного перехода суши в море не видно. Зато за конусами-лучеметами то и дело вздымаются гребни громадных вол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личаются также группы вполне симпатичных растений. На первый взгляд, они выбились прямо из прибрежных скал, но, присмотревшись, я виж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ничего себе! На самом деле, на экране колышатся исполинские кустистые водоросли, длиннейшие стебли которых то и дело маячат на обращенном к берегу клокочущем отроге очередной вол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еще мористее, почти совсем уже сожранные дымкой, возвышаются циклопические колонны, соединенные хрупкими с виду перемычками. Назначение этих сооружений никоим образом из их внешнего вида не следует. Но вид этот – принципиально нечеловеческий. Ясно, кроверны наворот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мера расширяет полосу захвата. Одновременно с этим детали уменьшаются, скрадываются. Зато в кадр попадают новые объекты, находящиеся справа и слева от главной оптической ос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высокое должностное лицо, я располагаю кодами доступа к любым бортовым устройствам любых летательных аппаратов Содружества. Таким образом, я могу сейчас, не сходя с места, дистанционно поднять высадочный катер в воздух. Вместе с пси-мастером, разумеется. Выдернуть его из сверхзащищенного полюса климатизации и доставить прямо сюда, к компрессору-19. Что я и намерен сдел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тательные аппараты кровернов. Уродливые борта дремлющих до поры до времени турбоплатфор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ежая посадочная площадка, залитая темно-зеленым вроде бы бетоном. На ней стоит большая приплюснутая лохань – воздушно-космический катер кровер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зле катера в лучистом желтом шаре, парящем над землей, я вижу одинокого кроверна. Это, видимо, охранник. В кои-то веки – настоящий, живой кровер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громная орда неподвижных термитов под прозрачной плен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сколько меоравиолей, ползущих мимо турбоплатформ. Размяться решили, 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 густой молочно-белый пар, клубящийся по обоим краям кадра. Видимо, тот самый, который полностью ослепил три других камеры наружного наблюд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только катер приземлится у основания компрессорной башни, я прикажу его бортовому милитуму открыть все двери и заблокировать управление. Мы совершаем амортизированный прыжок прямо отсюда, из диспетчерс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амое любопытное – это, конечно, не инопланетная техника. А то, что творится внутри кат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ободная от планетолета часть грузовой палубы представляет собой скопление тошнотворной, жуткой плоти. Свита пси-мастера, состоящая из таких же точно отвратных существ, какие наше отделение повстречало в аварийном контуре Копей Даунин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х не меньше дюжины, а, возможно, больше. Они пребывают в полнейшей неподвижности, прилепившись четырьмя своими массивными тумбообразными конечностями к потолку, служащему, разумеется, и полом пассажирской палубы зао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х бахромчатые купола вывернуты наизнанку и свешиваются вниз, обнажая омерзительные складчатые тела сухопутных медузомоллюсков. Или как их еще наз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на пассажирской палубе, судя по всему, идет оживленная светская беседа. Оживленная, по крайней мере, по понятиям Воинов Обнов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Шбаланке сидит, прикрыв глаза и откинувшись на спинку кресла. На руках он держит Вукуб-Цикин, мою Северину. Северина вдумчиво рассматривает бусы на шее у Шбаланке. Ну хоть не плачет, солнышко мо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шка одета в ладный детский гермокостюмчик – один из трех, которые мы в свое время прихватили про запас на борту "Дайяны". Мудрые Воины Обновления тоже не забыли про них, когда сматывались с "Юнг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и Яшкина вообще проявили чудеса предусмотрительности. На случай непредвиденной аварии они защитили не только драгоценную Вукуб-Цикин, но и сами разобрали аварийный комплект легких гермокостюмов, находившийся на борту высадочного катера. Так что даже если бы катер при посадке получил пару-тройку пробоин, им удалось бы избежать отравления летучими цианидами атмосферы Виндхайма. И тогда Отряд Обновления погиб бы не от отравления, а от множественных телесных повреждений. Шутка, шут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Шбаланке держит Северину на руках и неспешно проговаривает вслух фразы на сакральном языке Яшкина, который не в состоянии перевести даже наши милитумы. Вряд ли этот язык понимает и пси-мастер. Общение с ним наверняка ведется на телепатическом уров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идимо, Шбаланке пребывает в одном из многочисленных фазисов транса, а вслух проговаривает обращенные к пси-мастеру фразы непроизвольно. Как некоторые ветераны выкрикивают во сне "Скорее, скорее в катер!" или "Патроны давай, песья кров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льные Воины Обновления чинно сидят на корточках у ног Шбаланке и ритмично кивают. Трудно решить, содержится ли в этом кивании какой-то смысл, существенный для энергетической поддержки переговоров с пси-мастером. Или это пустая формальность векового риту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си-мастера я узнаю сра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ид его настолько несуразен и дик, что до последнего мгновения мне не хочется концентрировать внимание на этом порождении далекой, чуждой бездны. И верить очевидному мне тоже очень не хоч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 белых прямоходячих динозавра, похоже, пришлись ко двору. </w:t>
      </w:r>
    </w:p>
    <w:p>
      <w:pPr>
        <w:pStyle w:val="Bodytext"/>
        <w:rPr/>
      </w:pPr>
      <w:r>
        <w:rPr>
          <w:rFonts w:eastAsia="Times New Roman CYR" w:cs="Times New Roman CYR" w:ascii="Times New Roman CYR" w:hAnsi="Times New Roman CYR"/>
        </w:rPr>
        <w:t xml:space="preserve">Дары, подбор которых представлялся мне верхом наивности пусть мудрых, но, мягко скажем, </w:t>
      </w:r>
      <w:r>
        <w:rPr>
          <w:rFonts w:eastAsia="Times New Roman CYR" w:cs="Times New Roman CYR" w:ascii="Times New Roman CYR" w:hAnsi="Times New Roman CYR"/>
          <w:i/>
          <w:iCs/>
        </w:rPr>
        <w:t>несовременных</w:t>
      </w:r>
      <w:r>
        <w:rPr>
          <w:rFonts w:eastAsia="Times New Roman CYR" w:cs="Times New Roman CYR" w:ascii="Times New Roman CYR" w:hAnsi="Times New Roman CYR"/>
        </w:rPr>
        <w:t xml:space="preserve"> Воинов Обновления с Богом забытого Яшкина, пси-мастером не отвергнуты. И более того, в соответствии с неким загадочным этикетом, дары эти потребляемы прямо на глазах дарите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вежесодранная шкура одного динозавра наброшена пси-мастером на "плечи" или, точнее, на тот кобрин воротник, который окружает его голову. Кровавые останки ободранного бедолаги тоже в кадр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над вторым динозавром пси-мастер трудится вот прямо сейч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дной конечности он сжимает нечто вроде небольшой циркулярной пилы на изогнутой рукояти. Другой – крепко держит трепыхающегося динозавра за холку. Пила визжит. Динозавр – т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к не солгал – я уже встречался с ним. Ошибки быть не мож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т же металлизированный скафандр с наплывами. Та же масть, расцветка и расположение крапинок, задумчивое и высокомерное с позволения сказать лиц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лавным аргументом является, конечно же, отметина от моей неразорвавшейся пули. В том самом месте, где металлизация заканчивается и скафандр превращается в полупрозрачное желе, облекающее его не лишенное монструозной грации т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ное пятно в асимметричном звездообразном углублении на фоне нежно-песочной кожи. Справа. Именно там, куда отправилась пуля из моей "Сьюздали" в пещере над разрушенным кессоном аварийного конту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понимаешь, что имя твое – Судьба, под ногами разверзается пропа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мог убить пси-мастера. Даже после того, как не сработавшая в полную мощь пуля швырнула его в мутную водицу под моими ногами. Хватило бы двух-трех выпущенных наугад гранат из "Танд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верны живучи, но они тоже уязвимы, тоже смерт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Эверт Вальдо прав насчет уникальной специализации пси-мастера – в тот день война закончилась 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меня в голове это просто не помещается. Трудно вообразить, что тогда под моим пальцем была Самая Большая Красная Кнопка.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маленьких мальчиков – маленькие пробле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больших мальчиков – большие пробле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горстки штурмовых пехотинцев, которые взялись в одиночку выиграть войну – проблемы любые вплоть до летального исх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скрона и Рахими тревогу вовремя не подняли. Впрочем, и не мог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трульный сквад из трех турбоплатформ, который шел на предельно малой высоте между сопками, был замечен нашими радарами лишь на катастрофически близкой дистанции в считанные километры. Видать, расстрелянные нами стрекошвейки в последние мгновения все-таки успели связаться со своими творц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секли нас турбоплатформы или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ятаться или беж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уда бежать? Как прят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заметить нас внутри диспетчерской надо специально приглядываться. Зависнуть буквально на расстоянии вытянутой руки от бронепластикового переплета – и вынюхивать, вымерять, прислушив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у что пленочные экраны. Потому что стелтс-технологии. Потому что притавишийся внутри помещения пехотинец – объект в высшей степени неконтраст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м замереть! – приказывает Свечников, опережая Вальдо, вроде как старшего офицера в нашей банде. Старший-то он старший, но Вальдо – мыслитель и стратег, а в банальной тактике мы со Свечниковым побольше смысл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не против. Кроме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разумнее все-таки спуститься вниз на лифте и спрятаться под водой? – тихонько спрашивает Вальдо. Признает, значит, что по турбоплатформам он не эксперт. Тут уж Свечников в зако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ишком поздно. Они засекут движение лиф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рбоплатформы приближаются. Они идут прямо на компрессорную башню. Точно, настучали на нас эти поганые стрекошвейки. Как пить дать настуч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может, и не только стрекошвейки. Я прикидыв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наш высадочный катер подстрелили в нижних слоях атмосферы, значит, на экранах кровернской воздушно-космической обороны мы точно засветились. Если засветились, то радары воздушно-космической обороны вели наш разваливающийся катер, а потом, скорее всего, и планетолет до момента посадки. Вслед за тем они могли передать нас менее дальнобойным, но более точным радарам патрульного сква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вернскому патрулю не составляло, конечно, труда сопровождать такую контрастную цель, как планетолет, от района приземления до компрессора-19. Это хорошо еще, что они не догнали нас на перехо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этого планетолет оказался под водой, исчез с их экранов и больше не появлялся. Выводы очевидны: где исчезла машина – там и проклятые однодышащие т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го мало, ворэнт, – говорю я шепотом, словно кроверны могут услышать мой голос прямо так, непосредственно. – Они начнут искать и найдут. Они знают, что наш планетолет зд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 Вальдо доходит мгновенно. Тут же его великолепный ум принимает единственно верное реш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милитум планетолета должен увести машину по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удная антенна связи по-прежнему торчит из экоброни кэпа. Планетолет совсем близко, так что никаких усилителей не требу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те, а кроверны не запеленгуют нас при передаче командного пакета? – вполне резонно интересуется Тай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должны. Я постараюсь настроить фокусировку импульса предельно то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рбоплатформы уже видны невооруженным глазом. Они идут вровень с диспетчерской. Мы их видим – они нас нет. Но если кроверны нас все-таки заметят, мощи их плазмометов хватит, чтобы от нашей башни остался скромный огарочек. </w:t>
      </w:r>
    </w:p>
    <w:p>
      <w:pPr>
        <w:pStyle w:val="Bodytext"/>
        <w:rPr/>
      </w:pPr>
      <w:r>
        <w:rPr>
          <w:rFonts w:eastAsia="Times New Roman CYR" w:cs="Times New Roman CYR" w:ascii="Times New Roman CYR" w:hAnsi="Times New Roman CYR"/>
        </w:rPr>
        <w:t xml:space="preserve">Вальдо не комментирует свои действия – он просто </w:t>
      </w:r>
      <w:r>
        <w:rPr>
          <w:rFonts w:eastAsia="Times New Roman CYR" w:cs="Times New Roman CYR" w:ascii="Times New Roman CYR" w:hAnsi="Times New Roman CYR"/>
          <w:i/>
          <w:iCs/>
        </w:rPr>
        <w:t>действует</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не знаем: установил он связь с планетолетом или нет. Загрузил ли командный пакет в бортовой милитум? Поднялся ли планетолет из-под во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роверяю таймер. Мы находимся на поверхности Виндхайма двадцать семь мин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три минуты – и южный полюс климатизации превратится в огненный котел. Если, конечно, "Юнгер" по-прежнему цел, на что рассчитывать особо не приход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рбоплатформы уже так близко, что можно в деталях рассмотреть длинную косую борозду, оставленную центаврианской зенитной установкой на лобовом фасе лидера сква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узких щелях между отдельными острыми зубьями летающего "кораллового рифа" ворочаются плазмометы. Думаю, не одному мне при виде таких игрушек захотелось сходить по-маленьк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руг сквад резко меняет направление пол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янутся скрипучие секунды... Несмотря на неожиданный маневр, два плазмомета наводятся в аккурат на диспетчерскую. И все то время, которое требуется турбоплатформам, чтобы обогнуть башню, плазмометы продолжают проворачиваться в своих бронемасках, удерживая башню под прице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 дрожащий воздух под днищем "коралловых рифов" пропитывается сотнями крошечных малиновых вспышек. И весь сквад резко уходит ввы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 за чем плазмометы начинают беглую залповую пальб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частью, не в нас. А в сторону тех сопок, через которые мы выходили на компрессор-1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прекращая испепелять останки лесов в затопленной долине, они споро набирают скорость и растворяются в дым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училось! – Вальдо в восторге. – Планетолет все-таки увел 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оверны решили, что все мы находимся на борту планетолета? – мне лично очень хотелось в это вер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нно, Серж! Именно! Проблема только одна: не вернутся ли турбоплатформы сюда после того, как сожгут планетолет? Ведь они его, увы, завалят, и довольно скоро. Ладно, к черту. Все равно мы т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льдо засекается. Ага. Сам понимает, что чудес не бывает. Убьет он пси-мастера кровернов или нет – вопрос тонкий. А вот всех нас точно замоч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альдо, может, памятник поставят. Я так и представляю такой себе уютный сквер в Анаграве или Москве... Петуньи да настурции на клумбах, ручные суслики поп-корн клянчат. Голуби курлы-курлы, подростки над руководством "Азбука петтинга" пыхтя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над всем этим наш красавец Эверт из стеклостали, опираясь на колонну, возвышается. И лицо у него такое – печальное и задумчивое. Типа  “мне б ваши проблемы!”. А под памятником надпись золотится: "Эверту от спасенного Человечества". Потом еще  интеркнигу напишут: "Смерть поправ". А потом и адвентюру сочиня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се это про Эверта. А наши фамилии затеряются в длинных списках младших комбатантов, погибших в кое-каком секторе Пространства при исполн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т? Тогда вспомните как звали тех спартанцев, которые помогали царю Леониду держать персов в Фермопильском ущелье. Ника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так, пора заканчивать нашу прогулку, леди и джентльмены, – меняет тему Вальдо и с этими словами вновь включает консоль контроля технологических процесс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кране все по-прежнему. Только в одном секторе летят кровавые брызги, которых раньше не наблюдалось. Пси-мастер свежует второго дьяволенка. </w:t>
      </w:r>
    </w:p>
    <w:p>
      <w:pPr>
        <w:pStyle w:val="Bodytext"/>
        <w:rPr/>
      </w:pPr>
      <w:r>
        <w:rPr/>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бортовой милитум, повинуясь приказаниям Вальдо, выдернул высадочный катер из полюса климатизации, до расчетного удара "Юнгера" оставалась одна мину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завидую я Воинам Обновления. Когда до пси-мастера дошло, что скорлупка земного производства оторвалась от поверхности планеты и очень-очень быстро рванула в неизвестном направлении, он отшвырнул прочь динозавра и сразу же метнулся в пилотскую каб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ержи карман шире! Дверь захлопнулась прямо перед его носом. Открыть ее сейчас мог только член Действительного Правительст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я Севериночка заплакала в гол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держитесь, мучители всех рас и физиологий, никому мало не покажется! Да за слезу сиротки правительственный штурмовой пехотинец готов разнести полмира, если хотите зн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баланке, похоже, пытался пси-мастера как-то урезонить, но контакт был утрачен. Атмосфера доверительных переговоров враз сменилась глубокой взаимной подозрительностью и неприязнью, хе-х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афандр пси-мастера покраснел, по нему побежали быстрые желтые иск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елеобразный герметик замутнился и потерял прозрач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льдо вызывает "Юнгер", вызывает "Юнге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язи с рейдером не было. Таймер пошел на тридцать первую минуту, но по-прежнему ничто не намекало на массированный удар по полюсу климатиз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жигая воздух дюзовым выхлопом и оставляя широкий флюоресцирующий след, высадочный катер как чудной низколетящий метеор на мгновение показался в нашем поле зрения и сразу исчез где-то внизу, у подножия баш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что, пош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ш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ироченный пояс бронепластика был выпарен взрывом одной-единственной гранаты "Тандера". И все мы прыгнули вниз. Одновременно. С полуторакилометровой выс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рааа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ь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юбл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ентав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что еще кричать, когда летишь вниз, как глупый тяжеленный мешок костей и высоких технологий, без парашюта, и надеешься только на быстроту милитума и чуткость сенс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пустые страхи, между проч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нас-то глидеры включились исправно. И аккуратно погасили на последних пятидесяти метрах всю инерцию пад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у Файзама Рахими сбойнул управляющий контур – он грузно вошел в воду, расплескивая ее с такой всепобеждающей мощью, что на мгновение открылось неряшливое дно. Там он и сги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нести нечто подобающее случаю мы не успели. Потому что прямо перед нами был кат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овершил полужесткую посадку примерно в том месте, где мы прятали планетол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тер значительно выше планетолета и поэтому ушел под воду не больше, чем на треть. Левый хвостовой стабилизатор при посадке оторвался. Вместе с ним разрушилась часть обшивки пассажирской палубы. От пробоины вниз тянулась трещина, которая пересекала по вертикали и грузовую палуб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зачем разбил катер, Эверт?! Там же Северина! – я с удивлением обнаружил, что осатанел до самой точки закипания. Еще немного – и превращусь в чистую энергию ненави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мог посадить его иначе, Серж! – пролаял Вальдо. – Милитум – тот вообще отказался бы совершать посадку в таком месте! Скажи еще спасибо, что я не грохнул катер вместе с пси-мастером о ближайшую сопку! Эх, погубит Содружество мое малодуш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ки катера были распахнуты настежь. Аппарель грузовой палубы Вальдо перед нашим прыжком заблокировал, чтобы монстры из свиты пси-мастера не могли вырваться на вол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судя по чавкающим звукам, медузомоллюски не желали мириться со своей участью похороненных зажи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ужели тварям достанет дури разрушить дебелую обшивку катера и выбраться на волю? Но для этого ведь требуется воистину дьявольская с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то их знает, сволочей. Удалось же им тогда продраться внутрь аварийного контура вместе с небесным наводнением... Свечников, видимо, думал о том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рлскрона, на гребень вала! Наблюдать за трещиной. Если оттуда полезет всякая плесень – крой ее из "Танд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а мы, конечно, рванули к пассажирским люк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уда там! Взметнулись сплетенные из воды щупальца. Одна группа щупалец перегородила шевелящимся хищным частоколом дорогу к катеру, другие начали охоту за 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реляйте в них из "Сьюздалей"! Это помогает! – крикнул я и подал положительный пример, поливая взбесившуюся воду активными пулями. – И уходите на высоту, там не достан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такими же щупальцами мне довелось повстречаться в аварийном контуре Копей Даунинга. Только тогда пси-мастер был, наверное, не в ударе. Потому что сейчас щупалец было больше и действовали они куда успеш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отонуло в вое реактивных автома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орал как резаный Лесь-Николай. Бухнул "Тандер" Карлскроны. И еще два р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 ужасом увидел, как верхняя часть туловища разорванного надвое Гайдамаки шмякнулась на крышу катера. "Сьюздаль" в его судорожно сжатых пальцах продолжала стрелять. Пули рвали из компрессорной башни куски раскаленного пласт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не пошли бы вы все! Краем глаза отметив, что с Тайшей все в порядке и она, умница, пытается держаться поближе ко мне, я резко пошел вверх и впер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вис прямо над катером. Благо, высота, на которую я поднялся, повзоляла избегнуть встречи с направляемой пси-мастером безликой смер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колько водяных щупалец бесновались у верхнего люка, перекрывая проход на пассажирускую палубу катера. Другой дряни, правда, видно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здоров воевать пси-мастер! Спасибо еще, он прямо по нашим мозгам влепить своей телекинетической энергией не может, а то вообще передавил бы нас считай ногтем, как ту самую тл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 Вальдо, ни Свечникова, ни Беаты, ни Кизи... Ни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лько Карлскрона, занимавшая сравнительно безопасную позицию на гребне вала, напряженно всматривается в развороченный борт возле грузовой палу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умбуре боя вечно упускаешь что-то важное. Может, опытные сержанты и умеют замечать абсолютно все. Я – не уме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рлскрона, где на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а я не получил. Огненный смерч стер Карлскрону с Альбертовой сетки пространства, обернул пышным саваном белого пара, подарил экосфере Виндхай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рбоплатформы вернулись! И на этот раз они своего не упустя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шла пора логики для бед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си-мастер жив – потому что щупальца по-прежнему ворочаются. Будут ли кроверны стрелять в катер, где находится их лучший из лучших, самый-самый главный родич?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льно. Значит, спасение – внутри кат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йша, за м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 за этим я рванул вниз на полной скорости, притираясь к борту катера почти вплотную. Моей целью была дыра, проделанная гранатами Карлскро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было не до объяснений. Я – старший, я отдаю приказы, которым нужно подчиняться, вот и все. Рядовая Тайша Вассерфаль, как и любой дисциплинированный солдат, обязана была последовать за м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знаю, что случ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быть, замешкалась на одно роковое мгнов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ожно, перепугалась до смерти и решила, что лучшее укрытие – глиняный вал или башня компресс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меня над головой сверкнула вспышка. Еще один разряд – рассеянный такой, щадящий, пришелся аккурат на два метра левее моего плеча. Не могли кроверны лупить по катеру на полную мощность! Не могли, тряслись за своего драгоценного многомысленного папоч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Тайшу, которая находилась выше катера, они распылили на молеку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ожидал встретить на грузовой палубе не меньше полудюжины разъяренных монстров и вместе с ними – свою смерть. Вместо этого я увидел жуткое побои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личный денек, – сказал Вальдо, выступая из-за оплавленного борта планетол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тоял по грудь в воде, как, впрочем, и я. Он был жив, хотя его экоброня обгорела и украсилась несколькими глубокими вмятинами. Ствол его "Сьюздали" смотрел мне в гру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е здесь не было ни одного живого суще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могло гореть – испарилось сразу же от гранат "Тандеров". Останки свиты пси-мастера в жидком виде украшали потолок. На воде болтались куски блевотворного жар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зи Кен Амана опознать можно было только по нагрудному знаку. Он стоял в дальнем углу, прислонившись к стене. Голова отсутствов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де Свечников? – спроси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альдо сделал неопределенный жест.  Типа, “везд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верт, скажи, что ты не сошел с у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сошел с ума. Серж, я должен закончить нашу рабо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вол его "Сьюздали" по-прежнему смотрел мне в грудь. Тут только я сообразил, что моя поза полностью, зеркально повторяет позу Вальдо. И моя "Сьюздаль" точно так же готова в любое мгновение разнести Вальдо на кус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нас накопились определенные разногласия. Мы оба это поним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верт, я вот забыл сказать тебе спасибо. За то, что ты посадил катер, а не разбил его о ближайшую соп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жалуйста, Сер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альдо был человеком власти. Я – разменной фигурой меньше пешки. Вальдо был гением, я – мягко скажем, таковым не являлся. И хотя нас, таким образом, разделяли две пропасти – служебная и интеллектуальная, – сейчас мы были равны как никогда. Наверное, с этой целью неандертальцы и придумали оружие. Чтобы пропасти заузи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углу, поблизости от обезглавленного Кизи, послышалось громкое "плюх". Мы, не сговариваясь, перебросили стволы т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все испортили, – строго сказал Шулу. – Но если я крикну вам "уходите!", вы все равно не уйд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а не то пятая, не то шестая фраза, слышанная мною от Хозяина Действия за все время нашего знаком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 головой Шулу я только сейчас заметил люк. Ну да, все правильно, там запасной ход и расположен. Оттуда он и спрыгнул к 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наружи донесся победительный рокот. "Неужели "Юнгер"?" – обрадовался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т, это был всего лишь грозовой фронт, приближение которого десять минут назад пророчила нам Карлскрона. Удивительное дело – каких-то десять минут назад!  А самой Эстер уже и нету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сокрушительным ревом ударил ливень. Судя по аритмичной дроби – вперемежку с гра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поднялись на пассажирскую палубу. Шулу я взял подмышку. Без моей помощи вернуться наверх ему было бы непросто – легкую откидную лесенку "Тандеры" выжгли начи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чно я посреди всякого дерьма катаю на себе этих Воинов Обновления", – подумал я, вспомнив Глокк и полеты с псевдо-Дюмул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ервое мгновение мне почудилось, что Воинов Обновления убила жесткая посадка. Останки Шканиль и Чи выглядели именно так: как будто их расшибло резким ударом о стену, а потом швырнуло на по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отом я заметил Шбаланке с выпущенными наружу бурыми киш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епеу, буквально разорванную на кус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Чи, сильно обожженую и изувеченную. Бедняжке наверняка досталось раскаленными газами от разрывов наших гран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так, Эверт. Вот так, – пробормота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т, а что еще сказать?! Я искренне пожалел, что не пристрелил проклятого капитана там, внизу. Сейчас клинч прошел. Только болело сердце по погибшей Тай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льше проход загораживала неподвижная туша медузомоллюска. Он выглядел каким-то сдувшимся, уменьшившимся едва ли не в четыре р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он их убил? – поинтересовался Вальдо у Шу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вы его останов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зяин Действия умеет обращаться с любыми животными, – гордо ответил Шулу. – А Мастер Мыслей, как оказалось, нет. Когда малый хип полетел, твари взбесились. Когда упал – одна полезла сюда. Я бы успокоил ее быстрее, да долго искал свой ветерок смерти. Наш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и пси-мастер. Ну слава Богу, хоть одна живая ду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уже не знал – плакать или начинать потихоньку смеяться. На этом уроде по-прежнему висела нелепая и страшная свежая шкура белого динозавра. А сам пси-мастер был в высшей степени ловко втиснут в невиданную сетку, состоявшую из живых волок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удивительные волокна, вроде толстой паутины, но, по всей видимости, исключительно прочные, тянулись... к тем самым "лимонам", которые я в свое время видел попискивающими на полу кают-компании "Юнг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теперь эти штуки не пищали. Они были прилеплены к полу и потолку, прочно заякоривая спеленутого сетью пси-маст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рховного кроверна держал под прицелом Хоб-Тох. У мирного Хозяина Знания был в руках предмет, напоминающий две большие расчески, укрепленные на рожках по бокам пистолетной рукояти. Такой штуки я раньше не видел. Вместительными оказались мешки у Воинов Обнов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яженность позы Хоб-Тоха и, главное, действующее на нервы жужжание-дребезжание, которое создавали мелкие искорки, перебегающие между зубьями "расчесок", подсказали мне, что в руках у Хозяина Знания – смертоносное оружие, а не какой-нибудь там фен-стерилизат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и хитрецы! "Разговаривая о мире, готовься к войне", – это Воины Обновления, похоже, понимали очень хорошо. И, направляясь на мирные переговоры с пси-мастером, запаслись не только подарками, но и пилюлями. Вот и Шулу некий "ветерок смерти" упоминал, и "лимончики" эти антиквар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к, Хозяин Намерений, сидел на полу в огромной луже воды. Его раскосые глаза были прикрыты. Там же, рядом с ним, копошилась на полу Вукуб-Цикин. Она возила “лимоном” по полу, словно игрушечной машинкой и  приговаривала  “дрррын-дын-ды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ив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я Севериночка столько вытерпела, что даже не плакала. Отшвырнув “машинку”, она стала теребить Вока за рукав и тихонько залепетала нечто вроде "па-п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ушераздирающее зрели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дхватил крошку на руки. Стоило мне это сделать, как я ощутил толчок удивительного, волшебного тепла. Мягкая волна подкатила к затылку, с легким покалыванием вошла в мозг... А потом, отразившись от черепного свода, опустилась вниз по позвоночному столб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 что вы его так? – спросил я у Шу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стер Мыслей вел себя неразумно. Он приказал воде убивать. Вода пришла в малый хип и напала на Хозяина Намерений. Пришлось попросить Мастера Мыслей не делать э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зяин Намерений мерт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зяин Намерений жив. Но очень утом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убьете Мастера Мыс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Всем надо успокоиться и поговорить. Но Хозяин Слов повстречал свою смерть. А Хозяин Намерений отдыхает. Поодиночке ни я, ни Хоб-Тох не можем хорошо говорить с Мастером Мыслей. Вы все испортили, люди Хищного Тулана. Я говорил, когда мы улетали: надо убить ваш хип. Хозяин Намерений не позволил. Он набрался лишней чести от вашей хип-водительницы. Хищный Тулан порт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ц прекрасной эпохи, – резюмировал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Сьюздаль" была нацелена кроверну точно в центр груди. Вальдо оставалось лишь нажать на спусковой крючок. Что он и сдел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Щелчок, пис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машинально покосился на индикаторы его "Сьюзд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боих рукавах автоматической подачи закончились патроны! Хорошая штука, наверное, эта экспериментальная экоброня, да вот только чудес не бывает. Боезапас у нее в два раза меньше, чем у обыч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льдо выматерился на своем родном португальском языке и полез за магази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верт, не надо! Пленных не убива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льдо достал магаз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б-Тох, который до этого не проронил ни слова, резко обер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стер Мыслей должен жить, – тихо сказал он. – Не шевелись, иначе я убью т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наружи раздался нарастающий грохот. Не очень-то похожий на г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си-мастер не собирался ждать милостей от природы. Он уже не верил Воинам Обновления. А кроме того, он видел прямо перед собой двух опасных животных с реактивными автомат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ищных, отвратительных тварей, которые несли планетам экологические катастрофы, противились справедливости, и были в высшей степени неразумны. Твари пришли убить его! В этом пси-мастер, конечно, не сомнев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ло Хоб-Тоху отвлечься, как вся вода, разлитая по полу пассажирской палубы, мгновенно схлопнулась в тонкую длинную зме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ливчатый бросок – и Хоб-Тох отлетел к стене. Несколько витков водяной змеи ломали кости его правой р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льдо сразу же вставил магазин. Щелкнул фиксат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я до этого додумался? Да ник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решилось, похоже, без участия моего разума. Я почувствовал новый толчок теплоты во всем теле и выстрел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ктивная пуля вошла Вальдо в толстенную подошву правого глидера, где проходят контуры управления и энергоснабжения экобро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зрыв подбросил Вальдо вверх. Когда он шмякнулся обратно на палубу, то не мог шевельнуть ни ногой, ни ру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го "Сьюздаль" тоже была обесточена. Вальдо, таким образом, оказался пленником собственной экоброни, совершенно беспомощным при заглушенных сервоприводах и очумевшем милитуме. Не плохо придумано, правда, Эвер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тихшая Северина по-прежнему сидела у меня на сгибе левой руки. В правой я сжимал "Сьюзд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дскочил к пси-мастеру вплотную. Ствол "Сьюздали" уткнулся ему прямо в брюх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го один раз не дострелили – того повторно не расстреливают, слыхал преданье старины глубокой?! – заорал я, будто пси-мастер мог понять мои дикарские завывания. – Убирайся отсюда со всей своей блядской бандой, ты понял?! Ты понял меня?! Я хочу сохранить тебе жизнь, рыба ты безмозглая! </w:t>
      </w:r>
    </w:p>
    <w:p>
      <w:pPr>
        <w:pStyle w:val="Bodytext"/>
        <w:rPr/>
      </w:pPr>
      <w:r>
        <w:rPr>
          <w:rFonts w:eastAsia="Times New Roman CYR" w:cs="Times New Roman CYR" w:ascii="Times New Roman CYR" w:hAnsi="Times New Roman CYR"/>
          <w:i/>
          <w:iCs/>
          <w:caps/>
        </w:rPr>
        <w:t>"О</w:t>
      </w:r>
      <w:r>
        <w:rPr>
          <w:rFonts w:eastAsia="Times New Roman CYR" w:cs="Times New Roman CYR" w:ascii="Times New Roman CYR" w:hAnsi="Times New Roman CYR"/>
          <w:i/>
          <w:iCs/>
        </w:rPr>
        <w:t>днодышащий из числа убивающих планеты умеет говорить</w:t>
      </w:r>
      <w:r>
        <w:rPr>
          <w:rFonts w:eastAsia="Times New Roman CYR" w:cs="Times New Roman CYR" w:ascii="Times New Roman CYR" w:hAnsi="Times New Roman CYR"/>
          <w:i/>
          <w:iCs/>
          <w:caps/>
        </w:rPr>
        <w:t>?"</w:t>
      </w:r>
      <w:r>
        <w:rPr>
          <w:rFonts w:eastAsia="Times New Roman CYR" w:cs="Times New Roman CYR" w:ascii="Times New Roman CYR" w:hAnsi="Times New Roman CYR"/>
        </w:rPr>
        <w:t xml:space="preserve"> – шевельнулась у меня в мозгу слабая, какая-то слепая мыс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сль была явно не моя. Так чья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ты сказал??? </w:t>
      </w:r>
    </w:p>
    <w:p>
      <w:pPr>
        <w:pStyle w:val="Bodytext"/>
        <w:rPr/>
      </w:pPr>
      <w:r>
        <w:rPr>
          <w:rFonts w:eastAsia="Times New Roman CYR" w:cs="Times New Roman CYR" w:ascii="Times New Roman CYR" w:hAnsi="Times New Roman CYR"/>
          <w:i/>
          <w:iCs/>
        </w:rPr>
        <w:t>"А это ты сказал</w:t>
      </w:r>
      <w:r>
        <w:rPr>
          <w:rFonts w:eastAsia="Times New Roman CYR" w:cs="Times New Roman CYR" w:ascii="Times New Roman CYR" w:hAnsi="Times New Roman CYR"/>
          <w:i/>
          <w:iCs/>
          <w:caps/>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это сказал я, Сергей ван Гримм. Мы встречались в подземельях на Глокке. </w:t>
      </w:r>
    </w:p>
    <w:p>
      <w:pPr>
        <w:pStyle w:val="Bodytext"/>
        <w:rPr/>
      </w:pPr>
      <w:r>
        <w:rPr>
          <w:rFonts w:eastAsia="Times New Roman CYR" w:cs="Times New Roman CYR" w:ascii="Times New Roman CYR" w:hAnsi="Times New Roman CYR"/>
          <w:i/>
          <w:iCs/>
          <w:caps/>
        </w:rPr>
        <w:t>"П</w:t>
      </w:r>
      <w:r>
        <w:rPr>
          <w:rFonts w:eastAsia="Times New Roman CYR" w:cs="Times New Roman CYR" w:ascii="Times New Roman CYR" w:hAnsi="Times New Roman CYR"/>
          <w:i/>
          <w:iCs/>
        </w:rPr>
        <w:t>омню. Как ты говоришь</w:t>
      </w:r>
      <w:r>
        <w:rPr>
          <w:rFonts w:eastAsia="Times New Roman CYR" w:cs="Times New Roman CYR" w:ascii="Times New Roman CYR" w:hAnsi="Times New Roman CYR"/>
          <w:i/>
          <w:iCs/>
          <w:caps/>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дело в ней, – разумеется, я имел в виду Север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м, снаружи, в окрестностях компрессора-19, творилось что-то ужасное. Ревел приблудный ураган. Катер крепко тряхнуло взрывной вол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думал, что там, наверное, уже полным-полно кровернов. Патрульный сквад вызвал подкрепления. Мы окружены. У нас нет и одного шанса из миллиона. И все такое... </w:t>
      </w:r>
    </w:p>
    <w:p>
      <w:pPr>
        <w:pStyle w:val="Bodytext"/>
        <w:rPr/>
      </w:pPr>
      <w:r>
        <w:rPr>
          <w:rFonts w:eastAsia="Times New Roman CYR" w:cs="Times New Roman CYR" w:ascii="Times New Roman CYR" w:hAnsi="Times New Roman CYR"/>
          <w:i/>
          <w:iCs/>
          <w:caps/>
        </w:rPr>
        <w:t>"Д</w:t>
      </w:r>
      <w:r>
        <w:rPr>
          <w:rFonts w:eastAsia="Times New Roman CYR" w:cs="Times New Roman CYR" w:ascii="Times New Roman CYR" w:hAnsi="Times New Roman CYR"/>
          <w:i/>
          <w:iCs/>
        </w:rPr>
        <w:t>ело не только в ней</w:t>
      </w:r>
      <w:r>
        <w:rPr>
          <w:rFonts w:eastAsia="Times New Roman CYR" w:cs="Times New Roman CYR" w:ascii="Times New Roman CYR" w:hAnsi="Times New Roman CYR"/>
        </w:rPr>
        <w:t xml:space="preserve">, – ответил кроверн. – </w:t>
      </w:r>
      <w:r>
        <w:rPr>
          <w:rFonts w:eastAsia="Times New Roman CYR" w:cs="Times New Roman CYR" w:ascii="Times New Roman CYR" w:hAnsi="Times New Roman CYR"/>
          <w:i/>
          <w:iCs/>
          <w:caps/>
        </w:rPr>
        <w:t>Т</w:t>
      </w:r>
      <w:r>
        <w:rPr>
          <w:rFonts w:eastAsia="Times New Roman CYR" w:cs="Times New Roman CYR" w:ascii="Times New Roman CYR" w:hAnsi="Times New Roman CYR"/>
          <w:i/>
          <w:iCs/>
        </w:rPr>
        <w:t>ы умеешь говорить и сам, я чувствую это</w:t>
      </w:r>
      <w:r>
        <w:rPr>
          <w:rFonts w:eastAsia="Times New Roman CYR" w:cs="Times New Roman CYR" w:ascii="Times New Roman CYR" w:hAnsi="Times New Roman CYR"/>
          <w:i/>
          <w:iCs/>
          <w:caps/>
        </w:rPr>
        <w:t>. И</w:t>
      </w:r>
      <w:r>
        <w:rPr>
          <w:rFonts w:eastAsia="Times New Roman CYR" w:cs="Times New Roman CYR" w:ascii="Times New Roman CYR" w:hAnsi="Times New Roman CYR"/>
          <w:i/>
          <w:iCs/>
        </w:rPr>
        <w:t>наче маленькое существо не смогло бы помочь тебе</w:t>
      </w:r>
      <w:r>
        <w:rPr>
          <w:rFonts w:eastAsia="Times New Roman CYR" w:cs="Times New Roman CYR" w:ascii="Times New Roman CYR" w:hAnsi="Times New Roman CYR"/>
          <w:i/>
          <w:iCs/>
          <w:caps/>
        </w:rPr>
        <w:t>. П</w:t>
      </w:r>
      <w:r>
        <w:rPr>
          <w:rFonts w:eastAsia="Times New Roman CYR" w:cs="Times New Roman CYR" w:ascii="Times New Roman CYR" w:hAnsi="Times New Roman CYR"/>
          <w:i/>
          <w:iCs/>
        </w:rPr>
        <w:t>равда, без маленького существа ты пищал бы так тихо, что я мог бы и не расслышать</w:t>
      </w:r>
      <w:r>
        <w:rPr>
          <w:rFonts w:eastAsia="Times New Roman CYR" w:cs="Times New Roman CYR" w:ascii="Times New Roman CYR" w:hAnsi="Times New Roman CYR"/>
          <w:i/>
          <w:iCs/>
          <w:caps/>
        </w:rPr>
        <w:t>."</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аком случае, я не знаю что ответить. Я не знаю как именно говорю. </w:t>
      </w:r>
    </w:p>
    <w:p>
      <w:pPr>
        <w:pStyle w:val="Bodytext"/>
        <w:rPr/>
      </w:pPr>
      <w:r>
        <w:rPr>
          <w:rFonts w:eastAsia="Times New Roman CYR" w:cs="Times New Roman CYR" w:ascii="Times New Roman CYR" w:hAnsi="Times New Roman CYR"/>
          <w:i/>
          <w:iCs/>
          <w:caps/>
        </w:rPr>
        <w:t>"О</w:t>
      </w:r>
      <w:r>
        <w:rPr>
          <w:rFonts w:eastAsia="Times New Roman CYR" w:cs="Times New Roman CYR" w:ascii="Times New Roman CYR" w:hAnsi="Times New Roman CYR"/>
          <w:i/>
          <w:iCs/>
        </w:rPr>
        <w:t>чень любопытно</w:t>
      </w:r>
      <w:r>
        <w:rPr>
          <w:rFonts w:eastAsia="Times New Roman CYR" w:cs="Times New Roman CYR" w:ascii="Times New Roman CYR" w:hAnsi="Times New Roman CYR"/>
          <w:i/>
          <w:iCs/>
          <w:caps/>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чень любопытно! Ему, висящему на волосок от гибели, было, видите ли, "любопы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ря Вальдо убить его собирался. Очень зря. Эти два ученых психа нашли бы общий язы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они, кстати, его нашли. Но это уже совсем другая история. </w:t>
      </w:r>
    </w:p>
    <w:p>
      <w:pPr>
        <w:pStyle w:val="Bodytext"/>
        <w:rPr/>
      </w:pPr>
      <w:r>
        <w:rPr>
          <w:rFonts w:eastAsia="Times New Roman CYR" w:cs="Times New Roman CYR" w:ascii="Times New Roman CYR" w:hAnsi="Times New Roman CYR"/>
          <w:i/>
          <w:iCs/>
          <w:caps/>
        </w:rPr>
        <w:t>"В</w:t>
      </w:r>
      <w:r>
        <w:rPr>
          <w:rFonts w:eastAsia="Times New Roman CYR" w:cs="Times New Roman CYR" w:ascii="Times New Roman CYR" w:hAnsi="Times New Roman CYR"/>
          <w:i/>
          <w:iCs/>
        </w:rPr>
        <w:t>ыходит, среди убивающих планеты есть разумные существа. Отчего же вы ведете себя столь неразумно</w:t>
      </w:r>
      <w:r>
        <w:rPr>
          <w:rFonts w:eastAsia="Times New Roman CYR" w:cs="Times New Roman CYR" w:ascii="Times New Roman CYR" w:hAnsi="Times New Roman CYR"/>
          <w:i/>
          <w:iCs/>
          <w:caps/>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постараемся исправиться, – сбрехнул я первое, что подвернулось на язык. – Но теперь ты видишь, что нельзя нас убивать. Мы, например, убивали кровернов только ради самообороны. </w:t>
      </w:r>
    </w:p>
    <w:p>
      <w:pPr>
        <w:pStyle w:val="Bodytext"/>
        <w:rPr/>
      </w:pPr>
      <w:r>
        <w:rPr>
          <w:rFonts w:eastAsia="Times New Roman CYR" w:cs="Times New Roman CYR" w:ascii="Times New Roman CYR" w:hAnsi="Times New Roman CYR"/>
          <w:i/>
          <w:iCs/>
          <w:caps/>
        </w:rPr>
        <w:t>"Д</w:t>
      </w:r>
      <w:r>
        <w:rPr>
          <w:rFonts w:eastAsia="Times New Roman CYR" w:cs="Times New Roman CYR" w:ascii="Times New Roman CYR" w:hAnsi="Times New Roman CYR"/>
          <w:i/>
          <w:iCs/>
        </w:rPr>
        <w:t>а. Я начинаю сожалеть, что спасал планеты, убивая при этом потенциально разумных существ. Но вам придется заняться планетами собственноручно</w:t>
      </w:r>
      <w:r>
        <w:rPr>
          <w:rFonts w:eastAsia="Times New Roman CYR" w:cs="Times New Roman CYR" w:ascii="Times New Roman CYR" w:hAnsi="Times New Roman CYR"/>
          <w:i/>
          <w:iCs/>
          <w:caps/>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быть, ты научишь нас эт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чувствовал, что пора ковать железо пока горячо. Ведь сейчас я был главным дипломатом Содружества, черт побери! </w:t>
      </w:r>
    </w:p>
    <w:p>
      <w:pPr>
        <w:pStyle w:val="Bodytext"/>
        <w:rPr/>
      </w:pPr>
      <w:r>
        <w:rPr>
          <w:rFonts w:eastAsia="Times New Roman CYR" w:cs="Times New Roman CYR" w:ascii="Times New Roman CYR" w:hAnsi="Times New Roman CYR"/>
          <w:i/>
          <w:iCs/>
          <w:caps/>
        </w:rPr>
        <w:t>"</w:t>
      </w:r>
      <w:r>
        <w:rPr>
          <w:rFonts w:eastAsia="Times New Roman CYR" w:cs="Times New Roman CYR" w:ascii="Times New Roman CYR" w:hAnsi="Times New Roman CYR"/>
          <w:i/>
          <w:iCs/>
        </w:rPr>
        <w:t>Нет.</w:t>
      </w:r>
      <w:r>
        <w:rPr>
          <w:rFonts w:eastAsia="Times New Roman CYR" w:cs="Times New Roman CYR" w:ascii="Times New Roman CYR" w:hAnsi="Times New Roman CYR"/>
          <w:i/>
          <w:iCs/>
          <w:caps/>
        </w:rPr>
        <w:t>"</w:t>
      </w:r>
      <w:r>
        <w:rPr>
          <w:i/>
          <w:iCs/>
          <w:caps/>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w:t>
      </w:r>
    </w:p>
    <w:p>
      <w:pPr>
        <w:pStyle w:val="Bodytext"/>
        <w:rPr/>
      </w:pPr>
      <w:r>
        <w:rPr>
          <w:rFonts w:eastAsia="Times New Roman CYR" w:cs="Times New Roman CYR" w:ascii="Times New Roman CYR" w:hAnsi="Times New Roman CYR"/>
          <w:i/>
          <w:iCs/>
          <w:caps/>
        </w:rPr>
        <w:t>"Т</w:t>
      </w:r>
      <w:r>
        <w:rPr>
          <w:rFonts w:eastAsia="Times New Roman CYR" w:cs="Times New Roman CYR" w:ascii="Times New Roman CYR" w:hAnsi="Times New Roman CYR"/>
          <w:i/>
          <w:iCs/>
        </w:rPr>
        <w:t>ехнологии вы знаете и без меня</w:t>
      </w:r>
      <w:r>
        <w:rPr>
          <w:rFonts w:eastAsia="Times New Roman CYR" w:cs="Times New Roman CYR" w:ascii="Times New Roman CYR" w:hAnsi="Times New Roman CYR"/>
          <w:i/>
          <w:iCs/>
          <w:caps/>
        </w:rPr>
        <w:t>. О</w:t>
      </w:r>
      <w:r>
        <w:rPr>
          <w:rFonts w:eastAsia="Times New Roman CYR" w:cs="Times New Roman CYR" w:ascii="Times New Roman CYR" w:hAnsi="Times New Roman CYR"/>
          <w:i/>
          <w:iCs/>
        </w:rPr>
        <w:t>стальное – это дар, а не навык</w:t>
      </w:r>
      <w:r>
        <w:rPr>
          <w:rFonts w:eastAsia="Times New Roman CYR" w:cs="Times New Roman CYR" w:ascii="Times New Roman CYR" w:hAnsi="Times New Roman CYR"/>
          <w:i/>
          <w:iCs/>
          <w:caps/>
        </w:rPr>
        <w:t>. Е</w:t>
      </w:r>
      <w:r>
        <w:rPr>
          <w:rFonts w:eastAsia="Times New Roman CYR" w:cs="Times New Roman CYR" w:ascii="Times New Roman CYR" w:hAnsi="Times New Roman CYR"/>
          <w:i/>
          <w:iCs/>
        </w:rPr>
        <w:t>му научить нельзя</w:t>
      </w:r>
      <w:r>
        <w:rPr>
          <w:rFonts w:eastAsia="Times New Roman CYR" w:cs="Times New Roman CYR" w:ascii="Times New Roman CYR" w:hAnsi="Times New Roman CYR"/>
          <w:i/>
          <w:iCs/>
          <w:caps/>
        </w:rPr>
        <w:t xml:space="preserve">. А </w:t>
      </w:r>
      <w:r>
        <w:rPr>
          <w:rFonts w:eastAsia="Times New Roman CYR" w:cs="Times New Roman CYR" w:ascii="Times New Roman CYR" w:hAnsi="Times New Roman CYR"/>
          <w:i/>
          <w:iCs/>
        </w:rPr>
        <w:t>теперь отпусти меня</w:t>
      </w:r>
      <w:r>
        <w:rPr>
          <w:rFonts w:eastAsia="Times New Roman CYR" w:cs="Times New Roman CYR" w:ascii="Times New Roman CYR" w:hAnsi="Times New Roman CYR"/>
          <w:i/>
          <w:iCs/>
          <w:caps/>
        </w:rPr>
        <w:t xml:space="preserve">. Я </w:t>
      </w:r>
      <w:r>
        <w:rPr>
          <w:rFonts w:eastAsia="Times New Roman CYR" w:cs="Times New Roman CYR" w:ascii="Times New Roman CYR" w:hAnsi="Times New Roman CYR"/>
          <w:i/>
          <w:iCs/>
        </w:rPr>
        <w:t>чувствую близость своего брата</w:t>
      </w:r>
      <w:r>
        <w:rPr>
          <w:rFonts w:eastAsia="Times New Roman CYR" w:cs="Times New Roman CYR" w:ascii="Times New Roman CYR" w:hAnsi="Times New Roman CYR"/>
          <w:i/>
          <w:iCs/>
          <w:caps/>
        </w:rPr>
        <w:t>. О</w:t>
      </w:r>
      <w:r>
        <w:rPr>
          <w:rFonts w:eastAsia="Times New Roman CYR" w:cs="Times New Roman CYR" w:ascii="Times New Roman CYR" w:hAnsi="Times New Roman CYR"/>
          <w:i/>
          <w:iCs/>
        </w:rPr>
        <w:t>н зовет меня к себе</w:t>
      </w:r>
      <w:r>
        <w:rPr>
          <w:rFonts w:eastAsia="Times New Roman CYR" w:cs="Times New Roman CYR" w:ascii="Times New Roman CYR" w:hAnsi="Times New Roman CYR"/>
          <w:i/>
          <w:iCs/>
          <w:caps/>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м занимается твой брат? </w:t>
      </w:r>
    </w:p>
    <w:p>
      <w:pPr>
        <w:pStyle w:val="Bodytext"/>
        <w:rPr/>
      </w:pPr>
      <w:r>
        <w:rPr>
          <w:rFonts w:eastAsia="Times New Roman CYR" w:cs="Times New Roman CYR" w:ascii="Times New Roman CYR" w:hAnsi="Times New Roman CYR"/>
          <w:i/>
          <w:iCs/>
          <w:caps/>
        </w:rPr>
        <w:t>"Д</w:t>
      </w:r>
      <w:r>
        <w:rPr>
          <w:rFonts w:eastAsia="Times New Roman CYR" w:cs="Times New Roman CYR" w:ascii="Times New Roman CYR" w:hAnsi="Times New Roman CYR"/>
          <w:i/>
          <w:iCs/>
        </w:rPr>
        <w:t>ругим искусством, не знаю как тебе объяснить. Я могу вылечить мир. Он может его построить</w:t>
      </w:r>
      <w:r>
        <w:rPr>
          <w:rFonts w:eastAsia="Times New Roman CYR" w:cs="Times New Roman CYR" w:ascii="Times New Roman CYR" w:hAnsi="Times New Roman CYR"/>
          <w:i/>
          <w:iCs/>
          <w:caps/>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w:t>
      </w:r>
    </w:p>
    <w:p>
      <w:pPr>
        <w:pStyle w:val="Bodytext"/>
        <w:rPr/>
      </w:pPr>
      <w:r>
        <w:rPr>
          <w:rFonts w:eastAsia="Times New Roman CYR" w:cs="Times New Roman CYR" w:ascii="Times New Roman CYR" w:hAnsi="Times New Roman CYR"/>
          <w:i/>
          <w:iCs/>
          <w:caps/>
        </w:rPr>
        <w:t>"О</w:t>
      </w:r>
      <w:r>
        <w:rPr>
          <w:rFonts w:eastAsia="Times New Roman CYR" w:cs="Times New Roman CYR" w:ascii="Times New Roman CYR" w:hAnsi="Times New Roman CYR"/>
          <w:i/>
          <w:iCs/>
        </w:rPr>
        <w:t>н зажигает звезды и делает планеты</w:t>
      </w:r>
      <w:r>
        <w:rPr>
          <w:rFonts w:eastAsia="Times New Roman CYR" w:cs="Times New Roman CYR" w:ascii="Times New Roman CYR" w:hAnsi="Times New Roman CYR"/>
          <w:i/>
          <w:iCs/>
          <w:caps/>
        </w:rPr>
        <w:t>. П</w:t>
      </w:r>
      <w:r>
        <w:rPr>
          <w:rFonts w:eastAsia="Times New Roman CYR" w:cs="Times New Roman CYR" w:ascii="Times New Roman CYR" w:hAnsi="Times New Roman CYR"/>
          <w:i/>
          <w:iCs/>
        </w:rPr>
        <w:t>о ту сторону времени</w:t>
      </w:r>
      <w:r>
        <w:rPr>
          <w:rFonts w:eastAsia="Times New Roman CYR" w:cs="Times New Roman CYR" w:ascii="Times New Roman CYR" w:hAnsi="Times New Roman CYR"/>
          <w:i/>
          <w:iCs/>
          <w:caps/>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ту сторону чего? Вре-ме-ни? Что он хочет этим сказ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ту сторону" – это либо в Вечности, либо в Прошлом, либо в Будущем. Я бы так поним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ожиданное, колючее и страшное подозрение шевельнулась в глубинах моего сознания. Пси-мастер воспринял его как прямо поставленный вопрос. Слов мне не потребовалось. </w:t>
      </w:r>
    </w:p>
    <w:p>
      <w:pPr>
        <w:pStyle w:val="Bodytext"/>
        <w:rPr/>
      </w:pPr>
      <w:r>
        <w:rPr>
          <w:rFonts w:eastAsia="Times New Roman CYR" w:cs="Times New Roman CYR" w:ascii="Times New Roman CYR" w:hAnsi="Times New Roman CYR"/>
          <w:i/>
          <w:iCs/>
          <w:caps/>
        </w:rPr>
        <w:t>"</w:t>
      </w:r>
      <w:r>
        <w:rPr>
          <w:rFonts w:eastAsia="Times New Roman CYR" w:cs="Times New Roman CYR" w:ascii="Times New Roman CYR" w:hAnsi="Times New Roman CYR"/>
          <w:i/>
          <w:iCs/>
        </w:rPr>
        <w:t>Я полагаю, что сообщил уже достаточно. Все, что я могу сообщить про своего брата, не будет иметь отношения к тебе и твоим родичам. К тебе и твоим родичам имеет отношение такое мое слово. Вы будете занесены в наш кадастр потенциально разумных рас. Мы не будем убивать вас, я не буду лечить ваши планеты. Это продлится треть того времени, которое требуется свету, чтобы преодолеть расстояние от этой планеты до вашей</w:t>
      </w:r>
      <w:r>
        <w:rPr>
          <w:rFonts w:eastAsia="Times New Roman CYR" w:cs="Times New Roman CYR" w:ascii="Times New Roman CYR" w:hAnsi="Times New Roman CYR"/>
          <w:i/>
          <w:iCs/>
          <w:caps/>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рно сорок стандартных лет", – прикину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н Гримм, ты с ума сошел? Болтаешь сам с собой, чушь какую-то молотишь! Сережа, эй! Э-ге-г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новый голос прозвучал в моих наушниках, отнюдь не в моем сознании. Неожиданный и нежданый. Не менее десяти секунд мне потребовалось, чтобы вернуться к реальности и сообразить: говорит Иштван Радуль, первый комендор "Юнг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Юнгер"?! Где 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дуль шумно выдохнул. Кажется, он испытал грандиозное облегч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километре от тебя, солдафонская твоя ба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сели на планету?!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лось. Благо, это рейдер, а не крейсер. Не уверен, правда, что нам посчастливится взлететь. Почему не отвечают Вальдо и Свечников?</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рэнт, кажется, погиб, а Вальдо... У Вальдо повреждения. Экоброня обесточена. Что там снаружи происход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адо видеть. Но в целом –  ситуация под контролем. Пока что. Вам нужна помощ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То есть, д-да. Да, нужна! Пришлите человек шесть на каком-нибудь транспортном средст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шь, чего захотел... Разве что на шагающем погрузчи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хоть на инвалидной коляске. Я Вальдо в одиночку не дотащу, это ж три центнера! А с местными "же" – и все четыре. Главное, у меня тут еще один подарочек... Который, хм, вовсе не подароч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 этот момент уста разлепила моя бесстрашная Севериночка. А может, она сказала то, что сказала, не размыкая губ: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ий. Уб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махнула на страшного кроверна ручкой.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ожидал увидеть что угодно, но только не э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ждь и ветер ослабли, град совсем прекратился. Дымка исчезла. Местность теперь просматривалась на десятки километ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тупило даже полукружие залива. Вдали, у противоположного берега, угадывались циклопические сооружения кровер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адочные гусеничные группы "Юнгера" уходили глубоко в размякшую, жирную землю. Рядом с компрессорной башней рейдер не казался таким уж больш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озером и сопками зияли три громадные воронки. Лаконичное свидетельство гибели патрульного сквада турбоплатформ. Там смешались с четырьмя стихиями убийцы нелюбезной Карлскроны и моей отчаянной красавицы, Тайши Вассерф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мневаться в том, что над турбоплатформами потрудились батареи ближней обороны "Юнгера", не приходилось. Точнее – потрудилось то, что от этих батарей ост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йдер смахивал на кашалота, который выдержал схватку с грандиозным спрутом, а потом долго уходил от целой своры оголодавших каса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нтенна гиперсвязи огромной угольно-черной кляксой растеклась по корме. Выгоревшая до каркасов правая группа планетарных двигателей походила на клетки, из которых только что вырвались на свободу осатаневшие от бескормицы драконы планеты Сира. Две из трех батарей ближней обороны тоже были сожж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сь корпус "Юнгера" был покрыт черными и рыжими полосами, вмятинами, выбоинами. В нескольких местах виднелись обугленные заплаты из так называемого "быстрого стекла", которым система живучести автоматически латала пробо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 флэг-лейтенант, как вы отважились идти на посадку? Ведь "Юнгер", похоже, взлететь уже не смож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нас не было выбора, капрал. Мы выполняли прик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й? – малость втупил я. Что, впрочем, было вполне простительно для экс-вице-покой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умеется, капитана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ведь приказ был уничтожить пси-мастера кровернов любой це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 ценой мы не постояли. Под огнем станций противокосмической обороны "Юнгер" вышел на позицию для торпедной атаки южного полюса климатизации за две минуты до назначенного срока. Но все наши торпеды были сбиты. Рейдер был вынужден спешно отступить под угрозой уничтожения корабля. В этот момент к Виндхайму прорвался центаврианский крейсер. Он связал боем кровернские корветы, благодаря чему нам удалось оторваться от преследователей. Боезапас тяжелого оружия классов "космос-космос" и "космос-поверхность" был израсходован полностью. Тогда корветтен-капитан Голдсмит приняла решение совершить посадку в зоне экстерминации. И взорвать пси-мастера вместе с рейдером. Космофлот выполняет приказы всегда, кап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их словах Радуля мне послышался укор в мой адрес. Не хотел ли лизоблюд Иштван намекнуть, что живой кроверн, который сейчас маячил рядом со мной на спине посадочного катера, свидетельствует о моей изме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турмовая пехота тоже, сениор флэг-лейтенант, – вставил я, типа как намека не пон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умеется, капрал. Так слушайте же. Мы рассчитали траекторию и уже вошли в атмосферу, когда получили уточненные координаты борта-один. Оказалось, что они изменились и полностью совпадают с координатами вашей боевой группы, которые транслировались в автоматическом режиме с компрессора-19. У нас с корветтен-капитаном возникли разногласия. Голдсмит полагала, что пси-мастер по-прежнему находится в южном полюсе климатизации. Я же ратовал за то, чтобы совершить посадку рядом с компрессором-19. Другие офицеры согласились со мной. Мы с Кумаром временно отстранили Голдсмит от управления кораблем и вот мы здесь. Красный скат рядом с тобой свидетельствует о том, что мы не ошиб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озовой фронт, который прошел здесь, не был обычным грозовым фронтом. Дождь не был обычным дождем, град не был гра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тали свидетелями последней фазы климатизации Виндхай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сопки, и глиняные валы в озере, и вся равнина до самого моря была засыпана толстым слоем рыхлых, неряшливых хлопьев ядовитого синего цв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уцелевший хвостовом стабилизаторе катера сидела Беата Даль. С сигареткой в зубах. Без гермошлема. Жив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не умещалось в голо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ебовались разъясн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о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медл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гда мы во главе с Вальдо попытались прорваться на грузовую палубу, я шла замыкающей в группе. Одно из водяных щупалец выдернуло меня из пробоины и утащило на дно. Какое-то время я отбивалась от него под водой. Потом щупальце исчезло и я вырвалась на поверхность. Милитум сообщил, что экоброня разрушена, система регенерации вышла из строя. Обзорное стекло – и то было разбито. Экстренная кислородная маска тоже отказала. И тут пошел этот удивительный дождь, посыпались сем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ие сем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ата протянула мне открытую ладонь. На ней лежал граненый наконечник стрелы длиной в четыре дюй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не наконечник стрелы,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мя неизвестного растения, заключенное в твердую черную кожуру с мелкими шипами. Там, где у этого "наконечника" полагалось находиться древку стрелы, из семени торчали три острых желто-зеленых хвостика-ростк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огда я уже почти потеряла сознание от отравления, дышать неожиданно стало легче. В дождевых каплях содержался какой-то удивительный катализатор. В результате химической реакции летучие цианиды были связаны и выпали в твердом виде как синие хлопья. А из воды</w:t>
      </w:r>
      <w:r>
        <w:rPr/>
        <w:t>,</w:t>
      </w:r>
      <w:r>
        <w:rPr>
          <w:rFonts w:eastAsia="Times New Roman CYR" w:cs="Times New Roman CYR" w:ascii="Times New Roman CYR" w:hAnsi="Times New Roman CYR"/>
        </w:rPr>
        <w:t xml:space="preserve"> находящейся на поверхности и в почве Виндхайма, выделился дополнительный кислород. Теперь на Виндхайме можно дышать полной грудью, Серж. Только виски ломит и уши болят, – как-то виновато усмехнулась Беата. – Давление в полтора раза выше стандарт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то-то тронул меня за локоть. Я вздрогнул. Этого просто не может быть, ведь я в экоброне! Она не позволяет ощущать прикосновения непосредств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си-мастер, о котором я как-то уже начал забывать. Обновленный пейзаж Виндхайма, "Юнгер", Беата – все это полностью поглотило мое внимание. </w:t>
      </w:r>
    </w:p>
    <w:p>
      <w:pPr>
        <w:pStyle w:val="Bodytext"/>
        <w:rPr/>
      </w:pPr>
      <w:r>
        <w:rPr>
          <w:rFonts w:eastAsia="Times New Roman CYR" w:cs="Times New Roman CYR" w:ascii="Times New Roman CYR" w:hAnsi="Times New Roman CYR"/>
        </w:rPr>
        <w:t xml:space="preserve">Да и Северину я тоже перестал воспринимать как что-то отдельное от моего тела, </w:t>
      </w:r>
      <w:r>
        <w:rPr>
          <w:rFonts w:eastAsia="Times New Roman CYR" w:cs="Times New Roman CYR" w:ascii="Times New Roman CYR" w:hAnsi="Times New Roman CYR"/>
          <w:i/>
          <w:iCs/>
        </w:rPr>
        <w:t>значимое самостоятельно</w:t>
      </w:r>
      <w:r>
        <w:rPr>
          <w:rFonts w:eastAsia="Times New Roman CYR" w:cs="Times New Roman CYR" w:ascii="Times New Roman CYR" w:hAnsi="Times New Roman CYR"/>
        </w:rPr>
        <w:t xml:space="preserve"> – так ладно она усиделась на моей левой руке. Усталости я не чувствовал ни малейшей, ведь Северину удерживали силовые приводы экоброни, а не мои мыш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 это прикосновение пси-маст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хвост даже не касался экоброни, оставаясь в нескольких дюймах от моего правого предплечья. Но у меня возникло отчетливое ощущение, будто он прошел сквозь нее и вступил в прямой контакт с моей кож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w:t>
      </w:r>
    </w:p>
    <w:p>
      <w:pPr>
        <w:pStyle w:val="Bodytext"/>
        <w:rPr/>
      </w:pPr>
      <w:r>
        <w:rPr>
          <w:rFonts w:eastAsia="Times New Roman CYR" w:cs="Times New Roman CYR" w:ascii="Times New Roman CYR" w:hAnsi="Times New Roman CYR"/>
          <w:i/>
          <w:iCs/>
          <w:caps/>
        </w:rPr>
        <w:t>"Т</w:t>
      </w:r>
      <w:r>
        <w:rPr>
          <w:rFonts w:eastAsia="Times New Roman CYR" w:cs="Times New Roman CYR" w:ascii="Times New Roman CYR" w:hAnsi="Times New Roman CYR"/>
          <w:i/>
          <w:iCs/>
        </w:rPr>
        <w:t>ы, твои люди, твой корабль пришли сюда, чтобы убить меня</w:t>
      </w:r>
      <w:r>
        <w:rPr>
          <w:rFonts w:eastAsia="Times New Roman CYR" w:cs="Times New Roman CYR" w:ascii="Times New Roman CYR" w:hAnsi="Times New Roman CYR"/>
        </w:rPr>
        <w:t xml:space="preserve">, – сказал пси-мастер. – </w:t>
      </w:r>
      <w:r>
        <w:rPr>
          <w:rFonts w:eastAsia="Times New Roman CYR" w:cs="Times New Roman CYR" w:ascii="Times New Roman CYR" w:hAnsi="Times New Roman CYR"/>
          <w:i/>
          <w:iCs/>
          <w:caps/>
        </w:rPr>
        <w:t>Н</w:t>
      </w:r>
      <w:r>
        <w:rPr>
          <w:rFonts w:eastAsia="Times New Roman CYR" w:cs="Times New Roman CYR" w:ascii="Times New Roman CYR" w:hAnsi="Times New Roman CYR"/>
          <w:i/>
          <w:iCs/>
        </w:rPr>
        <w:t>о ты отвел смерть</w:t>
      </w:r>
      <w:r>
        <w:rPr>
          <w:rFonts w:eastAsia="Times New Roman CYR" w:cs="Times New Roman CYR" w:ascii="Times New Roman CYR" w:hAnsi="Times New Roman CYR"/>
          <w:i/>
          <w:iCs/>
          <w:caps/>
        </w:rPr>
        <w:t>. Т</w:t>
      </w:r>
      <w:r>
        <w:rPr>
          <w:rFonts w:eastAsia="Times New Roman CYR" w:cs="Times New Roman CYR" w:ascii="Times New Roman CYR" w:hAnsi="Times New Roman CYR"/>
          <w:i/>
          <w:iCs/>
        </w:rPr>
        <w:t>ы спас не только меня, но и всю свою потенциально разумную расу</w:t>
      </w:r>
      <w:r>
        <w:rPr>
          <w:rFonts w:eastAsia="Times New Roman CYR" w:cs="Times New Roman CYR" w:ascii="Times New Roman CYR" w:hAnsi="Times New Roman CYR"/>
          <w:i/>
          <w:iCs/>
          <w:caps/>
        </w:rPr>
        <w:t>. П</w:t>
      </w:r>
      <w:r>
        <w:rPr>
          <w:rFonts w:eastAsia="Times New Roman CYR" w:cs="Times New Roman CYR" w:ascii="Times New Roman CYR" w:hAnsi="Times New Roman CYR"/>
          <w:i/>
          <w:iCs/>
        </w:rPr>
        <w:t>отому что на мою смерть мой брат ответил бы полным уничтожением твоих родичей</w:t>
      </w:r>
      <w:r>
        <w:rPr>
          <w:rFonts w:eastAsia="Times New Roman CYR" w:cs="Times New Roman CYR" w:ascii="Times New Roman CYR" w:hAnsi="Times New Roman CYR"/>
          <w:i/>
          <w:iCs/>
          <w:caps/>
        </w:rPr>
        <w:t>. М</w:t>
      </w:r>
      <w:r>
        <w:rPr>
          <w:rFonts w:eastAsia="Times New Roman CYR" w:cs="Times New Roman CYR" w:ascii="Times New Roman CYR" w:hAnsi="Times New Roman CYR"/>
          <w:i/>
          <w:iCs/>
        </w:rPr>
        <w:t>ой брат очень любит меня.</w:t>
      </w:r>
      <w:r>
        <w:rPr>
          <w:rFonts w:eastAsia="Times New Roman CYR" w:cs="Times New Roman CYR" w:ascii="Times New Roman CYR" w:hAnsi="Times New Roman CYR"/>
          <w:i/>
          <w:iCs/>
          <w:caps/>
        </w:rPr>
        <w:t xml:space="preserve"> И</w:t>
      </w:r>
      <w:r>
        <w:rPr>
          <w:rFonts w:eastAsia="Times New Roman CYR" w:cs="Times New Roman CYR" w:ascii="Times New Roman CYR" w:hAnsi="Times New Roman CYR"/>
          <w:i/>
          <w:iCs/>
        </w:rPr>
        <w:t>так, ты заслужил право на истину</w:t>
      </w:r>
      <w:r>
        <w:rPr>
          <w:rFonts w:eastAsia="Times New Roman CYR" w:cs="Times New Roman CYR" w:ascii="Times New Roman CYR" w:hAnsi="Times New Roman CYR"/>
          <w:i/>
          <w:iCs/>
          <w:caps/>
        </w:rPr>
        <w:t xml:space="preserve">. Я </w:t>
      </w:r>
      <w:r>
        <w:rPr>
          <w:rFonts w:eastAsia="Times New Roman CYR" w:cs="Times New Roman CYR" w:ascii="Times New Roman CYR" w:hAnsi="Times New Roman CYR"/>
          <w:i/>
          <w:iCs/>
        </w:rPr>
        <w:t>хочу, чтобы ты увидел то же, что вижу я сам</w:t>
      </w:r>
      <w:r>
        <w:rPr>
          <w:rFonts w:eastAsia="Times New Roman CYR" w:cs="Times New Roman CYR" w:ascii="Times New Roman CYR" w:hAnsi="Times New Roman CYR"/>
          <w:i/>
          <w:iCs/>
          <w:caps/>
        </w:rPr>
        <w:t xml:space="preserve">. В </w:t>
      </w:r>
      <w:r>
        <w:rPr>
          <w:rFonts w:eastAsia="Times New Roman CYR" w:cs="Times New Roman CYR" w:ascii="Times New Roman CYR" w:hAnsi="Times New Roman CYR"/>
          <w:i/>
          <w:iCs/>
        </w:rPr>
        <w:t>меру твоей слепоты, разумеется, ибо полная мера истины тебе недоступна</w:t>
      </w:r>
      <w:r>
        <w:rPr>
          <w:rFonts w:eastAsia="Times New Roman CYR" w:cs="Times New Roman CYR" w:ascii="Times New Roman CYR" w:hAnsi="Times New Roman CYR"/>
          <w:i/>
          <w:iCs/>
          <w:caps/>
        </w:rPr>
        <w:t>. У</w:t>
      </w:r>
      <w:r>
        <w:rPr>
          <w:rFonts w:eastAsia="Times New Roman CYR" w:cs="Times New Roman CYR" w:ascii="Times New Roman CYR" w:hAnsi="Times New Roman CYR"/>
          <w:i/>
          <w:iCs/>
        </w:rPr>
        <w:t>дали покровы со своей головы</w:t>
      </w:r>
      <w:r>
        <w:rPr>
          <w:rFonts w:eastAsia="Times New Roman CYR" w:cs="Times New Roman CYR" w:ascii="Times New Roman CYR" w:hAnsi="Times New Roman CYR"/>
          <w:i/>
          <w:iCs/>
          <w:caps/>
        </w:rPr>
        <w:t>.</w:t>
      </w:r>
      <w:r>
        <w:rPr>
          <w:i/>
          <w:iCs/>
          <w:caps/>
        </w:rPr>
        <w:t>"</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косился на Беату. Жива старушка и без "покровов". Вроде даже чувствует себя неплох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гляделся по сторонам. Хоб-Тох, оклемавшийся Вок и Шулу уже успели снять шлемы своих легких гермокостюмов. Тоже вроде в добром здравии пока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х, была не бы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риказал милитуму откинуть шлем на спину. Тот переспросил. Я повторил. А надо ли все-таки? – не унимался милитум. Зона боевых действий, как-никак! И фонит чуть выше обыч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надо, на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п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лем шмякнулся за спину. Мне в рожу, словно ложножелудок растения-хищника на длинном стебле, сразу же бросилась экстренная кислородная мас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драл и ее. К черту! Хочу раз в жизни подышать воздухом зоны боевых действ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 успел я насладиться сложным ароматом жженой плоти, горелой брони и морской свежести, как на мою макушку лег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утратил человеческую телесность. Но и кровернской не обрел, хотя ожидал чего-то в этом дух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ять человеческих чувств выродились в одно-единственное: осязание. Но это чувство перестало быть привычным, "одномерным" осяза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жалуй, его следовало бы назвать "умным" осязанием. Я обрел целое соцветие новых непривычных ощущений, которым вряд ли смог бы найти имена и доктор философ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ощущал свои многослойные внутренности и все разнообразие своей новой "кожи", различая при этом тончайшие оттенки происходящих во мне процесс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у человека нервные окончания в кровеносных сосудах, в легких и внутри сердца получили каждое по отдельному милитуму-анализатору – вот тогда что-то подобное мы бы и чувствовали, навер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ощущал, как струятся во мне жизненные соки: магма и вода, сжатый грандиозным давлением метан, жидкие литий, натрий, железо. И не просто "ощущал", но понимал еще и смысл этого сложнейшего метаболизма. Метаболизма целой плане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е знание не было бесстрастным. Я испытывал эмоции. Их было три: гордое спокойствие, наслаждение происходящими внутри меня процессами и радость от знакомства с самим собой. Самим собой – равным возрастом звездам, почти бессмертным, почти неуязвимым. </w:t>
      </w:r>
    </w:p>
    <w:p>
      <w:pPr>
        <w:pStyle w:val="Bodytext"/>
        <w:rPr/>
      </w:pPr>
      <w:r>
        <w:rPr>
          <w:rFonts w:eastAsia="Times New Roman CYR" w:cs="Times New Roman CYR" w:ascii="Times New Roman CYR" w:hAnsi="Times New Roman CYR"/>
        </w:rPr>
        <w:t xml:space="preserve">Я бы сказал еще вот как: меня радовал </w:t>
      </w:r>
      <w:r>
        <w:rPr>
          <w:rFonts w:eastAsia="Times New Roman CYR" w:cs="Times New Roman CYR" w:ascii="Times New Roman CYR" w:hAnsi="Times New Roman CYR"/>
          <w:i/>
          <w:iCs/>
        </w:rPr>
        <w:t>прирост сложности</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мнил, что некогда был шаром, купающимся в беспощадных лучах во много крат большего шара, который, в отличие от меня, горел ослепительным светом. Я же по сравнению с ним был холоден и мал. Я даже, кажется, тогда еще не понимал где "я", а где "он". Временами мне казалось, что есть только "мы", которое равно "м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я постепенно становился "самим собой" и обнаруживал, что делаюсь все сложнее. Моя поверхность покрылась твердой подвижной корой. Кое-где на этой коре появилась вода. Выше, над корой и водой, клубились газы. </w:t>
      </w:r>
    </w:p>
    <w:p>
      <w:pPr>
        <w:pStyle w:val="Bodytext"/>
        <w:rPr/>
      </w:pPr>
      <w:r>
        <w:rPr>
          <w:rFonts w:eastAsia="Times New Roman CYR" w:cs="Times New Roman CYR" w:ascii="Times New Roman CYR" w:hAnsi="Times New Roman CYR"/>
        </w:rPr>
        <w:t xml:space="preserve">И все это тоже был </w:t>
      </w:r>
      <w:r>
        <w:rPr>
          <w:rFonts w:eastAsia="Times New Roman CYR" w:cs="Times New Roman CYR" w:ascii="Times New Roman CYR" w:hAnsi="Times New Roman CYR"/>
          <w:i/>
          <w:iCs/>
        </w:rPr>
        <w:t>я</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заканчивался где-то высоко, на границе вечного холода, из которого некогда возникли мои чувства и моя память. Но отчетливой границы не было. Я словно бы растворялся в этом холоде, врастал в него, а он – в меня. И это тоже было интересно. </w:t>
      </w:r>
    </w:p>
    <w:p>
      <w:pPr>
        <w:pStyle w:val="Bodytext"/>
        <w:rPr/>
      </w:pPr>
      <w:r>
        <w:rPr>
          <w:rFonts w:eastAsia="Times New Roman CYR" w:cs="Times New Roman CYR" w:ascii="Times New Roman CYR" w:hAnsi="Times New Roman CYR"/>
        </w:rPr>
        <w:t xml:space="preserve">Большой ослепительный шар жегся теперь не так сильно. Его лучи прогревали мою поверхность, трепали (словно гриву – подсказало </w:t>
      </w:r>
      <w:r>
        <w:rPr>
          <w:rFonts w:eastAsia="Times New Roman CYR" w:cs="Times New Roman CYR" w:ascii="Times New Roman CYR" w:hAnsi="Times New Roman CYR"/>
          <w:i/>
          <w:iCs/>
        </w:rPr>
        <w:t>человеческое</w:t>
      </w:r>
      <w:r>
        <w:rPr>
          <w:rFonts w:eastAsia="Times New Roman CYR" w:cs="Times New Roman CYR" w:ascii="Times New Roman CYR" w:hAnsi="Times New Roman CYR"/>
        </w:rPr>
        <w:t xml:space="preserve"> сознание, сознание Сержа ван Гримма) мою газовую оболоч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лучи были вполне осязаемы. Я чувствовал, что моя и без того нечеткая верхняя граница под их давлением размазывается еще больше. Там, в холоде и пустоте, в нее иногда входили плотные тела маленьких чужаков: ледяных, каменных, желез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огда эти чужаки растворялись в моей оболочке. Иногда – падали прямо на меня, мне было щекотно. Двум крупным созданиям удалось даже проломить мою каменную броню до самой теплой мантии. Это тоже был прирост сложности и поначалу я обрадов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отом я познал четвертую эмоцию: страх. Я понял, что если бы создания, прилетающие из холода, были крупнее, они смогли бы разорвать меня на ча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был немного знаком с разрушением. Я чувствовал, как разваливаются некоторые чужаки в моей газовой оболочке. А время от времени обмен веществ внутри моего организма приводил к выбросу огромных камней. Они сталкивались друг с другом и разлетались вдребез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рупные чужаки потом не появлялись вовсе и я успокоился. Тем более, что на границе твердой и воздушной поверхностей начались некие новые процессы. Интереснее всех предыдущих! </w:t>
      </w:r>
    </w:p>
    <w:p>
      <w:pPr>
        <w:pStyle w:val="Bodytext"/>
        <w:rPr/>
      </w:pPr>
      <w:r>
        <w:rPr>
          <w:rFonts w:eastAsia="Times New Roman CYR" w:cs="Times New Roman CYR" w:ascii="Times New Roman CYR" w:hAnsi="Times New Roman CYR"/>
        </w:rPr>
        <w:t xml:space="preserve">Возникла </w:t>
      </w:r>
      <w:r>
        <w:rPr>
          <w:rFonts w:eastAsia="Times New Roman CYR" w:cs="Times New Roman CYR" w:ascii="Times New Roman CYR" w:hAnsi="Times New Roman CYR"/>
          <w:i/>
          <w:iCs/>
        </w:rPr>
        <w:t>жизнь</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знал, что произвел ее сам, но в то же время не знал, как именно. А можно было считать иначе: жизнь возникла помимо моего участия. В том же смысле, в каком "помимо моего участия" дули ветры и выплескивались из меня потоки маг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це концов, я воспринял новую жизнь как неотъемлемую часть с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жность прирастала теперь куда быстрее. Наслаждение росло. Формы жизни были очень мелки, но в высшей степени любопыт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и отличались от всего известного мне ранее тем, что умели воспроизводить самих себя с большой точностью, и при этом постепенно, исподволь изменялись, приходя к новым, еще более интересным формам. Меня веселили эти новшества.</w:t>
      </w:r>
    </w:p>
    <w:p>
      <w:pPr>
        <w:pStyle w:val="Bodytext"/>
        <w:rPr/>
      </w:pPr>
      <w:r>
        <w:rPr>
          <w:rFonts w:eastAsia="Times New Roman CYR" w:cs="Times New Roman CYR" w:ascii="Times New Roman CYR" w:hAnsi="Times New Roman CYR"/>
        </w:rPr>
        <w:t xml:space="preserve">Я научился немного им подыгрывать, управляя ветрами, магнитным полем, циркуляцией воды и химических элементов. У меня возникло нечто, напоминающее созидательную, а не созерцательную волю. Или мне лишь </w:t>
      </w:r>
      <w:r>
        <w:rPr>
          <w:rFonts w:eastAsia="Times New Roman CYR" w:cs="Times New Roman CYR" w:ascii="Times New Roman CYR" w:hAnsi="Times New Roman CYR"/>
          <w:i/>
          <w:iCs/>
        </w:rPr>
        <w:t>казалось</w:t>
      </w:r>
      <w:r>
        <w:rPr>
          <w:rFonts w:eastAsia="Times New Roman CYR" w:cs="Times New Roman CYR" w:ascii="Times New Roman CYR" w:hAnsi="Times New Roman CYR"/>
        </w:rPr>
        <w:t xml:space="preserve">, что дождь идет по моей воле? Но </w:t>
      </w:r>
      <w:r>
        <w:rPr>
          <w:rFonts w:eastAsia="Times New Roman CYR" w:cs="Times New Roman CYR" w:ascii="Times New Roman CYR" w:hAnsi="Times New Roman CYR"/>
          <w:i/>
          <w:iCs/>
        </w:rPr>
        <w:t>чья же</w:t>
      </w:r>
      <w:r>
        <w:rPr>
          <w:rFonts w:eastAsia="Times New Roman CYR" w:cs="Times New Roman CYR" w:ascii="Times New Roman CYR" w:hAnsi="Times New Roman CYR"/>
        </w:rPr>
        <w:t xml:space="preserve"> воля, в таком случае, стояла за всем этим, если я уже постиг понятие воли, 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 я, Серж ван Гримм, и без того актуально "потерявший сознание", едва не потерял его повторно и окончательно. Эта область планетарного мышления, видимо, относилась к "полной мере истины", которую мне познать было не суждено. Мои восприятия оборвались и возобновились в совсем другом "соцветии осяза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снова появилось нечто новое. Это были  подкидыши – формы жизни, не имевшие ко мне никакого отношения. Они появились в маленьких горячих железных чужаках. Но эти чужаки не растворились во мне и не разбились о мою ко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опустились плавно. То есть так, как – я знал это! – не бывает и не может бы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хотя опускались они плавно, жглись эти чужаки так, словно были кусочками того большого лучистого шара, с которым мы некогда делили одно "я" на дво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жется, они могли сжечь меня без остат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снова пришел стр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стало еще хуже. </w:t>
      </w:r>
    </w:p>
    <w:p>
      <w:pPr>
        <w:pStyle w:val="Bodytext"/>
        <w:rPr/>
      </w:pPr>
      <w:r>
        <w:rPr>
          <w:rFonts w:eastAsia="Times New Roman CYR" w:cs="Times New Roman CYR" w:ascii="Times New Roman CYR" w:hAnsi="Times New Roman CYR"/>
          <w:i/>
          <w:iCs/>
          <w:caps/>
        </w:rPr>
        <w:t>С</w:t>
      </w:r>
      <w:r>
        <w:rPr>
          <w:rFonts w:eastAsia="Times New Roman CYR" w:cs="Times New Roman CYR" w:ascii="Times New Roman CYR" w:hAnsi="Times New Roman CYR"/>
          <w:i/>
          <w:iCs/>
        </w:rPr>
        <w:t>ложность</w:t>
      </w:r>
      <w:r>
        <w:rPr>
          <w:rFonts w:eastAsia="Times New Roman CYR" w:cs="Times New Roman CYR" w:ascii="Times New Roman CYR" w:hAnsi="Times New Roman CYR"/>
        </w:rPr>
        <w:t xml:space="preserve"> этой чуждой жизни была мне недоступна и, следовательно, не интерес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того, жизнь эта была не во всем схожа с жизнью на моей поверхности. Много предметов из железа и недоступных моим восприятиям веществ, мертвых веществ, вели себя не так, как я привы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двигались, будто живые. Они умели взлетать в воздух и подыматься вверх по склонам гор. Действовать подобным образом – свойство жизни, я знал. Но жизни в них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этих предметов настоящая, но чужая жизнь иногда выходила, иногда заходила обратно внутрь. Я пытался сделать так, чтобы чужая жизнь стала моей жизнью, но ничего 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снова был обрыв. Какая-то леденящая тайна содержалась и в этой области планетарного мыш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 чужая жизнь начала убивать меня. Они не могли убить меня сразу. Однако действовали очень успеш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испугался как никогда раньше. </w:t>
      </w:r>
    </w:p>
    <w:p>
      <w:pPr>
        <w:pStyle w:val="Bodytext"/>
        <w:rPr/>
      </w:pPr>
      <w:r>
        <w:rPr>
          <w:rFonts w:eastAsia="Times New Roman CYR" w:cs="Times New Roman CYR" w:ascii="Times New Roman CYR" w:hAnsi="Times New Roman CYR"/>
        </w:rPr>
        <w:t xml:space="preserve">На мою поверхность обрушились сотни чужаков из холода. В тех местах возникли острые иглы высотой с гору. Иглы время от времени вспыхивали невиданным пламенем, от которого, казалось, веет самим </w:t>
      </w:r>
      <w:r>
        <w:rPr>
          <w:rFonts w:eastAsia="Times New Roman CYR" w:cs="Times New Roman CYR" w:ascii="Times New Roman CYR" w:hAnsi="Times New Roman CYR"/>
          <w:i/>
          <w:iCs/>
        </w:rPr>
        <w:t>небытием</w:t>
      </w:r>
      <w:r>
        <w:rPr>
          <w:rFonts w:eastAsia="Times New Roman CYR" w:cs="Times New Roman CYR" w:ascii="Times New Roman CYR" w:hAnsi="Times New Roman CYR"/>
        </w:rPr>
        <w:t xml:space="preserve">. Жизнь на поверхности возле этих игл исчезала пол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ужаки разрушали все. Из-за них изменилась циркуляция жидкостей внутри и снаружи моего тела. Моя воздушная оболочка испортилась. Часть жизни ушла из нее насовсем. Потом жизнь стала убывать и на моей поверх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моя сложность, достигнув своего предела, пошла на убыль. И все по причине чуждой сложности, которая не вызывала у меня ни наслаждения, ни ликов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моим меркам я бы умер удивительно быстро. Потому что вдруг узнал еще одну страшную истину: "я" и мое тело, мои недра – это не одно и то же. Похоже, стоит жизни уйти из моей поверхности, а самой поверхности утратить некоторую долю сложности – и я останусь почти совсем без осяз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произойдет после этого – я не знал. Но легко было предположить, что осязание со временем будет потеряно окончательно. Смогу ли я жить без наблюдений над собой? Или же вернусь в то состояние, когда "меня" не было? Может быть, я стану частью чьего-то большего, но уже не "моего" созн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друг я ощутил присутствие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удучи тоже частью другой, чуждой жизни, Он соединил свое сознание с моим. Он узнал мою боль и мои страх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ним пришла Его жизнь. Эта жизнь тоже появилась на моей поверхности в раскаленных чужаках и тоже принесла предметы из неведомых вещест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траха больше не было. Потому что Он дал мне понять: сложность не прервется. </w:t>
      </w:r>
    </w:p>
    <w:p>
      <w:pPr>
        <w:pStyle w:val="Bodytext"/>
        <w:rPr/>
      </w:pPr>
      <w:r>
        <w:rPr>
          <w:rFonts w:eastAsia="Times New Roman CYR" w:cs="Times New Roman CYR" w:ascii="Times New Roman CYR" w:hAnsi="Times New Roman CYR"/>
        </w:rPr>
        <w:t xml:space="preserve">Новые гости быстро превратили чуждую жизнь, грозившую мне гибелью, в неживую часть меня. И сделали так, чтобы из страшных игл, воткнутных в мою поверхность, ушло </w:t>
      </w:r>
      <w:r>
        <w:rPr>
          <w:rFonts w:eastAsia="Times New Roman CYR" w:cs="Times New Roman CYR" w:ascii="Times New Roman CYR" w:hAnsi="Times New Roman CYR"/>
          <w:i/>
          <w:iCs/>
        </w:rPr>
        <w:t>небытие</w:t>
      </w:r>
      <w:r>
        <w:rPr>
          <w:rFonts w:eastAsia="Times New Roman CYR" w:cs="Times New Roman CYR" w:ascii="Times New Roman CYR" w:hAnsi="Times New Roman CYR"/>
        </w:rPr>
        <w:t xml:space="preserve">. И хотя эти иглы остались стоять на своих местах, в них больше не содержалось ничего пугающего. Вода, почва, ветер и моя жизнь рано или поздно сделают их крошечной и безопасной частичкой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 началось нечто совсем уж необычай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ю воду, мою почву, мой ветер пронзили частички неведомого, но жизнетворящего плам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вые вещества вошли в меня. То, на что моей воле потребовалось бы огромное время даже в том случае, если бы я смог эту волю задействовать, произошло почти мгнов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льше шел настоящий припадок радости по поводу очередной суперсложности, а еще дальше – полнейшая невнятица. Оргазм, можно и так сказ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си-мастер не смог больше удерживать мое сознание. Я заорал благим матом и свернулся до размеров старого доброго  сапиенса по имени Серж ван Грим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я так понял: то, что провернула техника кровернов под руководством пси-мастера, больше всего походило на ухватки китайских медиков. Кроверны сделали несколько умелых растираний сложносоставными мазями в сочетании с интенсивной прицельной иглотерапией. Но – в масштабах плане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можно было понять и совершенно иначе. Пси-мастер вступил с планетой в технически сложные эротические отнош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то совсем уже не лезло в ворота моего скромного восприятия, а потому я покраснел до корней волос. Редкий случай, когда подобные мысли меня смутили. И показались едва ли не кощунственными, хотя с другой стороны... </w:t>
      </w:r>
    </w:p>
    <w:p>
      <w:pPr>
        <w:pStyle w:val="Bodytext"/>
        <w:rPr/>
      </w:pPr>
      <w:r>
        <w:rPr>
          <w:rFonts w:eastAsia="Times New Roman CYR" w:cs="Times New Roman CYR" w:ascii="Times New Roman CYR" w:hAnsi="Times New Roman CYR"/>
          <w:i/>
          <w:iCs/>
          <w:caps/>
        </w:rPr>
        <w:t>"Д</w:t>
      </w:r>
      <w:r>
        <w:rPr>
          <w:rFonts w:eastAsia="Times New Roman CYR" w:cs="Times New Roman CYR" w:ascii="Times New Roman CYR" w:hAnsi="Times New Roman CYR"/>
          <w:i/>
          <w:iCs/>
        </w:rPr>
        <w:t>ействительно, понимать можно по-разному</w:t>
      </w:r>
      <w:r>
        <w:rPr>
          <w:rFonts w:eastAsia="Times New Roman CYR" w:cs="Times New Roman CYR" w:ascii="Times New Roman CYR" w:hAnsi="Times New Roman CYR"/>
          <w:i/>
          <w:iCs/>
          <w:caps/>
        </w:rPr>
        <w:t xml:space="preserve">. В </w:t>
      </w:r>
      <w:r>
        <w:rPr>
          <w:rFonts w:eastAsia="Times New Roman CYR" w:cs="Times New Roman CYR" w:ascii="Times New Roman CYR" w:hAnsi="Times New Roman CYR"/>
          <w:i/>
          <w:iCs/>
        </w:rPr>
        <w:t>обоих случаях ты не совершаешь грубой ошибки</w:t>
      </w:r>
      <w:r>
        <w:rPr>
          <w:rFonts w:eastAsia="Times New Roman CYR" w:cs="Times New Roman CYR" w:ascii="Times New Roman CYR" w:hAnsi="Times New Roman CYR"/>
        </w:rPr>
        <w:t xml:space="preserve">, – успокоил меня пси-мастер. – </w:t>
      </w:r>
      <w:r>
        <w:rPr>
          <w:rFonts w:eastAsia="Times New Roman CYR" w:cs="Times New Roman CYR" w:ascii="Times New Roman CYR" w:hAnsi="Times New Roman CYR"/>
          <w:i/>
          <w:iCs/>
          <w:caps/>
        </w:rPr>
        <w:t xml:space="preserve">Я </w:t>
      </w:r>
      <w:r>
        <w:rPr>
          <w:rFonts w:eastAsia="Times New Roman CYR" w:cs="Times New Roman CYR" w:ascii="Times New Roman CYR" w:hAnsi="Times New Roman CYR"/>
          <w:i/>
          <w:iCs/>
        </w:rPr>
        <w:t>думаю, ты еще лучше поймешь нас, если</w:t>
      </w:r>
      <w:r>
        <w:rPr>
          <w:rFonts w:eastAsia="Times New Roman CYR" w:cs="Times New Roman CYR" w:ascii="Times New Roman CYR" w:hAnsi="Times New Roman CYR"/>
          <w:i/>
          <w:iCs/>
          <w:caps/>
        </w:rPr>
        <w:t>..."</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востовая присоска пси-мастера снова потянулась к моей несчастной макуш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асибо тебе. Спасибо, – зачастил я. – Но я чуть не сошел с ума. Думаю, этот полезный эксперимент было бы интересно поворить. Но позже. Позже, – я умоляюще поглядел на летающую рыбу в красном скафандре так, как, наверное, в два года смотрел на свою мамочку, подносящую к моему рту ложку вязкой детской каши "Беовульф". – Лучше просто ответь мне на два вопроса. Два элементарных вопроса. Хорошо? </w:t>
      </w:r>
    </w:p>
    <w:p>
      <w:pPr>
        <w:pStyle w:val="Bodytext"/>
        <w:rPr/>
      </w:pPr>
      <w:r>
        <w:rPr>
          <w:rFonts w:eastAsia="Times New Roman CYR" w:cs="Times New Roman CYR" w:ascii="Times New Roman CYR" w:hAnsi="Times New Roman CYR"/>
          <w:i/>
          <w:iCs/>
          <w:caps/>
        </w:rPr>
        <w:t>"Х</w:t>
      </w:r>
      <w:r>
        <w:rPr>
          <w:rFonts w:eastAsia="Times New Roman CYR" w:cs="Times New Roman CYR" w:ascii="Times New Roman CYR" w:hAnsi="Times New Roman CYR"/>
          <w:i/>
          <w:iCs/>
        </w:rPr>
        <w:t>орошо</w:t>
      </w:r>
      <w:r>
        <w:rPr>
          <w:rFonts w:eastAsia="Times New Roman CYR" w:cs="Times New Roman CYR" w:ascii="Times New Roman CYR" w:hAnsi="Times New Roman CYR"/>
          <w:i/>
          <w:iCs/>
          <w:caps/>
        </w:rPr>
        <w:t>"</w:t>
      </w:r>
      <w:r>
        <w:rPr>
          <w:rFonts w:eastAsia="Times New Roman CYR" w:cs="Times New Roman CYR" w:ascii="Times New Roman CYR" w:hAnsi="Times New Roman CYR"/>
        </w:rPr>
        <w:t xml:space="preserve">, – пси-мастер убрал присоску и свернул хвост калачиком. Кажется, он немного обиде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что же это получается: планеты действительно, по-настоящему мыслят? Как мы? </w:t>
      </w:r>
    </w:p>
    <w:p>
      <w:pPr>
        <w:pStyle w:val="Bodytext"/>
        <w:rPr/>
      </w:pPr>
      <w:r>
        <w:rPr>
          <w:rFonts w:eastAsia="Times New Roman CYR" w:cs="Times New Roman CYR" w:ascii="Times New Roman CYR" w:hAnsi="Times New Roman CYR"/>
          <w:i/>
          <w:iCs/>
          <w:caps/>
        </w:rPr>
        <w:t>"Х</w:t>
      </w:r>
      <w:r>
        <w:rPr>
          <w:rFonts w:eastAsia="Times New Roman CYR" w:cs="Times New Roman CYR" w:ascii="Times New Roman CYR" w:hAnsi="Times New Roman CYR"/>
          <w:i/>
          <w:iCs/>
        </w:rPr>
        <w:t>а-ха-ха-ха-ха, ха, ха-ха</w:t>
      </w:r>
      <w:r>
        <w:rPr>
          <w:rFonts w:eastAsia="Times New Roman CYR" w:cs="Times New Roman CYR" w:ascii="Times New Roman CYR" w:hAnsi="Times New Roman CYR"/>
          <w:i/>
          <w:iCs/>
          <w:caps/>
        </w:rPr>
        <w:t>",</w:t>
      </w:r>
      <w:r>
        <w:rPr>
          <w:rFonts w:eastAsia="Times New Roman CYR" w:cs="Times New Roman CYR" w:ascii="Times New Roman CYR" w:hAnsi="Times New Roman CYR"/>
        </w:rPr>
        <w:t xml:space="preserve"> – примерно так я воспринял телепатему пси-мастера. Хотя, конечно, он не смеялся, а просто источал образы, которые казались ему смеш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я узнал позже, смешными вещами кроверны считают в основном логически несовместные объекты. Например, круглые квадраты, черных белых меоравиолей и созданные Всемогущим Существом камни, которые Всемогущее Существо не в состоянии поднять. То есть, с моей точки зрения, скучную и несмешную головоломщ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я прелесть пси-конвертера, который жил где-то в непостижимых недрах головки Вукуб-Цикин, заключалась в том, что он, этот условный конвертер, был в состоянии осуществлять взаимную трансляцию двух принципиально различных семантических систем! </w:t>
      </w:r>
    </w:p>
    <w:p>
      <w:pPr>
        <w:pStyle w:val="Bodytext"/>
        <w:rPr/>
      </w:pPr>
      <w:r>
        <w:rPr>
          <w:rFonts w:eastAsia="Times New Roman CYR" w:cs="Times New Roman CYR" w:ascii="Times New Roman CYR" w:hAnsi="Times New Roman CYR"/>
          <w:i/>
          <w:iCs/>
          <w:caps/>
        </w:rPr>
        <w:t>"П</w:t>
      </w:r>
      <w:r>
        <w:rPr>
          <w:rFonts w:eastAsia="Times New Roman CYR" w:cs="Times New Roman CYR" w:ascii="Times New Roman CYR" w:hAnsi="Times New Roman CYR"/>
          <w:i/>
          <w:iCs/>
        </w:rPr>
        <w:t>ланеты не мыслят, потому что у них нет головы</w:t>
      </w:r>
      <w:r>
        <w:rPr>
          <w:rFonts w:eastAsia="Times New Roman CYR" w:cs="Times New Roman CYR" w:ascii="Times New Roman CYR" w:hAnsi="Times New Roman CYR"/>
        </w:rPr>
        <w:t xml:space="preserve">, – ответил пси-мастер, отсмеявшись. – </w:t>
      </w:r>
      <w:r>
        <w:rPr>
          <w:rFonts w:eastAsia="Times New Roman CYR" w:cs="Times New Roman CYR" w:ascii="Times New Roman CYR" w:hAnsi="Times New Roman CYR"/>
          <w:i/>
          <w:iCs/>
          <w:caps/>
        </w:rPr>
        <w:t>К</w:t>
      </w:r>
      <w:r>
        <w:rPr>
          <w:rFonts w:eastAsia="Times New Roman CYR" w:cs="Times New Roman CYR" w:ascii="Times New Roman CYR" w:hAnsi="Times New Roman CYR"/>
          <w:i/>
          <w:iCs/>
        </w:rPr>
        <w:t>ак и у тебя, судя по всему</w:t>
      </w:r>
      <w:r>
        <w:rPr>
          <w:rFonts w:eastAsia="Times New Roman CYR" w:cs="Times New Roman CYR" w:ascii="Times New Roman CYR" w:hAnsi="Times New Roman CYR"/>
          <w:i/>
          <w:iCs/>
          <w:caps/>
        </w:rPr>
        <w:t>."</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н так пошутил. </w:t>
      </w:r>
    </w:p>
    <w:p>
      <w:pPr>
        <w:pStyle w:val="Bodytext"/>
        <w:rPr/>
      </w:pPr>
      <w:r>
        <w:rPr>
          <w:rFonts w:eastAsia="Times New Roman CYR" w:cs="Times New Roman CYR" w:ascii="Times New Roman CYR" w:hAnsi="Times New Roman CYR"/>
        </w:rPr>
        <w:t>Черт с ним. Все равно второй вопрос интересней. Тщательно подбирая слова, я произнес целую речь</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спасаешь планеты. Это благородно и согласуется с этикой моей расы. Хотя, возможно, с твоей точки зрения многие представители моей расы действуют неразумно. Но сегодня я видел, как ты умертвил двух живых существ. Шкура одного из них и сейчас украшает твои... твое тело. Этика моей расы гласит, что это дурной поступок. Как это совместить: ты спасаешь целые планеты, но ты все равно убиваешь жизнь ради своего удовольствия? </w:t>
      </w:r>
    </w:p>
    <w:p>
      <w:pPr>
        <w:pStyle w:val="Bodytext"/>
        <w:rPr/>
      </w:pPr>
      <w:r>
        <w:rPr>
          <w:rFonts w:eastAsia="Times New Roman CYR" w:cs="Times New Roman CYR" w:ascii="Times New Roman CYR" w:hAnsi="Times New Roman CYR"/>
          <w:i/>
          <w:iCs/>
          <w:caps/>
        </w:rPr>
        <w:t>"Н</w:t>
      </w:r>
      <w:r>
        <w:rPr>
          <w:rFonts w:eastAsia="Times New Roman CYR" w:cs="Times New Roman CYR" w:ascii="Times New Roman CYR" w:hAnsi="Times New Roman CYR"/>
          <w:i/>
          <w:iCs/>
        </w:rPr>
        <w:t>е понимаю вопроса</w:t>
      </w:r>
      <w:r>
        <w:rPr>
          <w:rFonts w:eastAsia="Times New Roman CYR" w:cs="Times New Roman CYR" w:ascii="Times New Roman CYR" w:hAnsi="Times New Roman CYR"/>
          <w:i/>
          <w:iCs/>
          <w:caps/>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м. Видимо, вышло чересчур витиевато. Я решил быть про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ты убил двух ящеров, которых тебе подарили эти люди? – я бесцеремонно ткнул пальцем в Вока и Хоб-Тоха. </w:t>
      </w:r>
    </w:p>
    <w:p>
      <w:pPr>
        <w:pStyle w:val="Bodytext"/>
        <w:rPr/>
      </w:pPr>
      <w:r>
        <w:rPr>
          <w:rFonts w:eastAsia="Times New Roman CYR" w:cs="Times New Roman CYR" w:ascii="Times New Roman CYR" w:hAnsi="Times New Roman CYR"/>
          <w:i/>
          <w:iCs/>
          <w:caps/>
        </w:rPr>
        <w:t>"Ч</w:t>
      </w:r>
      <w:r>
        <w:rPr>
          <w:rFonts w:eastAsia="Times New Roman CYR" w:cs="Times New Roman CYR" w:ascii="Times New Roman CYR" w:hAnsi="Times New Roman CYR"/>
          <w:i/>
          <w:iCs/>
        </w:rPr>
        <w:t>тобы снять с них шкуры</w:t>
      </w:r>
      <w:r>
        <w:rPr>
          <w:rFonts w:eastAsia="Times New Roman CYR" w:cs="Times New Roman CYR" w:ascii="Times New Roman CYR" w:hAnsi="Times New Roman CYR"/>
          <w:i/>
          <w:iCs/>
          <w:caps/>
        </w:rPr>
        <w:t>"</w:t>
      </w:r>
      <w:r>
        <w:rPr>
          <w:rFonts w:eastAsia="Times New Roman CYR" w:cs="Times New Roman CYR" w:ascii="Times New Roman CYR" w:hAnsi="Times New Roman CYR"/>
        </w:rPr>
        <w:t xml:space="preserve">, – ответил пси-мастер с подкупающим простодуш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кажется ли тебе, что это дурно: убивать ради собственного удовольствия? </w:t>
      </w:r>
    </w:p>
    <w:p>
      <w:pPr>
        <w:pStyle w:val="Bodytext"/>
        <w:rPr/>
      </w:pPr>
      <w:r>
        <w:rPr>
          <w:rFonts w:eastAsia="Times New Roman CYR" w:cs="Times New Roman CYR" w:ascii="Times New Roman CYR" w:hAnsi="Times New Roman CYR"/>
          <w:i/>
          <w:iCs/>
          <w:caps/>
        </w:rPr>
        <w:t>"Э</w:t>
      </w:r>
      <w:r>
        <w:rPr>
          <w:rFonts w:eastAsia="Times New Roman CYR" w:cs="Times New Roman CYR" w:ascii="Times New Roman CYR" w:hAnsi="Times New Roman CYR"/>
          <w:i/>
          <w:iCs/>
        </w:rPr>
        <w:t>то уже третий вопрос</w:t>
      </w:r>
      <w:r>
        <w:rPr>
          <w:rFonts w:eastAsia="Times New Roman CYR" w:cs="Times New Roman CYR" w:ascii="Times New Roman CYR" w:hAnsi="Times New Roman CYR"/>
          <w:i/>
          <w:iCs/>
          <w:caps/>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дно. Что я к нему прицепился, в самом де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катеру подошел шагающий погрузчик с "Юнгера". На нем я разглядел Бышковица, Юрасова и других ребят из палубной команды. Видать, горе-картежники, каждый из которых получил час назад по парализующей игле от Воинов Обновления, уже успели оклем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ие люди – и не в карцере! – сказал я вместо "здрась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твет каторжники из палубной команды гнусно загоготали. Весельчаки – что твой пси-мастер. </w:t>
      </w:r>
    </w:p>
    <w:p>
      <w:pPr>
        <w:pStyle w:val="MyH2NomArticle"/>
        <w:rPr>
          <w:rFonts w:ascii="Times New Roman CYR" w:hAnsi="Times New Roman CYR" w:eastAsia="Times New Roman CYR" w:cs="Times New Roman CYR"/>
        </w:rPr>
      </w:pPr>
      <w:bookmarkStart w:id="17" w:name="__RefHeading___Toc516946077"/>
      <w:r>
        <w:rPr>
          <w:rFonts w:eastAsia="Times New Roman CYR" w:cs="Times New Roman CYR" w:ascii="Times New Roman CYR" w:hAnsi="Times New Roman CYR"/>
        </w:rPr>
        <w:t>ГЛАВА 16. СЕЯТЕЛЬ И ЗОДЧИЙ</w:t>
      </w:r>
      <w:bookmarkEnd w:id="17"/>
      <w:r>
        <w:rPr>
          <w:rFonts w:eastAsia="Times New Roman CYR" w:cs="Times New Roman CYR" w:ascii="Times New Roman CYR" w:hAnsi="Times New Roman CYR"/>
        </w:rPr>
        <w:t xml:space="preserve">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Когда уже ни капли краски Земля не выжмет на холсты,</w:t>
        <w:br/>
        <w:t>Когда цвета веков поблекнут и наших дней сойдут цветы,</w:t>
        <w:br/>
        <w:t>Мы – без особых сожалений – пропустим Вечность или две,</w:t>
        <w:br/>
        <w:t>Пока умелых Подмастерьев не кликнет Мастер к синеве.</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Редъярд Киплинг</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стно говоря, тогда я решил, что всему конец, – Вальдо нахмурился. – В обесточенном состоянии у моей экоброни даже смотровое стекло шлема становится непрозрачным. Пока энергия поступала исправно, зрение мое было в сотни раз острее обычного. Я даже смог увидеть стрекошвейки воочию. Но когда ты поразил меня, как Парис Ахилла, в самую пя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кто? Кого-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вным-давно, в древней Греции, жил один юноша, его звали Ахил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хилл? Ну конечно, я знаю! Тот Ахилл, которого его мать, Фетида, купала в реке бессмертия, держа за пятку? А потом его в эту же самую пятку стрелой поразили враги, так? Я просто недослышал, Эве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й, Серж, давно хотел спросить. Что ты делаешь в штурмовой пехо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жу Содружеству. Как ты мог замет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уж заметил. По-моему, тебе пора подать рапорт о переводе в аналитическую разведку. Результаты твоих тестов явно не соответствуют реальному уровню эрудиции и интеллектуального развит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ромолчал о том, что при тестировании на половину вопросов нарочно ответил как дегенерат из Большого Парижа. Потому что хотел попасть в комбатанты, а не в скучные войска противокосмической оборо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не хватало! Пить кофе перед тридцатью дисплеями и присматривать за компьютерным комплексом, который и без твоего надзора в мириад раз быстрее соображает, в какой подсистеме пора заменить микрочип индекс язык-сломаешь номер хрен-упомни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ткровенность меня, в отличие от Вальдо, не тяну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хочу, – коротко ответил я. – Так что там насчет ко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от что. Я лежал на спине: немой, слепой и глухой. Я кричал, что у меня экстраординарные полномочия. Что ты пойдешь под трибунал. Что "Юнгер" должен приземлиться по моему пеленгу и растормозить МУГ-конвертер. Но, конечно, никто меня не слышал, потому что и микрофоны, и передатчики тоже были мертвы. Потом я сорвал голос и затк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рикинул, что примерно к тому моменту, когда Вальдо вдоволь наматерился внутри своей экоброни, мы с пси-мастером стояли на спине высадочного катера. И вот тут меня на откровенность все-таки потяну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еще легко отделался, Эверт. Я был готов пристрелить тебя по-настоящему. Не в пятку, а в серд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 что я тебя и ценю, – усмехнулся Вальдо. – Успокоившись и поразмыслив, я был вынужден признать, что моя игра была далека от безупречности. И что твоя стратегия оказалась куда более последователь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 есть?..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ъясняю. Существовало две выигрышных стратегии. Первая – твоя: во что бы то ни стало спасать девочку. При этом промежуточной подзадачей являлось спасение жизни пси-мастера, который служил живым щитом против плазменного удара кровернских турбоплатформ. Вторая стратегия: при </w:t>
      </w:r>
      <w:r>
        <w:rPr>
          <w:rFonts w:eastAsia="Times New Roman CYR" w:cs="Times New Roman CYR" w:ascii="Times New Roman CYR" w:hAnsi="Times New Roman CYR"/>
          <w:i/>
          <w:iCs/>
        </w:rPr>
        <w:t>первой</w:t>
      </w:r>
      <w:r>
        <w:rPr>
          <w:rFonts w:eastAsia="Times New Roman CYR" w:cs="Times New Roman CYR" w:ascii="Times New Roman CYR" w:hAnsi="Times New Roman CYR"/>
        </w:rPr>
        <w:t xml:space="preserve"> возможности убить пси-маст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верт, но вторая стратегия и была тво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овершенно не понимал этого проклятого капитана. Соверш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верно мыслишь, капрал. Первую возможность экстерминировать пси-мастера я получил, как только захватил канал управления высадочного катера. Но я ею не воспользовался. Я был непоследователен в своих действиях. Мне не хватило решим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 есть второй распрекрасной выигрышной стратегией ты называешь циничное, групповое убийство десяти сапиенсов, один из которых – крошечная девочка?! Да ты просто бешеный пе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об этом я тоже думал. В тишине и безмолвии, – хладнокровно согласился Вальдо. – Думал о том, что мой разум помутился. И что надо бы принести извинения всем, кто еще может их выслушать. Начну, пожалуй, с тебя. Сер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инения приняты, – торопливо согласился я. Отчего-то я почувствовал ужасную неловкость. – Кто старое помянет – тому глаз вон! Если бы не ты, мы бы никогда не замирились с кровернами. Просто потому, что до Виндхайма не добрались бы.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бы не </w:t>
      </w:r>
      <w:r>
        <w:rPr>
          <w:rFonts w:eastAsia="Times New Roman CYR" w:cs="Times New Roman CYR" w:ascii="Times New Roman CYR" w:hAnsi="Times New Roman CYR"/>
          <w:i/>
          <w:iCs/>
        </w:rPr>
        <w:t>ты</w:t>
      </w:r>
      <w:r>
        <w:rPr>
          <w:rFonts w:eastAsia="Times New Roman CYR" w:cs="Times New Roman CYR" w:ascii="Times New Roman CYR" w:hAnsi="Times New Roman CYR"/>
        </w:rPr>
        <w:t xml:space="preserve">, – возразил Вальдо. – Впрочем, меня это не удивля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ы хочешь этим сказ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работанные мной критерии отбора во взвод Свечникова позволяли надеяться, что один из вас – Конс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чно! Я ведь как раз хотел спросить у Вальдо, как же, черт побери, отбирались бойцы во взвод. Он же обещал мне тогда, еще на Декстра Порта, рассказать когда-нибудь всю прав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какие же это были критерии? – я заглянул в лукавые глаза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кретные. Совершенно секретные. Но Консул Содружества имеет соответствующий уровень доступ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опросительно вздернул брови. Говори, Вальдо, не то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гей ван Гримм, торжественно сообщаю вам, что вы не существуете. </w:t>
      </w:r>
    </w:p>
    <w:p>
      <w:pPr>
        <w:pStyle w:val="Bodytext"/>
        <w:rPr/>
      </w:pPr>
      <w:r>
        <w:rPr>
          <w:rFonts w:eastAsia="Times New Roman CYR" w:cs="Times New Roman CYR" w:ascii="Times New Roman CYR" w:hAnsi="Times New Roman CYR"/>
        </w:rPr>
        <w:t xml:space="preserve">Я машинально посмотрел на свои ладони. Мало ли – вдруг сквозь них просвечивают стены каюты? Вдруг от меня остался один лишь </w:t>
      </w:r>
      <w:r>
        <w:rPr>
          <w:rFonts w:eastAsia="Times New Roman CYR" w:cs="Times New Roman CYR" w:ascii="Times New Roman CYR" w:hAnsi="Times New Roman CYR"/>
          <w:i/>
          <w:iCs/>
        </w:rPr>
        <w:t>урчич</w:t>
      </w:r>
      <w:r>
        <w:rPr>
          <w:rFonts w:eastAsia="Times New Roman CYR" w:cs="Times New Roman CYR" w:ascii="Times New Roman CYR" w:hAnsi="Times New Roman CYR"/>
        </w:rPr>
        <w:t xml:space="preserve">, как выражаются Воины Обнов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си-трансформаций в катерном боксе и на Виндхайме я бы не удив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нет, ладони как ладони. Совершенно непрозрачные.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Беаты Даль тоже не существует. И других бойцов нашего взвода. Последнее, впрочем, теперь уже вполне очевидно и </w:t>
      </w:r>
      <w:r>
        <w:rPr>
          <w:rFonts w:eastAsia="Times New Roman CYR" w:cs="Times New Roman CYR" w:ascii="Times New Roman CYR" w:hAnsi="Times New Roman CYR"/>
          <w:i/>
          <w:iCs/>
        </w:rPr>
        <w:t>актуально</w:t>
      </w:r>
      <w:r>
        <w:rPr>
          <w:rFonts w:eastAsia="Times New Roman CYR" w:cs="Times New Roman CYR" w:ascii="Times New Roman CYR" w:hAnsi="Times New Roman CYR"/>
        </w:rPr>
        <w:t xml:space="preserve">, – грустно заметил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мы с Беат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посмотреть. С точки зрения эмпирической – вы есть. И слава Богу. А вот с точки зрения статистической вероятности вас нет. Вы исчезающе малые величины. Фантомы. Понима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ще до начала войны с кровернами был начат проект "Фортуна". Разумеется, секретный, как и все проекты аналитической разведки. Ты, наверное, догадываешься, что на каждого солдата Содружества ведется грандиозное дос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мо со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ты вряд ли знаешь, что "досье" – это не просто личная история солдата, выраженная в копиях донесений, в наградных листах, взысканиях и видеоматериал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же еще? Впрочем, могу заподозрить, что вы храните весь информационный мусор без исключения. Например, все видеозаписи, сделанные персональными камерами экоброни, показания физиологических датчиков, радиоперегово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И много чего еще. Но "хранить" значит "выбросить". В рамках проекта "Фортуна" было решено весь старый информационный мусор обработать. А новый – продолжить обрабатывать по мере поступления. Долго ли, коротко ли, но два года назад были получены первые результаты. Удалось создать полную математическую модель вооруженных сил Содружества, основанную на экстраполяции реальных данных. Вдумай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пробовал. Получилось, что мой электронный двойник живет и здравствует где-то в недрах суперкомпьютеров. И двойник Али Лауры. И, если уж на то пошло, двойник самого Эверта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летают на боевых кораблях и гибнут в боях с кровернами. Они получают увольнения на Марс и на Луну. Обедают и спят с сослуживц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й-ой-ой. Не знаю, зачем это потребовалось аналитической разведке, но чую: плохая вещь, вредная, как говаривал старина В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верт словно бы перехватил мои мысли: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сами еще не ведаем полного спектра применимости этой модели. Я даже допускаю, что она таит потенциальную угрозу такой природы, с какой еще никогда не сталкивалось человечество. Совершенно ясно, что для скромных задач проекта "Фортуна" модель получилась несколько избыточной. Но, так или иначе, проект благополучно достиг по меньшей мере одной цели: мы научились рассчитывать степень </w:t>
      </w:r>
      <w:r>
        <w:rPr>
          <w:rFonts w:eastAsia="Times New Roman CYR" w:cs="Times New Roman CYR" w:ascii="Times New Roman CYR" w:hAnsi="Times New Roman CYR"/>
          <w:i/>
          <w:iCs/>
        </w:rPr>
        <w:t>достоверности</w:t>
      </w:r>
      <w:r>
        <w:rPr>
          <w:rFonts w:eastAsia="Times New Roman CYR" w:cs="Times New Roman CYR" w:ascii="Times New Roman CYR" w:hAnsi="Times New Roman CYR"/>
        </w:rPr>
        <w:t xml:space="preserve"> челов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 какая она, эта степ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реднем удивительно высокая. У меня, например, перед вылетом из Декстра Порта была девяносто восемь и семь десятых. А у покойников ясно какая: ноль, потом сорок четыре нуля после запятой и троечка. Или единич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доваться надо, – тупо пробормотал я, неспешно догоняя, куда же Эверт клонит. – Тебе до покойника еще очень и очень... Слушай, а почему у покойников не просто ноль и бесконечный хвост нулей после запятой?!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достоверность и актуальность – разные вещи. Но не будем углубляться в эти темные материи. Ты понял главное, да? Исходя из известных событий жизни данного солдата и из опасностей, которым он подвергался, мы определяем, насколько соответствует эмпирический факт его существования</w:t>
      </w:r>
      <w:r>
        <w:rPr/>
        <w:t xml:space="preserve"> </w:t>
      </w:r>
      <w:r>
        <w:rPr>
          <w:rFonts w:eastAsia="Times New Roman CYR" w:cs="Times New Roman CYR" w:ascii="Times New Roman CYR" w:hAnsi="Times New Roman CYR"/>
        </w:rPr>
        <w:t xml:space="preserve">ожидаемой, высчитанной судь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га. Если кто-то зашел на борт корабля, но в последний момент выбежал из него с криком "мамочки, живот болит!", а корабль взорвался через три секунды после взлета, вы считаете вероятность и связность событий. Получается, что по всему раскладу парень должен быть мертв. А он жив. И тогда достоверность у него низкая. Ну и чушь это, Эверт.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нейшая чушь, Серж, – с легкостью согласился Вальдо. – Над проектом "Фортуна" хохотали все генералы. Я сам покатывался. И все равно вместе с профессором Бхуд-Масави лоббировал "Фортуну" изо всех сил, потому что танцы на грани абсурда – в моем вкусе. И вот когда мне потребовалось набрать взвод для разведывательного рейда, я задумался. Можно было отобрать дюжину сорвиголов из спецназа. Или</w:t>
      </w:r>
      <w:r>
        <w:rPr/>
        <w:t xml:space="preserve"> </w:t>
      </w:r>
      <w:r>
        <w:rPr>
          <w:rFonts w:eastAsia="Times New Roman CYR" w:cs="Times New Roman CYR" w:ascii="Times New Roman CYR" w:hAnsi="Times New Roman CYR"/>
        </w:rPr>
        <w:t xml:space="preserve">взять самых результативных комбатантов, пресловутых "мегакиллеров". Или девушек с самым развитым интеллектом. Или целую свору сигомов. Или отказаться от услуг правительственных вооруженных сил и обратиться к центаврианцам. У меня есть связи, я бы мог получить двадцать йориров с леденящей кровь репутацией, безупречными родословными и ошеломительными пси-показателями. Но я подумал: а зачем мне идеальные убийцы или многомудрые воины? Мне нужны везунчики! Судьба должна быть на моей стороне – вот что глав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стика... Но даже если принять такую логику, ты должен был, наверное, выбрать наиболее достоверных солдат. Тех, кто живет по праву. Тех, у кого наибольший "запас проч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оже так в первый момент подумал. Но самыми достоверными оказались, сам понимаешь, лентяи из линейной пехоты. И тогда я решил перевернуть все с ног на голову. Я решил: пусть со мной пойдут мертвецы. Те, у кого достоверность около одной тысячной и мен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удя по нашим потерям, благосклонность Судьбы не беспредель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о если взглянуть на конечный итог операц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ой-ка. Так какова все-таки была моя достоверность?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евременный вопрос. Ноль, еще восемьдесят один ноль после запятой и двойка. Вернувшись с Марса, ты был мертвее среднестатистического мертвеца на сорок порядков. Ты абсолютный рекордсмен штурмовой пехоты. Да и во всех вооруженных силах только два человека могут с тобой тягаться. Один бешеный премьер-лейтенант,</w:t>
      </w:r>
      <w:r>
        <w:rPr/>
        <w:t xml:space="preserve"> </w:t>
      </w:r>
      <w:r>
        <w:rPr>
          <w:rFonts w:eastAsia="Times New Roman CYR" w:cs="Times New Roman CYR" w:ascii="Times New Roman CYR" w:hAnsi="Times New Roman CYR"/>
        </w:rPr>
        <w:t xml:space="preserve">командир эскадры истребителей "Спаги" с крейсера-носителя "Лоэнгрин". И, что забавно, его же заместитель и заодно супруга. Веселая парочка. Если бы я планировал боевую операцию с воздушно-космическим прикрытием, обязательно взял бы их в команду.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Беат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алкая посредственность. Ее достоверность – около одной двухтысяч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рашивать про других я не стал. Какая разница, если актуально, без казуистики, их треклятая достоверность теперь равна бесконечной веренице ну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юту, где мы с Эвертом давились одной бутылкой безалкогольного вина на двоих, без стука вошел Иштван Раду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Щелкнул каблуками, отдал честь. Его лицо выражало смесь сдержанного ликования, глубочайшего уважения и трепета перед сильными мира сего. Каменная рожа с выпученными глазами, проще гово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иоры! Временный кессон готов. Костюмы подготовлены. Вас жд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го пси-мастера, который, строго говоря, не был таким уж мастером по части "пси", мы с Эвертом условно окрестили Зодчим. Первого, "нашего" – Сеятел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гласен, не самые удачные имена. Но Том и Джерри, предложенные мной в качестве первого варианта, не прошли. А подлинных, кровернских имен я от Сеятеля добиться не см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даже не понял толком, есть у них вообще имена в нашем понимании или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ла у них, конечно, какая-то система личной идентификации. Но, похоже, даже "пси-конвертеру", моей Северине, адекватный перевод не дав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я и ожидал, самостоятельно взлететь с Виндхайма "Юнгеру" оказалось не по силам. Но тут уж кроверны подсобили. </w:t>
      </w:r>
    </w:p>
    <w:p>
      <w:pPr>
        <w:pStyle w:val="Bodytext"/>
        <w:rPr/>
      </w:pPr>
      <w:r>
        <w:rPr>
          <w:rFonts w:eastAsia="Times New Roman CYR" w:cs="Times New Roman CYR" w:ascii="Times New Roman CYR" w:hAnsi="Times New Roman CYR"/>
        </w:rPr>
        <w:t xml:space="preserve">Грандиозная, фантасмагорическая летающая резиденция Зодчего подняла нас с Виндхайма в гравитационной люльке. Белый Космос! Да никто в Содружестве и не подозревал о том, что у кровернов есть </w:t>
      </w:r>
      <w:r>
        <w:rPr>
          <w:rFonts w:eastAsia="Times New Roman CYR" w:cs="Times New Roman CYR" w:ascii="Times New Roman CYR" w:hAnsi="Times New Roman CYR"/>
          <w:i/>
          <w:iCs/>
        </w:rPr>
        <w:t>такие</w:t>
      </w:r>
      <w:r>
        <w:rPr>
          <w:rFonts w:eastAsia="Times New Roman CYR" w:cs="Times New Roman CYR" w:ascii="Times New Roman CYR" w:hAnsi="Times New Roman CYR"/>
        </w:rPr>
        <w:t xml:space="preserve"> космические корабли и </w:t>
      </w:r>
      <w:r>
        <w:rPr>
          <w:rFonts w:eastAsia="Times New Roman CYR" w:cs="Times New Roman CYR" w:ascii="Times New Roman CYR" w:hAnsi="Times New Roman CYR"/>
          <w:i/>
          <w:iCs/>
        </w:rPr>
        <w:t>такие</w:t>
      </w:r>
      <w:r>
        <w:rPr>
          <w:rFonts w:eastAsia="Times New Roman CYR" w:cs="Times New Roman CYR" w:ascii="Times New Roman CYR" w:hAnsi="Times New Roman CYR"/>
          <w:i/>
          <w:iCs/>
          <w:caps/>
        </w:rPr>
        <w:t xml:space="preserve"> </w:t>
      </w:r>
      <w:r>
        <w:rPr>
          <w:rFonts w:eastAsia="Times New Roman CYR" w:cs="Times New Roman CYR" w:ascii="Times New Roman CYR" w:hAnsi="Times New Roman CYR"/>
        </w:rPr>
        <w:t xml:space="preserve">технолог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чуть не схлопотавшая инфаркт Мэрион Голдсмит могла утешиться тем, что резиденция Зодчего была уникальным объектом даже во флоте кровернов. Корабли эскорта представляли собой весьма внушительную силу, и все-таки лишь немногим превосходили наши линейные крейс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объяснил наш друг Сеятель, его возлюбленный брат сейчас направляется за неудобопонятной надобностью в центральное шаровое скопление Галактики. И  намерен взять его, Сеятеля, с со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сообщении морда у ската сделалась лазоревой, полупрозрачной. Насколько я успел поднатореть в скатьей физиогномике, это означало наивысшую степень самодоволь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первоначальному плану Зодчий намеревался быть на Виндхайме "спустя пятнадцать отрезков времени, потребных свету для преодоления расстояния от седьмой планеты этой системы до центральной звезды". То есть через пару стандартных суток. Но наше нападение и связанное с ним сенсационное открытие новой "потенциально разумной расы" заставило Зодчего потороп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 мне, Вок, а кто же будет лечить Яшкин? – поинтересовался я. – Ведь Мастер Мыслей улетит далеко и надол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удь Серж-ачи поумнее, ему удалось бы дослышать все сказанное верно, – строго ответил Вок. – Что случится, когда Воины Обновления вернутся на Яшкин? Когда Вукуб-Цикин вернется туда, откуда привели ее боги? Сможет ли Серж-ачи вести свой народ к разумному поведению, если в ушах у него воск, а в зеницах – тум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к, я всего лишь простой капрал. И никого никуда не собираюсь ве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ю жизнь ты проживешь, как деревянный чурбан, которым женщины толкут зерно. Тюх-тюх, рылом в землю. А потом тебя нарежут на лучин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к надменно выпятил губы и отвернулся. Тяжело было спорить с Хозяином Намерений, ох тяжело. Я помалки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Вок обратил ко мне свое темное лицо и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чешь ты этого или нет, Серж-ачи, выбор уже сделан. Наш Хозяин Слов ушел. Новым Хозяином Слов станешь 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Вок, но у меня вряд ли выйдет. Я не досто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учиш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могу оставить армию! У меня контрак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ждали много-много лет, подождем и еще немного. Ты не дослышал важного: Мастер Мыслей обретет новую степень совершенства и вернется спустя пять лет. Когда это произойдет, мы позовем тебя и научим власти над словами. Точнее, поможем твоим способностям развиться, потому что кое-чем ты уже владе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разве Мастер Мыслей не может вылечить Яшкин просто так, без моего участия? Зачем Воинам Обновления нужен Хозяин Слов, если с Мастером Мыслей уже все оговоре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рж-ачи, ты вызываешь у меня уважение. Но от твоих вопросов у старого койота бурчит в желудке. Это булькает мое уважение перед тем, как отправиться койоту под хвост. Давай лучше выкурим по трубочке и оставим вопросы будущ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упрозрачная силовая диафрагма кессонной камеры растаяла и мы шагнули в яркий призрачно-голубой с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 было семе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ул и Полномочный Посланник Содружества Эверт Валь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ул Содружества Сергей ван Гримм, неразлучный с Севериной, своим талисманом и толмачом, и с бутылочкой детской молочной смеси  “Бэбикорм” в карма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кстренный уполномоченный Соединенных Провинций Центавра контр-адмирал Гремаун Клот Гремау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рший представитель Космофлота корветтен-капитан Мэрион Голдсм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рший представитель наземных родов войск сержант Беата Д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рший представитель воздушно-космических сил лейтенант Дюваль вае Литта. </w:t>
      </w:r>
    </w:p>
    <w:p>
      <w:pPr>
        <w:pStyle w:val="Bodytext"/>
        <w:rPr/>
      </w:pPr>
      <w:r>
        <w:rPr>
          <w:rFonts w:eastAsia="Times New Roman CYR" w:cs="Times New Roman CYR" w:ascii="Times New Roman CYR" w:hAnsi="Times New Roman CYR"/>
        </w:rPr>
        <w:t>Сукиному сыну повезло катапультироваться. Бедняга едва не обделался, когда его разыскали турбоплатформы кровернов. Он-то не знал, что предварительное соглашение о прекращении огня уже достигнуто! К счастью, Сеятель успел предупредить пилотов своих патрульных</w:t>
      </w:r>
      <w:r>
        <w:rPr/>
        <w:t xml:space="preserve"> </w:t>
      </w:r>
      <w:r>
        <w:rPr>
          <w:rFonts w:eastAsia="Times New Roman CYR" w:cs="Times New Roman CYR" w:ascii="Times New Roman CYR" w:hAnsi="Times New Roman CYR"/>
        </w:rPr>
        <w:t xml:space="preserve">сквад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мы были в парадных гермокостюмах и при символических кортиках. Все-все, включая Северину, которая большую часть церемонии баловалась кортиком, а потом весьма символично его слом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началу решил, что все дело в паршивом качестве побрякушки, раз даже младенцу по силам вырвать клинок из рукояти. Проверил потом на досуге. Куда там! Мне, здоровенному облому, кортик оказался не по зубам. Загадка природы моя Севериночка, тринадцатое чудо св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овсем забыл! Сеятель тоже был с нами, а как же! Но он хоть и сапиенс, а все ж таки не хомо. Так что не счита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бственно, вся содержательная часть церемонии в том и состояла, чтобы передать нашего почетного пленника братцу из рук в р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ткий круглый коридор быстро закончился. Его стены, покрытые чем-то вроде мозаики из мелких аккуратных стеклышек, разошлись в стороны и вверх грациозным изгиб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дсмит ахну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юваль издал клокочущий горловой звук, но все-таки промол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емаун Клот Гремаун, разумеется, уязвил все святыни мира крепчайшим центаврианским богохульством. И прибавил вполголоса на интерлингве, что такой корабль он мечтал завалить всю свою жиз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блестного контр-адмирала можно было понять. Такие корабли в длиннейшем списке жертв человечества не знач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л, в котором мы оказались, был не столь уж велик. Видал я залы и побольше. Но не на межзвездном корабле, Белый Косм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могли поместиться друг над другом четыре "Юнгера". И еще осталось бы достаточно места для драки двух батальонов стенка на стенку. </w:t>
      </w:r>
    </w:p>
    <w:p>
      <w:pPr>
        <w:pStyle w:val="Bodytext"/>
        <w:rPr/>
      </w:pPr>
      <w:r>
        <w:rPr>
          <w:rFonts w:eastAsia="Times New Roman CYR" w:cs="Times New Roman CYR" w:ascii="Times New Roman CYR" w:hAnsi="Times New Roman CYR"/>
        </w:rPr>
        <w:t xml:space="preserve">Центр зала занимал бассейн неопределенной глубины. Дна я не увидел. И не удивился бы, если б мне сказали, что дно </w:t>
      </w:r>
      <w:r>
        <w:rPr>
          <w:rFonts w:eastAsia="Times New Roman CYR" w:cs="Times New Roman CYR" w:ascii="Times New Roman CYR" w:hAnsi="Times New Roman CYR"/>
          <w:i/>
          <w:iCs/>
        </w:rPr>
        <w:t>отсутствует</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уже привык, что кроверны умеют проделывать с водой, своей родной стихией, удивительные штуки. И все равно был потряс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да выходила из бассейна как бы это выразиться... как веник? Как охапка пышных страусиных перьев? В общем, вода была не только внутри бассейна, но и вне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занимала она отнюдь не весь объем зала, а лишь некоторую его часть, приняв облик громадной ажурной конструкции. Когда я пригляделся, то понял, что конструкция частично состояла из огромных параболических полуарок, одна опора которых уходила в бассейн, а вторая исчезала в стене на головокружительной высоте – там, где потолок зала смыкался со сте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арки были прохвачены поперечными пандусами и в нескольких местах перемежались колоннами из малопрозрачной воды. Колонны имели спиральную "резьбу" и неспешно вращались, из-за чего казалось, что это громадные сверла, взявшиеся во что бы то ни стало продырявить потолок. </w:t>
      </w:r>
    </w:p>
    <w:p>
      <w:pPr>
        <w:pStyle w:val="Bodytext"/>
        <w:rPr/>
      </w:pPr>
      <w:r>
        <w:rPr>
          <w:rFonts w:eastAsia="Times New Roman CYR" w:cs="Times New Roman CYR" w:ascii="Times New Roman CYR" w:hAnsi="Times New Roman CYR"/>
        </w:rPr>
        <w:t xml:space="preserve">Поскольку вода великолепно держала форму без каких-либо видимых стенок, я поймал себя на том, что в этом зале имени Трех Великих Галлюцинархов я начисто утрачиваю чувство реальности. Довольно скоро мне начало казаться, что эти колизеи и парфеноны высечены изо льда. Понятно, со </w:t>
      </w:r>
      <w:r>
        <w:rPr>
          <w:rFonts w:eastAsia="Times New Roman CYR" w:cs="Times New Roman CYR" w:ascii="Times New Roman CYR" w:hAnsi="Times New Roman CYR"/>
          <w:i/>
          <w:iCs/>
        </w:rPr>
        <w:t>льдом</w:t>
      </w:r>
      <w:r>
        <w:rPr>
          <w:rFonts w:eastAsia="Times New Roman CYR" w:cs="Times New Roman CYR" w:ascii="Times New Roman CYR" w:hAnsi="Times New Roman CYR"/>
        </w:rPr>
        <w:t xml:space="preserve"> моему рассудку мириться было про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этих циклопических и с моей точки зрения совершенно бессмысленных ледяных дворцов, в уютной кают-компании на борту резиденции Зодчего не было ничего и никого. Ни один кроверн не казал хвоста, ни один монстр не прямил щупалец по стойке "смирно". </w:t>
      </w:r>
    </w:p>
    <w:p>
      <w:pPr>
        <w:pStyle w:val="Bodytext"/>
        <w:rPr/>
      </w:pPr>
      <w:r>
        <w:rPr>
          <w:rFonts w:eastAsia="Times New Roman CYR" w:cs="Times New Roman CYR" w:ascii="Times New Roman CYR" w:hAnsi="Times New Roman CYR"/>
          <w:i/>
          <w:iCs/>
          <w:caps/>
        </w:rPr>
        <w:t>"С</w:t>
      </w:r>
      <w:r>
        <w:rPr>
          <w:rFonts w:eastAsia="Times New Roman CYR" w:cs="Times New Roman CYR" w:ascii="Times New Roman CYR" w:hAnsi="Times New Roman CYR"/>
          <w:i/>
          <w:iCs/>
        </w:rPr>
        <w:t>ледуйте за мной</w:t>
      </w:r>
      <w:r>
        <w:rPr>
          <w:rFonts w:eastAsia="Times New Roman CYR" w:cs="Times New Roman CYR" w:ascii="Times New Roman CYR" w:hAnsi="Times New Roman CYR"/>
          <w:i/>
          <w:iCs/>
          <w:caps/>
        </w:rPr>
        <w:t>"</w:t>
      </w:r>
      <w:r>
        <w:rPr>
          <w:rFonts w:eastAsia="Times New Roman CYR" w:cs="Times New Roman CYR" w:ascii="Times New Roman CYR" w:hAnsi="Times New Roman CYR"/>
        </w:rPr>
        <w:t xml:space="preserve"> – сказал Сеятель и с воистину рыбьим проворством плюхнулся в воду прямо в центре бассейна. В аккурат туда, где брали свое начало опоры полуарок. Туда, где, по моему мнению, отверзался бездонный колод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ображения дипломатических приличий требовали подчиниться. Если б не этикет, послал бы я друга и любовника всех страдающих планет Галактики куда по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опасливо подошли к краю бассей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м переступил барьер иррационального ужаса Полномочный Посланник, за ним – Дюваль вае Литта (браво, лейтенант, не ожидал!), а потом и все мы. </w:t>
      </w:r>
    </w:p>
    <w:p>
      <w:pPr>
        <w:pStyle w:val="Bodytext"/>
        <w:rPr/>
      </w:pPr>
      <w:r>
        <w:rPr>
          <w:rFonts w:eastAsia="Times New Roman CYR" w:cs="Times New Roman CYR" w:ascii="Times New Roman CYR" w:hAnsi="Times New Roman CYR"/>
        </w:rPr>
        <w:t xml:space="preserve">Оказалось, что воды всего-то по пояс. По крайней мере, наши подошвы дальше в глубину не пошли, хотя </w:t>
      </w:r>
      <w:r>
        <w:rPr>
          <w:rFonts w:eastAsia="Times New Roman CYR" w:cs="Times New Roman CYR" w:ascii="Times New Roman CYR" w:hAnsi="Times New Roman CYR"/>
          <w:i/>
          <w:iCs/>
        </w:rPr>
        <w:t>визуально</w:t>
      </w:r>
      <w:r>
        <w:rPr>
          <w:rFonts w:eastAsia="Times New Roman CYR" w:cs="Times New Roman CYR" w:ascii="Times New Roman CYR" w:hAnsi="Times New Roman CYR"/>
        </w:rPr>
        <w:t xml:space="preserve"> мы просто ходили по воде. Не по самой ее поверхности, как Иисус, а по какой-то второй так сказать ложноповерхности, которая находилась примерно в метре под пер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ятель, нисколько не стесняясь нашим обществом, поспешно содрал с себя опротивевший скафандр и швырнул его прямо в колонну из темной воды. Где тот и сгинул – совершенно бессле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этого Сеятель пару раз нырнул. Причем, вот ведь наваждение, он без проблем проходил сквозь "второе дно", на котором мы стояли, и заплывал на такую глубину, что превращался в еле заметное туманное пя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атмосфера, и химический состав воды здесь, разумеется, были кровернскими. Для нас – ядовитыми, для Сеятеля – благотворными,  домашни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ятель вынырнул, громко пофыркал сквозь жаберные щели, и... снова ушел на глубину, стервец! Увы, на этот раз он, дойдя до размеров туманного пятна, продолжил уменьшаться и скрылся с глаз без сле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занервнич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и все, – криво ухмыльнулся контр-адмирал. – Теперь нас скаты сварят и подадут к праздничному обеду в качестве блюда дня. Мой флот вероломно расстреляют прямой наводкой. А из вашего "Юнгера" сделают памятник своим гениальным братья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каркал бы уже, – подумал я. – Если бы не мы и не этический кодекс скатов, твой флот к сему моменту и безо всякого вероломства кроверны закрутили бы третьим поясом астероидов вокруг Рубрука. Пояс вышел бы жиденький, зато ужасно радиоактив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оверны имеют представления о чести, – в высшей степени серьезно ответила Голдсмит. – Если вы помните, за всю кампанию они ни разу не попытались атаковать крупные города Метропол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верт только хмыкнул. </w:t>
      </w:r>
    </w:p>
    <w:p>
      <w:pPr>
        <w:pStyle w:val="Bodytext"/>
        <w:rPr/>
      </w:pPr>
      <w:r>
        <w:rPr>
          <w:rFonts w:eastAsia="Times New Roman CYR" w:cs="Times New Roman CYR" w:ascii="Times New Roman CYR" w:hAnsi="Times New Roman CYR"/>
          <w:i/>
          <w:iCs/>
          <w:caps/>
        </w:rPr>
        <w:t>"Э</w:t>
      </w:r>
      <w:r>
        <w:rPr>
          <w:rFonts w:eastAsia="Times New Roman CYR" w:cs="Times New Roman CYR" w:ascii="Times New Roman CYR" w:hAnsi="Times New Roman CYR"/>
          <w:i/>
          <w:iCs/>
        </w:rPr>
        <w:t>й, где ты там</w:t>
      </w:r>
      <w:r>
        <w:rPr>
          <w:rFonts w:eastAsia="Times New Roman CYR" w:cs="Times New Roman CYR" w:ascii="Times New Roman CYR" w:hAnsi="Times New Roman CYR"/>
          <w:i/>
          <w:iCs/>
          <w:caps/>
        </w:rPr>
        <w:t>?!"</w:t>
      </w:r>
      <w:r>
        <w:rPr>
          <w:rFonts w:eastAsia="Times New Roman CYR" w:cs="Times New Roman CYR" w:ascii="Times New Roman CYR" w:hAnsi="Times New Roman CYR"/>
        </w:rPr>
        <w:t xml:space="preserve"> – изо всех сил позвал я Сеятеля, но ответа не получ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мы понеслись вниз! Да как! </w:t>
      </w:r>
    </w:p>
    <w:p>
      <w:pPr>
        <w:pStyle w:val="Bodytext"/>
        <w:rPr/>
      </w:pPr>
      <w:r>
        <w:rPr>
          <w:rFonts w:eastAsia="Times New Roman CYR" w:cs="Times New Roman CYR" w:ascii="Times New Roman CYR" w:hAnsi="Times New Roman CYR"/>
        </w:rPr>
        <w:t xml:space="preserve">Вода мгновенно изменила структуру и мы вдруг обнаружили себя мухами в янтаре. Совершенно твердый кус воды, в которой мы оказались </w:t>
      </w:r>
      <w:r>
        <w:rPr>
          <w:rFonts w:eastAsia="Times New Roman CYR" w:cs="Times New Roman CYR" w:ascii="Times New Roman CYR" w:hAnsi="Times New Roman CYR"/>
          <w:i/>
          <w:iCs/>
        </w:rPr>
        <w:t>вплавлены</w:t>
      </w:r>
      <w:r>
        <w:rPr>
          <w:rFonts w:eastAsia="Times New Roman CYR" w:cs="Times New Roman CYR" w:ascii="Times New Roman CYR" w:hAnsi="Times New Roman CYR"/>
        </w:rPr>
        <w:t xml:space="preserve"> неведомой силой, ухнул в безд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лазах потемн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верина тихонько, мелодично засмеялась. Ангелическое дит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верт достал бутылку безалкогольного красного вина и поставил ее на стол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вы, шампанского нам нельзя, хоть мы его и заслужили. Через полчаса перегово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раскупорил ее и расплескал красные безградусные чернила по бокалам. Я собрался было выпить, но он неожиданно резко бросил "Постав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верт извлек из настенного шкафчика свой продвинутый милитум. Повозился с ним полминуты. И аккуратно положил черную коробочку рядом с бутылкой.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гей ван Гримм, властью, данной мне Действительным Правительством, назначаю тебя Консулом Содружества. Тебе предоставлено право выступать от лица Содружества на предстоящих переговорах с разумной расой кровернов. Тебе предоставлено право преимущественного приказа в отношении любых офицеров вплоть до генералов и адмиралов. Тебе также выдана разовая лицензия на убийство представителя расы Т. Должность Консула не является гласной.</w:t>
      </w:r>
      <w:r>
        <w:rPr/>
        <w:t xml:space="preserve"> </w:t>
      </w:r>
      <w:r>
        <w:rPr>
          <w:rFonts w:eastAsia="Times New Roman CYR" w:cs="Times New Roman CYR" w:ascii="Times New Roman CYR" w:hAnsi="Times New Roman CYR"/>
        </w:rPr>
        <w:t xml:space="preserve">В официальной системе званий ты остаешься капралом вплоть до очередного повышения или разжалования. Ты не имеешь права разглашать лицам не консульского ранга свою должность и свои полномочия без веских на то оснований. Ты обязан применять свои полномочия только в интересах Действительного Правительства и ничьих бо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молчал. Я просто не понимал что происходит. Да и сам тон Эверта не подразумевал, что в этой каюте будут раздаваться какие-либо звуки кроме властных обертонов капитанского голо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лжность Консула не является пожизненной и не предоставляется на заранее установленный срок. Ты можешь быть лишен консульских полномочий в любой момент без объяснения причин. Сделать это может только физическое лицо и только в явной, гласной форме. Лицо должно иметь статус Полномочного Представителя Содружества или выше. Соответствующие коды доступа, коды взаимной идентификации лиц в высшем эшелоне власти, полный список прав, обязанностей, поощрений и штрафных санкций будет предоставлен тебе немедленно по возвращении на борт "Юнгера" после переговоров. Положи правую руку на сенсорную плоскость моего милитума для принесения прися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ой, Эверт, а если я не хочу никаких полномоч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не спрашиваю, хочешь ты или нет. Я тебе приказыв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смягчившись, Эверт доба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кто и никогда по своей воле не отказывается от власти. По той причине, что объективных плюсов всегда больше, чем минусов. Но я забыл тебе сказать: среди прав Консула есть право добровольно попроситься в отставку. Спустя срок, который может по его просьбе назначить лицо, приводящее Консула к присяге. Назначить тебе ср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очень тебя прошу, Эверт. Шесть часов! Так и быть: шесть часов маскарада на переговорах – и до свидан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е маскарад, – взор Эверта был неподвижен, как Полярный Квазар. – Хорошо, Сергей ван Гримм. Двенадцать стандартных суток ровно. По истечении этого срока ты можешь в любой момент обратиться ко мне или другому Полномочному Представителю с просьбой об освобождени тебя от обязанностей Консу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ой... Знаю я вас... Тут нет подвоха? Меня не сошлют после этого чистить антенны дальней связи на Трито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верт улыб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Ты останешься обычным капралом. Или – сержантом. Думаю, после Виндхайма тебя просто не смогут не представить к "Золотому Кресту". А чтобы его на законных основаниях дать, тебя произведут в сержан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это я понимаю! А то Консул, Консул... </w:t>
      </w:r>
    </w:p>
    <w:p>
      <w:pPr>
        <w:pStyle w:val="Bodytext"/>
        <w:rPr/>
      </w:pPr>
      <w:r>
        <w:rPr>
          <w:rFonts w:eastAsia="Times New Roman CYR" w:cs="Times New Roman CYR" w:ascii="Times New Roman CYR" w:hAnsi="Times New Roman CYR"/>
        </w:rPr>
        <w:t xml:space="preserve">...Дно у колодца все-таки было. Точнее, не дно, а </w:t>
      </w:r>
      <w:r>
        <w:rPr>
          <w:rFonts w:eastAsia="Times New Roman CYR" w:cs="Times New Roman CYR" w:ascii="Times New Roman CYR" w:hAnsi="Times New Roman CYR"/>
          <w:i/>
          <w:iCs/>
        </w:rPr>
        <w:t>та сторон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ш водяной лифт испарился в голубом сиянии. И все мы поняли, что наверху был не зал, а так – предбанничек. Скромное ледяное крылечко необъятной страны Зодчего. </w:t>
      </w:r>
    </w:p>
    <w:p>
      <w:pPr>
        <w:pStyle w:val="MyH2NomArticle"/>
        <w:rPr>
          <w:rFonts w:ascii="Times New Roman CYR" w:hAnsi="Times New Roman CYR" w:eastAsia="Times New Roman CYR" w:cs="Times New Roman CYR"/>
        </w:rPr>
      </w:pPr>
      <w:bookmarkStart w:id="18" w:name="__RefHeading___Toc516946078"/>
      <w:r>
        <w:rPr>
          <w:rFonts w:eastAsia="Times New Roman CYR" w:cs="Times New Roman CYR" w:ascii="Times New Roman CYR" w:hAnsi="Times New Roman CYR"/>
        </w:rPr>
        <w:t>ЭПИЛОГ</w:t>
      </w:r>
      <w:bookmarkEnd w:id="18"/>
      <w:r>
        <w:rPr>
          <w:rFonts w:eastAsia="Times New Roman CYR" w:cs="Times New Roman CYR" w:ascii="Times New Roman CYR" w:hAnsi="Times New Roman CY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отом я лично отвез нашу Северину ван Гримм на Догеус. Это одна из ближних центаврианских колоний. Милое местечко. Там обязательно что-нибудь цветет, даже грибы. Население – сплошные аграрии. Коэффициент религиозности – восемь с половиной. Хурманчей м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геус? Что-то смутно припоминаю... Слышала, кажется, – откликнулась Аля Лаура. Она методично чистила апельсин пилочкой для ногтей. – Это там, где полный двухдневный психокарантин для въезжающих расы 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вы герой, Серж! Вытерпели сорок восемь часов сурдокаме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шлось, – скромно потупился я и замолчал. Шум прибоя услужливо заполнил паузу. – Понимаете, Аля Лаура, после всего этого майянского сумасшествия, я поклялся себе, что больше не доверю Северину ни одному, прошу прощения, мудаку. Кроме ее родителей, коне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что, выходит, у нее все-таки были родители? – изумилась Аля Лаура. Изумление это было неподдельным. Когда Вок поведал мне о том, что Вукуб-Цикин не сирота, я сам дар речи потерял. – Почему же они не подали заявку в Бюро Розыск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они </w:t>
      </w:r>
      <w:r>
        <w:rPr>
          <w:rFonts w:eastAsia="Times New Roman CYR" w:cs="Times New Roman CYR" w:ascii="Times New Roman CYR" w:hAnsi="Times New Roman CYR"/>
          <w:i/>
          <w:iCs/>
        </w:rPr>
        <w:t>знали</w:t>
      </w:r>
      <w:r>
        <w:rPr>
          <w:rFonts w:eastAsia="Times New Roman CYR" w:cs="Times New Roman CYR" w:ascii="Times New Roman CYR" w:hAnsi="Times New Roman CYR"/>
        </w:rPr>
        <w:t xml:space="preserve">, где Север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мне тоже поначалу казалось это странным. Но дело в том, что центаврианцы в этом вопросе устроены не так, как мы. У них в высших кастах, особенно у спиритуалов, попадаются та-акие антикварные типы... Нам даже представить себе сложно, что такие быва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я понимаю, многие земные родители тоже не очень-то заботятся о своих детях. Как педиатр, я немало таких повид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ло не в том, что они "не заботились". Видите ли, Аля Лаура, они считали, что у их девочки есть предназначение. И что ее предназначение – помочь Воинам Обновления. Повстречаться с Мастером Мысли, спасти Грин. Они были совершенно уверены, что с девочкой ничегошеньки не случится. И даже не удивились, когда я им ее привез. Папаша тут же благодарственный молебен закатал, все как у людей... Вы бы это видели! Я был сразу после сурдокамеры, так мне вообще крышу чуть не снесло ко всем чертя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ела!.. – Аля Лаура по-свойски протянула мне половинку апельс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дя на берегу зеленого моря, мы жевали кисловатое яблоко греха, исчадие местной гидропоники, и глядели в сиреневую вечернюю даль. Тревожные крики голодных чаек, йодистый ветер треплет вихры, стремительно остывает желто-серый пес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бой исправно вылизывал пальцы наших ног с частотой восемь облизываний в мину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это был искусственный пляж моего родного пехотного госпиталя на Декстра Порта. При реабилитационном центре "Наша побе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да, искусственно обогащенная солями, минералами и микроэлементами до показателей Средиземного моря, колыхалась в нужном ритме волею соответствующих механизмов. Томное голографическое солнце с требуемой степенностью пряталось за живописную гору с белой беседкой. Зыбкая даль, облепившая купол, который метрах в двухстах от нас исподволь скруглял картину, вроде как подергивалась золотистой дым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асиво, правда? – вдруг сказала Аля Лаура и набрала полные легкие умело смешанного в камерах, скрытых в "горе", возду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опешил. Почему-то мне казалось, что Аля Лаура – из тех, кого подобные "подделки под природу" должны либо раздражать, либо – оставлять равнодушными. Но чтобы вот так – "краси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 бледных и тощих, как угри, рядовых пехотинца козырнули мне ("здравия желаем, сениор сержант!") и поставили свои шезлонги в трех метрах от нас. Затем они живенько разделись и побрели в воду – совершать свое вечернее омовение, прописанное докто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пине одного из них, прямо над поясом купальных шорт, синел змеистый шрам, шедший вдоль позвоночника до самых лопаток. Жилистые ноги его товарища имели цвет спелой тыквы. Хоть я и лопух в таких делах, но знаю, что такой цвет у кожи появляется, когда ее обрабатывают регенераторами в отделении противоожоговой терапии. Сам там был – после Эсквемел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онимаю, что это как-то глупо звучит. Такие места не полагается называть красивыми. "Красиво" можно говорить только про слабозаселенные планеты, где дикая природа и всякие девственные леса, – уловила мое замешательство наблюдательная Аля Лаура. – Но я выросла на таком пляже, на космодроме Сеттел, это астероид в системе Пелопоннес-K. Мой отец был оператором такого заведения. А заодно – уборщиком и билетером. Обычно я играла в куклы в кондиционерной. Как-то раз я из шалости изменила параметры водной смеси, так что море получилось синим, как чернила, и густым, как шоколадный ликер. Тут-то наших кибер-крабов и начало по одному заклинивать. А какой-то ветеран после этого вылез на берег, подошел к отцу и говорит: "Прекрасно! Всегда мечтал посетить лечебные гряз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оба расхохот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знаться, отчасти я хохотал над самим собой. И над придуманным мною же самим образом Али Лау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чему-то полагал, что она – дочь по меньшей мере центаврианского князя. В крайнем случае внебрачная. Оказалось – уборщика искусственного пляжа. Я чувствовал: мне предстоит открыть в ней еще много неожидан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я не торопился. Я знал: у меня, у нас, есть вре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лодало все стремительней. Аля Лаура надела свой приталенный лиловый пиджачок с красным крестом Медицинской Службы. До закрытия пляжа оставалось семь минут и мы стали потихоньку собир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я Лаура воткнула свои белые наманикюренные ножки в туфли на флюоресцирующей розовой платформе. Я натянул носки и застегнул на все восемь липучек высокие армейские ботин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покажусь вам навязчивым, если спрошу, можно ли мне проводить вас до приемной? – спроси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ам себе нравился. Галантный принц из передачи "Как завоевать девушку своей меч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уду ра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вы скажете, если я возьму вас за ру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у, что... пожалуйста! – лучезарно улыбнулась Аля Лау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тояли близко-близко друг к другу. И от этой близости температура моего тела повысилась градуса эдак на д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держал ее за руку, слизывая взглядом веснушки с ее щек, освещая своим обожанием ее златовласую головку, ее чуть обветренные губы. И она вроде как не возраж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ое рядовых – те самые, любители вечерних купаний, – вылазили на берег, о чем-то вполголоса переговариваясь. Держу пари, они спорили, будем мы сейчас целоваться или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пошли? – сказала Аля Лаура и, по щиколотку утопая в песке, мы двинулись к выходу, замаскированному под живописную расселину в скалах. </w:t>
      </w:r>
    </w:p>
    <w:p>
      <w:pPr>
        <w:pStyle w:val="Bodytext"/>
        <w:rPr/>
      </w:pPr>
      <w:r>
        <w:rPr>
          <w:rFonts w:eastAsia="Times New Roman CYR" w:cs="Times New Roman CYR" w:ascii="Times New Roman CYR" w:hAnsi="Times New Roman CYR"/>
        </w:rPr>
        <w:t xml:space="preserve">"Пускай эти скалы, это море и эти чайки – сплошная липа. Сплошной наглый обман осязания и зрения. Главное, что </w:t>
      </w:r>
      <w:r>
        <w:rPr>
          <w:rFonts w:eastAsia="Times New Roman CYR" w:cs="Times New Roman CYR" w:ascii="Times New Roman CYR" w:hAnsi="Times New Roman CYR"/>
          <w:i/>
          <w:iCs/>
        </w:rPr>
        <w:t>мы</w:t>
      </w:r>
      <w:r>
        <w:rPr>
          <w:rFonts w:eastAsia="Times New Roman CYR" w:cs="Times New Roman CYR" w:ascii="Times New Roman CYR" w:hAnsi="Times New Roman CYR"/>
        </w:rPr>
        <w:t xml:space="preserve"> настоящие", – подумал я, не выпуская руки Али Лау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ляж закрывался. Небо из сиренево-голубого стало ультрамариновым, затем – охряно желтым и, наконец – зеленым, как ночь на планете Грин, как глаза рядовой первого класса Тайши Вассерфаль, как клейкий, апрельский лист черемухи.</w:t>
      </w:r>
    </w:p>
    <w:p>
      <w:pPr>
        <w:pStyle w:val="SubHeader"/>
        <w:rPr>
          <w:lang w:val="en-US"/>
        </w:rPr>
      </w:pPr>
      <w:r>
        <w:rPr>
          <w:lang w:val="en-US"/>
        </w:rPr>
        <w:t>***</w:t>
      </w:r>
    </w:p>
    <w:p>
      <w:pPr>
        <w:pStyle w:val="Bodytext"/>
        <w:rPr>
          <w:lang w:val="en-US"/>
        </w:rPr>
      </w:pPr>
      <w:r>
        <w:rPr>
          <w:rFonts w:eastAsia="Times New Roman CYR" w:cs="Times New Roman CYR" w:ascii="Times New Roman CYR" w:hAnsi="Times New Roman CYR"/>
          <w:b/>
          <w:bCs/>
          <w:lang w:val="en-US"/>
        </w:rPr>
        <w:t>Канал</w:t>
      </w:r>
      <w:r>
        <w:rPr>
          <w:b/>
          <w:bCs/>
          <w:lang w:val="en-US"/>
        </w:rPr>
        <w:t xml:space="preserve">: </w:t>
      </w:r>
      <w:r>
        <w:rPr>
          <w:rFonts w:eastAsia="Times New Roman CYR" w:cs="Times New Roman CYR" w:ascii="Times New Roman CYR" w:hAnsi="Times New Roman CYR"/>
          <w:lang w:val="en-US"/>
        </w:rPr>
        <w:t>правительственная спецсвязь</w:t>
      </w:r>
    </w:p>
    <w:p>
      <w:pPr>
        <w:pStyle w:val="Bodytext"/>
        <w:rPr>
          <w:b/>
          <w:b/>
          <w:bCs/>
          <w:lang w:val="en-US"/>
        </w:rPr>
      </w:pPr>
      <w:r>
        <w:rPr>
          <w:rFonts w:eastAsia="Times New Roman CYR" w:cs="Times New Roman CYR" w:ascii="Times New Roman CYR" w:hAnsi="Times New Roman CYR"/>
          <w:b/>
          <w:bCs/>
          <w:lang w:val="en-US"/>
        </w:rPr>
        <w:t>Отправитель</w:t>
      </w:r>
      <w:r>
        <w:rPr>
          <w:b/>
          <w:bCs/>
          <w:lang w:val="en-US"/>
        </w:rPr>
        <w:t xml:space="preserve">: </w:t>
      </w:r>
      <w:r>
        <w:rPr>
          <w:rFonts w:eastAsia="Times New Roman CYR" w:cs="Times New Roman CYR" w:ascii="Times New Roman CYR" w:hAnsi="Times New Roman CYR"/>
          <w:lang w:val="en-US"/>
        </w:rPr>
        <w:t>закрытый</w:t>
      </w:r>
    </w:p>
    <w:p>
      <w:pPr>
        <w:pStyle w:val="Bodytext"/>
        <w:rPr/>
      </w:pPr>
      <w:r>
        <w:rPr>
          <w:rFonts w:eastAsia="Times New Roman CYR" w:cs="Times New Roman CYR" w:ascii="Times New Roman CYR" w:hAnsi="Times New Roman CYR"/>
          <w:b/>
          <w:bCs/>
          <w:lang w:val="en-US"/>
        </w:rPr>
        <w:t xml:space="preserve">Адрес: </w:t>
      </w:r>
      <w:r>
        <w:rPr>
          <w:rFonts w:eastAsia="Times New Roman CYR" w:cs="Times New Roman CYR" w:ascii="Times New Roman CYR" w:hAnsi="Times New Roman CYR"/>
          <w:lang w:val="en-US"/>
        </w:rPr>
        <w:t>Декстра Порта</w:t>
      </w:r>
      <w:r>
        <w:rPr>
          <w:b/>
          <w:bCs/>
          <w:lang w:val="en-US"/>
        </w:rPr>
        <w:t xml:space="preserve">, </w:t>
      </w:r>
      <w:r>
        <w:rPr>
          <w:rFonts w:eastAsia="Times New Roman CYR" w:cs="Times New Roman CYR" w:ascii="Times New Roman CYR" w:hAnsi="Times New Roman CYR"/>
          <w:lang w:val="en-US"/>
        </w:rPr>
        <w:t>пайп</w:t>
      </w:r>
      <w:r>
        <w:rPr>
          <w:lang w:val="en-US"/>
        </w:rPr>
        <w:t xml:space="preserve"> GAI, </w:t>
      </w:r>
      <w:r>
        <w:rPr>
          <w:rFonts w:eastAsia="Times New Roman CYR" w:cs="Times New Roman CYR" w:ascii="Times New Roman CYR" w:hAnsi="Times New Roman CYR"/>
          <w:lang w:val="en-US"/>
        </w:rPr>
        <w:t xml:space="preserve">хуб </w:t>
      </w:r>
      <w:r>
        <w:rPr>
          <w:lang w:val="en-US"/>
        </w:rPr>
        <w:t>341</w:t>
      </w:r>
    </w:p>
    <w:p>
      <w:pPr>
        <w:pStyle w:val="Bodytext"/>
        <w:rPr>
          <w:lang w:val="en-US"/>
        </w:rPr>
      </w:pPr>
      <w:r>
        <w:rPr>
          <w:rFonts w:eastAsia="Times New Roman CYR" w:cs="Times New Roman CYR" w:ascii="Times New Roman CYR" w:hAnsi="Times New Roman CYR"/>
          <w:b/>
          <w:bCs/>
          <w:lang w:val="en-US"/>
        </w:rPr>
        <w:t>Получатель:</w:t>
      </w:r>
      <w:r>
        <w:rPr>
          <w:lang w:val="en-US"/>
        </w:rPr>
        <w:t xml:space="preserve"> </w:t>
      </w:r>
      <w:r>
        <w:rPr>
          <w:rFonts w:eastAsia="Times New Roman CYR" w:cs="Times New Roman CYR" w:ascii="Times New Roman CYR" w:hAnsi="Times New Roman CYR"/>
          <w:lang w:val="en-US"/>
        </w:rPr>
        <w:t>закрытый</w:t>
      </w:r>
    </w:p>
    <w:p>
      <w:pPr>
        <w:pStyle w:val="Bodytext"/>
        <w:rPr>
          <w:lang w:val="en-US"/>
        </w:rPr>
      </w:pPr>
      <w:r>
        <w:rPr>
          <w:rFonts w:eastAsia="Times New Roman CYR" w:cs="Times New Roman CYR" w:ascii="Times New Roman CYR" w:hAnsi="Times New Roman CYR"/>
          <w:b/>
          <w:bCs/>
          <w:lang w:val="en-US"/>
        </w:rPr>
        <w:t>Статус</w:t>
      </w:r>
      <w:r>
        <w:rPr>
          <w:b/>
          <w:bCs/>
          <w:lang w:val="en-US"/>
        </w:rPr>
        <w:t xml:space="preserve">: </w:t>
      </w:r>
      <w:r>
        <w:rPr>
          <w:rFonts w:eastAsia="Times New Roman CYR" w:cs="Times New Roman CYR" w:ascii="Times New Roman CYR" w:hAnsi="Times New Roman CYR"/>
          <w:lang w:val="en-US"/>
        </w:rPr>
        <w:t>закрытый</w:t>
      </w:r>
    </w:p>
    <w:p>
      <w:pPr>
        <w:pStyle w:val="Bodytext"/>
        <w:rPr>
          <w:lang w:val="en-US"/>
        </w:rPr>
      </w:pPr>
      <w:r>
        <w:rPr>
          <w:lang w:val="en-US"/>
        </w:rPr>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рогой Серж!</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odytext"/>
        <w:rPr>
          <w:lang w:val="en-US"/>
        </w:rPr>
      </w:pPr>
      <w:r>
        <w:rPr>
          <w:rFonts w:eastAsia="Times New Roman CYR" w:cs="Times New Roman CYR" w:ascii="Times New Roman CYR" w:hAnsi="Times New Roman CYR"/>
          <w:lang w:val="en-US"/>
        </w:rPr>
        <w:t>Сразу, пока не забыл,</w:t>
      </w:r>
      <w:r>
        <w:rPr>
          <w:lang w:val="en-US"/>
        </w:rPr>
        <w:t xml:space="preserve"> </w:t>
      </w:r>
      <w:r>
        <w:rPr>
          <w:rFonts w:eastAsia="Times New Roman CYR" w:cs="Times New Roman CYR" w:ascii="Times New Roman CYR" w:hAnsi="Times New Roman CYR"/>
          <w:lang w:val="en-US"/>
        </w:rPr>
        <w:t>спешу передать привет от лейтенанта оперативной разведки Руперта Беленьких</w:t>
      </w:r>
      <w:r>
        <w:rPr>
          <w:lang w:val="en-US"/>
        </w:rPr>
        <w:t xml:space="preserve">, </w:t>
      </w:r>
      <w:r>
        <w:rPr>
          <w:rFonts w:eastAsia="Times New Roman CYR" w:cs="Times New Roman CYR" w:ascii="Times New Roman CYR" w:hAnsi="Times New Roman CYR"/>
          <w:lang w:val="en-US"/>
        </w:rPr>
        <w:t>более известного тебе под именем Хан Соро-Соро</w:t>
      </w:r>
      <w:r>
        <w:rPr>
          <w:lang w:val="en-US"/>
        </w:rPr>
        <w:t xml:space="preserve">.  </w:t>
      </w:r>
      <w:r>
        <w:rPr>
          <w:rFonts w:eastAsia="Times New Roman CYR" w:cs="Times New Roman CYR" w:ascii="Times New Roman CYR" w:hAnsi="Times New Roman CYR"/>
          <w:lang w:val="en-US"/>
        </w:rPr>
        <w:t>Он чувствует себя хорошо и не в обиде на тебя за те легкие телесные повреждения, которые ты по незнанию причинил его физиономии и ребрам</w:t>
      </w:r>
      <w:r>
        <w:rPr>
          <w:lang w:val="en-US"/>
        </w:rPr>
        <w:t xml:space="preserve"> </w:t>
      </w:r>
      <w:r>
        <w:rPr>
          <w:rFonts w:eastAsia="Times New Roman CYR" w:cs="Times New Roman CYR" w:ascii="Times New Roman CYR" w:hAnsi="Times New Roman CYR"/>
          <w:lang w:val="en-US"/>
        </w:rPr>
        <w:t xml:space="preserve">возле Волшебного Дерева на Марсе.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Жаль, не вижу в этот момент твоего лица. </w:t>
      </w:r>
    </w:p>
    <w:p>
      <w:pPr>
        <w:pStyle w:val="Bodytext"/>
        <w:rPr>
          <w:lang w:val="en-US"/>
        </w:rPr>
      </w:pPr>
      <w:r>
        <w:rPr>
          <w:rFonts w:eastAsia="Times New Roman CYR" w:cs="Times New Roman CYR" w:ascii="Times New Roman CYR" w:hAnsi="Times New Roman CYR"/>
          <w:lang w:val="en-US"/>
        </w:rPr>
        <w:t>Да-да, "веганец Хан Соро-Соро</w:t>
      </w:r>
      <w:r>
        <w:rPr>
          <w:lang w:val="en-US"/>
        </w:rPr>
        <w:t>"</w:t>
      </w:r>
      <w:r>
        <w:rPr>
          <w:rFonts w:eastAsia="Times New Roman CYR" w:cs="Times New Roman CYR" w:ascii="Times New Roman CYR" w:hAnsi="Times New Roman CYR"/>
          <w:lang w:val="en-US"/>
        </w:rPr>
        <w:t xml:space="preserve"> жив и здравствует. Чего не скажешь о Хоми, который действительно принял яд в космопорту Анагравы и был отправлен на родину в изумительном гробу высшей категории за правительственный счет</w:t>
      </w:r>
      <w:r>
        <w:rPr>
          <w:lang w:val="en-US"/>
        </w:rPr>
        <w:t xml:space="preserve">. </w:t>
      </w:r>
      <w:r>
        <w:rPr>
          <w:rFonts w:eastAsia="Times New Roman CYR" w:cs="Times New Roman CYR" w:ascii="Times New Roman CYR" w:hAnsi="Times New Roman CYR"/>
          <w:lang w:val="en-US"/>
        </w:rPr>
        <w:t>Как ты понимаешь, официально и он, и яхта "Скорта</w:t>
      </w:r>
      <w:r>
        <w:rPr>
          <w:lang w:val="en-US"/>
        </w:rPr>
        <w:t>"</w:t>
      </w:r>
      <w:r>
        <w:rPr>
          <w:rFonts w:eastAsia="Times New Roman CYR" w:cs="Times New Roman CYR" w:ascii="Times New Roman CYR" w:hAnsi="Times New Roman CYR"/>
          <w:lang w:val="en-US"/>
        </w:rPr>
        <w:t xml:space="preserve"> погибли в результате несчастного случая.</w:t>
      </w:r>
    </w:p>
    <w:p>
      <w:pPr>
        <w:pStyle w:val="Bodytext"/>
        <w:rPr/>
      </w:pPr>
      <w:r>
        <w:rPr>
          <w:rFonts w:eastAsia="Times New Roman CYR" w:cs="Times New Roman CYR" w:ascii="Times New Roman CYR" w:hAnsi="Times New Roman CYR"/>
          <w:lang w:val="en-US"/>
        </w:rPr>
        <w:t xml:space="preserve">Надеюсь, мне удалось заинтриговать тебя ровно в той мере, чтобы ты не потянулся к кнопке </w:t>
      </w:r>
      <w:r>
        <w:rPr>
          <w:lang w:val="en-US"/>
        </w:rPr>
        <w:t>"Del"</w:t>
      </w:r>
      <w:r>
        <w:rPr>
          <w:rFonts w:eastAsia="Times New Roman CYR" w:cs="Times New Roman CYR" w:ascii="Times New Roman CYR" w:hAnsi="Times New Roman CYR"/>
          <w:lang w:val="en-US"/>
        </w:rPr>
        <w:t xml:space="preserve"> раньше времени и</w:t>
      </w:r>
      <w:r>
        <w:rPr>
          <w:lang w:val="en-US"/>
        </w:rPr>
        <w:t xml:space="preserve"> </w:t>
      </w:r>
      <w:r>
        <w:rPr>
          <w:rFonts w:eastAsia="Times New Roman CYR" w:cs="Times New Roman CYR" w:ascii="Times New Roman CYR" w:hAnsi="Times New Roman CYR"/>
          <w:lang w:val="en-US"/>
        </w:rPr>
        <w:t>дочитал это послание до конца</w:t>
      </w:r>
      <w:r>
        <w:rPr>
          <w:lang w:val="en-US"/>
        </w:rPr>
        <w:t>.</w:t>
      </w:r>
    </w:p>
    <w:p>
      <w:pPr>
        <w:pStyle w:val="Bodytext"/>
        <w:rPr/>
      </w:pPr>
      <w:r>
        <w:rPr>
          <w:rFonts w:eastAsia="Times New Roman CYR" w:cs="Times New Roman CYR" w:ascii="Times New Roman CYR" w:hAnsi="Times New Roman CYR"/>
          <w:lang w:val="en-US"/>
        </w:rPr>
        <w:t>Насколько я помню</w:t>
      </w:r>
      <w:r>
        <w:rPr>
          <w:lang w:val="en-US"/>
        </w:rPr>
        <w:t xml:space="preserve"> </w:t>
      </w:r>
      <w:r>
        <w:rPr>
          <w:rFonts w:eastAsia="Times New Roman CYR" w:cs="Times New Roman CYR" w:ascii="Times New Roman CYR" w:hAnsi="Times New Roman CYR"/>
          <w:lang w:val="en-US"/>
        </w:rPr>
        <w:t xml:space="preserve">наш последний разговор на </w:t>
      </w:r>
      <w:r>
        <w:rPr>
          <w:lang w:val="en-US"/>
        </w:rPr>
        <w:t>"</w:t>
      </w:r>
      <w:r>
        <w:rPr>
          <w:rFonts w:eastAsia="Times New Roman CYR" w:cs="Times New Roman CYR" w:ascii="Times New Roman CYR" w:hAnsi="Times New Roman CYR"/>
          <w:lang w:val="en-US"/>
        </w:rPr>
        <w:t>Юнгере</w:t>
      </w:r>
      <w:r>
        <w:rPr>
          <w:lang w:val="en-US"/>
        </w:rPr>
        <w:t xml:space="preserve">" </w:t>
      </w:r>
      <w:r>
        <w:rPr>
          <w:rFonts w:eastAsia="Times New Roman CYR" w:cs="Times New Roman CYR" w:ascii="Times New Roman CYR" w:hAnsi="Times New Roman CYR"/>
          <w:lang w:val="en-US"/>
        </w:rPr>
        <w:t xml:space="preserve">– подчеркиваю, на </w:t>
      </w:r>
      <w:r>
        <w:rPr>
          <w:lang w:val="en-US"/>
        </w:rPr>
        <w:t>"</w:t>
      </w:r>
      <w:r>
        <w:rPr>
          <w:rFonts w:eastAsia="Times New Roman CYR" w:cs="Times New Roman CYR" w:ascii="Times New Roman CYR" w:hAnsi="Times New Roman CYR"/>
          <w:lang w:val="en-US"/>
        </w:rPr>
        <w:t>Юнгере</w:t>
      </w:r>
      <w:r>
        <w:rPr>
          <w:lang w:val="en-US"/>
        </w:rPr>
        <w:t>",</w:t>
      </w:r>
      <w:r>
        <w:rPr>
          <w:rFonts w:eastAsia="Times New Roman CYR" w:cs="Times New Roman CYR" w:ascii="Times New Roman CYR" w:hAnsi="Times New Roman CYR"/>
          <w:lang w:val="en-US"/>
        </w:rPr>
        <w:t xml:space="preserve"> а не в сауне</w:t>
      </w:r>
      <w:r>
        <w:rPr>
          <w:lang w:val="en-US"/>
        </w:rPr>
        <w:t xml:space="preserve"> "</w:t>
      </w:r>
      <w:r>
        <w:rPr>
          <w:rFonts w:eastAsia="Times New Roman CYR" w:cs="Times New Roman CYR" w:ascii="Times New Roman CYR" w:hAnsi="Times New Roman CYR"/>
          <w:lang w:val="en-US"/>
        </w:rPr>
        <w:t>Лоэнгрина</w:t>
      </w:r>
      <w:r>
        <w:rPr>
          <w:lang w:val="en-US"/>
        </w:rPr>
        <w:t xml:space="preserve">" – </w:t>
      </w:r>
      <w:r>
        <w:rPr>
          <w:rFonts w:eastAsia="Times New Roman CYR" w:cs="Times New Roman CYR" w:ascii="Times New Roman CYR" w:hAnsi="Times New Roman CYR"/>
          <w:lang w:val="en-US"/>
        </w:rPr>
        <w:t>Сергей ван Гримм выражал желание избавиться от известных тебе полномочий, предоставленных мною Сергею ван Гримму на двенадцать стандартных суток.</w:t>
      </w:r>
      <w:r>
        <w:rPr>
          <w:lang w:val="en-US"/>
        </w:rPr>
        <w:t xml:space="preserve"> </w:t>
      </w:r>
      <w:r>
        <w:rPr>
          <w:rFonts w:eastAsia="Times New Roman CYR" w:cs="Times New Roman CYR" w:ascii="Times New Roman CYR" w:hAnsi="Times New Roman CYR"/>
          <w:lang w:val="en-US"/>
        </w:rPr>
        <w:t>И хотя до истечения этого срока</w:t>
      </w:r>
      <w:r>
        <w:rPr>
          <w:lang w:val="en-US"/>
        </w:rPr>
        <w:t xml:space="preserve"> </w:t>
      </w:r>
      <w:r>
        <w:rPr>
          <w:rFonts w:eastAsia="Times New Roman CYR" w:cs="Times New Roman CYR" w:ascii="Times New Roman CYR" w:hAnsi="Times New Roman CYR"/>
          <w:lang w:val="en-US"/>
        </w:rPr>
        <w:t>осталось всего лишь три часа, пока что ты все еще являешься Консулом Содружества</w:t>
      </w:r>
      <w:r>
        <w:rPr>
          <w:lang w:val="en-US"/>
        </w:rPr>
        <w:t xml:space="preserve"> </w:t>
      </w:r>
      <w:r>
        <w:rPr>
          <w:rFonts w:eastAsia="Times New Roman CYR" w:cs="Times New Roman CYR" w:ascii="Times New Roman CYR" w:hAnsi="Times New Roman CYR"/>
          <w:lang w:val="en-US"/>
        </w:rPr>
        <w:t>и от тебя самого зависит – отказаться от своих полномочий или продолжить пользоваться ими</w:t>
      </w:r>
      <w:r>
        <w:rPr>
          <w:lang w:val="en-US"/>
        </w:rPr>
        <w:t xml:space="preserve"> </w:t>
      </w:r>
      <w:r>
        <w:rPr>
          <w:rFonts w:eastAsia="Times New Roman CYR" w:cs="Times New Roman CYR" w:ascii="Times New Roman CYR" w:hAnsi="Times New Roman CYR"/>
          <w:lang w:val="en-US"/>
        </w:rPr>
        <w:t xml:space="preserve">для целей... откровенно говоря, для </w:t>
      </w:r>
      <w:r>
        <w:rPr>
          <w:rFonts w:eastAsia="Times New Roman CYR" w:cs="Times New Roman CYR" w:ascii="Times New Roman CYR" w:hAnsi="Times New Roman CYR"/>
          <w:i/>
          <w:iCs/>
          <w:lang w:val="en-US"/>
        </w:rPr>
        <w:t>любых</w:t>
      </w:r>
      <w:r>
        <w:rPr>
          <w:rFonts w:eastAsia="Times New Roman CYR" w:cs="Times New Roman CYR" w:ascii="Times New Roman CYR" w:hAnsi="Times New Roman CYR"/>
          <w:lang w:val="en-US"/>
        </w:rPr>
        <w:t xml:space="preserve"> целей.</w:t>
      </w:r>
    </w:p>
    <w:p>
      <w:pPr>
        <w:pStyle w:val="Bodytext"/>
        <w:rPr/>
      </w:pPr>
      <w:r>
        <w:rPr>
          <w:rFonts w:eastAsia="Times New Roman CYR" w:cs="Times New Roman CYR" w:ascii="Times New Roman CYR" w:hAnsi="Times New Roman CYR"/>
          <w:lang w:val="en-US"/>
        </w:rPr>
        <w:t xml:space="preserve">Итак, война с кровернами окончена. Но в истории этой войны осталась одна белая страничка. Ты, как </w:t>
      </w:r>
      <w:r>
        <w:rPr>
          <w:rFonts w:eastAsia="Times New Roman CYR" w:cs="Times New Roman CYR" w:ascii="Times New Roman CYR" w:hAnsi="Times New Roman CYR"/>
          <w:i/>
          <w:iCs/>
          <w:lang w:val="en-US"/>
        </w:rPr>
        <w:t>все еще</w:t>
      </w:r>
      <w:r>
        <w:rPr>
          <w:rFonts w:eastAsia="Times New Roman CYR" w:cs="Times New Roman CYR" w:ascii="Times New Roman CYR" w:hAnsi="Times New Roman CYR"/>
          <w:lang w:val="en-US"/>
        </w:rPr>
        <w:t xml:space="preserve"> Консул, имеешь право знать.</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озможно, ты помнишь, что во время операции обеспечения на Глокке нашими силами специального назначения был захвачен корвет кровернов, оборудованный новой установкой для дистанционного подрыва МУГ-конвертеров. Такие же установки через несколько часов были использованы кровернами для уничтожения Седьмой эскадры.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стати, тебе, наверное, будет приятно узнать, что ротой спецназа, взявшей на абордаж кровернский корвет, командовал майор Василиса ван Гримм.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фейное оружие, которому было присвоено кодовое название "Дельфин", деятельно исследовал профессор Бхуд-Масави. Как ты знаешь, довольно быстро выяснилось, что кроверны не имеют прямого отношения к производству этой установки. После чего Особый отдел полностью перекрыл легальные и полулегальные каналы утечки информации и в наши медиа больше никакие "сюжеты" об изысканиях Бхуд-Масави не поступали.</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происходило следующее.</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ы со своей Джонии еще прохлаждался в Анаграве, когда почти все силы аналитической и оперативной разведок, все наши резидентуры, силы спецназначения и легион внештатных сотрудников были задействованы в грандиозной операции, цель которой угадать не трудно: найти и уничтожить завод, производящий "Дельфинов".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од обнаружить не удалось – возможно, его не существует вовсе. Но на орбите Ханако-5 – это планета-гигант рядом с климатизированной кровернами Ханако-4 – при помощи случайно уцелевшего в системе спутника протокола был обнаружен массивный металлический объект. Которого, разумеется, там никогда раньше не наблюдалось.</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ъект был существенно крупнее, чем любая наша орбитальная крепость. Крупнее, чем известные космические сооружения других цивилизаций – в том числе, кровернские. Откуда взялась эта железная гора и почему кроверны ее не уничтожили? А ведь кроверны обычно стремятся очистить систему от любых инопланетных объектов! (К счастью, наши спутники протокола столь невелики, что кровернам не всегда удается обнаружить и перестрелять их все до последнего.)</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а находка получила прозвище Чужак.</w:t>
      </w:r>
    </w:p>
    <w:p>
      <w:pPr>
        <w:pStyle w:val="Bodytext"/>
        <w:rPr/>
      </w:pPr>
      <w:r>
        <w:rPr>
          <w:rFonts w:eastAsia="Times New Roman CYR" w:cs="Times New Roman CYR" w:ascii="Times New Roman CYR" w:hAnsi="Times New Roman CYR"/>
          <w:lang w:val="en-US"/>
        </w:rPr>
        <w:t xml:space="preserve">Для захвата Чужака было создано сводное ударное соединение – по одному-два корабля от каждой эскадры Космофлота. Это было сделано для того, чтобы в случае полного разгрома – такого же, как на Глокке – репортажи о новом позорище не просочились в медиа. Сам понимаешь, скрыть гибель целой эскадры невозможно, в то время как замолчать потерю двадцати кораблей из </w:t>
      </w:r>
      <w:r>
        <w:rPr>
          <w:rFonts w:eastAsia="Times New Roman CYR" w:cs="Times New Roman CYR" w:ascii="Times New Roman CYR" w:hAnsi="Times New Roman CYR"/>
          <w:i/>
          <w:iCs/>
          <w:lang w:val="en-US"/>
        </w:rPr>
        <w:t>разных</w:t>
      </w:r>
      <w:r>
        <w:rPr>
          <w:rFonts w:eastAsia="Times New Roman CYR" w:cs="Times New Roman CYR" w:ascii="Times New Roman CYR" w:hAnsi="Times New Roman CYR"/>
          <w:lang w:val="en-US"/>
        </w:rPr>
        <w:t xml:space="preserve"> эскадр – проще простого.</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стати, "Юнгер" тоже был включен в состав сводного ударного соединения. Рейдер был одним из семи кораблей Космофлота, МУГ-конвертер которого успели оборудовать экспериментальными экранами для защиты от гравитационного шнура кровернских "Дельфинов". Разведка в секторе АН-9007 была вторичной задачей, которую мы имели право выполнить, только получив освобождение от операции в районе Ханако-5.</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четвертого прыжка, который мы совершили, покинув Декстра Порта, "Юнгер" оказался ни много ни мало на рейде Ханако-5.</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в этот момент Голдсмит получила с флагмана сводного соединения приказ "План Четыре", ваш взвод был бы разбужен и извлечен из капсул. "Юнгер" по Плану Четыре приблизился бы к Чужаку. Свечникова, тебя, весь ваш взвод выбросили бы на так называемой "южной площадке" объекта. В то время как три группы спецназа штурмовали бы его с "ночной" стороны.</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частью, флагман передал на "Юнгер" приказ "План Десять". Не спрашивай почему – я все равно отвечу "Не знаю".</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 даже не стали будить – рейдер сразу же разогнался и ушел в подпространство.</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турм Чужака сорвался. После этого он был просто расстрелян нашими крейсерами. Мы так и не узнали, являлся ли Чужак заводом или просто арсеналом.</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бою с кровернами были потеряны девять кораблей, два сквада истребителей и куча катеров. Десантный шлюп спецназа "Кухулин" получил тяжелые повреждения и пошел на вынужденную посадку. Он исчез в густой атмосфере Ханако-5. Посланный за ним рейдер "Турнье" также не вернулся. </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хулин" и "Турнье" пока что числятся пропавшими без вести. Честно говоря, есть данные, которые позволяют считать рейдер погибшим.</w:t>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верны не предоставили нашей Согласительной Комиссии никаких сведений об этих кораблях. Также мы пока что не можем обследовать места предполагаемой посадки "Кухулина" и "Турнье" – кроверны не дают "добро" на заход наших кораблей в систему Ханако.</w:t>
      </w:r>
    </w:p>
    <w:p>
      <w:pPr>
        <w:pStyle w:val="Bodytext"/>
        <w:rPr/>
      </w:pPr>
      <w:r>
        <w:rPr>
          <w:rFonts w:eastAsia="Times New Roman CYR" w:cs="Times New Roman CYR" w:ascii="Times New Roman CYR" w:hAnsi="Times New Roman CYR"/>
          <w:lang w:val="en-US"/>
        </w:rPr>
        <w:t xml:space="preserve">На борту </w:t>
      </w:r>
      <w:r>
        <w:rPr>
          <w:lang w:val="en-US"/>
        </w:rPr>
        <w:t>"</w:t>
      </w:r>
      <w:r>
        <w:rPr>
          <w:rFonts w:eastAsia="Times New Roman CYR" w:cs="Times New Roman CYR" w:ascii="Times New Roman CYR" w:hAnsi="Times New Roman CYR"/>
          <w:lang w:val="en-US"/>
        </w:rPr>
        <w:t>Кухулина</w:t>
      </w:r>
      <w:r>
        <w:rPr>
          <w:lang w:val="en-US"/>
        </w:rPr>
        <w:t xml:space="preserve">" </w:t>
      </w:r>
      <w:r>
        <w:rPr>
          <w:rFonts w:eastAsia="Times New Roman CYR" w:cs="Times New Roman CYR" w:ascii="Times New Roman CYR" w:hAnsi="Times New Roman CYR"/>
          <w:lang w:val="en-US"/>
        </w:rPr>
        <w:t>вместе с ротой своих бойцов находился и майор спецназа Василиса ван Гримм.</w:t>
      </w:r>
      <w:r>
        <w:rPr>
          <w:lang w:val="en-US"/>
        </w:rPr>
        <w:t xml:space="preserve"> </w:t>
      </w:r>
    </w:p>
    <w:p>
      <w:pPr>
        <w:pStyle w:val="Bodytext"/>
        <w:rPr/>
      </w:pPr>
      <w:r>
        <w:rPr>
          <w:rFonts w:eastAsia="Times New Roman CYR" w:cs="Times New Roman CYR" w:ascii="Times New Roman CYR" w:hAnsi="Times New Roman CYR"/>
          <w:lang w:val="en-US"/>
        </w:rPr>
        <w:t>Сергей, шлюп спецназа – это надежный, маневренный</w:t>
      </w:r>
      <w:r>
        <w:rPr>
          <w:lang w:val="en-US"/>
        </w:rPr>
        <w:t xml:space="preserve">, </w:t>
      </w:r>
      <w:r>
        <w:rPr>
          <w:rFonts w:eastAsia="Times New Roman CYR" w:cs="Times New Roman CYR" w:ascii="Times New Roman CYR" w:hAnsi="Times New Roman CYR"/>
          <w:lang w:val="en-US"/>
        </w:rPr>
        <w:t>крепкий корабль, который может выдержать все. Даже жесткую аварийную посадку. Единственное, что ему не по силам</w:t>
      </w:r>
      <w:r>
        <w:rPr>
          <w:lang w:val="en-US"/>
        </w:rPr>
        <w:t xml:space="preserve">: </w:t>
      </w:r>
      <w:r>
        <w:rPr>
          <w:rFonts w:eastAsia="Times New Roman CYR" w:cs="Times New Roman CYR" w:ascii="Times New Roman CYR" w:hAnsi="Times New Roman CYR"/>
          <w:lang w:val="en-US"/>
        </w:rPr>
        <w:t>взлететь с такой тяжелой планеты, как Ханако-5</w:t>
      </w:r>
      <w:r>
        <w:rPr>
          <w:lang w:val="en-US"/>
        </w:rPr>
        <w:t xml:space="preserve">. </w:t>
      </w:r>
    </w:p>
    <w:p>
      <w:pPr>
        <w:pStyle w:val="Bodytext"/>
        <w:rPr/>
      </w:pPr>
      <w:r>
        <w:rPr>
          <w:rFonts w:eastAsia="Times New Roman CYR" w:cs="Times New Roman CYR" w:ascii="Times New Roman CYR" w:hAnsi="Times New Roman CYR"/>
          <w:lang w:val="en-US"/>
        </w:rPr>
        <w:t>Как ты понимаешь, никто не станет затевать новую войну с кровернами только ради того, чтобы получить разрешение на досмотр Ханако-5</w:t>
      </w:r>
      <w:r>
        <w:rPr>
          <w:lang w:val="en-US"/>
        </w:rPr>
        <w:t xml:space="preserve">. </w:t>
      </w:r>
      <w:r>
        <w:rPr>
          <w:rFonts w:eastAsia="Times New Roman CYR" w:cs="Times New Roman CYR" w:ascii="Times New Roman CYR" w:hAnsi="Times New Roman CYR"/>
          <w:lang w:val="en-US"/>
        </w:rPr>
        <w:t>Вся надежда на тебя, на твое влияние среди кровернов и Воинов Обновления</w:t>
      </w:r>
      <w:r>
        <w:rPr>
          <w:lang w:val="en-US"/>
        </w:rPr>
        <w:t xml:space="preserve">..." </w:t>
      </w:r>
    </w:p>
    <w:p>
      <w:pPr>
        <w:pStyle w:val="Bodytext"/>
        <w:rPr>
          <w:lang w:val="en-US"/>
        </w:rPr>
      </w:pPr>
      <w:r>
        <w:rPr>
          <w:lang w:val="en-US"/>
        </w:rPr>
      </w:r>
    </w:p>
    <w:p>
      <w:pPr>
        <w:pStyle w:val="Bodytext"/>
        <w:rPr>
          <w:lang w:val="en-US"/>
        </w:rPr>
      </w:pPr>
      <w:r>
        <w:rPr>
          <w:rFonts w:eastAsia="Times New Roman CYR" w:cs="Times New Roman CYR" w:ascii="Times New Roman CYR" w:hAnsi="Times New Roman CYR"/>
          <w:lang w:val="en-US"/>
        </w:rPr>
        <w:t>Я не стал дочитывать. К чему клонит Вальдо было ясно как термоядерный день.</w:t>
      </w:r>
      <w:r>
        <w:rPr>
          <w:lang w:val="en-US"/>
        </w:rPr>
        <w:t xml:space="preserve"> </w:t>
      </w:r>
      <w:r>
        <w:rPr>
          <w:rFonts w:eastAsia="Times New Roman CYR" w:cs="Times New Roman CYR" w:ascii="Times New Roman CYR" w:hAnsi="Times New Roman CYR"/>
          <w:lang w:val="en-US"/>
        </w:rPr>
        <w:t>Подфартило мне с матушкой – нечего сказать!</w:t>
      </w:r>
    </w:p>
    <w:p>
      <w:pPr>
        <w:pStyle w:val="Bodytext"/>
        <w:rPr>
          <w:lang w:val="en-US"/>
        </w:rPr>
      </w:pPr>
      <w:r>
        <w:rPr>
          <w:rFonts w:eastAsia="Times New Roman CYR" w:cs="Times New Roman CYR" w:ascii="Times New Roman CYR" w:hAnsi="Times New Roman CYR"/>
          <w:lang w:val="en-US"/>
        </w:rPr>
        <w:t>Наверное, уместно было бы пустить скупую мужскую слезу, но как-то не случилось.</w:t>
      </w:r>
      <w:r>
        <w:rPr>
          <w:lang w:val="en-US"/>
        </w:rPr>
        <w:t xml:space="preserve"> "</w:t>
      </w:r>
      <w:r>
        <w:rPr>
          <w:rFonts w:eastAsia="Times New Roman CYR" w:cs="Times New Roman CYR" w:ascii="Times New Roman CYR" w:hAnsi="Times New Roman CYR"/>
          <w:lang w:val="en-US"/>
        </w:rPr>
        <w:t>Пропала без вести" еще не значит "погибла</w:t>
      </w:r>
      <w:r>
        <w:rPr>
          <w:lang w:val="en-US"/>
        </w:rPr>
        <w:t>"</w:t>
      </w:r>
      <w:r>
        <w:rPr>
          <w:rFonts w:eastAsia="Times New Roman CYR" w:cs="Times New Roman CYR" w:ascii="Times New Roman CYR" w:hAnsi="Times New Roman CYR"/>
          <w:lang w:val="en-US"/>
        </w:rPr>
        <w:t>. Нюни распускать рановато.</w:t>
      </w:r>
    </w:p>
    <w:p>
      <w:pPr>
        <w:pStyle w:val="Bodytext"/>
        <w:rPr/>
      </w:pPr>
      <w:r>
        <w:rPr>
          <w:rFonts w:eastAsia="Times New Roman CYR" w:cs="Times New Roman CYR" w:ascii="Times New Roman CYR" w:hAnsi="Times New Roman CYR"/>
          <w:lang w:val="en-US"/>
        </w:rPr>
        <w:t>Я активировал свой</w:t>
      </w:r>
      <w:r>
        <w:rPr>
          <w:lang w:val="en-US"/>
        </w:rPr>
        <w:t xml:space="preserve"> </w:t>
      </w:r>
      <w:r>
        <w:rPr>
          <w:rFonts w:eastAsia="Times New Roman CYR" w:cs="Times New Roman CYR" w:ascii="Times New Roman CYR" w:hAnsi="Times New Roman CYR"/>
          <w:lang w:val="en-US"/>
        </w:rPr>
        <w:t>консульский милитум и надиктовал такое сообщение</w:t>
      </w:r>
      <w:r>
        <w:rPr>
          <w:lang w:val="en-US"/>
        </w:rPr>
        <w:t>.</w:t>
      </w:r>
    </w:p>
    <w:p>
      <w:pPr>
        <w:pStyle w:val="Bodytext"/>
        <w:rPr>
          <w:lang w:val="en-US"/>
        </w:rPr>
      </w:pPr>
      <w:r>
        <w:rPr>
          <w:lang w:val="en-US"/>
        </w:rPr>
      </w:r>
    </w:p>
    <w:p>
      <w:pPr>
        <w:pStyle w:val="Bodytext"/>
        <w:rPr/>
      </w:pPr>
      <w:r>
        <w:rPr>
          <w:lang w:val="en-US"/>
        </w:rPr>
        <w:t>"</w:t>
      </w:r>
      <w:r>
        <w:rPr>
          <w:rFonts w:eastAsia="Times New Roman CYR" w:cs="Times New Roman CYR" w:ascii="Times New Roman CYR" w:hAnsi="Times New Roman CYR"/>
          <w:lang w:val="en-US"/>
        </w:rPr>
        <w:t>Дежурному коменданту Декстра Порта</w:t>
      </w:r>
      <w:r>
        <w:rPr>
          <w:lang w:val="en-US"/>
        </w:rPr>
        <w:t xml:space="preserve"> </w:t>
      </w:r>
    </w:p>
    <w:p>
      <w:pPr>
        <w:pStyle w:val="Bodytext"/>
        <w:rPr>
          <w:lang w:val="en-US"/>
        </w:rPr>
      </w:pPr>
      <w:r>
        <w:rPr>
          <w:rFonts w:eastAsia="Times New Roman CYR" w:cs="Times New Roman CYR" w:ascii="Times New Roman CYR" w:hAnsi="Times New Roman CYR"/>
          <w:lang w:val="en-US"/>
        </w:rPr>
        <w:t>Премьер-капитану Владимиру Ростову</w:t>
      </w:r>
    </w:p>
    <w:p>
      <w:pPr>
        <w:pStyle w:val="Bodytext"/>
        <w:rPr>
          <w:lang w:val="en-US"/>
        </w:rPr>
      </w:pPr>
      <w:r>
        <w:rPr>
          <w:lang w:val="en-US"/>
        </w:rPr>
      </w:r>
    </w:p>
    <w:p>
      <w:pPr>
        <w:pStyle w:val="Bodytext"/>
        <w:rPr/>
      </w:pPr>
      <w:r>
        <w:rPr>
          <w:rFonts w:eastAsia="Times New Roman CYR" w:cs="Times New Roman CYR" w:ascii="Times New Roman CYR" w:hAnsi="Times New Roman CYR"/>
          <w:lang w:val="en-US"/>
        </w:rPr>
        <w:t>Танцуй, мышка, танцуй</w:t>
      </w:r>
      <w:r>
        <w:rPr>
          <w:lang w:val="en-US"/>
        </w:rPr>
        <w:t>..."</w:t>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odytext"/>
        <w:pBdr>
          <w:bottom w:val="single" w:sz="12"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pPr>
      <w:r>
        <w:rPr/>
      </w:r>
    </w:p>
    <w:p>
      <w:pPr>
        <w:pStyle w:val="Bodytext"/>
        <w:rPr/>
      </w:pPr>
      <w:r>
        <w:rPr>
          <w:sz w:val="20"/>
          <w:szCs w:val="20"/>
        </w:rPr>
        <w:t>©</w:t>
      </w:r>
      <w:r>
        <w:rPr>
          <w:rFonts w:eastAsia="Times New Roman CYR" w:cs="Times New Roman CYR" w:ascii="Times New Roman CYR" w:hAnsi="Times New Roman CYR"/>
        </w:rPr>
        <w:t xml:space="preserve"> Александр Зорич, 2001</w:t>
      </w:r>
    </w:p>
    <w:p>
      <w:pPr>
        <w:pStyle w:val="Bodytext"/>
        <w:rPr/>
      </w:pPr>
      <w:r>
        <w:rPr/>
      </w:r>
      <w:r>
        <w:br w:type="page"/>
      </w:r>
    </w:p>
    <w:p>
      <w:pPr>
        <w:pStyle w:val="Bodytext"/>
        <w:rPr/>
      </w:pPr>
      <w:r>
        <w:rPr/>
      </w:r>
    </w:p>
    <w:p>
      <w:pPr>
        <w:pStyle w:val="MyH2NomArticle"/>
        <w:rPr/>
      </w:pPr>
      <w:bookmarkStart w:id="19" w:name="__RefHeading___Toc516946079"/>
      <w:bookmarkEnd w:id="19"/>
      <w:r>
        <w:rPr/>
        <w:t>ОГЛАВЛЕНИЕ</w:t>
      </w:r>
    </w:p>
    <w:sdt>
      <w:sdtPr>
        <w:docPartObj>
          <w:docPartGallery w:val="Table of Contents"/>
          <w:docPartUnique w:val="true"/>
        </w:docPartObj>
      </w:sdtPr>
      <w:sdtContent>
        <w:p>
          <w:pPr>
            <w:pStyle w:val="Contents1"/>
            <w:rPr>
              <w:lang w:val="en-US"/>
            </w:rPr>
          </w:pPr>
          <w:r>
            <w:fldChar w:fldCharType="begin"/>
          </w:r>
          <w:r>
            <w:rPr>
              <w:rFonts w:eastAsia="Times New Roman CYR" w:cs="Times New Roman CYR" w:ascii="Times New Roman CYR" w:hAnsi="Times New Roman CYR"/>
              <w:lang w:val="en-US"/>
            </w:rPr>
            <w:instrText xml:space="preserve"> TOC \t "MyH2_NomArticle;1" </w:instrText>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КОНСУЛ</w:t>
          </w:r>
          <w:r>
            <w:rPr>
              <w:lang w:val="en-US"/>
            </w:rPr>
            <w:tab/>
          </w:r>
          <w:hyperlink w:anchor="__RefHeading___Toc516946060">
            <w:r>
              <w:rPr>
                <w:rStyle w:val="IndexLink"/>
                <w:lang w:val="en-US"/>
              </w:rPr>
              <w:t>1</w:t>
            </w:r>
          </w:hyperlink>
        </w:p>
        <w:p>
          <w:pPr>
            <w:pStyle w:val="Contents1"/>
            <w:rPr>
              <w:lang w:val="en-US"/>
            </w:rPr>
          </w:pPr>
          <w:r>
            <w:rPr>
              <w:rFonts w:eastAsia="Times New Roman CYR" w:cs="Times New Roman CYR" w:ascii="Times New Roman CYR" w:hAnsi="Times New Roman CYR"/>
              <w:lang w:val="en-US"/>
            </w:rPr>
            <w:t>СОДРУЖЕСТВА</w:t>
          </w:r>
          <w:r>
            <w:rPr>
              <w:lang w:val="en-US"/>
            </w:rPr>
            <w:tab/>
          </w:r>
          <w:hyperlink w:anchor="__RefHeading___Toc516946061">
            <w:r>
              <w:rPr>
                <w:rStyle w:val="IndexLink"/>
                <w:lang w:val="en-US"/>
              </w:rPr>
              <w:t>1</w:t>
            </w:r>
          </w:hyperlink>
        </w:p>
        <w:p>
          <w:pPr>
            <w:pStyle w:val="Contents1"/>
            <w:rPr>
              <w:lang w:val="en-US"/>
            </w:rPr>
          </w:pPr>
          <w:r>
            <w:rPr>
              <w:rFonts w:eastAsia="Times New Roman CYR" w:cs="Times New Roman CYR" w:ascii="Times New Roman CYR" w:hAnsi="Times New Roman CYR"/>
              <w:lang w:val="en-US"/>
            </w:rPr>
            <w:t>ГЛАВА 1. РЯДОВОЙ ВТОРОГО КЛАССА</w:t>
          </w:r>
          <w:r>
            <w:rPr>
              <w:lang w:val="en-US"/>
            </w:rPr>
            <w:tab/>
          </w:r>
          <w:hyperlink w:anchor="__RefHeading___Toc516946062">
            <w:r>
              <w:rPr>
                <w:rStyle w:val="IndexLink"/>
                <w:lang w:val="en-US"/>
              </w:rPr>
              <w:t>2</w:t>
            </w:r>
          </w:hyperlink>
        </w:p>
        <w:p>
          <w:pPr>
            <w:pStyle w:val="Contents1"/>
            <w:rPr>
              <w:lang w:val="en-US"/>
            </w:rPr>
          </w:pPr>
          <w:r>
            <w:rPr>
              <w:rFonts w:eastAsia="Times New Roman CYR" w:cs="Times New Roman CYR" w:ascii="Times New Roman CYR" w:hAnsi="Times New Roman CYR"/>
              <w:lang w:val="en-US"/>
            </w:rPr>
            <w:t>ГЛАВА 2. АВАРИЙНЫЙ КОНТУР</w:t>
          </w:r>
          <w:r>
            <w:rPr>
              <w:lang w:val="en-US"/>
            </w:rPr>
            <w:tab/>
          </w:r>
          <w:hyperlink w:anchor="__RefHeading___Toc516946063">
            <w:r>
              <w:rPr>
                <w:rStyle w:val="IndexLink"/>
                <w:lang w:val="en-US"/>
              </w:rPr>
              <w:t>15</w:t>
            </w:r>
          </w:hyperlink>
        </w:p>
        <w:p>
          <w:pPr>
            <w:pStyle w:val="Contents1"/>
            <w:rPr>
              <w:lang w:val="en-US"/>
            </w:rPr>
          </w:pPr>
          <w:r>
            <w:rPr>
              <w:rFonts w:eastAsia="Times New Roman CYR" w:cs="Times New Roman CYR" w:ascii="Times New Roman CYR" w:hAnsi="Times New Roman CYR"/>
              <w:lang w:val="en-US"/>
            </w:rPr>
            <w:t>ГЛАВА 3. МЫ ЧУТЬ НЕ СЪЕЛИ ЛЕЙТЕНАНТА</w:t>
          </w:r>
          <w:r>
            <w:rPr>
              <w:lang w:val="en-US"/>
            </w:rPr>
            <w:tab/>
          </w:r>
          <w:hyperlink w:anchor="__RefHeading___Toc516946064">
            <w:r>
              <w:rPr>
                <w:rStyle w:val="IndexLink"/>
                <w:lang w:val="en-US"/>
              </w:rPr>
              <w:t>32</w:t>
            </w:r>
          </w:hyperlink>
        </w:p>
        <w:p>
          <w:pPr>
            <w:pStyle w:val="Contents1"/>
            <w:rPr>
              <w:lang w:val="en-US"/>
            </w:rPr>
          </w:pPr>
          <w:r>
            <w:rPr>
              <w:rFonts w:eastAsia="Times New Roman CYR" w:cs="Times New Roman CYR" w:ascii="Times New Roman CYR" w:hAnsi="Times New Roman CYR"/>
              <w:lang w:val="en-US"/>
            </w:rPr>
            <w:t>ГЛАВА 4. Я ПОПАДАЮ В ТОП-10</w:t>
          </w:r>
          <w:r>
            <w:rPr>
              <w:lang w:val="en-US"/>
            </w:rPr>
            <w:tab/>
          </w:r>
          <w:hyperlink w:anchor="__RefHeading___Toc516946065">
            <w:r>
              <w:rPr>
                <w:rStyle w:val="IndexLink"/>
                <w:lang w:val="en-US"/>
              </w:rPr>
              <w:t>53</w:t>
            </w:r>
          </w:hyperlink>
        </w:p>
        <w:p>
          <w:pPr>
            <w:pStyle w:val="Contents1"/>
            <w:rPr>
              <w:lang w:val="en-US"/>
            </w:rPr>
          </w:pPr>
          <w:r>
            <w:rPr>
              <w:rFonts w:eastAsia="Times New Roman CYR" w:cs="Times New Roman CYR" w:ascii="Times New Roman CYR" w:hAnsi="Times New Roman CYR"/>
              <w:lang w:val="en-US"/>
            </w:rPr>
            <w:t>ГЛАВА 5. УВОЛЬНЕНИЕ НА МАРС</w:t>
          </w:r>
          <w:r>
            <w:rPr>
              <w:lang w:val="en-US"/>
            </w:rPr>
            <w:tab/>
          </w:r>
          <w:hyperlink w:anchor="__RefHeading___Toc516946066">
            <w:r>
              <w:rPr>
                <w:rStyle w:val="IndexLink"/>
                <w:lang w:val="en-US"/>
              </w:rPr>
              <w:t>62</w:t>
            </w:r>
          </w:hyperlink>
        </w:p>
        <w:p>
          <w:pPr>
            <w:pStyle w:val="Contents1"/>
            <w:rPr>
              <w:lang w:val="en-US"/>
            </w:rPr>
          </w:pPr>
          <w:r>
            <w:rPr>
              <w:rFonts w:eastAsia="Times New Roman CYR" w:cs="Times New Roman CYR" w:ascii="Times New Roman CYR" w:hAnsi="Times New Roman CYR"/>
              <w:lang w:val="en-US"/>
            </w:rPr>
            <w:t>ГЛАВА 6. РОМАН С ПСИХОСКАНЕРОМ</w:t>
          </w:r>
          <w:r>
            <w:rPr>
              <w:lang w:val="en-US"/>
            </w:rPr>
            <w:tab/>
          </w:r>
          <w:hyperlink w:anchor="__RefHeading___Toc516946067">
            <w:r>
              <w:rPr>
                <w:rStyle w:val="IndexLink"/>
                <w:lang w:val="en-US"/>
              </w:rPr>
              <w:t>81</w:t>
            </w:r>
          </w:hyperlink>
        </w:p>
        <w:p>
          <w:pPr>
            <w:pStyle w:val="Contents1"/>
            <w:rPr>
              <w:lang w:val="en-US"/>
            </w:rPr>
          </w:pPr>
          <w:r>
            <w:rPr>
              <w:rFonts w:eastAsia="Times New Roman CYR" w:cs="Times New Roman CYR" w:ascii="Times New Roman CYR" w:hAnsi="Times New Roman CYR"/>
              <w:lang w:val="en-US"/>
            </w:rPr>
            <w:t>ГЛАВА 7. СЬЮЗДАЛЬ, КИТЕЖ, МИКРОСОФТ</w:t>
          </w:r>
          <w:r>
            <w:rPr>
              <w:lang w:val="en-US"/>
            </w:rPr>
            <w:tab/>
          </w:r>
          <w:hyperlink w:anchor="__RefHeading___Toc516946068">
            <w:r>
              <w:rPr>
                <w:rStyle w:val="IndexLink"/>
                <w:lang w:val="en-US"/>
              </w:rPr>
              <w:t>93</w:t>
            </w:r>
          </w:hyperlink>
        </w:p>
        <w:p>
          <w:pPr>
            <w:pStyle w:val="Contents1"/>
            <w:rPr>
              <w:lang w:val="en-US"/>
            </w:rPr>
          </w:pPr>
          <w:r>
            <w:rPr>
              <w:rFonts w:eastAsia="Times New Roman CYR" w:cs="Times New Roman CYR" w:ascii="Times New Roman CYR" w:hAnsi="Times New Roman CYR"/>
              <w:lang w:val="en-US"/>
            </w:rPr>
            <w:t>ГЛАВА 8. КАК Я СТАЛ КАПРАЛОМ</w:t>
          </w:r>
          <w:r>
            <w:rPr>
              <w:lang w:val="en-US"/>
            </w:rPr>
            <w:tab/>
          </w:r>
          <w:hyperlink w:anchor="__RefHeading___Toc516946069">
            <w:r>
              <w:rPr>
                <w:rStyle w:val="IndexLink"/>
                <w:lang w:val="en-US"/>
              </w:rPr>
              <w:t>105</w:t>
            </w:r>
          </w:hyperlink>
        </w:p>
        <w:p>
          <w:pPr>
            <w:pStyle w:val="Contents1"/>
            <w:rPr>
              <w:lang w:val="en-US"/>
            </w:rPr>
          </w:pPr>
          <w:r>
            <w:rPr>
              <w:rFonts w:eastAsia="Times New Roman CYR" w:cs="Times New Roman CYR" w:ascii="Times New Roman CYR" w:hAnsi="Times New Roman CYR"/>
              <w:lang w:val="en-US"/>
            </w:rPr>
            <w:t>ГЛАВА 9. Большие Сумчатые Посланцы Справедливости</w:t>
          </w:r>
          <w:r>
            <w:rPr>
              <w:lang w:val="en-US"/>
            </w:rPr>
            <w:tab/>
          </w:r>
          <w:hyperlink w:anchor="__RefHeading___Toc516946070">
            <w:r>
              <w:rPr>
                <w:rStyle w:val="IndexLink"/>
                <w:lang w:val="en-US"/>
              </w:rPr>
              <w:t>126</w:t>
            </w:r>
          </w:hyperlink>
        </w:p>
        <w:p>
          <w:pPr>
            <w:pStyle w:val="Contents1"/>
            <w:rPr>
              <w:lang w:val="en-US"/>
            </w:rPr>
          </w:pPr>
          <w:r>
            <w:rPr>
              <w:rFonts w:eastAsia="Times New Roman CYR" w:cs="Times New Roman CYR" w:ascii="Times New Roman CYR" w:hAnsi="Times New Roman CYR"/>
              <w:lang w:val="en-US"/>
            </w:rPr>
            <w:t>ГЛАВА 10. "ЮНГЕР" НА СЛУЖБЕ КОСМИЧЕСКОГО ПРОГРЕССА</w:t>
          </w:r>
          <w:r>
            <w:rPr>
              <w:lang w:val="en-US"/>
            </w:rPr>
            <w:tab/>
          </w:r>
          <w:hyperlink w:anchor="__RefHeading___Toc516946071">
            <w:r>
              <w:rPr>
                <w:rStyle w:val="IndexLink"/>
                <w:lang w:val="en-US"/>
              </w:rPr>
              <w:t>143</w:t>
            </w:r>
          </w:hyperlink>
        </w:p>
        <w:p>
          <w:pPr>
            <w:pStyle w:val="Contents1"/>
            <w:rPr>
              <w:lang w:val="en-US"/>
            </w:rPr>
          </w:pPr>
          <w:r>
            <w:rPr>
              <w:rFonts w:eastAsia="Times New Roman CYR" w:cs="Times New Roman CYR" w:ascii="Times New Roman CYR" w:hAnsi="Times New Roman CYR"/>
              <w:lang w:val="en-US"/>
            </w:rPr>
            <w:t>ГЛАВА 11. ХОЗЯИН УЧЕБНОЙ СМЕРТИ</w:t>
          </w:r>
          <w:r>
            <w:rPr>
              <w:lang w:val="en-US"/>
            </w:rPr>
            <w:tab/>
          </w:r>
          <w:hyperlink w:anchor="__RefHeading___Toc516946072">
            <w:r>
              <w:rPr>
                <w:rStyle w:val="IndexLink"/>
                <w:lang w:val="en-US"/>
              </w:rPr>
              <w:t>149</w:t>
            </w:r>
          </w:hyperlink>
        </w:p>
        <w:p>
          <w:pPr>
            <w:pStyle w:val="Contents1"/>
            <w:rPr>
              <w:lang w:val="en-US"/>
            </w:rPr>
          </w:pPr>
          <w:r>
            <w:rPr>
              <w:rFonts w:eastAsia="Times New Roman CYR" w:cs="Times New Roman CYR" w:ascii="Times New Roman CYR" w:hAnsi="Times New Roman CYR"/>
              <w:lang w:val="en-US"/>
            </w:rPr>
            <w:t>ГЛАВА 12. ПАРУСНИКИ, БРАТЬЯ НАШИ БОЛЬШИЕ</w:t>
          </w:r>
          <w:r>
            <w:rPr>
              <w:lang w:val="en-US"/>
            </w:rPr>
            <w:tab/>
          </w:r>
          <w:hyperlink w:anchor="__RefHeading___Toc516946073">
            <w:r>
              <w:rPr>
                <w:rStyle w:val="IndexLink"/>
                <w:lang w:val="en-US"/>
              </w:rPr>
              <w:t>160</w:t>
            </w:r>
          </w:hyperlink>
        </w:p>
        <w:p>
          <w:pPr>
            <w:pStyle w:val="Contents1"/>
            <w:rPr>
              <w:lang w:val="en-US"/>
            </w:rPr>
          </w:pPr>
          <w:r>
            <w:rPr>
              <w:rFonts w:eastAsia="Times New Roman CYR" w:cs="Times New Roman CYR" w:ascii="Times New Roman CYR" w:hAnsi="Times New Roman CYR"/>
              <w:lang w:val="en-US"/>
            </w:rPr>
            <w:t>ГЛАВА 13. ПОЛТОРА ЧАСА КИДНЭППИНГА</w:t>
          </w:r>
          <w:r>
            <w:rPr>
              <w:lang w:val="en-US"/>
            </w:rPr>
            <w:tab/>
          </w:r>
          <w:hyperlink w:anchor="__RefHeading___Toc516946074">
            <w:r>
              <w:rPr>
                <w:rStyle w:val="IndexLink"/>
                <w:lang w:val="en-US"/>
              </w:rPr>
              <w:t>170</w:t>
            </w:r>
          </w:hyperlink>
        </w:p>
        <w:p>
          <w:pPr>
            <w:pStyle w:val="Contents1"/>
            <w:rPr>
              <w:lang w:val="en-US"/>
            </w:rPr>
          </w:pPr>
          <w:r>
            <w:rPr>
              <w:rFonts w:eastAsia="Times New Roman CYR" w:cs="Times New Roman CYR" w:ascii="Times New Roman CYR" w:hAnsi="Times New Roman CYR"/>
              <w:lang w:val="en-US"/>
            </w:rPr>
            <w:t>ГЛАВА 14. ВЕРХОМ НА КОМЕТЕ</w:t>
          </w:r>
          <w:r>
            <w:rPr>
              <w:lang w:val="en-US"/>
            </w:rPr>
            <w:tab/>
          </w:r>
          <w:hyperlink w:anchor="__RefHeading___Toc516946075">
            <w:r>
              <w:rPr>
                <w:rStyle w:val="IndexLink"/>
                <w:lang w:val="en-US"/>
              </w:rPr>
              <w:t>181</w:t>
            </w:r>
          </w:hyperlink>
        </w:p>
        <w:p>
          <w:pPr>
            <w:pStyle w:val="Contents1"/>
            <w:rPr>
              <w:lang w:val="en-US"/>
            </w:rPr>
          </w:pPr>
          <w:r>
            <w:rPr>
              <w:rFonts w:eastAsia="Times New Roman CYR" w:cs="Times New Roman CYR" w:ascii="Times New Roman CYR" w:hAnsi="Times New Roman CYR"/>
              <w:lang w:val="en-US"/>
            </w:rPr>
            <w:t>ГЛАВА 15. ВИНДХАЙМ</w:t>
          </w:r>
          <w:r>
            <w:rPr>
              <w:lang w:val="en-US"/>
            </w:rPr>
            <w:tab/>
          </w:r>
          <w:hyperlink w:anchor="__RefHeading___Toc516946076">
            <w:r>
              <w:rPr>
                <w:rStyle w:val="IndexLink"/>
                <w:lang w:val="en-US"/>
              </w:rPr>
              <w:t>195</w:t>
            </w:r>
          </w:hyperlink>
        </w:p>
        <w:p>
          <w:pPr>
            <w:pStyle w:val="Contents1"/>
            <w:rPr>
              <w:lang w:val="en-US"/>
            </w:rPr>
          </w:pPr>
          <w:r>
            <w:rPr>
              <w:rFonts w:eastAsia="Times New Roman CYR" w:cs="Times New Roman CYR" w:ascii="Times New Roman CYR" w:hAnsi="Times New Roman CYR"/>
              <w:lang w:val="en-US"/>
            </w:rPr>
            <w:t>ГЛАВА 16. СЕЯТЕЛЬ И ЗОДЧИЙ</w:t>
          </w:r>
          <w:r>
            <w:rPr>
              <w:lang w:val="en-US"/>
            </w:rPr>
            <w:tab/>
          </w:r>
          <w:hyperlink w:anchor="__RefHeading___Toc516946077">
            <w:r>
              <w:rPr>
                <w:rStyle w:val="IndexLink"/>
                <w:lang w:val="en-US"/>
              </w:rPr>
              <w:t>221</w:t>
            </w:r>
          </w:hyperlink>
        </w:p>
        <w:p>
          <w:pPr>
            <w:pStyle w:val="Contents1"/>
            <w:rPr>
              <w:lang w:val="en-US"/>
            </w:rPr>
          </w:pPr>
          <w:r>
            <w:rPr>
              <w:rFonts w:eastAsia="Times New Roman CYR" w:cs="Times New Roman CYR" w:ascii="Times New Roman CYR" w:hAnsi="Times New Roman CYR"/>
              <w:lang w:val="en-US"/>
            </w:rPr>
            <w:t>ЭПИЛОГ</w:t>
          </w:r>
          <w:r>
            <w:rPr>
              <w:lang w:val="en-US"/>
            </w:rPr>
            <w:tab/>
          </w:r>
          <w:hyperlink w:anchor="__RefHeading___Toc516946078">
            <w:r>
              <w:rPr>
                <w:rStyle w:val="IndexLink"/>
                <w:lang w:val="en-US"/>
              </w:rPr>
              <w:t>229</w:t>
            </w:r>
          </w:hyperlink>
        </w:p>
        <w:p>
          <w:pPr>
            <w:pStyle w:val="Contents1"/>
            <w:rPr>
              <w:lang w:val="en-US"/>
            </w:rPr>
          </w:pPr>
          <w:r>
            <w:rPr>
              <w:rFonts w:eastAsia="Times New Roman CYR" w:cs="Times New Roman CYR" w:ascii="Times New Roman CYR" w:hAnsi="Times New Roman CYR"/>
              <w:lang w:val="en-US"/>
            </w:rPr>
            <w:t>ОГЛАВЛЕНИЕ</w:t>
          </w:r>
          <w:r>
            <w:rPr>
              <w:lang w:val="en-US"/>
            </w:rPr>
            <w:tab/>
          </w:r>
          <w:hyperlink w:anchor="__RefHeading___Toc516946079">
            <w:r>
              <w:rPr>
                <w:rStyle w:val="IndexLink"/>
                <w:lang w:val="en-US"/>
              </w:rPr>
              <w:t>234</w:t>
            </w:r>
          </w:hyperlink>
          <w:r>
            <w:rPr>
              <w:rStyle w:val="IndexLink"/>
              <w:lang w:val="en-US"/>
            </w:rPr>
            <w:fldChar w:fldCharType="end"/>
          </w:r>
        </w:p>
      </w:sdtContent>
    </w:sdt>
    <w:p>
      <w:pPr>
        <w:pStyle w:val="Bodytext"/>
        <w:rPr>
          <w:lang w:val="en-US"/>
        </w:rPr>
      </w:pPr>
      <w:r>
        <w:rPr>
          <w:lang w:val="en-US"/>
        </w:rPr>
      </w:r>
    </w:p>
    <w:p>
      <w:pPr>
        <w:pStyle w:val="Bodytext"/>
        <w:rPr/>
      </w:pPr>
      <w:r>
        <w:rPr/>
      </w:r>
    </w:p>
    <w:p>
      <w:pPr>
        <w:pStyle w:val="Bodytext"/>
        <w:rPr/>
      </w:pPr>
      <w:r>
        <w:rPr/>
      </w:r>
    </w:p>
    <w:sectPr>
      <w:footerReference w:type="default" r:id="rId2"/>
      <w:footerReference w:type="first" r:id="rId3"/>
      <w:footnotePr>
        <w:numFmt w:val="decimal"/>
        <w:numRestart w:val="eachPage"/>
      </w:footnotePr>
      <w:type w:val="nextPage"/>
      <w:pgSz w:w="11906" w:h="16838"/>
      <w:pgMar w:left="1701" w:right="1701" w:gutter="0" w:header="0" w:top="794" w:footer="992"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default"/>
  </w:font>
  <w:font w:name="UkrainianPragma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pPr>
    <w:r>
      <w:rPr/>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46291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46291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45pt;height:12.75pt;mso-wrap-distance-left:0pt;mso-wrap-distance-right:0pt;mso-wrap-distance-top:0pt;mso-wrap-distance-bottom:0pt;margin-top:0.05pt;mso-position-vertical-relative:text;margin-left:38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орабль у нас, и люд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Даже деньги есть у нас... – песенка английских шовинистов колониальной эпохи.</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lang w:val="en-US"/>
        </w:rPr>
        <w:t>GAI – Government Assault Infantry (классич.</w:t>
      </w:r>
      <w:r>
        <w:rPr>
          <w:rFonts w:eastAsia="Times New Roman CYR" w:cs="Times New Roman CYR" w:ascii="Times New Roman CYR" w:hAnsi="Times New Roman CYR"/>
        </w:rPr>
        <w:t>амер.</w:t>
      </w:r>
      <w:r>
        <w:rPr>
          <w:lang w:val="en-US"/>
        </w:rPr>
        <w:t>), Gavmen Asolt Infantri (</w:t>
      </w:r>
      <w:r>
        <w:rPr>
          <w:rFonts w:eastAsia="Times New Roman CYR" w:cs="Times New Roman CYR" w:ascii="Times New Roman CYR" w:hAnsi="Times New Roman CYR"/>
        </w:rPr>
        <w:t>интерл.</w:t>
      </w:r>
      <w:r>
        <w:rPr>
          <w:rFonts w:eastAsia="Times New Roman CYR" w:cs="Times New Roman CYR" w:ascii="Times New Roman CYR" w:hAnsi="Times New Roman CYR"/>
          <w:lang w:val="en-US"/>
        </w:rPr>
        <w:t>), правительственная штурмовая пехота.</w:t>
      </w:r>
    </w:p>
  </w:footnote>
  <w:footnote w:id="4">
    <w:p>
      <w:pPr>
        <w:pStyle w:val="Footnote"/>
        <w:rPr/>
      </w:pPr>
      <w:r>
        <w:rPr>
          <w:rStyle w:val="FootnoteCharacters"/>
        </w:rPr>
        <w:footnoteRef/>
      </w:r>
      <w:r>
        <w:rPr/>
        <w:t xml:space="preserve"> </w:t>
      </w:r>
      <w:r>
        <w:rPr>
          <w:rFonts w:eastAsia="Times New Roman CYR" w:cs="Times New Roman CYR" w:ascii="Times New Roman CYR" w:hAnsi="Times New Roman CYR"/>
        </w:rPr>
        <w:t>Флот Большого Космоса</w:t>
      </w:r>
      <w:r>
        <w:rPr/>
        <w:t xml:space="preserve"> – </w:t>
      </w:r>
      <w:r>
        <w:rPr>
          <w:rFonts w:eastAsia="Times New Roman CYR" w:cs="Times New Roman CYR" w:ascii="Times New Roman CYR" w:hAnsi="Times New Roman CYR"/>
        </w:rPr>
        <w:t>собирательное название ударных сил Космофлота (КФ</w:t>
      </w:r>
      <w:r>
        <w:rPr/>
        <w:t>),</w:t>
      </w:r>
      <w:r>
        <w:rPr>
          <w:rFonts w:eastAsia="Times New Roman CYR" w:cs="Times New Roman CYR" w:ascii="Times New Roman CYR" w:hAnsi="Times New Roman CYR"/>
        </w:rPr>
        <w:t xml:space="preserve"> состоящих из крупных боевых кораблей</w:t>
      </w:r>
      <w:r>
        <w:rPr/>
        <w:t xml:space="preserve"> </w:t>
      </w:r>
      <w:r>
        <w:rPr>
          <w:rFonts w:eastAsia="Times New Roman CYR" w:cs="Times New Roman CYR" w:ascii="Times New Roman CYR" w:hAnsi="Times New Roman CYR"/>
        </w:rPr>
        <w:t>большого радиуса действия</w:t>
      </w:r>
      <w:r>
        <w:rPr/>
        <w:t xml:space="preserve">. </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Б – биологическая безопасность. </w:t>
      </w:r>
    </w:p>
  </w:footnote>
  <w:footnote w:id="6">
    <w:p>
      <w:pPr>
        <w:pStyle w:val="Footnote"/>
        <w:rPr/>
      </w:pPr>
      <w:r>
        <w:rPr>
          <w:rStyle w:val="FootnoteCharacters"/>
        </w:rPr>
        <w:footnoteRef/>
      </w:r>
      <w:r>
        <w:rPr/>
        <w:t xml:space="preserve"> </w:t>
      </w:r>
      <w:r>
        <w:rPr>
          <w:rFonts w:eastAsia="Times New Roman CYR" w:cs="Times New Roman CYR" w:ascii="Times New Roman CYR" w:hAnsi="Times New Roman CYR"/>
          <w:lang w:val="en-US"/>
        </w:rPr>
        <w:t>LAS – Landing Assault Shuttle (классич.</w:t>
      </w:r>
      <w:r>
        <w:rPr>
          <w:rFonts w:eastAsia="Times New Roman CYR" w:cs="Times New Roman CYR" w:ascii="Times New Roman CYR" w:hAnsi="Times New Roman CYR"/>
        </w:rPr>
        <w:t>амер.</w:t>
      </w:r>
      <w:r>
        <w:rPr>
          <w:lang w:val="en-US"/>
        </w:rPr>
        <w:t>), Lendin Asolt Shatl (</w:t>
      </w:r>
      <w:r>
        <w:rPr>
          <w:rFonts w:eastAsia="Times New Roman CYR" w:cs="Times New Roman CYR" w:ascii="Times New Roman CYR" w:hAnsi="Times New Roman CYR"/>
        </w:rPr>
        <w:t>интерл.</w:t>
      </w:r>
      <w:r>
        <w:rPr>
          <w:rFonts w:eastAsia="Times New Roman CYR" w:cs="Times New Roman CYR" w:ascii="Times New Roman CYR" w:hAnsi="Times New Roman CYR"/>
          <w:lang w:val="en-US"/>
        </w:rPr>
        <w:t>), десантно-штурмовой катер.</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 – средства обнаружения и наблюдения</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КС – воздушно-космические силы. Независимый вид вооруженных сил Содружества, который не следует путать с Космофлотом. В сферу ответственности ВКС входит преимущественно высадка и оперативно-тактическая поддержка планетарных десантов, а также обеспечение боевых действий сухопутных линейных частей и Сил Самообороны. Космофлот (КФ) занимается решением стратегических задач как в конкретных звездных системах, так и в Большом Пространстве: уничтожением кораблей противника, защитой транспортного флота, дальней разведкой и общим прикрытием планетарных десантов.</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Г – масса-ускорение-гравитация. МУГ-конвертер – основа энергетики межзвездного корабля и, одновременно, компенсатор значительных перегрузок, возникающих при маневрировании и движении по разгонному треку перед проколом Альбертовой сетки пространства.</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 интерл. </w:t>
      </w:r>
      <w:r>
        <w:rPr>
          <w:rFonts w:eastAsia="Times New Roman CYR" w:cs="Times New Roman CYR" w:ascii="Times New Roman CYR" w:hAnsi="Times New Roman CYR"/>
          <w:lang w:val="en-US"/>
        </w:rPr>
        <w:t>pazzl – головоломка, загадка (классич.</w:t>
      </w:r>
      <w:r>
        <w:rPr>
          <w:rFonts w:eastAsia="Times New Roman CYR" w:cs="Times New Roman CYR" w:ascii="Times New Roman CYR" w:hAnsi="Times New Roman CYR"/>
        </w:rPr>
        <w:t xml:space="preserve">амер. </w:t>
      </w:r>
      <w:r>
        <w:rPr>
          <w:lang w:val="en-US"/>
        </w:rPr>
        <w:t>puzzle).</w:t>
      </w:r>
    </w:p>
  </w:footnote>
  <w:footnote w:id="11">
    <w:p>
      <w:pPr>
        <w:pStyle w:val="Footnote"/>
        <w:rPr/>
      </w:pPr>
      <w:r>
        <w:rPr>
          <w:rStyle w:val="FootnoteCharacters"/>
        </w:rPr>
        <w:footnoteRef/>
      </w:r>
      <w:r>
        <w:rPr/>
        <w:t xml:space="preserve"> </w:t>
      </w:r>
      <w:r>
        <w:rPr>
          <w:rFonts w:eastAsia="Times New Roman CYR" w:cs="Times New Roman CYR" w:ascii="Times New Roman CYR" w:hAnsi="Times New Roman CYR"/>
        </w:rPr>
        <w:t xml:space="preserve">интерл. </w:t>
      </w:r>
      <w:r>
        <w:rPr/>
        <w:t>"</w:t>
      </w:r>
      <w:r>
        <w:rPr>
          <w:lang w:val="en-US"/>
        </w:rPr>
        <w:t>Oranzh"</w:t>
      </w:r>
      <w:r>
        <w:rPr>
          <w:rFonts w:eastAsia="Times New Roman CYR" w:cs="Times New Roman CYR" w:ascii="Times New Roman CYR" w:hAnsi="Times New Roman CYR"/>
          <w:lang w:val="en-US"/>
        </w:rPr>
        <w:t>, оранжевый,</w:t>
      </w:r>
      <w:r>
        <w:rPr>
          <w:lang w:val="en-US"/>
        </w:rPr>
        <w:t xml:space="preserve"> </w:t>
      </w:r>
      <w:r>
        <w:rPr>
          <w:rFonts w:eastAsia="Times New Roman CYR" w:cs="Times New Roman CYR" w:ascii="Times New Roman CYR" w:hAnsi="Times New Roman CYR"/>
          <w:lang w:val="en-US"/>
        </w:rPr>
        <w:t xml:space="preserve">созвучно классич. амер. </w:t>
      </w:r>
      <w:r>
        <w:rPr>
          <w:lang w:val="en-US"/>
        </w:rPr>
        <w:t>orange – "</w:t>
      </w:r>
      <w:r>
        <w:rPr>
          <w:rFonts w:eastAsia="Times New Roman CYR" w:cs="Times New Roman CYR" w:ascii="Times New Roman CYR" w:hAnsi="Times New Roman CYR"/>
        </w:rPr>
        <w:t>апельсин</w:t>
      </w:r>
      <w:r>
        <w:rPr/>
        <w:t>".</w:t>
      </w:r>
    </w:p>
  </w:footnote>
  <w:footnote w:id="12">
    <w:p>
      <w:pPr>
        <w:pStyle w:val="Footnote"/>
        <w:rPr/>
      </w:pPr>
      <w:r>
        <w:rPr>
          <w:rStyle w:val="FootnoteCharacters"/>
        </w:rPr>
        <w:footnoteRef/>
      </w:r>
      <w:r>
        <w:rPr/>
        <w:t xml:space="preserve"> </w:t>
      </w:r>
      <w:r>
        <w:rPr>
          <w:rFonts w:eastAsia="Times New Roman CYR" w:cs="Times New Roman CYR" w:ascii="Times New Roman CYR" w:hAnsi="Times New Roman CYR"/>
          <w:lang w:val="en-US"/>
        </w:rPr>
        <w:t>LSSR – Landing Shuttle, Short Range (классич.</w:t>
      </w:r>
      <w:r>
        <w:rPr>
          <w:rFonts w:eastAsia="Times New Roman CYR" w:cs="Times New Roman CYR" w:ascii="Times New Roman CYR" w:hAnsi="Times New Roman CYR"/>
        </w:rPr>
        <w:t>амер.</w:t>
      </w:r>
      <w:r>
        <w:rPr>
          <w:lang w:val="en-US"/>
        </w:rPr>
        <w:t>), Lendin Shatl, Shot Renzh (</w:t>
      </w:r>
      <w:r>
        <w:rPr>
          <w:rFonts w:eastAsia="Times New Roman CYR" w:cs="Times New Roman CYR" w:ascii="Times New Roman CYR" w:hAnsi="Times New Roman CYR"/>
        </w:rPr>
        <w:t>интерл.</w:t>
      </w:r>
      <w:r>
        <w:rPr>
          <w:rFonts w:eastAsia="Times New Roman CYR" w:cs="Times New Roman CYR" w:ascii="Times New Roman CYR" w:hAnsi="Times New Roman CYR"/>
          <w:lang w:val="en-US"/>
        </w:rPr>
        <w:t>), высадочный катер малого радиуса действия.</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397"/>
      <w:jc w:val="both"/>
    </w:pPr>
    <w:rPr>
      <w:rFonts w:ascii="Times New Roman" w:hAnsi="Times New Roman" w:eastAsia="Times New Roman" w:cs="Times New Roman"/>
      <w:color w:val="auto"/>
      <w:sz w:val="22"/>
      <w:szCs w:val="22"/>
      <w:lang w:val="ru-RU" w:eastAsia="zh-CN" w:bidi="hi-IN"/>
    </w:rPr>
  </w:style>
  <w:style w:type="character" w:styleId="DefaultParagraphFont">
    <w:name w:val="Default Paragraph Font"/>
    <w:qFormat/>
    <w:rPr/>
  </w:style>
  <w:style w:type="character" w:styleId="PageNumber">
    <w:name w:val="Page Number"/>
    <w:basedOn w:val="DefaultParagraphFont"/>
    <w:rPr>
      <w:color w:val="000000"/>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H1FlowEpigraph">
    <w:name w:val="MyH1_FlowEpigraph"/>
    <w:basedOn w:val="Normal"/>
    <w:qFormat/>
    <w:pPr>
      <w:spacing w:before="40" w:after="40"/>
      <w:ind w:hanging="0"/>
      <w:jc w:val="left"/>
    </w:pPr>
    <w:rPr>
      <w:i/>
      <w:iCs/>
    </w:rPr>
  </w:style>
  <w:style w:type="paragraph" w:styleId="MyH1Name">
    <w:name w:val="MyH1_Name"/>
    <w:basedOn w:val="Normal"/>
    <w:qFormat/>
    <w:pPr>
      <w:pageBreakBefore/>
      <w:suppressAutoHyphens w:val="true"/>
      <w:spacing w:before="120" w:after="120"/>
      <w:ind w:hanging="0"/>
      <w:jc w:val="center"/>
    </w:pPr>
    <w:rPr>
      <w:i/>
      <w:iCs/>
    </w:rPr>
  </w:style>
  <w:style w:type="paragraph" w:styleId="MyH2NomArticle">
    <w:name w:val="MyH2_NomArticle"/>
    <w:basedOn w:val="MyH1Name"/>
    <w:qFormat/>
    <w:pPr>
      <w:keepNext w:val="true"/>
      <w:pageBreakBefore w:val="false"/>
      <w:spacing w:lineRule="auto" w:line="240" w:before="480" w:after="320"/>
    </w:pPr>
    <w:rPr>
      <w:b/>
      <w:bCs/>
      <w:i w:val="false"/>
      <w:iCs w:val="false"/>
      <w:caps/>
      <w:sz w:val="24"/>
      <w:szCs w:val="24"/>
    </w:rPr>
  </w:style>
  <w:style w:type="paragraph" w:styleId="MyH3Litteratura">
    <w:name w:val="MyH3_Litteratura"/>
    <w:basedOn w:val="MyH1Name"/>
    <w:qFormat/>
    <w:pPr>
      <w:keepNext w:val="true"/>
      <w:pageBreakBefore w:val="false"/>
      <w:spacing w:before="240" w:after="240"/>
    </w:pPr>
    <w:rPr>
      <w:b/>
      <w:bCs/>
    </w:rPr>
  </w:style>
  <w:style w:type="paragraph" w:styleId="MyVerses">
    <w:name w:val="MyVerses"/>
    <w:basedOn w:val="Normal"/>
    <w:qFormat/>
    <w:pPr>
      <w:suppressAutoHyphens w:val="true"/>
      <w:ind w:left="2835" w:hanging="0"/>
      <w:jc w:val="left"/>
    </w:pPr>
    <w:rPr/>
  </w:style>
  <w:style w:type="paragraph" w:styleId="MyH2Name">
    <w:name w:val="MyH2_Name"/>
    <w:basedOn w:val="MyH1Name"/>
    <w:qFormat/>
    <w:pPr/>
    <w:rPr>
      <w:i w:val="false"/>
      <w:iCs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ubHeader">
    <w:name w:val="SubHeader"/>
    <w:basedOn w:val="MyH2NomArticle"/>
    <w:qFormat/>
    <w:pPr>
      <w:keepLines/>
      <w:spacing w:before="240" w:after="120"/>
    </w:pPr>
    <w:rPr>
      <w:b w:val="false"/>
      <w:bCs w:val="false"/>
      <w:i/>
      <w:iCs/>
      <w:sz w:val="22"/>
      <w:szCs w:val="22"/>
    </w:rPr>
  </w:style>
  <w:style w:type="paragraph" w:styleId="MyPart">
    <w:name w:val="My_Part"/>
    <w:basedOn w:val="MyH2NomArticle"/>
    <w:qFormat/>
    <w:pPr>
      <w:pageBreakBefore/>
      <w:spacing w:before="0" w:after="320"/>
    </w:pPr>
    <w:rPr>
      <w:sz w:val="32"/>
      <w:szCs w:val="32"/>
    </w:rPr>
  </w:style>
  <w:style w:type="paragraph" w:styleId="Contents1">
    <w:name w:val="TOC 1"/>
    <w:basedOn w:val="Normal"/>
    <w:next w:val="Normal"/>
    <w:pPr>
      <w:tabs>
        <w:tab w:val="clear" w:pos="720"/>
        <w:tab w:val="right" w:pos="9071" w:leader="dot"/>
      </w:tabs>
    </w:pPr>
    <w:rPr/>
  </w:style>
  <w:style w:type="paragraph" w:styleId="MyTriggwasson">
    <w:name w:val="MyTriggwasson"/>
    <w:basedOn w:val="Normal"/>
    <w:qFormat/>
    <w:pPr>
      <w:keepLines/>
      <w:spacing w:before="80" w:after="120"/>
      <w:ind w:hanging="0"/>
      <w:jc w:val="right"/>
    </w:pPr>
    <w:rPr>
      <w:b/>
      <w:bCs/>
      <w:i/>
      <w:iCs/>
    </w:rPr>
  </w:style>
  <w:style w:type="paragraph" w:styleId="MyPlainTriggwasson">
    <w:name w:val="MyPlainTriggwasson"/>
    <w:basedOn w:val="Normal"/>
    <w:qFormat/>
    <w:pPr/>
    <w:rPr>
      <w:i/>
      <w:iCs/>
      <w:spacing w:val="22"/>
    </w:rPr>
  </w:style>
  <w:style w:type="paragraph" w:styleId="MyEpigraph">
    <w:name w:val="My_Epigraph"/>
    <w:basedOn w:val="Normal"/>
    <w:qFormat/>
    <w:pPr>
      <w:keepNext w:val="true"/>
      <w:keepLines/>
      <w:spacing w:lineRule="auto" w:line="240" w:before="80" w:after="80"/>
      <w:ind w:hanging="0"/>
      <w:jc w:val="right"/>
    </w:pPr>
    <w:rPr>
      <w:i/>
      <w:iCs/>
    </w:rPr>
  </w:style>
  <w:style w:type="paragraph" w:styleId="Contents2">
    <w:name w:val="TOC 2"/>
    <w:basedOn w:val="Normal"/>
    <w:next w:val="Normal"/>
    <w:pPr>
      <w:tabs>
        <w:tab w:val="clear" w:pos="720"/>
        <w:tab w:val="right" w:pos="9071" w:leader="dot"/>
      </w:tabs>
      <w:ind w:left="200" w:firstLine="397"/>
    </w:pPr>
    <w:rPr/>
  </w:style>
  <w:style w:type="paragraph" w:styleId="Contents3">
    <w:name w:val="TOC 3"/>
    <w:basedOn w:val="Normal"/>
    <w:next w:val="Normal"/>
    <w:pPr>
      <w:tabs>
        <w:tab w:val="clear" w:pos="720"/>
        <w:tab w:val="right" w:pos="9071" w:leader="dot"/>
      </w:tabs>
      <w:ind w:left="400" w:firstLine="397"/>
    </w:pPr>
    <w:rPr/>
  </w:style>
  <w:style w:type="paragraph" w:styleId="Contents4">
    <w:name w:val="TOC 4"/>
    <w:basedOn w:val="Normal"/>
    <w:next w:val="Normal"/>
    <w:pPr>
      <w:tabs>
        <w:tab w:val="clear" w:pos="720"/>
        <w:tab w:val="right" w:pos="9071" w:leader="dot"/>
      </w:tabs>
      <w:ind w:left="600" w:firstLine="397"/>
    </w:pPr>
    <w:rPr/>
  </w:style>
  <w:style w:type="paragraph" w:styleId="Contents5">
    <w:name w:val="TOC 5"/>
    <w:basedOn w:val="Normal"/>
    <w:next w:val="Normal"/>
    <w:pPr>
      <w:tabs>
        <w:tab w:val="clear" w:pos="720"/>
        <w:tab w:val="right" w:pos="9071" w:leader="dot"/>
      </w:tabs>
      <w:ind w:left="800" w:firstLine="397"/>
    </w:pPr>
    <w:rPr/>
  </w:style>
  <w:style w:type="paragraph" w:styleId="Contents6">
    <w:name w:val="TOC 6"/>
    <w:basedOn w:val="Normal"/>
    <w:next w:val="Normal"/>
    <w:pPr>
      <w:tabs>
        <w:tab w:val="clear" w:pos="720"/>
        <w:tab w:val="right" w:pos="9071" w:leader="dot"/>
      </w:tabs>
      <w:ind w:left="1000" w:firstLine="397"/>
    </w:pPr>
    <w:rPr/>
  </w:style>
  <w:style w:type="paragraph" w:styleId="Contents7">
    <w:name w:val="TOC 7"/>
    <w:basedOn w:val="Normal"/>
    <w:next w:val="Normal"/>
    <w:pPr>
      <w:tabs>
        <w:tab w:val="clear" w:pos="720"/>
        <w:tab w:val="right" w:pos="9071" w:leader="dot"/>
      </w:tabs>
      <w:ind w:left="1200" w:firstLine="397"/>
    </w:pPr>
    <w:rPr/>
  </w:style>
  <w:style w:type="paragraph" w:styleId="Contents8">
    <w:name w:val="TOC 8"/>
    <w:basedOn w:val="Normal"/>
    <w:next w:val="Normal"/>
    <w:pPr>
      <w:tabs>
        <w:tab w:val="clear" w:pos="720"/>
        <w:tab w:val="right" w:pos="9071" w:leader="dot"/>
      </w:tabs>
      <w:ind w:left="1400" w:firstLine="397"/>
    </w:pPr>
    <w:rPr/>
  </w:style>
  <w:style w:type="paragraph" w:styleId="Contents9">
    <w:name w:val="TOC 9"/>
    <w:basedOn w:val="Normal"/>
    <w:next w:val="Normal"/>
    <w:pPr>
      <w:tabs>
        <w:tab w:val="clear" w:pos="720"/>
        <w:tab w:val="right" w:pos="9071" w:leader="dot"/>
      </w:tabs>
      <w:ind w:left="1600" w:firstLine="397"/>
    </w:pPr>
    <w:rPr/>
  </w:style>
  <w:style w:type="paragraph" w:styleId="Bodytext">
    <w:name w:val="bodytext"/>
    <w:basedOn w:val="Normal"/>
    <w:qFormat/>
    <w:pPr/>
    <w:rPr>
      <w:sz w:val="24"/>
      <w:szCs w:val="24"/>
    </w:rPr>
  </w:style>
  <w:style w:type="paragraph" w:styleId="SloganText">
    <w:name w:val="SloganText"/>
    <w:basedOn w:val="Bodytext"/>
    <w:qFormat/>
    <w:pPr>
      <w:keepLines/>
      <w:spacing w:lineRule="auto" w:line="240" w:before="120" w:after="120"/>
      <w:ind w:hanging="0"/>
      <w:jc w:val="center"/>
    </w:pPr>
    <w:rPr>
      <w:caps/>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01:07:00Z</dcterms:created>
  <dc:creator>Malcolm</dc:creator>
  <dc:description/>
  <dc:language>en-US</dc:language>
  <cp:lastModifiedBy>Malcolm</cp:lastModifiedBy>
  <cp:lastPrinted>2001-04-24T17:49:00Z</cp:lastPrinted>
  <dcterms:modified xsi:type="dcterms:W3CDTF">2003-07-19T22:55:00Z</dcterms:modified>
  <cp:revision>165</cp:revision>
  <dc:subject/>
  <dc:title>АЛЕКСАНДР ЗОРИЧ </dc:title>
</cp:coreProperties>
</file>